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b/>
          <w:b/>
          <w:bCs/>
          <w:sz w:val="28"/>
          <w:lang w:val="en-GB"/>
        </w:rPr>
      </w:pPr>
      <w:r>
        <w:rPr>
          <w:rFonts w:eastAsia="Courier New"/>
          <w:b/>
          <w:bCs/>
          <w:sz w:val="28"/>
          <w:lang w:val="en-GB"/>
        </w:rPr>
        <w:t xml:space="preserve">        </w:t>
      </w:r>
      <w:r>
        <w:rPr>
          <w:rFonts w:eastAsia="MS Mincho;ＭＳ 明朝"/>
          <w:b/>
          <w:bCs/>
          <w:sz w:val="28"/>
          <w:lang w:val="en-GB"/>
        </w:rPr>
        <w:t xml:space="preserve">WORLD LIST 2008 – LISTE MONDIALI 2008 </w:t>
      </w:r>
    </w:p>
    <w:p>
      <w:pPr>
        <w:pStyle w:val="Testonormale"/>
        <w:rPr/>
      </w:pPr>
      <w:r>
        <w:rPr>
          <w:rFonts w:eastAsia="Courier New"/>
          <w:b/>
          <w:bCs/>
          <w:sz w:val="28"/>
          <w:lang w:val="en-GB"/>
        </w:rPr>
        <w:t xml:space="preserve">         </w:t>
      </w:r>
      <w:r>
        <w:rPr>
          <w:rFonts w:eastAsia="MS Mincho;ＭＳ 明朝"/>
          <w:b/>
          <w:bCs/>
          <w:sz w:val="28"/>
        </w:rPr>
        <w:t>a cura dell’Ufficio Stampa FIDAL</w:t>
      </w:r>
    </w:p>
    <w:p>
      <w:pPr>
        <w:pStyle w:val="Testonormale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</w:t>
      </w:r>
      <w:r>
        <w:rPr>
          <w:rFonts w:eastAsia="MS Mincho;ＭＳ 明朝"/>
          <w:b/>
          <w:bCs/>
          <w:sz w:val="28"/>
        </w:rPr>
        <w:t>updated as december 31 - aggiornamento al 31 dicembre</w:t>
      </w:r>
    </w:p>
    <w:p>
      <w:pPr>
        <w:pStyle w:val="Testonormale"/>
        <w:rPr>
          <w:rFonts w:eastAsia="MS Mincho;ＭＳ 明朝"/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</w:t>
      </w:r>
      <w:hyperlink r:id="rId2">
        <w:r>
          <w:rPr>
            <w:rStyle w:val="InternetLink"/>
            <w:rFonts w:eastAsia="MS Mincho;ＭＳ 明朝"/>
            <w:b/>
            <w:bCs/>
            <w:sz w:val="28"/>
          </w:rPr>
          <w:t>marco.buccellato@fidal.it</w:t>
        </w:r>
      </w:hyperlink>
    </w:p>
    <w:p>
      <w:pPr>
        <w:pStyle w:val="Testonormale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Testonormale"/>
        <w:rPr>
          <w:rFonts w:eastAsia="MS Mincho;ＭＳ 明朝"/>
          <w:b/>
          <w:b/>
          <w:bCs/>
          <w:sz w:val="22"/>
        </w:rPr>
      </w:pPr>
      <w:r>
        <w:rPr>
          <w:rFonts w:eastAsia="Courier New"/>
          <w:b/>
          <w:bCs/>
          <w:sz w:val="28"/>
        </w:rPr>
        <w:t xml:space="preserve">                    </w:t>
      </w:r>
      <w:r>
        <w:rPr>
          <w:rFonts w:eastAsia="MS Mincho;ＭＳ 明朝"/>
          <w:b/>
          <w:bCs/>
          <w:sz w:val="28"/>
        </w:rPr>
        <w:t>UOMINI – MEN</w:t>
      </w:r>
    </w:p>
    <w:p>
      <w:pPr>
        <w:pStyle w:val="Testonormale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00 m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69    0.0  1    Usain Bolt                   JAM 86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9.72    1.7  1rA     Bolt                              New York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72    0.2  1r1  Asafa Powell                 JAM 82  Lausanne            2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9.76    1.8  1       Bolt                              Kingston            3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9.77    1.6  1q1  Tyson Gay                    USA 82  Eugene             2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9.77   -1.3  1       Bolt                              Bruxelles           5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77    0.9  1h1     Powell                            Rieti               7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2    0.0  1rA     Powell                            Monaco             2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2   -1.4  1       Powell                            Rieti               7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3   -0.5  1rA     Bolt                              Zurich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3   -1.3  2       Powell                            Bruxelles           5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5    1.7  2rA     Gay                               New York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5   -0.1  1       Bolt                              Kingston           2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5   -0.1  1s1     Bolt                            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7    0.7  1       Powell                            Gateshead          3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7    0.4  1       Powell                            Stuttgart          13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8    0.4  1r1     Powell                            Stockholm          2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9.89    1.6  1q3  Darvis Patton                USA 77  Eugene             2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89    1.6  1q2  Travis Padgett               USA 86  Eugene             2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9.89    0.4  2r1     Bolt                              Stockholm          2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9    0.0  2    Richard Thompson             TRI 85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9    1.1  1       Powell                            Szczecin           17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0    1.0  1h2     Powell                            Kingston           2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1    0.3  1s2     Powell                            Beijing            16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9.91    0.0  3    Walter Dix                   USA 86  Beijing            16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9.92    0.6  1r2     Bolt                              Port-of-Spain      17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9.92    0.1  1q4     Bolt                              Beijing            15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9.92    0.2  2r1     Dix                               Lausanne            2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9.93   -0.1  1       Thompson                          Auburn             18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3    0.0  4    Churandy Martina             AHO 84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4    1.6  2q3  Ivory Williams               USA 85  Eugene             2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5    1.6  2q2  Rodney Martin                USA 82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7   -0.5  2    Marc Burns                   TRI 83  London            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7    0.0  6    Michael Frater               JAM 82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8    1.0  1r2  Nesta Carter                 JAM 85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9    1.6  3q2  Mark Jelks                   USA 84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0    1.6  3q3  Xavier Carter                USA 85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0    1.6  1    Dwain Chambers               GBR 78  Birmingham       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1    1.4  1    Jaysuma Saidy Ndure          NOR 84  Doha   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1    1.6  2q1  Jeffery Demps                USA 90  Eugene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2    1.4  2    Darrel Brown                 TRI 84  Doha                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2    1.6  4q1  Leroy Dixon                  USA 83  Eugene 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2    0.0  4rA  Derrick Atkins               BAH 84  Monaco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3    0.6  1    Samuel Adelebari Francis     QAT 87  Plovdiv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3    1.6  2    Simeon Williamson            GBR 86  Birmingham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4A   1.0  1r2  Preston Perry                USA 83  Provo  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4    0.2  1    Francis Obikwelu             POR 78  Roma  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5   -0.1  2    Trindon Holliday             USA 86  Aubur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5   -0.1  5s1  Kim Collins                  SKN 76  Beijing            1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6    1.4  1r4  Michael Rodgers              USA 85  Modesto 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6    0.7  1r1  Tyrone Edgar                 GBR 82  Génève 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6    1.6  4q3  John Capel                   USA 78  Eugene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6    1.6  5q3  Monzavous Rae Edwards        USA 81  Eugene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6    1.7  1    Martial Mbandjock            FRA 85  Albi               2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7A   1.0  2r2  Julien Dunkley               JAM 75  Provo 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7    1.6  6q1  Wallace Spearmon             USA 84  Eugene 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8    1.9  3    J-Mee Samuels                USA 87  Fayetteville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8    1.9  4    Evander Wells                USA 87  Fayetteville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9    1.6  7q3  Shawn Crawford               USA 78  Eugene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0A   1.2  1    Adetokunbo Olusoji Fasuba    NGR 84  Addis Ababa         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0A   1.0  3r2  Carlos Moore                 USA 84  Provo  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0    0.8  2=   Aaron Armstrong              TRI 77  Port-of-Spain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0   -1.4  3    Ronald Pognon                FRA 82  Rieti               7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0   -1.4  4    Harry Aikines-Aryeetey       GBR 88  Rieti               7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1    1.4  3r4  Mardy Scales                 USA 81  Modesto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1    0.0  1r2  Brendan Christian            ANT 83  Ponce 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1   -0.1  4    Marvin Anderson              JAM 82  Kingston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2    1.8  3    Daniel Bailey                ANT 86  Kingston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2    1.9  5    Rubin Williams               USA 83  Fayetteville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2    1.6  4q2  Chrisdon Hargrett            USA 84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2    1.6  5q2  Kendall Stevens              USA 83  Eugene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3   -0.1  1h1  Fabio Cerutti                ITA 85  Cagliari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4    0.7  1rA  Adetoyi Durotoye             NGR 86  Abuja 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4    1.7  1    Angel David Rodriguez        ESP 80  Salamanca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4    0.9  2h1  Ainsley Waugh                JAM 81  Rieti               7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5    1.8  1    Jarrod Connaughton           CAN 85  Arlington  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5    1.3  1    Abdul Aziz Zakari            GHA 76  Bottrop            3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5    0.9  3h1  Craig Pickering              GBR 86  Rieti               7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6    1.9  1    Teddy Williams               USA 88  Huntsville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6    0.0  1    Andrew Hinds                 BAR 84  Fortaleza          1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6    1.0  1    Matic Osovnikar              SLO 80  Maribor 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6    0.8  2    Joseph Obinna Metu           NGR 88  Leverkusen         3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6    0.3  7s2  Naoki Tsukahara              JPN 85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7    0.6  1h1  Nobuharu Asahara             JPN 72  Hiroshima          2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7   -0.1  3    Jeremy Hall                  USA 88  Auburn  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7    0.1  1h1  Tobias Unger                 GER 79  Regensburg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7    0.0  1rB  Emmanuel Callander           TRI 84  Zurich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7A   1.8  1    Daniel Grueso                COL 85  Cali              25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8    1.7  2    Jason Heard                  USA 83  Berkeley           26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8    0.8  6    Marlon Devonish              GBR 76  Berlin 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8    0.8  4    Keston Bledman               TRI 88  Port-of-Spain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8    1.8  1    Andrey Yepishin              RUS 81  Moskva             1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8    1.3  2    Peter Emelieze               NGR 88  Bottrop            3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9    2.0  1    Sandro Viana                 BRA 77  Sao Paulo          26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9    2.0  2r1  Steve Mullings               JAM 82  Gainesville         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9    1.1  1    Terrell Wilks                USA 89  Columbus OH 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9    0.4  1    Pierre Browne                CAN 80  Windsor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9   -0.3  3    Brian Dzingai                ZIM 81  Daegu              25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0    1.8  2r1  Gerald Phiri                 ZAM 88  Baton Rouge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0A   2.0  3r1  Phil DeRosier                USA 84  Provo  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0    0.4  1    Ernest Wiggins               USA 82  Praha              1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0    1.7  4s3  Dwight Thomas                JAM 80  Kingston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0    1.2  1rA  Ryan Scott                   GBR 87  Loughborough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1A   1.2  2    Uchenna Emedolu              NGR 76  Addis Ababa         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1   -1.1  2h1  Jacoby Ford                  USA 87  Tallahassee 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1    1.7  5s3  Winston Barnes               JAM 89  Kingston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1    0.0  1q1  Ngwagogu Onyeabor            NGR 83  Abuja    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1    0.8  1    Joshua Norman                USA 80  Villach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1    1.9  1    Paul Hession                 IRL 83  Cork             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1    1.2  2rA  Rikki Fifton                 GBR 85  Loughborough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2    0.7  1r3  Bruno De Barros              BRA 87  Sao Paulo   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2    0.9  4    DaBryan Blanton              USA 84  Baie Mahault        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2    1.4  5r4  Mickey Grimes                USA 76  Modesto 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2A   0.0  1rA  Franklin Nazareno            ECU 87  La Paz             2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2    1.8  1h1  Michael Ray Garvin           USA 86  Tallahassee 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2A   0.0  1    Nilson Andre                 BRA 86  Cochabamba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2    0.1  2r1  Bernard Williams             USA 78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2    0.4  2    Hank Palmer                  CAN 85  Windsor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2    1.2  3rA  Leevan Yearwood              GBR 88  Loughborough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2A   0.3  3    Rolando Palacios             HON 87  Toluca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3    1.1  1r1  Justyn Warner                CAN 87  Fort Worth 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3    0.5  1    Zhang Peimeng                CHN 87  Beijing            2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3    1.1  2r1  Gregory Bolden               USA 84  Clermont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3A   2.0  4r1  Anson Henry                  CAN 79  Provo  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3    1.8  1    John Woods                   USA 82  Canberra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3    1.9  6    Gordon McKenzie              USA 87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3    0.0  1    Ashad Agyapong               USA 85  Holmdel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3    1.7  1    Martin Keller                GER 86  Zeulenroda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3    1.9  1h3  Jacques Riparelli            ITA 83  Pergine Valsugana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4A   1.2  3    Hannes Dreyer                RSA 85  Addis Ababa         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4    0.5  2    Hu Kai                       CHN 82  Beijing            2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4    1.9  7    Kendall May                  USA 88  Fayetteville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24    0.7  4rA  Uche Isaac Chukwu            NGR 81  Abuja              23-6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10.25    1.7  1h   Henry Vizcaino               </w:t>
      </w:r>
      <w:r>
        <w:rPr>
          <w:rFonts w:eastAsia="MS Mincho;ＭＳ 明朝"/>
          <w:lang w:val="fr-FR"/>
        </w:rPr>
        <w:t>CUB 80  Maracaibo          25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25    0.5  2    Richard Adu-Bobie            CAN 85  Lincoln            3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25    1.5  2    Patrick Van Luijk            NED 84  Leiria 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5   -1.1  5    Jose Carlos Moreira          BRA 83  Madrid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6    0.7  2r3  Vicente Lenilson De Lima     BRA 77  Sao Paulo   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6    0.3  1    Ahmad Rashad                 USA 87  Los Angeles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6A        1    Emmanuel Parris              CAN 82  San Luis Potosi    16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26    0.5  1r2  Leon Baptiste                GBR 85  Génève 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6    1.0  1r3  Marcin Jedrusinski           POL 81  Chorzow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6    0.0  3q4  Musa Deji                    NGR 75  Abuja    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6    0.2  2s1  Deji Aliu                    NGR 75  Abuja 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6    1.9  1    Lukas Milo                   CZE 83  Tabor               4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26    0.4  2r2  James Dasalou                GBR 87  Lucerne            1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6    1.1  3    Marcus Brunson               USA 78  Heusden-Zolder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6    1.7  2    Christophe Lemaitre          FRA 90  Albi               2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6    0.8  1h1  Dariusz Kuc                  POL 85  Bielsko-Biala      3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7    0.5  1    Yohan Blake                  JAM 89  Kingston           1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7A   2.0  1r2  Geronimo Goeloe              AHO 81  El Paso  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7    0.5  1h2  Aleixo Menga-Platini         GER 87  Regensburg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7   -0.5  1    Desislav Gunev               BUL 86  Sofiya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7    0.0  3r1  Chinedu Oriala               NGR 81  Abuja               1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27    0.6  2    Christian Malcolm            GBR 79  Naimette-Xhovemont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7A  -1.4  1h2  Rafael Ribeiro da Silva      BRA 86  Bogotà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7A   0.9  1    Basilio Emidio de Morais     BRA 82  Bogotà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8    1.6  1    Marcus Rowland               USA 90  Columbia SC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8    1.4  2r2  Ryan Bailey                  USA 89  Modesto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0.8  1    Brian Barnett                CAN 87  Richmond BC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0.3  1    Dmytro Hlushchenko           UKR 81  Kyiv  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8    0.2  2    Brian Mariano                AHO 85  Strasbourg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8    0.0  1    Catalin Cimpeanu             ROU 85  Bucuresti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8    0.4  5h2  Simone Collio                ITA 79  Roma     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8    1.9  3    Jordan Vaden                 USA 82  Cork      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8    1.1  1h3  Emanuele Di Gregorio         ITA 80  Cagliari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1.5  1    Rodney Green                 BAH 85  Winter Haven  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9    1.7  1    Adam Miller                  AUS 84  Sydney             12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9    1.7  3    Chris Berrian                USA 83  Berkeley           26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9    2.0  1h2  Patrick Johnson              AUS 72  Hiroshima    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9    0.8  1h3  Shinji Takahira              JPN 84  Hiroshima          2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1.1  2h2  Joshua Ross                  AUS 81  Beijing 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-1.1  3h3  C.J. Spiller                 USA 87  Tallahassee 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9    0.5  3    Jacob Norman                 USA 85  Lincoln   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9    2.0  2    Tyree Gailes                 USA 83  Cottbus            1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9   -0.2  2    Stefan Schwab                GER 87  Nurnberg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0    0.3  1r2  Jerome Avery                 USA 78  Azusa              1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0A   1.6  1s1  Wilhelm Van der Vyver        RSA 89  Pretoria           1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0A        2    Neville Wright               CAN 80  San Luis Potosi    1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0    0.8  1r1  Niconnor Alexander           TRI 77  Port-of-Spain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0    0.6  6r2  Christopher Williams         JAM 72  Port-of-Spain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0    1.1  3r1  Leon Covington               USA 86  Clermont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0    0.7  3r1  Mark Findlay                 GBR 78  Génève 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0    0.5  4    Andon Mitchell               GRN 86  Lincoln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0    1.9  2r2  Adrian Griffith              BAH 84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0A   0.7  3s1  Lerone Clarke                JAM 81  Cali                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0    0.0  1h4  Marius Broening              GER 83  Nurnberg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0    1.3  1rA  Ricardo Williams             JAM 76  Uden               12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30    0.6  3    Trell Kimmons                USA 85  Naimette-Xhovemont 1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0    0.5  2    Mario Forsythe               JAM 85  Dublin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1         1    Gustavo Montalvo             VEN 82  Barquisimeto       29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1    1.0  5r1  Marcus Pugh                  USA 86  Austin              5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1    0.3  1r1  Julius Walker                USA 87  Lubbock  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1.9  2    Steven Brown                 USA 86  Huntsville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0.8  1h1  Wen Yongyi                   CHN 87  Beijing 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1.9  3r2  Chris Lawson                 USA 83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0.0  1    Ruslan Abbasov               AZE 86  Banska Bystrica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1.1  1h1  Guus Hoogmoed                NED 80  Biberach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0.0  1q3  Ogho-Ghene Egwero            NGR 88  Abuja    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1.3  1    Jan Zumer                    SLO 82  Maribor             3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31    0.8  3    Ryan Moseley                 AUT 82  Villach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A   0.3  4    Sam Effah                    CAN 88  Toluca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     1    Kendall Bacchus              TRI 90  Port-of-Spain      20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2    0.6  1    Hussein Rajab Al-Dahim       KSA     Riyadh             16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2    2.0  2r1  Xavier Hair                  USA     Athens              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2    1.8  1    Isaiah Sweeney               USA 91  Austin 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1.5  1r3  Clement Campbell             JAM 75  Montgeron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1.6  1h2  Adam Harris                  USA 87  Champaign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2    0.0  2h4  Alexander Kosenkow           GER 77  Nurnberg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2    1.2  1    Stephane Buckland            MRI 77  Cagliari         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2    2.0  1r4  Lukasz Chyla                 POL 81  Stockholm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2A   1.8  2    Alvaro Gomez                 COL 89  Cali              25-11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doubtful timing</w:t>
      </w:r>
    </w:p>
    <w:p>
      <w:pPr>
        <w:pStyle w:val="Testonormale"/>
        <w:rPr>
          <w:lang w:val="en-GB"/>
        </w:rPr>
      </w:pPr>
      <w:r>
        <w:rPr>
          <w:lang w:val="en-GB"/>
        </w:rPr>
        <w:t>10.00    0.4  1    Chris Johnson                USA 82  Mesquite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lang w:val="en-GB"/>
        </w:rPr>
        <w:t>10.16    0.4  2    Desmond Bynum                USA 80  Mesquite           14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9.8     0.2  1rB  Chinedu Oriala               NGR 81  Abuja              2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9.9          1    Henry Vizcaino               CUB 80  La Habana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          1    Victor Gonzalez              CUB 87  La Habana           8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     0.4  1rA  Michel Herrera               CUB 85  La Habana          15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     1.0  1    Jose Carlos Moreira          BRA 83  Santiago           2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     1.3  1    Kenneth Miller               USA     Columbia SC        29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          1h   Trevor Graham Jr             USA 89  Cary               1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          1    Maurice Mitchell             USA 89  Belton              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     0.2  2rB  Ogho-Ghene Egwero            NGR 88  Abuja      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          1s1  David Lescay                 CUB 89  La Habana           8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     1.0  2    Kael Becerra                 CHI 85  Santiago           2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          2    Yuniel Perez                 CUB 85  La Habana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          1    Alvaro Cassiani              VEN 90  Caracas            30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1     0.8  1    Yannick Lesourd              FRA 88  Rennes             1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          1r1  Michal Bielczyk              POL 84  Warsaw             27-6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lang w:val="de-DE"/>
        </w:rPr>
        <w:t>wind assisted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68    4.1  1    Tyson Gay                    USA 82  Eugene  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9.80    4.1  2    Walter Dix                   USA 86  Eugene             2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9.84    4.1  3    Darvis Patton                USA 77  Eugene             2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5    2.2  1s2     Gay                               Eugene             2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9.85    4.1  4    Travis Padgett               USA 86  Eugene  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93    2.2  2s2     Dix                               Eugene  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96    7.7  1r1  Rubin Williams               USA 83  Knoxville          11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97    2.6  1r1  Carlos Moore                 USA 84  Modesto   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97    2.2  1rA  Derrick Atkins               BAH 84  Nassau  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9.99    4.1  6    Leroy Dixon                  USA 83  Eugene  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1    3.8  1h3  Evander Wells                USA 87  Fayetteville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1    4.1  7    Michael Rodgers              USA 85  Eugene  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3A   2.2  1    Gerald Phiri                 ZAM 88  Boulder 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07    7.7  2r1  Matthieu Pritchett           USA 86  Knoxville          1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8    7.7  3r1  Calesio Newman               USA 86  Knoxville          1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8    2.3  4r1  Marlon Devonish              GBR 76  Oslo  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8    3.0  1r1  Abdul Aziz Zakari            GHA 76  Thessaloniki        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9    W    1    Chris Givens                 USA 89  Murphy              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9    2.5  1r1  Kendall Stevens              USA 83  Eagle Rock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0    3.0  3r1  Brendan Christian            ANT 83  Thessaloniki        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1    2.3  1r1  Mickey Grimes                USA 76  Walnut             2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3    2.4  3rB  Ashad Agyapong               USA 85  New York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4    7.7  5r1  Abidemi Omole                USA 85  Knoxville          1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4    2.3  3r1  Dwight Thomas                JAM 80  Walnut             2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5    2.3  4r1  Chris Williams               USA 87  Walnut             20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5    2.6  1h2  Martin Keller                GER 86  Chemnitz  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5    3.6  1    Robert Kubaczyk              POL 86  Grudziadz          1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6A   2.2  2    Marcus Pugh                  USA 86  Boulder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6    2.9  1    DeAngelo Cherry              USA 90  Folsom 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7    2.3  6r1  Jerome Avery                 USA 78  Walnut             20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8    4.4  1r5  DaBryan Blanton              USA 84  Denton             2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8    2.7  1rA  Patrick Johnson              AUS 72  Hiroshima          2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8A   2.7  1    Sam Effah                    CAN 88  Calgary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8    2.9  1r2  Coby Miller                  USA 76  Thessaloniki        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8    2.8  1h2  Mikolaj Lewanski             POL 86  Grudziadz          1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9    2.5  1r2  William Perry                USA 87  Gainesville         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9    4.5  1h   Marcus Rowland               USA 90  Columbia SC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9    5.1  2h4  Gordon McKenzie              USA 87  Fayetteville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9    2.3  5r1  Clement Campbell             JAM 75  Oslo     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0    4.7  1s1  Yohan Blake                  JAM 89  Basseterre         22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0    7.5  1r4  Shannon Davis                USA 88  Knoxville          1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0    2.7  2rA  Shinji Takahira              JPN 84  Hiroshima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0    5.5  2h2  Rickie Bratton               USA 83  Fayetteville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0    4.0  1    Patrick Van Luijk            NED 84  Leiden    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0    3.6  2    Dariusz Kuc                  POL 85  Grudziadz          1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1    7.7  6r1  Clinton Allen                USA 88  Knoxville          1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1    2.2  1    Dennis Boone                 USA 86  Walnut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1    2.9  2    Trevor Graham Jr             USA 89  Folsom     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1    2.9  2h1  Bernard Williams             USA 78  Clermont  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2    3.7  2r1  Vicente Lenilson De Lima     BRA 77  Uberlandia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2    2.3  1r2  Jose Carlos Moreira          BRA 83  Sao Paulo          2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3    3.8  1r1  Marvin Bonde                 ZIM 87  Norman   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3    2.8  1    Curtis Mitchell              USA 89  Norwalk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3    2.6  1    Henry Vizcaino               CUB 80  Maracaibo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3    2.2  2rA  Adrian Griffith              BAH 84  Nassau        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4    4.4  1h2  Brent Gray                   USA 86  Northridge         1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4    4.0  2    Ricardo Williams             JAM 76  Leiden  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4    5.4  1r2  Yasser Al-Nassiri            KSA 87  Joensuu            1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5    3.7  2h3  Robin Edwards                USA 83  Greensboro         1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5    3.8  3h3  Anka Autman                  USA 86  Fayetteville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6    3.9  2    Masahide Ueno                JPN 83  Izumo              20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6    2.3  1rA  Maarten Heisen               NED 84  Bremen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6    2.2  2    Kawayne Fisher               JAM 86  Walnut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6    4.6  3h1  Michael Coleman              USA 87  Fayetteville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6    2.2  1r1  Roman Smirnov                RUS 84  Hania  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6    2.9  1    Oumar Loum                   SEN 76  Dakar               4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27A   2.9  1r2  Ronalds Arajs                LAT 87  Albuquerque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7A   2.2  3    Jeremy Dodson                USA 87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2.6  1    Nicolas Macrozonaris         CAN 80  Les Abymes         2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8    W    1    Jonathan Hancock             USA 87  Columbia SC        29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2.5  4r2  Leon Covington               USA 86  Gainesville         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7.5  2r4  Anthony Cole                 USA 86  Knoxville          1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2.2  3h2  Andre Sturdivant             USA 81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2.2  3rA  Shamar Sands                 BAH 85  Nassau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9    4.6  1    Kenton Lonberger             USA     Emporia     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9    4.4  2r5  Tyree Gailes                 USA 83  Denton             2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9    3.0  1    Ryan Bailey                  USA 89  Eugene      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3.9  1    Ibrahim Kabia            USA/SLE 86  Champaign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9    2.2  3    Brad Mueller                 USA     Walnut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9    4.9  1h   Jan Zumer                    SLO 82  Maribor         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0    W    1    Andrew Byrd                  USA     Katy               1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0    3.7  5r1  Leigh Julius                 RSA 85  Uberlandia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0    5.5  3h2  Aaron Dobson                 USA 88  Fayetteville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0    5.1  4h4  Gabriel Mvumvure             ZIM 88  Fayetteville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0A   3.3  1r5  Jasmine Parker               USA     Albuquerque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0    3.3  2h2  Marko Bratoz                 SLO 81  Maribor            1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0    4.3  1    Dwayne Grant                 GBR 82  Derby              1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1    W    2    D.J. Sellers                 USA     Murphy              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1    6.5  1r3  Robert Martin                USA 85  Knoxville          1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1    7.5  3r4  Reggie Reese                 USA 86  Knoxville          1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1    4.4  3r5  Ravyn Hayward                USA 85  Denton             2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A   2.2  4    Trey Harts                   USA 87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2.6  1rA  Tim Abeyie                   GBR 82  Birmingham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2.3  2    Joni Rautanen                FIN 86  Lapua     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2.2  1s2  Dexter Lee                   JAM 90  Basseterre         22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3.6  2r1  Tyrell Cuffy                 CAY 88  Clemson            22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2    4.4  4r5  Joshua J. Johnson            USA 76  Denton             2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2    2.7  3rA  Liu Yuan-Kai                 TPE 81  Hiroshima    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2    2.6  1r2  Arnaldo Abrantes             POR 86  Uberlandia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2    2.3  3r2  Kael Becerra                 CHI 85  Sao Paulo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2.3  2rA  Ryan Shields                 JAM 83  Bremen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2A   4.0  1r1  Rakieem Salaam               USA 90  Albuquerque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2.9  4h1  Obadele Thompson             BAR 76  Clermont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2    2.4  1r1  Emmanuel Ngom Priso          FRA 84  Bordeaux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2    3.7  1    Ryo Onabuta                  JPN     Tottori           18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150 m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15.77         1    Stephane Buckland            MRI 77  Reduit             19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0 m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30   -0.9  1    Usain Bolt                   JAM 86  Beijing            2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63   -0.9  1       Bolt                              Lausanne            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67   -0.5  1       Bolt                              Athina  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76   -0.4  1       Bolt                              London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83    0.3  1       Bolt                              Ostrava            1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86    1.7  1    Walter Dix                   USA 86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86    1.7  2    Shawn Crawford               USA 78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90    1.7  3    Wallace Spearmon             USA 84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96   -0.9  2       Crawford                          Beijing            2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97    1.7  1       Bolt                              Kingston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98   -0.9  3       Dix                               Beijing            2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99    1.7  4    Rodney Martin                USA 82  Eugene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0    1.2  1    Tyson Gay                    USA 82  Kingston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7    0.6  1       Spearmon                          New York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08    0.8  1    LaShawn Merritt              USA 86  Doha                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8   -1.7  1       Gay                               Carso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9    0.1  1s2     Bolt                            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0    1.6  1       Dix                             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1    0.1  1s1  Churandy Martina             AHO 84  Beijing            19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12    1.6  1r1  Brendan Christian            ANT 83  Fort-de-France      8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2    0.1  2s2     Crawford                        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4    1.6  1       Spearmon                          Eugene    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4    0.1  3s2     Spearmon                          Beijing            1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17A   0.4  1r4     Martina                           El Paso  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7    0.3  2    Brian Dzingai                ZIM 81  Ostrava            1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7    1.7  2    Marvin Anderson              JAM 82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7    0.1  2s1     Dzingai                         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8    1.9  1h5  Richard Thompson             TRI 85  Fayetteville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18    1.0  1h1     Crawford                          Eugene   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9    0.1  3s1     Dix                               Beijing            19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20    1.7  3    Christopher Williams         JAM 72  Kingston           29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22    1.6  2    Charles Clark                USA 87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24    1.8  1    Chris Berrian                USA 83  Walnut    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25    1.1  1r3  Xavier Carter                USA 85  Athens             1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25    1.6  2    Evander Wells                USA 87  Fayetteville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25    0.1  4s1  Christian Malcolm            GBR 79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25    0.1  4s2  Kim Collins                  SKN 76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29A   0.7  1    Gerald Phiri                 ZAM 88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1    1.6  1r1  Chris Lloyd                  DMA 80  Houston    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31    1.7  4    Nesta Carter                 JAM 85  Kingston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32    0.0  1r1  Sandro Viana                 BRA 77  Sao Paulo          2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32    1.6  3    Travis Padgett               USA 86  Tallahassee        3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32    1.6  3    J-Mee Samuels                USA 87  Fayetteville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32    0.3  1q4  Paul Hession                 IRL 83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4    0.4  1rA  Jarrod Connaughton           CAN 85  Windsor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36A   1.7  1    Carlos Moore                 USA 84  Provo  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7    1.3  1r2  Jeremy Wariner               USA 84  Arlington          29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7    1.2  1    Jordan Boase                 USA 85  Pullman 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7A   0.7  2    Jeremy Dodson                USA 87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7    0.2  5q2  Stephane Buckland            MRI 77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9A   0.7  3    Trey Harts                   USA 87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</w:rPr>
        <w:t>20.39    0.9  1    Christopher Dykes            USA 87  Lincoln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40A  -0.9  2    Rolando Palacios             HON 87  Toluca        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1    0.6  2    Rubin Williams               USA 83  Auburn  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2    1.5  1r1  Gregory Nixon                USA 81  Lubbock            1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3    1.6  1r2  David Neville                USA 84  Fort-de-France      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3    1.9  1    Rondell Sorrillo             TRI 86  Port-of-Spain      2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3    0.1  4q1  Marlon Devonish              GBR 76  Beijing            1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4    1.0  2r1  Derrick Atkins               BAH 84  Berkeley    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5    1.7  5    Dwight Thomas                JAM 80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5    1.1  1    Ashad Agyapong               USA 85  Halifax            1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5   -0.4  1rA  Kristof Beyens               BEL 83  Oordegem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5    0.3  2q4  Jaysuma Saidy Ndure          NOR 84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6    0.6  2r1  Ricardo Williams             JAM 76  Belem   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6    1.0  2r1  Mickey Grimes                USA 76  Eagle Rock          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46   -0.9  1    Francis Obikwelu             POR 78  Barcelona          19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47    1.7  1    Bruno De Barros              BRA 87  Sao Paulo          23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47    1.6  4r1  Eddy De Lepine               FRA 84  Fort-de-France      8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7A   0.7  5    Marcus Pugh                  USA 86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7    1.0  3r1  Michael Lawrence             USA 85  Eagle Rock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8    0.6  3r1  Brian Barnett                CAN 87  Belem   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8    1.9  2    Aaron Armstrong              TRI 77  Port-of-Spain      2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8    1.7  6    Xavier Brown                 JAM 83  Kingston           29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49    0.8  1    Alex Nelson                  GBR 88  Eton                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0   -1.0  1r1  Angelo Taylor                USA 78  Atlanta            17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2    1.6  5r1  Tyree Washington             USA 76  Fort-de-France      8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3A   0.3  1    Thuso Mpuang                 RSA 84  Addis Ababa         4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3   -0.2  1r1  Daniel Schnelting            GER 86  Weinheim           24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3   -0.7  3s2  Brent Gray                   USA 86  Des Moines         1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5    1.9  1    Damein White                 USA 86  Westwood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5    0.6  1r3  Tyler Christopher            CAN 83  Modesto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5    0.1  1    Joseph Obinna Metu           NGR 88  Abuja           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5    0.1  6q1  Amr Ibrahim Mostafa Seoud    EGY 86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6    2.0  1    James Dolphin                NZL 83  Sydney             12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57    1.1  1r2  Roman Smirnov                RUS 84  Hania      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57    0.7  1r1  Alexander Kosenkow           GER 77  Regensburg          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7   -0.3  2    Anastassios Gousis           GRE 79  Annecy             2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57    0.8  2    Tim Abeyie                   GBR 82  Eton  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58   -0.2  1    Kenji Fujimitsu              JPN 86  Tokyo              25-5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20.58    1.9  2h5  Jose Acevedo                 </w:t>
      </w:r>
      <w:r>
        <w:rPr>
          <w:rFonts w:eastAsia="MS Mincho;ＭＳ 明朝"/>
        </w:rPr>
        <w:t>VEN 86  Fayetteville       30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8    1.9  1r1  Marcin Jedrusinski           POL 81  Chorzow            3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8    0.4  3    Clement Campbell             JAM 75  Oslo                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8    1.6  1rA  Marc Schneeberger            SUI 81  Jona               13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8   -0.9  4    Bernard Williams             USA 78  Barcelona          19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8    0.0  4h2  Shinji Takahira              JPN 84  Beijing            1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0    0.9  2    Tyrone Carrier               USA 87  Lincoln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0    1.4  1    Jiri Vojtik                  CZE 81  Praha  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0    1.0  1    Hitoshi Saito                JPN 86  Tokyo    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1    1.6  1    Samuel Adelebari Francis     QAT 87  Plovdiv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1   -0.9  5    Angel David Rodriguez        ESP 80  Barcelo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1    0.9  1rB  Seth Amoo                    GHA 83  Leverkusen         3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2A   0.0  3    Franklin Nazareno            ECU 87  Cochabamba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62    0.7  1h   Jamial Rolle                 BAH 80  Nassau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2   -0.3  4h8  Visa Hongisto                FIN 87  Beijing            1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2    1.0  2    Mitsuhiro Abiko              JPN 88  Tokyo              14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3   -0.3  2    Gary Kikaya                  COD 78  Daegu              25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4A  -0.6  2    Kagiso Kumbane               RSA 88  Pretoria           27-3</w:t>
      </w:r>
    </w:p>
    <w:p>
      <w:pPr>
        <w:pStyle w:val="Testonormale"/>
        <w:rPr/>
      </w:pPr>
      <w:r>
        <w:rPr>
          <w:rFonts w:eastAsia="MS Mincho;ＭＳ 明朝"/>
        </w:rPr>
        <w:t xml:space="preserve">20.64    0.4  3    Gavin Smellie                </w:t>
      </w:r>
      <w:r>
        <w:rPr>
          <w:rFonts w:eastAsia="MS Mincho;ＭＳ 明朝"/>
          <w:lang w:val="en-GB"/>
        </w:rPr>
        <w:t>CAN 86  Windsor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4    1.6  1rA  Rikki Fifton                 GBR 85  Loughborough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5    1.2  1    Lionel Larry                 USA 86  Los Angeles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5A   0.8  1r4  Brandon O'Connor             USA 89  Albuquerque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6    0.1  1    Christian Reyes              CHI 86  Santiago    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6    1.6  6r1  Reggie Witherspoon           USA 85  Fort-de-France      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6   -0.5  1r2  John Capel                   USA 78  Port-of-Spain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6    1.6  4    Michael Ray Garvin           USA 86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6    0.3  5q4  Ramil Guliyev                AZE 90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7    1.3  1    Albert Fullwood              USA 87  Boise 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7A  -1.2  2h3  Courtney Thomas              USA 87  Boulder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7A   0.0  4    Nilson Andre                 BRA 86  Cochabamba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7    1.7  1h3  Shingo Suetsugu              JPN 80  Kawasaki           2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7    0.4  2r2  Guus Hoogmoed                NED 80  Biberach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7A   1.7  1    Daniel Grueso                COL 85  Cali              29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8    2.0  2r1  Mychal Dungey                USA 88  Fort Worth         19-4</w:t>
      </w:r>
    </w:p>
    <w:p>
      <w:pPr>
        <w:pStyle w:val="Testonormale"/>
        <w:rPr/>
      </w:pPr>
      <w:r>
        <w:rPr>
          <w:rFonts w:eastAsia="MS Mincho;ＭＳ 明朝"/>
        </w:rPr>
        <w:t xml:space="preserve">20.68    0.0  2    DaBryan Blanton              </w:t>
      </w:r>
      <w:r>
        <w:rPr>
          <w:rFonts w:eastAsia="MS Mincho;ＭＳ 明朝"/>
          <w:lang w:val="de-DE"/>
        </w:rPr>
        <w:t>USA 84  Baie Mahault        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68    1.3  2    Michael Coleman              USA 87  Boise              17-5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20.68A   1.7  2    Sam Effah                    </w:t>
      </w:r>
      <w:r>
        <w:rPr>
          <w:rFonts w:eastAsia="MS Mincho;ＭＳ 明朝"/>
          <w:lang w:val="en-GB"/>
        </w:rPr>
        <w:t>CAN 88  Provo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8    1.1  2r2  Mardy Scales                 USA 81  Hania  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8   -0.6  1r2  Chris Lawson                 USA 83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9    0.2  1    Ramone McKenzie              JAM 90  Kingston            2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9    1.0  1r1  Ryan Bailey                  USA 89  Modesto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9    1.9  1    Vojtech Sulc                 CZE 86  Tabor 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9A   0.5  1    Emmanuel Callander           TRI 84  Cali  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9    1.6  1s1  Martial Mbandjock            FRA 85  Albi  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0    1.6  2    Desislav Gunev               BUL 86  Plovdiv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0    0.0  3    Aleixo Menga-Platini         GER 87  Nurnberg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1   -0.6  2    Daniel Batman                AUS 81  Sydney             10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1A   1.3  1s1  Hannes Dreyer                RSA 85  Pretoria           2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1    1.2  1    Teddy Poole                  USA 86  Levelland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1    0.0  1r2  Till Helmke                  GER 84  Weinheim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1   -0.4  3rA  Patrick Johnson              AUS 72  Oordegem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2    1.1  2r3  William Perry                USA 87  Athens   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2A   0.3  3    Fanuez Kenosi                BOT 88  Addis Ababa         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2A   1.4  1h2  Hank Palmer                  CAN 85  Provo       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2    1.0  1rA  Ronald Pognon                FRA 82  Marseille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3    0.1  3q3  Jordan Vaden                 USA 82  Eugene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3   -0.7  2    Keston Bledman               TRI 88  Lappeenranta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4    1.3  1    Philip Alexander             USA     Eugene      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4    2.0  3r1  Otis McDaniel                USA 86  Fort Worth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74    1.6  7r1  David Alerte                 FRA 84  Fort-de-France      8-5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20.74    1.6  2r2  </w:t>
      </w:r>
      <w:r>
        <w:rPr>
          <w:rFonts w:eastAsia="MS Mincho;ＭＳ 明朝"/>
          <w:lang w:val="fr-FR"/>
        </w:rPr>
        <w:t>Dominic Demeritte            BAH 78</w:t>
      </w:r>
      <w:r>
        <w:rPr>
          <w:rFonts w:eastAsia="MS Mincho;ＭＳ 明朝"/>
          <w:lang w:val="en-GB"/>
        </w:rPr>
        <w:t xml:space="preserve">  Clermont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4   -0.2  2r1  Simon Kirch                  GER 79  Weinheim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4A   1.7  3    Paul Smith                   USA 84  Provo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4    0.0  1    Oleg Zhuravlyev              UZB 85  Bishkek 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4   -2.0  1r1  Ricardo Lockette             USA 86  Mecklenburg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4   -0.3  1s2  Curtis Mitchell              USA 89  Bydgoszcz          1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4    1.8  2    Ihor Bodrov                  UKR 87  Moskva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5    1.3  1r1  Leo Bookman                  USA 82  Norman             12-4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20.75A   1.9  1r2  Ronalds Arajs                </w:t>
      </w:r>
      <w:r>
        <w:rPr>
          <w:rFonts w:eastAsia="MS Mincho;ＭＳ 明朝"/>
          <w:lang w:val="de-DE"/>
        </w:rPr>
        <w:t>LAT 87  Albuquerque 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5    1.5  1    Adam Harris                  USA 87  Champaign          18-5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20.75    </w:t>
      </w:r>
      <w:r>
        <w:rPr>
          <w:rFonts w:eastAsia="MS Mincho;ＭＳ 明朝"/>
          <w:lang w:val="en-GB"/>
        </w:rPr>
        <w:t>0.0  2    Vyacheslav Muravyev          KAZ 82  Bishkek 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5A   1.1  1h3  Yuniel Perez                 CUB 85  Cali  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6    0.8  1    Marco Cribari                SUI 85  La Chaux-de-Fonds  1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6    1.9  1h3  Jan Zumer                    SLO 82  Maribor         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6   -1.5  1    Patrick Van Luijk            NED 84  Amsterdam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6    1.9  2s1  Leon Baptiste                GBR 85  Birmingham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7    1.4  1r1  Jeffrey Thumath              NZL 85  Wellington          6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7   -0.4  1    Torrin Lawrence              USA 89  Orlando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7   -2.1  1rA  Johan Wissman                SWE 82  Karlskrona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7   -0.4  1rA  Phil DeRosier                USA 84  Lapinlahti    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7    0.3  1    Joel Brown                   USA 80  Braaschaat         2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7   -0.4  2    Ainsley Waugh                JAM 81  Zagreb              9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8    0.3  1r2  Craig Everhart               USA 83  Los Angeles        1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8   -0.5  1r1  Jared Ware                   USA 86  Los Angeles 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8    0.6  5    Chrisdon Hargrett            USA 84  New York  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8    1.4  1r1  Robert Hering                GER 90  Mannheim           21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78    0.9  1    Panayiotis Sarris            GRE 75  Patra 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8    1.9  2    Jan Schiller                 CZE 85  Tabor 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9    2.0  2    Henry Mitchell               AUS 86  Sydney             12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9    2.0  3    Adam Miller                  AUS 84  Sydney             12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9    2.0  4r1  Lewis Banda                  ZIM 83  Fort Worth         1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9    0.0  1r1  Sebastian Ernst              GER 84  Dessau  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9    1.6  5    Calesio Newman               USA 86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0    0.2  2    Nickel Ashmeade              JAM 90  Kingston            2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0    0.6  1    Markus Henderson             USA     Austin             1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0    1.2  2    Neksy Metelus                USA 85  Levelland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0    1.0  2r1  Leigh Julius                 RSA 85  Biberach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0    0.5  1    Mitsuru Hasegawa             JPN 84  Niigata   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1    0.9  2    Michael Frater               JAM 82  Kingston           22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1    0.7  1    Michel Herrera               CUB 85  Maracaibo  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20.81         1    </w:t>
      </w:r>
      <w:r>
        <w:rPr>
          <w:rFonts w:eastAsia="MS Mincho;ＭＳ 明朝"/>
          <w:lang w:val="en-GB"/>
        </w:rPr>
        <w:t>Denis Alekseyev              RUS 87  Sankt Peterburg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de-DE"/>
        </w:rPr>
        <w:t>20.81    0.7  1    Catalin Cimpeanu             ROU 85  Bucuresti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1    1.3  3r1  Omar Brown                   JAM 82  Clermont  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1    0.1  2    Musa Deji                    NGR 75  Abuja               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1    0.8  2    Abdul Aziz Zakari            GHA 76  Riga               1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2    0.3  1r5  Robert McCoy                 USA 85  Tempe    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2    1.6  4r1  Yhann Plummer                JAM 83  Houston 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2A   0.3  5    Khalid Zougari Idriss        MAR 88  Addis Ababa         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2    1.1  1    Trevor Graham Jr             USA 89  Greensboro         1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3   -0.7  1r3  Vicente Lenilson De Lima     BRA 77  Sao Paulo          15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3    0.4  1h1  Liang Jiahong                CHN 88  Hangzhou 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3    1.6  1h2  Brandon Deloney              USA 89  Carbondale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3   -0.6  1h3  Arman Dixon                  USA 86  Tallahassee 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3    0.8  2r1  Mark Findlay                 GBR 78  Génève    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3    1.6  6    Gabriel Mvumvure             ZIM 88  Fayetteville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3    0.8  1rA  Ramon Gittens                BAR 87  Bridgetown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3A   1.5  2h5  Tyrell Cuffy                 CAY 88  Cali                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83   -0.9  1    Christophe Lemaitre          FRA 90  Bydgoszcz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4    0.5  1r2  Caimin Douglas               NED 77  Génève 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4    1.9  3    Cowin Mills                  TRI 86  Port-of-Spain      20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84   -0.1  3    Marcin Urbas                 POL 76  Naimette-Xhovemont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5    1.3  2r2  Darvis Patton                USA 77  Arlington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7    0.0  2    Jorge Celio Sena             BRA 85  Sao Paulo          1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7   -0.1  1r1  Alonzo Spurley               USA 85  Clemson 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8    0.0  2r1  Orlando Reid                 JAM 82  Arlington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8    0.6  6    Michael Cooley               USA 85  Auburn 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8    1.9  3h5  Curtis Leuenberger           USA     Fayetteville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8   -0.3  8    Andrew Howe                  ITA 85  Annecy    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8    0.9  4    Jeffrey Lawal Balogun        GBR 86  Birmingham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8   -0.2  1    Kamghe Gaba                  GER 84  Wiesbaden          17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8    0.8  1s3  Masashi Eriguchi             JPN 88  Oita               4-10</w:t>
      </w:r>
    </w:p>
    <w:p>
      <w:pPr>
        <w:pStyle w:val="Testonormale"/>
        <w:rPr>
          <w:b/>
          <w:b/>
          <w:bCs/>
          <w:szCs w:val="16"/>
          <w:lang w:val="en-GB"/>
        </w:rPr>
      </w:pPr>
      <w:r>
        <w:rPr>
          <w:b/>
          <w:bCs/>
          <w:szCs w:val="16"/>
          <w:lang w:val="en-GB"/>
        </w:rPr>
        <w:t>doubtful timing</w:t>
      </w:r>
    </w:p>
    <w:p>
      <w:pPr>
        <w:pStyle w:val="Testonormale"/>
        <w:rPr>
          <w:szCs w:val="16"/>
          <w:lang w:val="en-GB"/>
        </w:rPr>
      </w:pPr>
      <w:r>
        <w:rPr>
          <w:szCs w:val="16"/>
          <w:lang w:val="en-GB"/>
        </w:rPr>
        <w:t>20.70   1.8   1r2  Jayson Jones                 BIZ 77  Miami     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szCs w:val="16"/>
          <w:lang w:val="en-GB"/>
        </w:rPr>
        <w:t>20.71   1.8   2r2  Marquis Horn                 USA     Miami              13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 A   0.5  1    Alwyn Myburgh                RSA 80  Secunda            25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          1    Nery Brenes                  CRC 85  San Jose CRC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4          1    Yuniel Perez                 CUB 85  La Habana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          1    Maurice Mitchell             USA 89  Belton              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6 A   0.5  2    Jean Du Randt                RSA 85  Secunda            25-1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80    3.2  1r1  LaShawn Merritt              USA 86  Greensboro 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4    2.2  1s1     Martin                            Eugene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5    2.2  2s1     Spearmon                          Eugene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6    3.0  1r1  Brian Dzingai                ZIM 81  Thessaloniki        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09    2.2  3s1     Dix                               Eugene 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16    5.2  1    Nickel Ashmeade              JAM 90  Basseterre         2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7    3.0  2r1     Christian                         Thessaloniki        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26    3.0  3r1  Paul Hession                 IRL 83  Thessaloniki        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27    3.3  1    Monzavous Rae Edwards        USA 81  Wichita            13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0    3.2  1    Johan Wissman                SWE 82  Istanbul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33    5.2  2    Ramone McKenzie              JAM 90  Basseterre         24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36    2.7  1r2  Joel Brown                   USA 80  Belem      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37    2.3  1h2  Hitoshi Saito                JPN 86  Kawasaki           2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0    3.3  1r1  William Perry                USA 87  Gainesville 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43    4.0  1r1  Ricardo Lockette             USA 86  Clermont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4    2.3  2r1  Chris Williams               USA 87  Walnut             2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45    3.3  1rA  Ronald Pognon                FRA 82  Albi  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0    3.2  2r1  Phil DeRosier                USA 84  Greensboro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0    3.2  3r1  Chrisdon Hargrett            USA 84  Greensboro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4    2.5  1    Seth Amoo                    GHA 83  Bottrop            3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6    3.0  4r1  Anastassios Gousis           GRE 79  Thessaloniki        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7    4.0  2r1  Robin Edwards                USA 83  Clermont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7    4.8  1r3  Leon Covington               USA 86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0    3.1  1    Teddy Williams               USA 88  Huntsville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0    2.5  1    Otis McDaniel                USA 86  Fort Worth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0    3.3  1    Ainsley Waugh                JAM 81  Lignano 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0    3.3  2rA  David Alerte                 FRA 84  Albi  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2    3.3  1    Marco Cribari                SUI 85  Bern 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62    2.4  1rB  Michael Mathieu              BAH 84  Karlstad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3    4.8  1    Brandon O'Connor             USA 89  Jacksonville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4    3.5  1r6  DaBryan Blanton              USA 84  Denton             2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64    W    1h3  Markus Henderson             USA     Lubbock            25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64    2.5  1    Marek Niit                   EST 87  Tallinn   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5    2.1  1r1  Orlando Reid                 JAM 82  Fort Worth         22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65    2.2  1    Dennis Boone                 USA 86  Walnut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66    2.2  5s1  Jordan Vaden                 USA 82  Eugene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7    3.2  4r1  Calesio Newman               USA 86  Greensboro         19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67A   2.2  1r3  Rennie Quow                  TRI 87  Albuquerque         3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67    3.1  2    Steven Brown                 USA 86  Huntsville         1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67    2.1  2    Dominic Demeritte            BAH 78  Nassau             2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68    2.5  1    Shannon Davis                USA 88  Cape Girardeau      3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68    4.7  1    Ismail Mohamed Al-Sibyani    KSA 89  Qatif              15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68    2.5  1h3  Gabriel Mvumvure             ZIM 88  Fayetteville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68    3.0  2h1  Adam Harris                  USA 87  Fayetteville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8    3.6  1    Jeffrey Thumath              NZL 85  Waitakere          1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1    2.7  3r2  Leigh Julius                 RSA 85  Belem      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2    4.0  5r1  Sekou Clarke                 JAM 83  Clermont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7    2.7  4r2  Nilson Andre                 BRA 86  Belem      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7    3.0  3h1  Gordon McKenzie              USA 87  Fayetteville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8    5.2  3    Kendall Bacchus              TRI 90  Basseterre         2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8    3.1  1h2  Zeb Johnson                  USA 86  Collowhee   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8    3.1  3    Cedric Harris                USA 86  Huntsville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8    2.3  1    Leung Ki-Ho                  HKG 88  Hong Kong 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9A   2.2  2r3  Anderson Mutegi              KEN 87  Albuquerque 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9    2.3  1    Mitsuru Hasegawa             JPN 84  Kyoto 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0    2.7  1u20 Jovon Toppin                 TRI 89  Port-of-Spain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1    2.7  1    Morten Jensen                DEN 82  Copenhagen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2    2.4  1r2  Michael Rhue                 USA 86  Gainesville 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2    2.3  3h2  Shannon Grover               USA     Fayetteville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3    2.1  2    Jody Johnson                 USA 85  Northridge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4    3.3  2    Matteo Galvan                ITA 88  Lignano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5    2.1  1h1  Manteo Mitchell              USA 87  Collowhee          2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6    3.0  1r3  Robert Peterson              USA     Tallahassee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7    2.7  5r2  Claudio Roberto Souza        BRA 73  Belem   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8    2.2  3    Rodney Coley                 USA     Walnut 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8    4.8  2r3  Roudy Monrose                HAI   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>300 m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/>
        <w:t>31.72         1    Jeremy Wariner               USA 84  Ostrava            12-6</w:t>
      </w:r>
    </w:p>
    <w:p>
      <w:pPr>
        <w:pStyle w:val="Testonormale"/>
        <w:rPr/>
      </w:pPr>
      <w:r>
        <w:rPr/>
        <w:t>32.10         1    Johan Wissman                SWE 82  Sollentuna          8-7</w:t>
      </w:r>
    </w:p>
    <w:p>
      <w:pPr>
        <w:pStyle w:val="Testonormale"/>
        <w:rPr/>
      </w:pPr>
      <w:r>
        <w:rPr/>
        <w:t>32.32         1    Yuzo Kanemaru                JPN 87  Taisha             20-4</w:t>
      </w:r>
    </w:p>
    <w:p>
      <w:pPr>
        <w:pStyle w:val="Testonormale"/>
        <w:rPr/>
      </w:pPr>
      <w:r>
        <w:rPr/>
        <w:t>32.47         2    Paul Hession                 IRL 83  Ostrava            12-6</w:t>
      </w:r>
    </w:p>
    <w:p>
      <w:pPr>
        <w:pStyle w:val="Testonormale"/>
        <w:rPr/>
      </w:pPr>
      <w:r>
        <w:rPr/>
        <w:t>32.53         1    Calvin Smith                 USA 87  Naimette-Xhovemont 16-7</w:t>
      </w:r>
    </w:p>
    <w:p>
      <w:pPr>
        <w:pStyle w:val="Testonormale"/>
        <w:rPr/>
      </w:pPr>
      <w:r>
        <w:rPr/>
        <w:t>32.62         2    Ato Modibo-Stephens          TRI 79  Naimette-Xhovemont 16-7</w:t>
      </w:r>
    </w:p>
    <w:p>
      <w:pPr>
        <w:pStyle w:val="Testonormale"/>
        <w:rPr/>
      </w:pPr>
      <w:r>
        <w:rPr/>
        <w:t>32.64         3    Jonathan Borlée              BEL 88  Naimette-Xhovemont 16-7</w:t>
      </w:r>
    </w:p>
    <w:p>
      <w:pPr>
        <w:pStyle w:val="Testonormale"/>
        <w:rPr/>
      </w:pPr>
      <w:r>
        <w:rPr/>
        <w:t>32.72         4    Niko Verekauta               FIJ 87  Naimette-Xhovemont 16-7</w:t>
      </w:r>
    </w:p>
    <w:p>
      <w:pPr>
        <w:pStyle w:val="Testonormale"/>
        <w:rPr/>
      </w:pPr>
      <w:r>
        <w:rPr/>
        <w:t>32.76         5    Kevin Borlée                 BEL 88  Naimette-Xhovemont 16-7</w:t>
      </w:r>
    </w:p>
    <w:p>
      <w:pPr>
        <w:pStyle w:val="Testonormale"/>
        <w:rPr/>
      </w:pPr>
      <w:r>
        <w:rPr/>
        <w:t>32.77         1    Marc Schneeberger            SUI 81  Lausanne           10-5</w:t>
      </w:r>
    </w:p>
    <w:p>
      <w:pPr>
        <w:pStyle w:val="Testonormale"/>
        <w:rPr/>
      </w:pPr>
      <w:r>
        <w:rPr/>
        <w:t>32.77         2    Amr Ibrahim Mostafa Seoud    EGY 86  Sollentuna          8-7</w:t>
      </w:r>
    </w:p>
    <w:p>
      <w:pPr>
        <w:pStyle w:val="Testonormale"/>
        <w:rPr/>
      </w:pPr>
      <w:r>
        <w:rPr/>
        <w:t>32.79         2    Hitoshi Saito                JPN 86  Taisha             20-4</w:t>
      </w:r>
    </w:p>
    <w:p>
      <w:pPr>
        <w:pStyle w:val="Testonormale"/>
        <w:rPr/>
      </w:pPr>
      <w:r>
        <w:rPr/>
        <w:t>32.85         1    Clemens Zeller               AUT 84  Voecklabruck        5-9</w:t>
      </w:r>
    </w:p>
    <w:p>
      <w:pPr>
        <w:pStyle w:val="Testonormale"/>
        <w:rPr/>
      </w:pPr>
      <w:r>
        <w:rPr/>
        <w:t>32.97         3    Kenji Fujimitsu              JPN 86  Taisha             20-4</w:t>
      </w:r>
    </w:p>
    <w:p>
      <w:pPr>
        <w:pStyle w:val="Testonormale"/>
        <w:rPr>
          <w:lang w:val="en-GB"/>
        </w:rPr>
      </w:pPr>
      <w:r>
        <w:rPr>
          <w:lang w:val="en-GB"/>
        </w:rPr>
        <w:t>32.97         3    Young Talkmore Nyongani      ZIM 83  Sollentuna  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400 m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3.75         1    LaShawn Merritt              USA 86  Beijing            2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3.82         1    Jeremy Wariner               USA 84  Zurich             2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3.86         1       Wariner                           Paris Saint-Denis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3.98         1r1     Wariner                           Oslo      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3.98         1       Merritt                           Lausanne            2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00         1       Merritt                           Eugene              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03         1       Merritt                           Berlin 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07         2       Wariner                           Berlin 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12         1s3     Merritt                         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15         1s1     Wariner                         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20         2       Wariner                           Eugene              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29         1r1     Wariner                           Stockholm          2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34         1rA     Merritt                           Baie Mahault        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35         2       Merritt                           Paris Saint-Denis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36         1rA     Wariner                           Roma               1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37         2rA     Merritt                           Roma     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4.38         2    Angelo Taylor                USA 78  Lausanne            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40         2r1  Christopher Brown            BAH 78  Oslo      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42         1       Wariner                           Carson  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43         2       Merritt                           Zurich             2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44         1       Wariner                           Bruxelles           5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50         1       Merritt                           Stuttgart          1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51         2       Wariner                           Stuttgart          1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53         2r1     Brown                             Stockholm          2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56         1r2     Wariner                           Waco       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59         2s1     Brown                           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60         2s3  Martin Rooney                GBR 86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61         3    David Neville                USA 84  Eugene          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62         1    Andretti Bain                BAH 85  Des Moines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63         2    Lionel Larry                 USA 86  Des Moines         1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64         3s3  Johan Wissman                SWE 82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70         1    Xavier Carter                USA 85  New York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71         2    Tyler Christopher            CAN 83  Carso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75A        1    LeJerald Betters             USA 88  Toluca  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79         1s2  Leslie Djhone                FRA 81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80         1rA  Ricardo Chambers             JAM 84  Barcelona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80         2h2  Joel Milburn                 AUS 86  Beijing            1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4.82         1r1  Jordan Boase                 USA 85  Tempe    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82         4s3  Rennie Quow                  TRI 87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88         3s1  Kevin Borlée                 BEL 88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89         4h2  Gary Kikaya                  COD 78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90         1rA  James Godday                 NGR 84  Abuja   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94         1h6  Andrew Steele                GBR 84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94         4s1  Nery Brenes                  CRC 85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99         1s1  Reggie Witherspoon           USA 85  Eugene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01         1r2  Ato Modibo-Stephens          TRI 79  Ponce 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02         5s1  Saul Weigopwa                NGR 84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06         6s1  William Collazo              CUB 86  Beijing            1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07         3rA  Calvin Smith                 USA 87  Barcelo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08         7    Claudio Licciardello         ITA 86  Lausanne            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10         4    Kerron Clement               USA 85  Carso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11         5s2  Jonathan Borlée              BEL 88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12         1rB  David Gillick                IRL 83  Villeneuve d'Ascq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13         1rA  Cedric Van Branteghem        BEL 79  Madrid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16         2s1  Darold Williamson            USA 83  Eugene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17         2h4  Sean Wroe                    AUS 85  Beijing            1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17         3h6  Michael Mathieu              BAH 84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19         7s1  Tabarie Henry                ISV 87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0         4s2  Gregory Nixon                USA 81  Eugene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1         1r2  Yuzo Kanemaru                JPN 87  Fukuroi 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1         1    Michael Blackwood            JAM 76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4         1    Ahmad Jamil Hubbard          USA 86  Aubur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4         3    Sanjay Ayre                  JAM 80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9         3    Joel Phillip                 GRN 87  Tempe              17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30         1r1  Charles Clark                USA 87  Tallahassee        12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31         4    Robert McCoy                 USA 85  Tempe              17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31A        1    Vincent Mumo Kiilu           KEN 82  Nairobi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35         1s2  Denis Alekseyev              RUS 87  Kazan       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42         2s2  Maksim Dyldin                RUS 87  Kazan              17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45         2r2  Chris Lloyd                  DMA 80  Ponce 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46A        2    Quentin Iglehart-Summers     USA 87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47         2    Bershawn Jackson             USA 83  Rethymno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52         3r2  Andrae Williams              BAH 83  Ponce 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53         1    Marcus Boyd                  USA 89  Bydgoszcz          1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54         2    O'Neal Wilder                USA 89  Aubur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54         3rb  Teddy Venel                  FRA 83  Villeneuve d'Ascq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56         2r1  Leford Green                 JAM 86  Raleigh            28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57         1    Simon Kirch                  GER 79  Nurnberg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59         3r1  Obra Hogans                  USA 82  Atlanta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59         1r1  Rafal Wieruszewski           POL 81  Bielsko-Biala      3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2         1rA  Young Talkmore Nyongani      ZIM 83  Lapinlahti         2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4A        1    Ali Abubakr Nagmeldin        SUD 86  Addis Ababa         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4A        2    Isaac Makwala                BOT 86  Addis Ababa         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4         2r1  Piotr Klimczak               POL 80  Bielsko-Biala      3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65         1    Drew Morano                  USA 85  Fayetteville        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66         5    Justin Kremer                USA 88  Tempe 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66         1r2  Jamaal Torrance              USA 83  Kalamata            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7         3    Miles Smith                  USA 84  Fayetteville       1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67         1    Arman Dixon                  USA 86  Tallahassee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67         1    Ofentse Mogawane             RSA 82  Biberach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67         1    Kamghe Gaba                  GER 84  Bochum-Wattenscheid 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69         1    Dylan Grant                  AUS 88  Brisbane            9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9A        1h4  Lukas Hulett                 USA 88  Boulder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70         2    Kirani James                 GRN 92  Bydgoszcz          1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71         2    Bastian Swillims             GER 82  Nurnberg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1         2    Michael Bingham              GBR 86  Gateshead          3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3         3r1  Erison Hurtault          USA/DMA 84  Tallahassee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3         2s1  Lanceford Spence             JAM 82  Kingston           2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73A        2    Ezra Sambu                   KEN 78  Nairobi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4         1r3  DeWayne Barrett              JAM 81  Atlanta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5         2    Levi Brooks                  USA 88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5         1r1  Joel Stallworth              USA 83  Eagle Rock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6         1r1  Craig Everhart               USA 83  Eagle Rock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7         2rA  Anton Kokorin                RUS 87  Rovereto           1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8         2    Clinton Hill                 AUS 80  Melbourne          21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8         1    Rudolf Goezt                 CZE 83  Ostrava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9         1    Tyree Washington             USA 76  Los Angeles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9A        3    Justin Oliver                USA 87  Boulder            18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79         8    Terrance Reid                USA 86  Des Moines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9A        2    Thomas Musembi               KEN 77  Nairobi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9         3s2  Vladislav Frolov             RUS 80  Kazan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2         2rA  Lewis Banda                  ZIM 83  Milano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4A        4    Sibusiso Sishi               RSA 85  Addis Ababa         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4         1h1  Brice Panel                  FRA 83  Albi               2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5A        4    Bryan Miller                 USA 89  Boulder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5         2r1  Mitch Potter                 USA 80  Eagle Rock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5A        3    Mark Mutai                   KEN     Nairobi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6         4rA  Arismendy Peguero            DOM 80  Madrid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7         1    Myhaylo Hnysh                UKR 83  Kyiv  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7         5rA  Alleyne Francique            GRN 76  Madrid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8A        1s1  Mathieu Gnaligo              BEN 87  Addis Ababa         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88         1r1  Derrick Brew                 USA 77  Ponce  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9         2r1  Yeimer Alfonso Mosquera      COL 84  Ponce 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0         1    Liu Xiaosheng                CHN 88  Osaka   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0         3rA  Eric Milazar                 MRI 75  Abuja 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3A        3    Geoffrey Ngeno               KEN 80  Nairobi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4A        1    Fernando De Almeida          BRA 85  Cochabamba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4         3    Piotr Kedzia                 POL 84  Szczecin            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95         1    Charles Cox                  USA 89  Atlanta    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96         3s1  Allodin Fothergill           JAM 87  Kingston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97         2    A.C. Robinson                USA 86  Los Angeles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98A        3    Omar Cisneros                CUB 89  Cali     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99         1s2  John Steffensen              AUS 82  Brisbane           29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99         4r1  Dirk Homewood                USA 82  Atlanta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99         2    Chris Troode                 AUS 83  Gold Coast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2         2r3  Lancford Davis               JAM 78  Atlanta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2         3    Louis J. Van Zyl             RSA 85  Shanghai           2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3A        1    Nelton Ndebele               ZIM 85  Harare     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04         3rA  Daniel Dabrowski             POL 83  Warsaw    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04         5    Marvin Essor                 JAM 81  Kingston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05         2    Pieter Smith                 RSA 87  Biberach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05         3    Ruwen Faller                 GER 80  Nurnberg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6         1    Jeremy Davis                 USA     New Orleans        21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6.06         1r2  Richard Maunier              FRA 77  Génève             3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6.06A        2    Andres Silva                 URU 86  Bogotà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09         1    Daniel Grueso                COL 85  Ponce              29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09         1h1  Tilo Ruch                    GER 83  Nurnberg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09         1    Tristan Thomas               AUS 86  Sydney            27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10         4    Armanti Hayes                USA 87  Auburn             18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6.10         2r2  Avard Moncur                 BAH 78  Kalamata            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10         1rB  Petr Znava                   SVK 82  Barcelo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13         1    Hector Carasquillo           PUR 87  Ponce    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3         1    Obakeng Ngwigwa              BOT 85  Lawrence   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3         1    Padeleimon Melahrinoudis     GRE 85  Athina    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3         1rB  Younes Belkaifa              MAR     Strasbourg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3         4    Florian Seitz                GER 82  Nurnberg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4         1h1  Raymond Radway               USA 87  Walnut  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4         1    James Davis                  USA 76  Burnaby     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5         1h2  Elvis Lewis                  USA 87  Tallahassee 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5         1    Mark Ormrod                  AUS 82  Gold Coast   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15         5    Konstantin Svechkar          RUS 84  Kazan   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15A        3    Luis Luna                    VEN 83  Bogotà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16         1    Zeljko Vincek                CRO 86  Maribor         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7A        1    California Molefe            BOT 80  Windhoek           1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7         2r1  Justin Gaymon                USA 86  Athens             1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17         1r2  Robert Tobin                 GBR 83  Oslo  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17         2rB  Paul McKee                   IRL 77  Barcelo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18         5    Quentin Moore                USA 87  Auburn  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18         1    Niklas Zender                GER 90  Mannheim     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19         1h3  Maksim Babarykin             RUS 79  Kazan              1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19         1    Aleksandr Derevyagin         RUS 79  Irkutsk             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20         2s2  Riker Hylton                 JAM 88  Kingston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21         1r1  Gil Roberts                  USA 89  Lubbock  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21         7r2  Felix Martinez               PUR 85  Ponce 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22         5    Idrissa M'Barke              FRA 83  Villeneuve d'Ascq  27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4          1    Dadi Tamrat                  ETH     Djibouti           19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4          1    Yeimer Lopez                 CUB 82  La Habana           1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7          2    Omar Cisneros                CUB 89  La Habana           1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7          1r1  Maksim Babarykin             RUS 79  Tula                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  <w:t>600 m</w:t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4.41     1    Matt Scherer                 USA 83  Eugene     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4.47     2    Nicholas Symmonds            USA 83  Eugene     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6.15     1    David Fiegen                 LUX 84  Pliezhausen        18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6.23     2    Marcin Lewandowski           POL 87  Pliezhausen        18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16.74     1    Takeshi Kuchino              JPN 86  Abashiri            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16.83     1r1  </w:t>
      </w:r>
      <w:r>
        <w:rPr>
          <w:rFonts w:eastAsia="MS Mincho;ＭＳ 明朝"/>
          <w:lang w:val="en-GB"/>
        </w:rPr>
        <w:t>Pawel Czapiewski             POL 78  Krakow             14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16.92     1    Sebastjan Jagarinec          SLO 87  Maribor            22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17.03     2    Park Sung-Soo                KOR 86  Abashiri            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7.42     1    David McCarthy               IRL 83  Irishtown           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  <w:t xml:space="preserve">800 m                            </w:t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2.69     1    Abubaker Kaki Khamis         SUD 89  Oslo                6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2.79     1    Yuriy Borzakovskiy           RUS 81  Monaco             29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1:42.79     2    Yusuf Saad Kamel             BRN 83  Monaco             29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3.07     1rA  Yeimer Lopez                 CUB 82  Jerez              24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43.26     3    Mbulaeni Mulaudzi            RSA 80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3.61     2rA     Mulaudzi                          Jerez       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3.64     1       Mulaudzi                          Madrid  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43.68     4    Gary Reed                    CAN 82  Monaco             29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3.72     2    David Lekuta Rudisha         KEN 88  Oslo  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3.72     2    Abraham Chepkirwok           UGA 87  Madrid 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1:43.80     1       Kaki Khamis                       Ostrava            12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1:44.01     1    Alfred Kirwa Yego            KEN 86  Eugene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4.04     3       Mulaudzi                        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4.07     1       Lopez                             Athina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10     1    Nicholas Symmonds            USA 83  Eugene             3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18     2       Saad Kamel                        Eugene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4.20  A  1       Lekuta Rudisha                    Addis Ababa         2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4.26     2       Chepkirwok                        Athina  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4.27     1    Amine Laalou                 MAR 82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4.34     5    Ismail Ahmed Ismail          SUD 84  Monaco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4.36     1rA     Lekuta Rudisha                    Doha                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4.38  A  1       Lekuta Rudisha                    Nairobi            1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4.40     3       Saad Kamel                        Athina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46     1       Reed                            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47     2       Lekuta Rudisha                    Ostrava            1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47     3       Ismail                            Madrid              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52     1    Gilbert Kipchoge             KEN 83  Belem              25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53     1r2     Chepkirwok                      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55     3    Khadevis Robinson            USA 76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56     1       Saad Kamel                        Bruxelles           5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( 30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63     1    Wilfred Bungei               KEN 80  Shanghai           20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68     4    Boaz Kiplagat Lalang         KEN 89  Athina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68     6    Robert Lathouwers            NED 83  Monaco             2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71     1r1  Asbel Kipruto Kiprop         KEN 89  Lausanne            2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4.75     4    Nadjim Manseur               ALG 88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4.75     7    Michael Rimmer               GBR 86  Monaco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4.83     4    Mohammed Al-Salhi            KSA 86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4.90     1r1  Ismael Kipngetich Kombich    KEN 85  Sao Paulo          22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4.94     4    Josef Repcik                 SVK 86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4.96     2    Pawel Czapiewski             POL 78  Shanghai           2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5.02     1rB  Justus Kiprono Koech         KEN 80  Rieti               7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03     2    Andrew Wheating              USA 87  Eugene             3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13     3    Geoffrey Kipkoech Rono       KEN 87  Shanghai           20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5.14     1    Sadjad Moradi                IRI 83  Tehran             22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5.20     4    Manuel Olmedo                ESP 83  Madrid  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5.29     2r1  Achraf Tadili                CAN 80  Berlin  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5.29     2    Jackson Mumbwa Kivuna        KEN 88  Tanger  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5.3      2    Andy Gonzalez                CUB 87  La Habana          13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1:45.31     1    Jacob Hernandez              USA 85  Des Moines         14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5.39     3    Mouhssin Chehibi             MAR 78  Rabat              14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1:45.47     3    Christian Smith              USA 83  Eugene             3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5.49  A  2rA  Samson Ngoepe                RSA 85  Germiston          22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5.53     3r1  Richard Kiplagat             KEN 81  Berlin 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5.55     8    Bram Som                     NED 80  Monaco             29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45.56     1    Jebreh Harris                USA 78  Indianapolis       1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5.58     2    Samuel Burley                USA 81  Indianapolis       1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5.58     5    Lopez Lomong                 USA 85  Eugene             3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5.58     4rA  Miguel Quesada               ESP 79  Barcelona          1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5.62     5r2  Nabil Madi                   ALG 81  Berlin              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5.64     1    Fabiano Pecanha              BRA 82  Albertville        1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45.65     1    Abdoulaye Wagne              SEN 81  Avellino           1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5.66     2    Robin Schembera              GER 88  Biberach           2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5.69     5    Arturo Casado                ESP 83  Madrid  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1:45.71     3    Duane Solomon                USA 84  Des Moines         14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1:45.78     3    Dmitriy Bogdanov             RUS 79  Biberach           2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5.79     1    Lachlan Renshaw              AUS 87  Melbourne          21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79     1    Mohamed Khalaf Al-Azemi      KUW 82  Casablanca         2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1:45.81     4    Antar Zerguelaine            ALG 85  Rabat              14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1:45.82     4    Rene Herms                   GER 82  Biberach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84     6r1  Marcin Lewandowski           POL 87  Lausanne            2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5.87     4    Nicholas Willis              NZL 83  New York  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5.90     7rA  Ali Belal Mansoor            BRN 88  Rieti               7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97     1rA  Reuben Bett                  KEN     Uden               1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98     4r1  Sebastian Keiner             GER 89  Berlin 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6.02     2    Walid Meliani                ALG 84  Avellino           1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6.03     1rA  David Fiegen                 LUX 84  Rehlingen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04     1rB  Tetlo Emmen                  USA 84  Braaschaat         2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05     5    Jonathan Johnson             USA 82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6.07     1rA  Andrew Ellerton              CAN 83  Indianapolis       1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09     1r2  Eugenio Barrios              ESP 76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10     6    Dmitrijs Milkevics           LAT 81  Heusden-Zolder     2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11     2    John Litei Nkamasiai         KEN 83  Belem              25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6.11     7    Matt Scherer                 USA 83  Eugene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6.12     8    Lukas Rifeser                ITA 86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46.14     5    Rashid Mohamed               BRN 79  Biberach           2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6.15     5r1  Jakub Holusa                 CZE 88  Berlin 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6.15     3    Antonio Manuel Reina         ESP 81  Tanger  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6.20     3rA  Joe Thomas                   GBR 88  Oordegem           2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6.23     2    Geoffrey Kibet               KEN 90  Bydgoszcz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6.23     2r2  Luis Alberto Marco           ESP 86  Stockholm          2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46.24     7    Yuriy Koldin                 RUS 83  Madrid              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1:46.27     1    James Hatch                  USA 82  Fayetteville        2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6.27     1    Pablo Solares                MEX 84  Monterrey          22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6.29  A  4s1  Alexis Kipchirchir           KEN 84  Nairobi             4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6.36     3    Eduard Villanueva            VEN 84  Belem              25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6.36     2    Tarek Boukensa               ALG 81  Casablanca         2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6.38  A  3rA  Warren Hendricks             RSA 88  Germiston          22-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1:46.40     6    Jeffrey Riseley              AUS 86  Oslo                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6.40     3rB  Diego Ruiz                   ESP 82  Barcelona          1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46.44     1    Dmitrijs Jurkevics           LAT 87  Sollentuna          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45     6    David Campbell               IRL 82  Shanghai           20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6.49     3r1  Kleberson Davide             BRA 85  Sao Paulo          22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5   A  1    Musa Kipchirchir             KEN     Nairobi            3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1:46.50     6rA  Jose Manuel Cortes           ESP 83  Jerez              24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6.55     5    Byron Piedra                 ECU 82  Belem              25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6.55     2    Kevin Hicks                  USA 84  Beaverton          29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6.58     2    Jeremy Mims                  USA 83  Eugene              9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6.58     1    Vitalij Kozlov               LTU 87  Kaunas             19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1:46.59     2    Mikko Lahtio                 FIN 84  Sollentuna          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46.61     7s2  Elliot Blount                USA 79  Eugene             2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6.63     1    Wesley Cheruiyot             KEN 88  Velletri           2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6.64     3    Brandon Shaw                 USA 81  Lignano 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6.65  A  4    Francis Kakonzi              KEN 77  Nairobi            1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6.66     4    Thomas Chamney               IRL 84  Lignano 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6.70     1    Carlos Phillips              USA 86  Tallahassee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6.7   A  2    Sammy Korir                  KEN 71  Nairobi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6.70     6rA  Raphael Asafo-Agyei          USA 83  Oordegem           2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46.73     4rA  Said Doulal                  MAR 79  Rehlingen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75     2    Felix Kitur                  KEN 87  Tallahassee        3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6.77     8    Juan Carlos Higuero          ESP 78  Madrid  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46.79  A  7    Edwin Letting                KEN 86  Nairobi             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6.81     5r1  Carsten Schlangen            GER 80  Kassel              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1:46.84     4rA  Alex Sang                    KEN 84  Naimette-Xhovemont 16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6.84     9    Matthias Rosseeuw            BEL 85  Heusden-Zolder     20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6.85     2    Andre Olivier                RSA 89  Arnhem             18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1:46.87     1r2  Onalenna Baloyi              BOT 84  Neerpelt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6.87     6r1  Rene Bauschinger             GER 85  Berlin 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6.87     2rA  Aldwyn Sappleton             JAM 81  Indianapolis       1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88     7h8  Yassine Bengshir             MAR 83  Beijing            20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89     2rA  Ryan Brown                   USA 84  Uden               1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89     5rA  Alan Webb                    USA 83  Naimette-Xhovemont 1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46.90     2r2  Leonardo Price               ARG 79  Sao Paulo          22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1:46.90     3    Hudson Santos De Souza       BRA 77  Sao Paulo          29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1:46.91  A  1rA  Werner Botha                 RSA 78  Pretoria            7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6.91     5rA  Joeri Jansen                 BEL 79  Braaschaat         2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6.96     8rA  Arnaud Okken                 NED 82  Oordegem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6.99     2    Tyler Mulder                 USA 87  Lincoln 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7.0   A  3    Isaac Kipketer               KEN     Nairobi 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7.00     3rA  Job Kinyor Koech             KEN 80  Karlstad      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7.01     3    Jonathan Rankin              USA 82  Indianapolis       1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02     5r1  Sherridan Kirk               TRI 81  Sao Paulo          22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7.03     3    Michael Rotich               KEN 82  Huelva             13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7.03     10   Brice Etes                   FRA 84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7.05     2    Nicholas Bromley             AUS 84  Melbourne          21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7.05     1    Elkana Kosgei                KEN 83  Auburn             18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7.06     1rA  Ramesan Rajeev               IND 85  Solihull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08  A  1    Fred Samoei                  KEN     Albuquerque         3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12     1r1  Timothy Harris               USA 85  Atlanta            17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47.12     4    Livio Sciandra               ITA 80  Milano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7.14     4rA  Mark Wieczorek               USA 84  Indianapolis       1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7.18     2h1  Nils Schumann                GER 78  Nurnberg            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7.18     7    Jason Stewart                NZL 81  Lignano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7.19     8    Li Xiangyu                   CHN 85  Shanghai           20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7.22     2rA  Richard Hill                 GBR 86  Solihull           2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27     2    Jimmy Adar                   UGA 87  Khartoum           2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28     2    Tamas Kazi                   HUN 85  Velenje            2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31     5    Ehsan Mohajer Shojaei        IRI 83  Zhukovskiy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32     2    Piotr Dabrowski              POL 85  Szczecin            5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7.33     1    Moise Joseph                 HAI 81  Halifax            11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1:47.35     8r1  Alexander Hudak              GER 88  Berlin 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7.35     8    Masato Yokota                JPN 87  Eugene 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7.36     1    Abdelaati Iguider            MAR 87  Bottrop            30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7.37     2r2  Daniel Kandie                KEN 77  Neerpelt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7.38     1r1  Neville Miller               USA 82  Eagle Rock         1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7.38     1    Andrew Baddeley              GBR 82  Beograd            2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7.38     8rA  David Krummenacker           USA 75  Braaschaat         2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7.40     1    Christian Obrist             ITA 80  Brunico            27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7.41     4rB  Alvaro Rodriguez             ESP 87  Jerez              24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1:47.42     2    Benson Marryani Esho         KEN 87  Velletri           2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7.43     3    Mohammed Battani             MAR 83  Albertville        1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1:47.43     2rB  Robert Myers                 USA 80  Naimette-Xhovemont 16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7.43     10   Thomas Matthys               BEL 85  Heusden-Zolder     20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7.43     10rA Hiroshi Sasano               JPN 78  Oordegem           26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1:47.44     2rB  Adam Abdu Adam Ali           QAT 83  Doha                9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7.44     3    Elias Koech                  KEN 75  Lincoln 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7.45     1rA  Sajeesh Joseph               IND 87  Twickenham          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45     6h5  Aunese Curreen               SAM 85  Beijing            20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7.46     6    Sam Ellis                    GBR 82  Milano              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7.47     3    Donte Holmes                 USA 89  Tallahassee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1000 m                         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93     1    Abubaker Kaki Khamis         SUD 89  Stockholm          2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4.72     2    Yusuf Saad Kamel             BRN 83  Stockholm          2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5.50     3    Yuriy Borzakovskiy           RUS 81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5.97     4    Geoffrey Kipkoech Rono       KEN 87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6.18     1    Bernard Lagat                USA 74  Gateshead          3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16.30     1    Mehdi Baala                  FRA 78  Strasbourg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6.93     2    Nicholas Willis              NZL 83  Gateshead          3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7.10     3    Nicholas Symmonds            USA 83  Gateshead          3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7.34     4    Nathan Brannen               CAN 82  Gateshead          3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7.44     1    Carsten Schlangen            GER 80  KoenigsWusterhausen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7.47     5    Jackson Mumbwa Kivuna        KEN 88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7.50     5    Bram Som                     NED 80  Gateshead          3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7.57     6    Richard Kiplagat             KEN 81  Gateshead          3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7.78     1       Symmonds                          Eugene             3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8.14     6       Kiplagat                        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8.34     7    Christopher Lukezic          USA 84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8.75     8    Jeffrey Riseley              AUS 86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8.87     7    Christian Smith              USA 83  Gateshead          3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9.23     1    Pawel Czapiewski             POL 78  Kutno              3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9.38     2    Josef Repcik                 SVK 86  Strasbourg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9.76     1    Michael Rimmer               GBR 86  Trafford            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9.83     2    Wolfram Mueller              GER 81  KoenigsWusterhausen27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9.91     8    Joe Thomas                   GBR 88  Gateshead          3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0.20     1    Guillaume Eraud              FRA 81  Tomblaine           9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0.26     9    Darren St. Clair             GBR 85  Gateshead          3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0.41     3    Saber Salah                  FRA 86  Strasbourg          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0.43     1    Aruto Anzai                  JPN 85  Abashiri            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0.51     2    Bouabdellah Tahri            FRA 78  Tomblaine           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0.54     3    Franek Haschke               GER 80  KoenigsWusterhausen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0.59     1    Rene Bauschinger             GER 85  Pliezhausen        18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0.62     4    Yohan Durand                 FRA 85  Strasbourg          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20.65     5    Mohammed Battani             MAR 83  Strasbourg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0.68     1    Josephat Kithii              KEN 90  Metz                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0.70     6    Joseph Boit                  KEN 78  Strasbourg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21.07     2    Aleksey Farnosov             RUS 84  Metz                4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1.13     4    Gareth Balch                 GBR 83  KoenigsWusterhausen27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21.13     10   Andrew Baddeley              GBR 82  Gateshead          3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21.25     3    Gael Le Coz                  FRA 83  Metz                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1.33     1    Mario Scapini                ITA 89  Bari               21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1.40     2    Abdelkader Mahmoudi          FRA 83  Grenoble           1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21.45     2    Christian Niederberger       SUI 80  Pliezhausen        18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1.56     5    Miroslaw Formela             POL 78  KoenigsWusterhausen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1.79     7    Farid Essaki                 MAR 80  Strasbourg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21.85     6    Alexander Hudak              GER 88  KoenigsWusterhausen27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21.89     2    Hiroshi Iino                 JPN 85  Abashiri            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1500 m                           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1.49     1    Daniel Komen Kipchirchir     KEN 84  Monaco             2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1.57     1    Augustine Kiprono Choge      KEN 87  Berlin 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1.64     1    Asbel Kipruto Kiprop         KEN 89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1.88     2    Abdelaati Iguider            MAR 87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31.91     2       Komen Kipchirchir               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1.94     2    Shadrack Kibet Korir         KEN 78  Monaco             29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1.98     3    Tarek Boukensa               ALG 81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1.99     3       Korir                             Berlin              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2.00     4    Mehdi Baala                  FRA 78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32.06     5    Mohamed Moustaoui            MAR 85  Roma  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2.06     1    Haron Keitany                KEN 84  Zurich             2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2.10     4       Iguider                         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2.16     5    Alexis Kipchirchir           KEN 84  Berlin 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3:32.37     1       Iguider                           Rabat              14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3:32.40     1       Choge                             Paris Saint-Denis  1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3:32.55     6    Geoffrey Kipkoech Rono       KEN 87  Berlin 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2.57     6    Juan Carlos Higuero          ESP 78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32.63     1rA     Iguider                           Rehlingen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2.75     1    Bernard Lagat                USA 74  Rieti               7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2.78     2       Kiprop                            Paris Saint-Denis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2.81     2       Boukensa                          Rabat              1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2.83     1    Yusuf Saad Kamel             BRN 83  Lausanne            2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2.86     2    Rashid Ramzi                 BRN 80  Zurich             29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2.89     1h4     Ramzi                             Beijing            15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2.94     1       Ramzi                             Beijing            1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3.03     2       Komen Kipchirchir                 Lausanne            2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3.06     3    Ali Belal Mansoor            BRN 88  Zurich             2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3.11     2       Kiprop                            Beijing            1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3.11     4       Saad Kamel                        Zurich             2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3.12     3       Mansoor                           Paris Saint-Denis  1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( 30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3.14     7    Arturo Casado                ESP 83  Roma               1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3.32     3    Antar Zerguelaine            ALG 85  Doha                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3.33     8    Kamel Boulahfane             ALG 76  Roma               1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3.51     3    Nicholas Willis              NZL 83  Monaco             2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3.63     4    Gideon Gathimba              KEN 80  Rabat              1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3.69     8    Alfred Kirwa Yego            KEN 86  Zurich             2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3.71     +    Deresse Mekonnen Tsigu       ETH 87  Oslo                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3.85     7    Youssef Baba                 MAR 79  Berlin              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3.90     5    Mohammed Othman H. Shahween  KSA 86  Doha                9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4.06     6    Suleiman Kipses Simotwo      KEN 80  Doha                9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4.36     +    Andrew Baddeley              GBR 82  Oslo                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34.46     2rA  Juan Van Deventer            RSA 83  Rehlingen          2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4.47     5    Nabil Madi                   ALG 81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34.65     12   Nathan Brannen               CAN 82  Roma  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4.67     7    Mulugeta Wendimu             ETH 85  Rabat              1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4.77     2    Dahame Najem Bashir          QAT 79  Barcelona          19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4.98     3    Reyes Estevez                ESP 76  Barcelona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4.99     10   Carsten Schlangen            GER 80  Berlin 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5.04     2    Jose Antonio Redolat         ESP 76  Jerez       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35.05     9    Nicholas Kemboi              KEN 89  Zurich             2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5.10     11   Bernard Kiptanui Kiptum      KEN 86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5.27     3rA  Demma Daba Bikila            ETH 89  Rehlingen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5.33     1    Tom Lancashire               GBR 85  Oslo  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5.40     3    Diego Ruiz                   ESP 82  Jerez       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5.53     4    Samir Khadar                 ALG 86  Jerez              2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5.56     7    Ali Thamer Kamal             QAT 88  Doha                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5.57     2    Cornelius Chirchir           KEN 83  Madrid              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5.59     8    Mounir Yemmouni              FRA 83  Paris Saint-Denis  1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5.68     3    Mekonen Gebremedhin          ETH 88  Rieti               7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5.73     5r1  Mahieddine Mekhissi-Benabbad FRA 85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5.78     3    Kevin Sullivan               CAN 74  Carson             18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5.86     6r1  Alan Webb                    USA 83  Heusden-Zolder     2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5.91     4h4  Christian Obrist             ITA 80  Beijing            1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5.95     9    Yoann Kowal                  FRA 87  Paris Saint-Denis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6.00     1    Taylor Milne                 CAN 81  Burnaby            2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6.03     13   Jeffrey Riseley              AUS 86  Roma               11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36.14     6    Guillaume Eraud              FRA 81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36.21     2    Mitchell Kealey              AUS 84  Oslo                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6.21     6    Yassine Bengshir             MAR 83  Jerez              2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6.23     8r1  Robert Myers                 USA 80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6.36     4    Lopez Lomong                 USA 85  Carson             18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6.45     2    Vickson Naran Polonet        KEN 85  Milano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6.46     1    Bouabdellah Tahri            FRA 78  Metz                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36.48     12   Michael East                 GBR 78  Berlin 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6.61     5    Jonathan Rankin              USA 82  Carson             18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6.63     7    Ali Abubaker Kamal           QAT 83  Jerez              24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6.66     1rA  Craig Mottram                AUS 80  Goteborg           24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6.67     6h1  Leonel Manzano               USA 84  Beijing            1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36.69     1    Vincent Rono                 KEN     New York            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6.80     8    Jonathan Kipkoech Komen      KEN 82  Jerez              2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6.81     1rA  Steve Sherer                 USA 81  Indianapolis       1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6.89     5    Hudson Santos De Souza       BRA 77  Huelva             1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6.9      1    Hayis Weldai                 ERI 89  Arhus              17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6.9      2    Tsegai Tewelde               ERI 89  Djibouti           1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6.91     2    Andy McClary                 USA 85  Indianapolis       1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7.15     3    Timothy Kiptanui             KEN 80  Oslo                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7.22     2    Grant Robison                USA 78  Burnaby            2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7.26     12   Tariku Bekele                ETH 87  Jerez              2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3   A  2    Moses Ndiema Masai           KEN 86  Nairobi             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35     2rA  Cornelius Ndiwa              KEN 88  Dessau             30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7.44     13   Francisco Espana             ESP 84  Jerez       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7.51     3rA  Christopher Lukezic          USA 84  Indianapolis       1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51     2    Stefan Eberhardt             GER 85  Bochum-Wattenscheid 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6      1    Moses Ndiema Kipsiro         UGA 86  Watford   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62     1    Boaz Kiplagat Lalang         KEN 89  Hillsdale          2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62     3    Moses Barmasai               KEN 85  Milano              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7.63     1    Brad Woods                   AUS 86  Sydney             16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7.63     1r2  Will Leer                    USA 85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7.75     7    Nick McCormick               GBR 81  Huelva             1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7.84     5    Said Ahmed                   USA 82  Oslo                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3:37.87     3    Juan Luis Barrios            MEX 83  Burnaby            21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3:37.88     3    Collis Birmingham            AUS 84  Sydney             16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90     3    Bartosz Nowicki              POL 84  Bochum-Wattenscheid 1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7.94     1    Matthew Tegenkamp            USA 82  Madison 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37.98     7    Boaz Cheboiywo               KEN 78  Carson             18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7.99     1r3  Vyacheslav Shabunin          RUS 69  Moskva             1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8.03     2r2  Kurt Benninger               CAN 85  Heusden-Zolder     2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8.04     6    Badr Rassioui                MAR 86  Tanger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8.11     1    Kazuya Watanabe              JPN 88  Nobeoka  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8.15     2h1  Dumisani Hlaselo             RSA 89  Stellenbosch       1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8.20     10   Alvaro Fernandez             ESP 81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8.21     4    Remmy Limo Ndiwa             KEN 88  Zagreb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8.35     6    Goran Nava                   ITA 81  Milano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8.37     2    Johan Cronje                 RSA 82  Durban              8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38.53     2    Fumikazu Kobayashi           JPN 78  Nobeoka 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57     13   Wolfram Mueller              GER 81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59     2    Abdullah Abdelgadir          SUD 87  Khartoum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59     9h3  Tiidrek Nurme                EST 85  Beijing            15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60     1    Andrew Wheating              USA 87  Eugene              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90     7    Legesse Henok                ETH 88  Milano              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02     7    Graeme Wells                 CAN 83  Burnaby            2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39.02     2    Jonathon Riley               USA 78  Madison            1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12     4    Nicholas Bromley             AUS 84  Sydney             16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12     2    Alistair Ian Cragg           IRL 80  Cork             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9.17     4rA  Abdelslam Kennouche          ALG 80  Rehlingen          2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9.20     2    Philemon Kimutai             KEN 83  Cottbus            1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21     8    Geoffrey Martinson           CAN 86  Burnaby            2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3:39.25     3    Osman Yahya                  SUD 90  Khartoum           26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3:39.29     2    Mahamoud Farah               DJI 88  Avellino           1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31     9    Mark Fountain                AUS 82  Carson             18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39.35     12   Mariano Villarubia           ESP 80  Huelva             1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36     7h1  Javier Carriqueo             ARG 79  Beijing            1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49     8    David Campbell               IRL 82  Rieti               7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3:39.51     11   Hassan Mourhit               BEL 82  Rabat              1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:39.52          Abdelghani Bensaadi          ALG 87  Doha                9-5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3:39.53     2r3  Vyacheslav Sokolov           RUS 84  Moskva             10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3:39.56     4    Neil Speaight                GBR 78  Warsaw             15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9.58     12r1 Manuel Damiao                POR 78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9.60     5    Lukasz Parszczynski          POL 85  Warsaw             1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9.60     15   Alberto Garcia               ESP 71  Jerez       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39.64     1    Peter Bomo                   KEN 84  Barakaldo          1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66     2    Mohammed Farah               GBR 83  Birmingham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9.66     5    Daniel Lemashon Salel        KEN 90  Zagreb              9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70     10h3 David Freeman                PUR 82  Beijing            1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71     1    Abubaker Kaki Khamis         SUD 89  Malmoe              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71     9    Isaak Sibhatu                ERI 89  Madrid              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72     5    Jeremy Roff                  AUS 83  Sydney             16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74     7    Fouad El Kaam                MAR 88  Tanger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87     1    Zakaria Maazouzi             MAR 85  Rennes             1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39.92     3rA  Mario Van Wayenberghe        BEL 85  Dessau             3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9.95     3    Carlos Castillejo            ESP 78  Barcelona           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39.97     5    Adrian Blincoe               NZL 79  Cork               1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98     3    Chris Warburton              GBR 83  Birmingham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9.99     6    Pedro Antonio Esteso         ESP 76  Bochum-Wattenscheid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ne mile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49.38     1    Andrew Baddeley              GBR 82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49.70     2    Haron Keitany                KEN 84  Oslo  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49.72     3    Deresse Mekonnen Tsigu       ETH 87  Oslo                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50.08     4    Mohamed Moustaoui            MAR 85  Oslo                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50.30     5    Augustine Kiprono Choge      KEN 87  Oslo  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0.49     1    Shadrack Kibet Korir         KEN 78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0.66     2    Nicholas Willis              NZL 83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0.83     6    Nicholas Kemboi              KEN 89  Oslo  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0.95     3    Daniel Komen Kipchirchir     KEN 84  Eugene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51.31     7    Juan Van Deventer            RSA 83  Oslo  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52.52     8    Mohammed Othman H. Shahween  KSA 86  Oslo                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53.12     4    Ali Belal Mansoor            BRN 88  Eugene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53.97     5    Lopez Lomong                 USA 85  Eugene 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54.68     6    Jonathan Rankin              USA 82  Eugene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54.68     1       Korir                             London             2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4.76     2       Baddeley                          London             2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5.20     3    Bernard Lagat                USA 74  London             2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5.44     4    Craig Mottram                AUS 80  London             2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55.47     7    Alan Webb                    USA 83  Eugene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55.54     5    Michael East                 GBR 78  London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5.63     9    Youssef Baba                 MAR 79  Oslo                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5.69     6    Tom Lancashire               GBR 85  London             2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5.87     7    Kevin Sullivan               CAN 74  London             2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6.03     8    Christopher Lukezic          USA 84  London             2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6.23     1r   Robert Myers                 USA 80  Dublin            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6.45     1       Rankin                            Falmouth            9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6.75     2rA  Will Leer                    USA 85  Dublin            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6.82     2    John Jefferson               USA 82  Falmouth            9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56.98     1    Leonel Manzano               USA 84  Austin              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56.99     3    Kurt Benninger               CAN 85  Falmouth            9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7.27     3rA  Stephen Pifer                USA 84  Dublin            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7.27     9    Mitchell Kealey              AUS 84  London             2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57.43     8    Alexis Kipchirchir           KEN 84  Eugene    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7.62     4rA  Collis Birmingham            AUS 84  Dublin        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7.65     1    Adrian Blincoe               NZL 79  Wanganui           16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7.69     10   Isaac Songok Kiprono         KEN 84  Oslo  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7.71     5rA  Youcef Abdi                  AUS 77  Dublin             25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58.04     10   Nick McCormick               GBR 81  London             2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3:58.05     6rA  James Thie                   GBR 78  Dublin             25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3:58.16     1    Andrew Wheating              USA 87  Eugene             26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8.19     2    David Campbell               IRL 82  Wanganui           16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8.20     11   Chris Warburton              GBR 83  London             2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8.22     7rA  Graeme Wells                 CAN 83  Dublin             2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58.35     8rA  Darren Brown                 USA 86  Dublin        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8.72     2    Julius Bor                   KEN     Austin              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9.10     1    David Torrence               USA 85  Berkeley           2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9.36     11   Gilbert Kipchoge             KEN 83  Oslo  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9.76     1    Halil Akkas                  TUR 83  Istanbul            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59.81     1    Scott Bauhs                  USA 87  Chico              12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9.91     3    Aunese Curreen               SAM 85  Wanganui           16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9.96     1    Laef Barnes                  USA 86  Los Angeles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000 m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01.25     +    Demma Daba Bikila            ETH 89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03.73     1    Byron Piedra                 ECU 82  Fortaleza          1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5:04.12     2    Samson Surum                 KEN 85  Fortaleza          1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5:04.18     3    Hudson Santos De Souza       BRA 77  Fortaleza          14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5:05.04     +    Jonathan Kipkoech Komen      KEN 82  Monaco             29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5:05.25     1    Josephat Kiprono Menjo       KEN 79  Joensuu            1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5:05.38     +    Kenenisa Bekele              ETH 82  Gateshead          3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:05.58     1+   Isaac Kipruto Sang           KEN 78  Hengelo            2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5:05.61     4    Leandro Oliveira             BRA 82  Fortaleza          1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5:06.02     2    Tiidrek Nurme                EST 85  Joensuu            16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5:06.32     5    Eduard Villanueva            VEN 84  Fortaleza          14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5:06.88     +       Komen                             Paris Saint-Denis  18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5:07.45     3    Jukka Keskisalo              FIN 81  Joensuu            16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5:07.74     1    Vyacheslav Shabunin          RUS 69  Moskva             14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5:07.94     1    Javier Carriqueo             ARG 79  Mar del Plata      15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5:08.27     6    Andre De Santana             BRA 80  Fortaleza          1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08.57     2    Fabiano Pecanha              BRA 82  Mar del Plata      15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08.63     7    Gladson Barbosa              BRA 79  Fortaleza          1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09.19     8    Joilson Da Silva             BRA 87  Fortaleza          1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09.96     3    Leonardo Price               ARG 79  Mar del Plata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3000 m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31.83     1    Edwin Cheruiyot Soi          KEN 86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31.94     1    Kenenisa Bekele              ETH 82  Gateshead          3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32.01     1    Augustine Kiprono Choge      KEN 87  Doha                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32.13     2       Soi                               Doha                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32.42     3    Moses Ndiema Kipsiro         UGA 86  Doha                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33.01     2    Levi Matebo Omari            KEN 89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7:33.14     4    Eliud Kipchoge               KEN 84  Doha                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4.06     5    Leonard Patrick Komon        KEN 88  Doha                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4.62     1    Joseph Ebuya                 KEN 87  Monaco             29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7:35.06     2    Isaac Songok Kiprono         KEN 84  Monaco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7:36.08     3    Abraham Chebii               KEN 79  Monaco             2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6.43     4    Mark Kiptoo Kosgei           KEN 76  Monaco             29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7:36.71     1       Soi                               Paris Saint-Denis  18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7:36.84     2       Ebuya                             Paris Saint-Denis  18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7:36.95     1    Boniface Toroitich Kiprop    UGA 85  London             26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7:37.00     3    Remmy Limo Ndiwa             KEN 88  Rieti               7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7:37.40     6       Songok Kiprono                    Doha                9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7:37.41     5    Boniface Kiprotich Songok    KEN 80  Monaco             29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7:37.51     3       Chebii                            Paris Saint-Denis  1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7:37.66     2    Michael Kipruto Kigen        KEN 86  London             2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7.73     1    Craig Mottram                AUS 80  Stockholm          2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7.97     6       Kigen                             Monaco             29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7:38.15     2       Songok Kiprono                    Gateshead          3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8.21     4    Alistair Ian Cragg           IRL 80  Paris Saint-Denis  1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8.41     7    Paul Kipsiele Koech          KEN 81  Doha                9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8.60     3       Cragg                             London             2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8.75     7    James Kwalia C'Kurui         QAT 84  Monaco             2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8.97     2       Songok Kiprono                    Stockholm          2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7:38.98     5       Kiptoo Kosgei                     Paris Saint-Denis  1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7:39.43     3       Matebo Omari                      Gateshead          3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9.45     3    Dahame Najem Bashir          QAT 79  Stockholm          2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9.55     8    Mohammed Farah               GBR 83  Monaco             29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7:40.00     4    Abebe Dinkesa Negera         ETH 84  London             2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0.39     9    Mang'ata Kimai Ndiwa         KEN 87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7:40.75     4    Matthew Tegenkamp            USA 82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0.79     5    Jonas Cheruiyot              KEN 84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1.03     2    Vincent Kiprop Chepkok       KEN 88  Zagreb              9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1.05     7    Sahle Warga Betona           ETH 84  Paris Saint-Denis  1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1.06     6    Juan Van Deventer            RSA 83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1.48     2    Silas Kipruto                KEN 84  Naimette-Xhovemont 1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1.61     7    Kevin Sullivan               CAN 74  Stockholm          2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1.90     11   Chris Solinsky               USA 84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2.99     8    Mulugeta Wendimu             ETH 85  Paris Saint-Denis  1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3.04     9    Joseph Kosgei                KEN 74  Paris Saint-Denis  1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3.08     5    Shadrack Kosgei              KEN 84  Zagreb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:43.09     </w:t>
      </w:r>
      <w:r>
        <w:rPr>
          <w:rFonts w:eastAsia="MS Mincho;ＭＳ 明朝"/>
          <w:lang w:val="en-GB"/>
        </w:rPr>
        <w:t>8    Felix Kikwai Kibore          QAT 88  Doha                9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7:43.73     12   Monder Rizki                 BEL 79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7:43.86     6    Lucas Kimeli Rotich          KEN 90  Zagreb              9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7:43.97     1    Juan Carlos Higuero          ESP 78  Zaragoza 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7:44.56     4    Juan Luis Barrios            MEX 83  Naimette-Xhovemont 16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7:44.97     2    Jesus Espana                 ESP 78  Zaragoza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4.99     5    Hasan Mahboob Ali            BRN 81  Naimette-Xhovemont 1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5.25     3    Zersenay Tadese              ERI 82  Zaragoza 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7:45.46     +    Tariku Bekele                ETH 87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5.85     1    Daniel Lemashon Salel        KEN 90  Bochum-Wattenscheid 1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7:45.95     6    Khoudir Aggoune              ALG 81  Rieti               7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6.15     3rA  Yusuf Kibet Biwot            KEN 86  Oordegem           2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6.49     4    Alemayehu Bezabeh        ETH/ESP 86  Zaragoza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7.11     12   Samir Khadar                 ALG 86  Stockholm          2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7.27     2    Jonathan Kipkoech Komen      KEN 82  Dubnica nad Vahom   7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7:47.51     5    Juan Carlos De la Ossa       ESP 76  Zaragoza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7.68     10   Antar Zerguelaine            ALG 85  Paris Saint-Denis  1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7.68     3    Patrick Kipkirui Langat      KEN 89  Dubnica nad Vahom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7.77     +    Tilahun Regassa              ETH 90  Barcelona          1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7.82     1    Bolota Asmeron               USA 78  Braaschaat         2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7:47.86     13   Edward Moran                 USA 81  Stockholm          2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8.17     9    Edwin Kipkorir               KEN 89  Rieti               7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8.73     4    Mathew Kipkoech Kisorio      KEN 89  Dubnica nad Vahom   7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7:48.87     7    Tim Nelson                   USA 84  London             2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7:48.88     1    Bernard Sang                 KEN 89  Dakar              1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7:48.92     8    Scott Overall                GBR 83  London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9.11     5    Joel Kemboi Kimurer          KEN 83  Dubnica nad Vahom   7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7:49.42     1    Mourad Maaroufit             MAR 82  Nantes              6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7:49.50     7    El-Mokhtar Benhari           FRA 74  Naimette-Xhovemont 1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9.51     1    Tonny Wamulwa Mukongolwa     ZAM 89  Torino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7:49.68     6    Robert Kipngetich Sigei      KEN 82  Dubnica nad Vahom   7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7:49.84     2    Sergio Sanchez               ESP 82  Torino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50.02     9    Sean Quigley                 USA 85  London             2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7:50.20     2    Ryan Bak                     USA 81  Braaschaat         2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50.23     14   Titus Kipjumba Mbishei       KEN 90  Stockholm          2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7:50.31     1    Surendra Singh Kumar         IND 78  London              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50.31     2    Nick McCormick               GBR 81  London              4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7:50.81     12   Dieudonné Disi               RWA 80  Paris Saint-Denis  18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7:50.86     1    Abdelhalim Zahraoui          MAR 83  Rabat              14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7:51.00     8    Josphat Bett Kipkoech        KEN 90  Zagreb              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51.08     3    Benson Marryani Esho         KEN 87  Bochum-Wattenscheid 1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7:51.36     6    Alberto Garcia               ESP 71  Zaragoza 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51.43     12   Tarek Boukensa               ALG 81  Doha                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51.47     4    Andrew Papassio Lessuda      KEN 81  Bochum-Wattenscheid 1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7:51.58     4rA  Fayisa Tasama Dame           ETH 87  Oordegem           2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51.76     5    Arne Gabius                  GER 81  Bochum-Wattenscheid 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51.92     13   Thomas Pkemei Longosiwa      KEN 82  Paris Saint-Denis  1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51.97     6    Jonay Gonzalez               ESP 82  Bochum-Wattenscheid 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  <w:t>two miles</w:t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8:12.45     1    Bernard Lagat                USA 74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8:13.16     2    Rashid Ramzi                 BRN 80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8:13.31     3    Paul Kipsiele Koech          KEN 81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8:15.77     4    Chris Solinsky               USA 84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8:18.19     5    Craig Mottram                AUS 80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8:21.34     6    Shadrack Kosgei              KEN 84  Eugene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8:22.86     7    Saif Saaeed Shaheen          QAT 82  Eugene    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5000 m                          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0.18     1    Kenenisa Bekele              ETH 82  Zurich             2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0.55     1    Moses Ndiema Masai           KEN 86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2.45     2    Tariku Bekele                ETH 87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4.70     3    Moses Ndiema Kipsiro         UGA 86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5.72     1       Masai                             Barcelona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7.56     4    Abreham Cherkos Feleke       ETH 89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7.82     1       Bekele                            Beijing            23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8.41     1    Sileshi Sihine               ETH 83  Huelva             1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8.94     1       Bekele                            Hengelo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9.48     2       Kipsiro                           Zurich             2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0.15     3       Masai                             Zurich             2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2.06     1    Eliud Kipchoge               KEN 84  Ostrava            1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2.80     2       Kipchoge                          Beijing            23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2.84     1rA  Mourad Maaroufit             MAR 82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2.86     5    Silas Kipruto                KEN 84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3.04     2rA  Levi Matebo Omari            KEN 89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03.52     2       Bekele                          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03.71     2    Micah Kogo                   KEN 86  Barcelona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04.06     3rA  Monder Rizki                 BEL 79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4.70     4rA  James Kwalia C'Kurui         QAT 84  Heusden-Zolder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4.91     5rA  Bekana Daba                  ETH 88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04.94     1       Sihine                          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05.26     2       Kipchoge                        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05.27     6rA  Mang'ata Kimai Ndiwa         KEN 87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6.00     3       Bekele                            Roma               1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6.12     1       Kipchoge                          Bruxelles           5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3:06.17     2    Josephat Kiprono Menjo       KEN 79  Huelva             1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3:06.22     3    Edwin Cheruiyot Soi          KEN 86  Beijing            23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06.25     3    Isaac Songok Kiprono         KEN 84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06.38     1       Bekele                            Rabat              1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 30 performances)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06.41     7rA  Vincent Kiprop Chepkok       KEN 88  Heusden-Zolder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06.52     4    Mohamed Ali Abdosh           ETH 87  Ostrava            1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06.60     4    Mark Kiptoo Kosgei           KEN 76  Roma               1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6.61     5    Joseph Ebuya                 KEN 87  Roma               1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6.81     8rA  Abdelaziz Ennaji El Idrissi  MAR 86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7.57     9rA  Sultan Khamis Zaman          QAT 85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7.88     7    Abraham Chebii               KEN 79  Roma               1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8.02     10rA Essa Ismail Rashed           QAT 86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08.11     4    Mohammed Farah               GBR 83  Bruxelles           5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08.20     5    Jida Imane Merga             ETH 88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08.22     6    Markos Geneti                ETH 84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08.96     2    Dejen Gebremeskel            ETH 89  Carson 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09.75     9    Augustine Kiprono Choge      KEN 87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09.84     6    Michael Kipruto Kigen        KEN 86  Bruxelles           5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9.97     5    Ahmad Hassan Abdullah        QAT 81  Zurich             2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0.19     11rA Adrian Blincoe               NZL 79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0.72     1    Rashid Ramzi                 BRN 80  Tanger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1.24     2    Anis Selmouni                MAR 79  Rabat              1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1.24     3    Jonas Cheruiyot              KEN 84  Barcelona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1.57     2    Mathew Kipkoech Kisorio      KEN 89  Bydgoszcz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1.69     12   Dino Sefer                   ETH 88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1.81     1    Gideon Lekumok Ngatuny       KEN 86  Yokohama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1.99     1    Craig Mottram                AUS 80  Melbourne          21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2.02     2    Jonathan Kipkoech Komen      KEN 82  Milano             2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12.18     3    Alex Oleitiptip              KEN 90  Milano             2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2.22     4    Abebe Dinkesa Negera         ETH 84  Milano              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2.40     2    Tilahun Regassa              ETH 90  Tanger  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2.78     13   Moukhled Al-Outaibi          KSA 80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3.17     3    Kidane Tadesse               ERI 87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3.23     8    Boniface Kiprotich Songok    KEN 80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3.32     4    Jesus Espana                 ESP 78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13.51     2    Shadrack Kosgei              KEN 84  Melbourne          21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3.86     5    Fabiano Joseph Naasi         TAN 85  Milano              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14.36     3    Thomas Pkemei Longosiwa      KEN 82  Hengelo            2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14.91     5    Juan Carlos De la Ossa       ESP 76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15.12     3    Ibrahim Jeilan Gashu         ETH 89  Hengelo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5.21     9    Maregu Zewdie                ETH 82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5.54     9    Lucas Kimeli Rotich          KEN 90  Bruxelles           5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15.72     6    Carlos Castillejo            ESP 78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6.11     14rA Felix Kikwai Kibore          QAT 88  Heusden-Zolder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6.12     14   Alistair Ian Cragg           IRL 80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6.14     10   Sahle Warga Betona           ETH 84  Bruxelles           5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6.29     1rA  Bernard Lagat                USA 74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3:16.60     3    Mohamed Amyn                 MAR 76  Rabat              14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3:16.73     15rA Ahmed Ibrahim Baday          MAR 79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7.07     15   Robert Kipngetich Sigei      KEN 82  Ostrava            1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17.26     16   Boniface Toroitich Kiprop    UGA 85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17.48     1    Leonard Patrick Komon        KEN 88  Zhukovskiy         1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18.38     6    Geoffrey Kusuro              UGA 89  Hengelo            2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18.41     4    Bernard Rotich               KEN 86  Rabat              14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18.46     2rA  Brent Vaughn                 USA 84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18.51     16rA Chris Solinsky               USA 84  Heusden-Zolder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8.76     7    Ali Abdallah Afringi         ERI 82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8.98     17rA Hasan Mahboob Ali            BRN 81  Heusden-Zolder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9.21     3rA  Boaz Cheboiywo               KEN 78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3:19.23     8    Ayad Lamdassem               ESP 81  Huelva             1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3:19.59     2rB  Yusuf Kibet Biwot            KEN 86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13:19.79     7    Juan Luis Barrios            MEX 83  Beijing            23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20.46     9    Alemayehu Bezabeh        ETH/ESP 86  Huelva    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i/>
          <w:lang w:val="fr-FR"/>
        </w:rPr>
        <w:t xml:space="preserve">                   </w:t>
      </w:r>
      <w:r>
        <w:rPr>
          <w:rFonts w:eastAsia="MS Mincho;ＭＳ 明朝"/>
          <w:i/>
          <w:lang w:val="en-GB"/>
        </w:rPr>
        <w:t>(13:29.57 as spaniard, 6th, Barcelona 19-7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3:20.48     5    Alberto Garcia               ESP 71  Barcelona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1.12     1r4  Collis Birmingham            AUS 84  Walnut             1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1.17     1r33 Jonathan Muia Ndiku          KEN 91  Yokohama           28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21.24     2r33 John Thuo Kimondo            KEN 85  Yokohama           28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3:21.30     1rD  Yakob Jarso                  ETH 88  Nobeoka 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1.75     2rD  John Kariuki                 KEN 86  Nobeoka 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2.06     10   Peter Kamais                 KEN 76  Huelva             1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2.27     3rD  Micah Jelagat Njeru          KEN 88  Nobeoka            3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22.59     1    Ali Saidi Sief               ALG 78  Alger              2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2.68     11   Juan Carlos Higuero          ESP 78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22.68     1    Peter Bomo                   KEN 84  Bilbao             2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2.76     4rD  Cyrus Gichobi Njui           KEN 86  Nobeoka 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3.11     1r4  Josephat Muchiri Ndambiri    KEN 85  Kumagaya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3.14     12   Jose Antonio Redolat         ESP 76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23.70     7    Stephen Kiprotich            UGA 89  Hengelo            2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23.79     5rA  Abdihakem Abdirahman         USA 77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4.14     3    Samuel Tsegay Tesfamriam     ERI 88  Bilbao             2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4.33     3rB  El-Mokhtar Benhari           FRA 74  Heusden-Zolder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24.39     9    Daniel Komen Kipchirchir     KEN 84  Shanghai           20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4.45     4rB  Edwin Kipkorir               KEN 89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3:24.73     3    Samuel Chelanga              KEN 85  New York  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3:24.78     1    Sammy Kiprono                KEN 87  Merksem            30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13:25.05     3    Khoudir Aggoune              ALG 81  Villeneuve d'Ascq  2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13:25.13     18rA Dieudonné Disi               RWA 80  Heusden-Zolder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5.23     4    Amanuel Mesel Tuku           ERI 90  Bilbao             2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5.24     5rB  Kazuhiro Maeda               JPN 81  Heusden-Zolder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5.58     13   Tonny Wamulwa Mukongolwa     ZAM 89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25.66     6rB  Robert Curtis                USA 84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5.71     13   Matthew Tegenkamp            USA 82  Bruxelles           5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5.83     7rB  Philipp Bandi                SUI 77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6.14     1    Selim Bayrak                 TUR 87  Izmir               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6.69     8rB  Arne Gabius                  GER 81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7.05     9rB  Erik Sjoeqvist               SWE 72  Heusden-Zolder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7.20     1    Francisco Alves              ESP 80  La Coruna           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27.45     10rB Thomas Morgan                USA 81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7.54     9    Titus Kipjumba Mbishei       KEN 90  Hengelo            2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13:27.68     5    Abdelatif Miftah             MAR 82  Villeneuve d'Ascq  27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27.74     2    Marco Joseph                 TAN 89  Merksem            30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28.09     2r4  Mark Carroll                 IRL 72  Walnut             18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13:28.33     3r4  Scott Overall                GBR 83  Walnut             18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3:28.38     11rB Fayisa Tasama Dame           ETH 87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8.44     5rD  Samuel Ndungu Wanjiku        KEN 88  Nobeoka 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8.8   A  2    Joseph Kiplimo               KEN     Nairobi            1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9.12     4r4  Jacob Korir                  KEN 80  Walnut             18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9.72     12rB Jonathon Riley               USA 78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9.76     3    Ian Dobson                   USA 82  Eugene             3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3:29.83     2    Saif Saaeed Shaheen          QAT 82  Beograd            29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29.93     13rB Louis Luchini                USA 81  Heusden-Zolder     20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3:30.09     7rA  Jorge Torres                 USA 80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30.14     1    Joseph Kiptum                KEN 87  Barakaldo          1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0.25     5r4  Sean Quigley                 USA 85  Walnut             18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0.40     12   Bernard Kiprop Kipyego       KEN 86  Berlin 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30.48     5    Damian Paul Chopa            TAN 86  Melbourne          2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0.65     6r4  Radwan Koborsi               USA 83  Walnut             1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0.75     8rA  Edward Moran                 USA 81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0.77     6    Ezekiel Jafari Ngimba        TAN 85  Melbourne          21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0.77     2    Hussein Al-Yami              KSA 83  Alger              2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0.95     1    Josh Rohatinsky              USA 82  Portland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30.95     14rB Matt Gabrielson              USA 78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31.21     7r4  Brian Olinger                USA 83  Walnut             1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1.24     4    Bolota Asmeron               USA 78  Eugene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31.38     3    Collins Kosgei               KEN 86  Beograd            29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31.62     9rA  James Carney                 USA 78  Palo Alto   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3:31.90     8r4  Scott Bauhs                  USA 87  Walnut             1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32.06     6rD  Hillary Chenonge             KEN 85  Nobeoka   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32.21     1rA  Nicholas Mulinge Mak</w:t>
      </w:r>
      <w:r>
        <w:rPr>
          <w:rFonts w:eastAsia="MS Mincho;ＭＳ 明朝"/>
          <w:lang w:val="de-DE"/>
        </w:rPr>
        <w:t>au       KEN 90  Hiroshima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2.39     3r1  Martin Proell                AUT 81  Kassel              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13:32.43     6    Joel Kemboi Kimurer          KEN 83  Villeneuve d'Ascq  27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2.67     2rA  Ryuji Ono                    JPN 85  Abashiri            9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2.74     9r4  Kyle King                    USA 81  Walnut             18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2.88     1    Daniel Gitau                 KEN 87  Tokyo              14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13:33.0   A  4    Benjamin Kiplagat            UGA 89  Nairobi            18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3.17     7    Alemayehu Gari Roba          ETH 82  Villeneuve d'Ascq  2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3.24     2rA  Bitan Kaloki                 KEN 90  Hiroshima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3.29     3    Mebrahtom Keflezighi         USA 75  Merksem            30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3.56     7rD  Martin Mukure                KEN 89  Nobeoka 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3.59     15rB Stephen Haas                 USA 83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3.7   A  6    Isaac Kipruto Sang           KEN 78  Nairobi            18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3.86     16rB Hidezaku Sato                JPN 86  Heusden-Zolder     2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34.0   A  1    Sammy Kitwara Kiprop         KEN 88  Nairobi             7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4.11     8    Loic Letellier               FRA 76  Villeneuve d'Ascq  27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13:34.62     17rB Stephen Pifer                USA 84  Heusden-Zolder     2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34.7   A  2    Richard Kipkemboi Mateelong  KEN 83  Nairobi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4.80     1    Lelisa Gemechu Feyisa        ETH 89  Lugano              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34.82     8rD  Hailu Mekonnen               ETH 80  Nobeoka 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4.85     7    Khalid El Amri               MAR 77  Rabat              1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4.93     2    Tim Nelson                   USA 84  Portland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5.07     10rA David McNeill                AUS 86  Palo Alto           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5.14     1    Marilson Gomes Dos Santos    BRA 77  Praia Grande       2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5.2   A  3    Bernard Sang                 KEN 89  Nairobi             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5.22     14   Ayele Abshero                ETH 90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5.67     6    Vincent Kipsegechi Yator     KEN 89  Bydgoszcz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5.71     10r4 Jason Woolhouse              NZL 80  Walnut             1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6.32     1    Silas Kipngetich Sang        KEN 78  Turku               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6.63     18rB Martin Steinbauer            AUT 80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36.64     9    Dickson Marwa Mkami          TAN 82  Milano              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6.67     12   Gebre-egziabher Gebremariam  ETH 84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6.69     11r4 Alejandro Suarez             MEX 80  Walnut             1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3:36.94     14   Mohammed El Hachimi          MAR 80  Huelva             1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37.13     12r4 Joshua McDougal              USA 85  Walnut             18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7.71     3r4  Sammy Alex                   KEN 89  Kumamoto            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8.00     5    Rui Silva                    POR 77  Rovereto           10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8.03     2    Lewis Korir                  KEN 86  Turku               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8.10     6r1  Martel Zelalem               GER 86  Kassel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8.21     4    Harun Njoroge Mbugua         KEN 88  Kumamoto            5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38.22     1    Noureddine Smail             FRA 87  Albi               2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38.23     2    Guenther Weidlinger          AUT 78  Zhukovskiy         1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3:38.38     4    Mekubo Job Mogusu            KEN 86  Yokohama           20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38.64     6    Victor Bitok                 KEN     Bilbao             2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3:38.89     14rA Patrick Tarpy                USA 82  Palo Alto   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10000 m                         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6:25.97     1    Kenenisa Bekele              ETH 82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6:50.53     1    Sileshi Sihine               ETH 83  Hengelo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6:51.20     2    Haile Gebrselassie           ETH 73  Hengelo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6:54.32     3    Eliud Kipchoge               KEN 84  Hengelo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6:57.08     4    Leonard Patrick Komon        KEN 88  Hengelo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1.17     1       Bekele                            Beijing            1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2.77     2       Sihine                            Beijing            1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4.11     3    Micah Kogo                   KEN 86  Beijing            1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4.11     4    Moses Ndiema Masai           KEN 86  Beijing            1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5.11     5    Zersenay Tadese              ERI 82  Beijing            1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7:06.16     1    Kidane Tadesse               ERI 87  Neerpelt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7:06.68     6       Gebrselassie                      Beijing            1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6.97     1       Sihine                            Bruxelles           5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7.36     2       Masai                             Bruxelles           5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8.06     3    Bernard Kiprop Kipyego       KEN 86  Bruxelles           5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8.25     7    Martin Irungu Mathathi       KEN 85  Beijing            1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9.11     4    Ahmad Hassan Abdullah        QAT 81  Bruxelles           5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9.37     2    Josephat Kiprono Menjo       KEN 79  Neerpelt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11.09     3    Peter Kamais                 KEN 76  Neerpelt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13.85     2    Ibrahim Jeilan Gashu         ETH 89  Eugene    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14.03     1    Josephat Muchiri Ndambiri    KEN 85  Fukuroi             3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14.13     3    Maregu Zewdie                ETH 82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14.67     4    Mark Kiptoo Kosgei           KEN 76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15.17     5    Tadesse Tola Woldegebrel     ETH 82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15.82     1       Muchiri Ndambiri                  Kobe               27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16.49     6    Kiplimo Kimutai              KEN 75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16.99     7    Abdihakem Abdirahman         USA 77  Eugene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7:17.27     1    Abebe Dinkesa Negera         ETH 84  Pergine Valsugana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7:17.91     2    Gideon Lekumok Ngatuny       KEN 86  Kobe               27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7:19.26     5    Boniface Toroitich Kiprop    UGA 85  Hengelo            2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 30 performances)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19.72     6    Fabiano Joseph Naasi         TAN 85  Hengelo            2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19.81     5    Robert Kipngetich Sigei      KEN 82  Bruxelles           5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7:20.65     7    Gebre-egziabher Gebremariam  ETH 84  Hengelo            2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7:24.46     4    Hasan Mahboob Ali            BRN 81  Neerpelt  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7:26.31     8    Silas Kipruto                KEN 84  Hengelo            2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7:27.57     5    Hunegnaw Mesfin              ETH 89  Neerpelt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27.64     1r1  Mekubo Job Mogusu            KEN 86  Tokyo              18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7:28.31     1    Juan Carlos De la Ossa       ESP 76  Vigo               1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29.31     9    Eshetu Wendimu Tsige         ETH 82  Hengelo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29.33     11   Selim Bayrak                 TUR 87  Beijing            1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30.85     1    Josphat Bett Kipkoech        KEN 90  Bydgoszcz          1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31 61     1r3  John Thuo Kimondo            KEN 85  Fukuroi           18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7:31.65     2    Titus Kipjumba Mbishei       KEN 90  Bydgoszcz          1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32.52     1r10 Yakob Jarso                  ETH 88  Yokohama          23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32.60     6    Tilahun Regassa              ETH 90  Neerpelt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33.53     1    Jida Imane Merga             ETH 88  Saint-Maur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34.29     7    Mohammed El Hachimi          MAR 80  Neerpelt  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7:34.48     1rA  Craig Mottram                AUS 80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27:34.81     2    Musasabeker Marda            MAR 82  Saint-Maur          6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7:35.05     8    Marilson Gomes Dos Santos    BRA 77  Neerpelt           31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27:35.12     2    Felix Kikwai Kibore          QAT 88  Pergine Valsugana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36.36     9    Zembaba Yigeze               ETH 83  Neerpelt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36.46     2rA  Guenther Weidlinger          AUT 78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7:36.99     13   Galen Rupp                   USA 86  Beijing            1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37.68     10   Essa Ismail Rashed           QAT 86  Neerpelt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37.99     2r3  Girma Assefa                 ETH 86  Fukuroi           18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39.57     10   Bernard Rotich               KEN 86  Bruxelles           5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7:39.79     2    Carlos Castillejo            ESP 78  Vigo             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7:40.36     3    John Kariuki                 KEN 86  Kobe               27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7:40.58     1    Abdellah Falil               MAR 76  Casablanca  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0.64     3rA  Joseph Boit                  KEN 78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1.75     4rA  Takayuki Matsumiya           JPN 80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4.15     11   Boaz Cheboiywo               KEN 78  Neerpelt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4.54     5rA  Mohammed Farah               GBR 83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5.58     3    Ayad Lamdassem               ESP 81  Vigo             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6.33     3    Jorge Torres                 USA 80  Eugene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46.50     3    Mehdin Weldeslasie Teklemariam ERI 89  Saint-Maur        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7:46.97     3    Lelisa Gemechu Feyisa        ETH 89  Pergine Valsugana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7.46     6rA  Juan Carlos Romero           MEX 77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8.03     14   Dickson Marwa Mkami          TAN 82  Beijing            17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8.06     7rA  Scott Bauhs                  USA 87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9.35     4    Samwel Shauri                KEN 85  Pergine Valsugana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 xml:space="preserve">27:50.48     8rA  Fasil Bizuneh                </w:t>
      </w:r>
      <w:r>
        <w:rPr>
          <w:rFonts w:eastAsia="MS Mincho;ＭＳ 明朝"/>
        </w:rPr>
        <w:t>USA 78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7:51.52     12   Jamal Belal Salem            QAT 78  Neerpelt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52.09  A  1    Edward Muge                  KEN 83  Nairobi            2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51.92     1    Paul Kuira                   KEN 91  Niigata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2.10     4    Edward Moran                 USA 81  Eugene              4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2.32     1rA  Nicholas Mulinge Maka</w:t>
      </w:r>
      <w:r>
        <w:rPr>
          <w:rFonts w:eastAsia="MS Mincho;ＭＳ 明朝"/>
          <w:lang w:val="en-GB"/>
        </w:rPr>
        <w:t xml:space="preserve">u       </w:t>
      </w:r>
      <w:r>
        <w:rPr>
          <w:rFonts w:eastAsia="MS Mincho;ＭＳ 明朝"/>
          <w:lang w:val="de-DE"/>
        </w:rPr>
        <w:t>KEN 90  Kushiro            1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3.12     1    Sergey Ivanov                RUS 79  Kazan              17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3.19     2    Ryuji Ono                    JPN 85  Niigata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4.41     5    Josh Rohatinsky              USA 82  Eugene              4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7:56.33     9rA  Satoshi Irifune              JPN 75  Palo Alto           4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7:56.74     19   Dieudonné Disi               RWA 80  Beijing            17-8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27:56.79     1r3  Samuel Wanjiru Kamau         KEN 86  Kitakyushu         1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6.79     1rA  Martin Mukure                KEN 89  Fukagawa           1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7:57.11     5    Martin Toroitich Kityo       UGA 83  Pergine Valsugana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27:58.03     4    Khoudir Aggoune              ALG 81  Saint-Maur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8.09     3r3  Joseph Gitau                 KEN 88  Tendo              26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8.43     3rA  James Mwangi Murigi          KEN 87  Kushiro            1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8.63     3    Yu Mitsuya                   JPN 84  Kawasaki           2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7:58.81     6    James Carney                 USA 78  Eugene              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58.88     2rA  Cyrus Gichobi Njui           KEN 86  Fukagawa           1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7:59.05     2r1  Daniel Gitau                 KEN 87  Tokyo              18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9.31     7    Adam Goucher                 USA 75  Eugene              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59.36     5    Said Berioui                 FRA 75  Saint-Maur          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00.29     4    Kazuhiro Maeda               JPN 81  Kawasaki           2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00.98     14   Stephen Kiprotich            UGA 89  Neerpelt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01.34     13   Assefa Raji Worku            ETH 86  Hengelo            24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01.47     15   Abiyote Guta                 ETH 85  Neerpelt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01.74  A  2    Geoffrey Mutai               KEN 81  Nairobi 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02.55     10rA Jan Fitschen                 GER 77  Palo Alto           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02.89     4    Surendra Singh Kumar         IND 78  Vigo               1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03.02     1    David McNeill                AUS 86  Melbourne         11-1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03.72     1    Sean Quigley                 USA 85  Palo Alto           4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04.44     3r3  Micah Jelagat Njeru          KEN 88  Fukuroi           18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04.47     2    Jacob Korir                  KEN 80  Palo Alto           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4.58     5    Ali Abdallah Afringi         ERI 82  Vigo             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8:05.31     8    Dathan Ritzenhein            USA 82  Eugene              4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05.37     6    El Hassan Lahssini           FRA 74  Saint-Maur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5.49     1    Dan Browne                   USA 75  Portland            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05.68     4r3  Jacob Wanjuki                KEN 86  Fukuroi           18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05.75     2    Yevgeniy Rybakov             RUS 85  Kazan              1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5.78     6    Rui Pedro Silva              POR 81  Vigo             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6.43     11rA Alejandro Suarez             MEX 80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6.48     6    Masato Kihara                JPN 86  Kawasaki           2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6.54     3    Anatoliy Rybakov             RUS 85  Kazan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8:06.74     2    Robert Curtis                USA 84  Melbourne         11-1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28:07.19     12rA Eric Gillis                  CAN 80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7.20     7=   Tomoaki Bungo                JPN 86  Kawasaki           2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7.20     7=   Terukazu Omori               JPN 79  Kawasaki           2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07.44  A  3    Peter Mumoki                 KEN     Nairobi 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07.79     5r3  Samuel Ndungu Wanjiku        KEN 88  Fukuroi           18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 xml:space="preserve">28:08.23     13rA Collis Birmingham            </w:t>
      </w:r>
      <w:r>
        <w:rPr>
          <w:rFonts w:eastAsia="MS Mincho;ＭＳ 明朝"/>
        </w:rPr>
        <w:t>AUS 84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8.28     1r4  Jonathan Muia Ndiku          KEN 91  Tokyo             29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8.4      1    Daniele Meucci               ITA 85  Roma               1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08.70  A  4    Daniel Koech Kipkemboi       KEN     Nairobi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08.96     3    Michael Shelley              AUS 83  Melbourne         11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09.22     9    Satoru Kitamura              JPN 86  Kawasaki           2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0.19     10   Yusei Nakao                  JPN 84  Kawasaki           2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8:10.24     2    Ahmed Ibrahim Baday          MAR 79  Casablanca         2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10.58     4r3  Yuki Iwai                    JPN 82  Kitakyushu         17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8:11.47     16   Joseph Kiptum                KEN 87  Neerpelt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12.26  A  5    Sammy Kitwara Kiprop         KEN 88  Nairobi             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13.75     1r2  Aron Rono                    KEN 82  Walnut             18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4.16     5r3  Abera Eritiban               ETH 88  Kitakyushu         17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14.23     5    Takeshi Hamano               JPN 74  Niigata 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8:15.11     3r2  Dmitriy Safronov             RUS 81  Walnut             1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15.57     7    James Kibocha Theuri         FRA 78  Saint-Maur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5.66     8    Barnabas Kiplagat Kosgei     KEN 86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5.96  A  5    Peter Kiplagat Sitienei      KEN 84  Nairobi            2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5.99     1rB  Samuel Chelanga              KEN 85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6.45  A  6    Joseph Birech                KEN 84  Nairobi            2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6.47     4    Ian Dobson                   USA 82  Palo Alto           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8:16.53     4    Harun Njoroge Mbugua         KEN 88  Kobe               2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8:16.7   A  1    Abraham Cherono              KEN 80  Eldoret             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6.77  A  7    Nicholas Kamakya Manza       KEN 85  Nairobi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6.86  A  8    Abel Kirui                   KEN 82  Nairobi            2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16.94     2    Atsushi Sato                 JPN 78  Miyoshi 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8:18.67     6r3  Davis Kabiru Mbuthi          KEN 83  Kitakyushu         1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8.80  A  9    David Tarus                  KEN     Nairobi 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9.48     5r2  Matt Downin                  USA 77  Walnut             18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9.57     1    Sergiy Lebid                 UKR 75  Kyiv                1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19.62     5    Shadrack Songok              KEN 84  Palo Alto           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0.40     11   Yoshinori Oda                JPN 80  Kawasaki           2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0.57     6    Michael Kilburg              USA 85  Palo Alto           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8:20.57     5    Jefferson Siekei             KEN 83  Kobe               26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0.67     9    Ridouane Harroufi            MAR 81  Eugene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21.42     7    Stephen Haas                 USA 83  Palo Alto           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1.77     12   Atsushi Ikawa                JPN 83  Kawasaki           2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2.04     13   Kosaku Hoshina               JPN 84  Kawasaki           2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2.25     8    Josh Simpson                 USA 84  Palo Alto           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2.25     7    Takeshi Makabe               JPN 82  Niigata             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2.65     8    Samson Kiflemariam           ERI 84  Saint-Maur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2.68     9    Michael Tesfay               ERI 76  Saint-Maur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3.01     1    Tyson David                  KEN     Auburn             1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23.09     9    Westly Keating               USA 82  Palo Alto           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3.14     3rA  Yuki Nakamura                JPN 81  Fukagawa           1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8:23.28     28   Kensuke Takesawa             JPN 86  Beijing            1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3.73     4rA  Masayuki Obata               JPN 80  Fukagawa           1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4.17     5rA  Takuya Fukatsu               JPN 87  Fukagawa           1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4.28     2r10 Tomohiro Seto                JPN 76  Yokohama          23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4.42  A  10   Luke Kibet                   KEN 83  Nairobi            2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4.44     2    Shawn Forrest                AUS 83  Auburn             1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4.49     2    Julio Cesar Perez            MEX 82  Portland            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4.87     14   Naoki Okamoto                JPN 84  Kawasaki           2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4.91     4    Aleksey Reunkov              RUS 84  Kazan       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5.05     3r10 Teruto Ozaki                 JPN 78  Yokohama          23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5.12     4r13 Daisuke Matsufuji            JPN 86  Yokohama          23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5.34     5r13 Yosuke Kanetsuka             JPN 84  Yokohama          23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5.41     6rA  Martin Waweru                KEN 88  Fukagawa           1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5.48     7r13 Suehiro Ishikawa             JPN 79  Yokohama          23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25.56     2rB  Seth Pilkington              USA 83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5.67     4rA  Atsushi Fujita               JPN 76  Kushiro            1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5.82     10   El-Mokhtar Benhari           FRA 74  Saint-Maur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28:26.0   A  3    Alex Oleitiptip              KEN 90  Nairobi            1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6.61     3rB  Louis Luchini                USA 81  Palo Alto   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6.75     10   Matt Withrow                 USA 85  Palo Alto           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8:26.98  A  1    Julius Kiptoo                KEN 76  Nairobi            1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7.2   A  2    John Korir                   KEN 75  Nairobi            23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7.50     9r3  Hisanori Kitajima            JPN 84  Kitakyushu         17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7.64     8r10 Minoru Okuda                 JPN 84  Yokohama          23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7.68     1r2  Keita Akiba                  JPN 79  Tendo              26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7.77     2    Vitaliy Shafar               UKR 82  Kyiv                1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8:27.79     4rB  Brett Gotcher                USA 84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7.93     9r10 Seigo Ikegami                JPN 80  Yokohama          23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8.44     16   Mebrahtom Keflezighi         USA 75  Bruxelles           5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8.46  A  3    Bernard Sang                 KEN 89  Nairobi            1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8.52     11   John Moore                   USA 84  Palo Alto           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8.66     17   Marco Joseph                 TAN 89  Bruxelles           5-9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:28.86     10r10Takashi Horiguchi            JPN 79  </w:t>
      </w:r>
      <w:r>
        <w:rPr>
          <w:rFonts w:eastAsia="MS Mincho;ＭＳ 明朝"/>
          <w:lang w:val="en-GB"/>
        </w:rPr>
        <w:t>Yokohama          23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9.12     6rA  Ken-ichi Shiraishi           JPN 82  Kushiro            1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9.21     18   Habtamu Fikadu               ETH 88  Bruxelles           5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9.24     10r3 Tomoya Adachi                JPN 85  Kitakyushu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8:29.37     7rA  Tomoo Tsubota                JPN 77  Kushiro            16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8:29.41     11r10Norihide Fujinori            JPN 85  Yokohama          23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9.95     10   Tim Nelson                   USA 84  Eugene              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9.96     5rB  Joseph Driscoll              USA 79  Palo Alto           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0.23     1    Ezekiel Jafari Ngimba        TAN 85  Beijing            22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30.39     2    Antony Ford                  GBR 83  Watford            14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8:31.08     6rB  Joshua Moen                  USA 82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8:31.09  A  4    Daniel Kipkemei              KEN 78  Nairobi            1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1.22     3    Peter Kariuki                KEN 85  Miyoshi            1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1.33     1    Hendrick Ramaala             RSA 72  Port Elizabeth     16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1.33     3    James Strang                 USA 84  Auburn             1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1.35     12r10Hiroki Tanaka                JPN 83  Yokohama          23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1.37     15rA Radwan Koborsi               USA 83  Palo Alto   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1.5   A  4    William Kipsang              KEN 77  Nairobi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1.93     1    Hailu Mekonnen               ETH 80  Yokohama           2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1.94  A  6    John Cheruiyot Korir         KEN 81  Nairobi             5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8:32.07     6r3  Hillary Chenonge             KEN 85  Fukuroi           18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8:32.92     7r3  Kenta Oshima                 JPN 79  Fukuroi           18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3.08     7rB  Jeremy Johnson               USA 84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8:33.25     12   Daniel Kanyaruhuru           KEN 84  Palo Alto           4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3.36     8rA  Shuichi Fujii                JPN 82  Fukagawa           1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33.44     17rA Pieter Desmet                BEL 83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3.66     11r3 Ken-ichiro Setoguchi         JPN 80  Kitakyushu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3.68     18rA Japheth Ng'ojoy              KEN 87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3.73     8rA  Koji Watanabe                JPN 78  Kushiro            1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3.89     19rA Ed Torres                    USA 80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4.0   A  4    Patrick Mukutu Ivuti         KEN 78  Nairobi            2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4.03     11   Takeshi Takahashi            JPN 83  Niigata             1-6</w:t>
      </w:r>
    </w:p>
    <w:p>
      <w:pPr>
        <w:pStyle w:val="Testonormale"/>
        <w:rPr>
          <w:b/>
          <w:b/>
          <w:bCs/>
          <w:szCs w:val="16"/>
          <w:lang w:val="en-GB"/>
        </w:rPr>
      </w:pPr>
      <w:r>
        <w:rPr>
          <w:b/>
          <w:bCs/>
          <w:szCs w:val="16"/>
          <w:lang w:val="en-GB"/>
        </w:rPr>
        <w:t>questionable distance (one lap short?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09.8   A  1    Bernard Rotich               KEN 86  Nairobi 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42.1   A  2    Alex Todomy                  KEN     Nairobi 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51.4   A  3    Luke Kibet                   KEN 83  Nairobi 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02.0   A  4    Daniel Kiprugut Too          KEN 76  Nairobi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b/>
          <w:bCs/>
          <w:szCs w:val="16"/>
          <w:lang w:val="en-GB"/>
        </w:rPr>
        <w:t>questionable distance (one lap short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30.90     6    Simon Bairu                  CAN 83  Neerpelt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  <w:t>2000 m steeplechase</w:t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5:17.0e     +    Tareq Mubarak Taher          BRN 84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5:22.91     +    Paul Kipsiele Koech          KEN 81  Stuttgart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5:30.35     +    David Langat                 KEN 80  Paris Saint-Denis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3000 m steeplechase                   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0.57     1    Paul Kipsiele Koech          KEN 81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01.85     1       Koech                             New York  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04.26     1       Koech                             Zurich             2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4.99     1       Koech                             Bruxelles           5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5.35     1       Koech                             Stuttgart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7.64     1    Richard Kipkemboi Mateelong  KEN 83  Doha                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8.53     1    Tareq Mubarak Taher          BRN 84  Paris Saint-Denis  1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8.95     2    Mahieddine Mekhissi-Benabbad FRA 85  Zurich             2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9.05     3    Michael Kipyego              KEN 83  Zurich             2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9.25     1    Ezekiel Kemboi               KEN 82  Athina             1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09.93     2       Kipyego                           Paris Saint-Denis  1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10.26     2    Brimin Kiprop Kipruto        KEN 85  Bruxelles           5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10.34     1       Kiprop Kipruto                    Beijing            18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10.49     2       Mekhissi-Benabbad                 Beijing            18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11.01     3       Mateelong                         Beijing            18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11.10     3    Mustafa Mohamed              SWE 79  Paris Saint-Denis  1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11.58     2       Taher                             Athina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12.50     1    Simon Vroemen                NED 69  Cottbus            1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12.72     4    Bouabdellah Tahri            FRA 78  Paris Saint-Denis  1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13.00     1       Mateelong                         Hengelo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13.20     3    Hamid Ezzine                 MAR 83  Athina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13.47     4    Yakob Jarso                  ETH 88  Beijing            18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13.56  A  1       Kemboi                            Nairobi             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13.60  A  2       Kiprop Kipruto                    Nairobi 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13.87     2    Collins Kosgei               KEN 86  Doha                9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13.89  A  3       Mateelong                         Nairobi             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13.98  A  4       Koech                             Nairobi             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14.29     2    Benjamin Kiplagat            UGA 89  Hengelo            24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14.32     4    Brahim Taleb                 MAR 85  Athina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14.35     1       Kipyego                         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14.52     2    Wesley Kiprotich             KEN 82  Stockholm          2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4.68     1    Nahom Mesfin Tariku          ETH 89  Neerpelt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4.74     5    Vincent Zouaoui Dandrieux    FRA 80  Paris Saint-Denis  1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5.58     2    Abdelkader Hachlaf           MAR 79  Rabat              1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5.80     2    Ali Abubaker Kamal           QAT 83  Huelva             1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6.36     2    Reuben Kosgei                KEN 79  Neerpelt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6.36     6    Youcef Abdi                  AUS 77  Beijing            18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7.28     1    Jonathan Muia Ndiku          KEN 91  Bydgoszcz          1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17.34     3h2  Anthony Famiglietti          USA 78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17.37     6    Mohamed-Khaled Belabbas      FRA 81  Athina             1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18.97     7h2  Ion Luchianov                MDA 81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19.13     4    Patrick Kipkirui Langat      KEN 89  Roma               1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9.81     2    Abraham Chirchir             KEN   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9.86     1h3  Ruben Ramolefi               RSA 78  Beijing            1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0.07     3    Ruben Palomeque              ESP 80  Heusden-Zolder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0.32     4    Krijn Van Koolwijk           BEL 81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20.84     6    Daniel Huling                USA 83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0.85     2    Chakir Boujattaoui           MAR 83  Rabat    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21.13     5    Pieter Desmet                BEL 83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1.46     6    Kyle Alcorn                  USA 85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1.47     2    William Nelson               USA 84  Eugene              5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21.73     8    Matteo Villani               ITA 82  Heusden-Zolder     2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1.99     3    Joshua McAdams               USA 80  Eugene  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2.01     1    Abdelatif Chemlal            MAR 82  Castellon           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2.07     1    Alemayehu Gari Roba          ETH 82  Praha   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2.1      1    Elijah Chelimo               KEN 86  Brazzaville         1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:22.16     3    Jamel Chatbi                 MAR 84  Rabat              31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8:22.2   A  3    Willy Rutto Komen            KEN 87  Nairobi            18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2.20     3    Tomasz Szymkowiak            POL 83  Neerpelt 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2.35     6    Jukka Keskisalo              FIN 81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2.51     1    Ildar Minshin                RUS 85  Kazan              1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22.95     8    Andrew Lemoncello            GBR 82  Paris Saint-Denis  1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23.19     5h3  Eliseo Martin                ESP 73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23.28     3    Jose Luis Blanco             ESP 75  Huelva             13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8:23.66     4    Stuart Stokes                GBR 76  Praha              1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24.04     1    Pavel Potapovich             RUS 80  Moskva             1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24.14     1    Itai Magidi                  ISR 81  Metz                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24.19     5    David Langat                 KEN 80  Praha              1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24.2      2    Alberto Paulo                POR 85  Ribeira Brava      2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24.7      3    Abraham Kebeto               ETH 86  Brazzaville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5.09     2    David Chemweno               KEN 81  Metz                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25.12     4    Hicham Sadouk                MAR 84  Rabat     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25.14     3    Patrick Kipyegon Terer       KEN 89  Bydgoszcz          1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25.28     3    Andrey Farnosov              RUS 80  Metz                4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25.71     7    Ali Thamer Kamal             QAT 88  Hengelo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5.90     2    Marcin Chabowski             POL 86  Szczecin            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6.13     4    Irba Lakhal                  FRA 75  Neerpelt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6.25     9    Antonio David Jimenez        ESP 77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6.58     5    Bjornar Ustad Kristensen     NOR 82  Neerpelt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6.66     10   Filmon Ghirmai               GER 79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26.86     8    Bostjan Buc                  SLO 80  Praha              1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6.91     9    Rabia Makhloufi              ALG 86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27.00     1    Martin Dent                  AUS 76  Sydney             16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7.06     2    Julius Nyamu                 KEN 77  Belem              25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7.06     8    Peter Nowill                 AUS 79  Rabat     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7.53     5    Jilali Ismaili               MAR     Rabat    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27.56     6    Abdelghani Ait Bahmad        MAR 89  Neerpelt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7.67     7    Wakene Dereje Abdi           ETH 89  Neerpelt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7.78     4h1  Corey Nowitzke               USA 84  Eugene              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28.21     2    Steve Slattery               USA 80  New York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28.30     9    Martin Proell                AUT 81  Praha              1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28.48     3    Luke Gunn                    GBR 85  Solihull           2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28.5      3    Mario Teixeira               POR 74  Ribeira Brava      2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28.90     11   Yuri Floriani                ITA 81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8:29.0   A  1    Linus Chumba                 KEN 80  Nairobi            23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9.02     2    Simon Ayeko                  UGA 87  Pezenas  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8:29.21  A  3    Abraham Cherono              KEN 80  Nairobi            2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:29.40     3    Solomon Kandie               KEN 78  New York           31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:29.46     3    Lukasz Parszczynski          POL 85  Bydgoszcz           1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:29.52     4    Adam Bowden                  GBR 83  Solihull           2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:29.75     1    Yoshitaka Iwamizu            JPN 79  Kawasaki           29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:29.84     1    Caleb Ngetich                KEN 84  Barcelona           1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:30.0   A  6    Paul Langat                  KEN 82  Nairobi            18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:30.02     1    Vadym Slobodenyuk            UKR 81  Kedzierzyn Kozle    6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8:30.17     2    David Kirwa                  KEN 85  Bilbao       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0.19     5    Jacob Morse                  USA 85  New York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0.39     3    Legese Lamiso                ETH 90  Cottbus            1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0.49     5    Angel Rodriguez              ESP 84  Barakaldo          1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0.63     3    Rafal Snochowski             POL 83  Szczecin            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0.73     2    Radoslaw Poplawski           POL 83  Kedzierzyn Kozle    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30.99     6    Mustapha Ferrane             ALG     Tanger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1.23     1    Halil Akkas                  TUR 83  Izmir               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31.70     6    Valerijs Zolnerovics         LAT 85  Barakaldo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2.12     2r1  Anderson Smith               USA 82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2.17     7    Mario Bazan                  PER 87  Barakaldo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2.27     10   David Cheromei               KEN 80  Praha              1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2.40     4    Andrey Olshanskiy            RUS 78  Moskva             1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2.47     7    Jacques Sallberg             USA 74  New York  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32.53     11   Silas Kosgei Kitum           KEN 90  Stockholm          2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32.57     1h2  Ben Bruce                    USA 82  Eugene              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32.65     1    Brian Olinger                USA 83  Columbus OH         2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2.77     8    James Kiplagat Kosgei        KEN 84  Neerpelt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3.09     11   Per Jacobsen                 SWE 77  Praha              1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8:33.1   A  7    Collins Ngeno                </w:t>
      </w:r>
      <w:r>
        <w:rPr>
          <w:rFonts w:eastAsia="MS Mincho;ＭＳ 明朝"/>
          <w:lang w:val="de-DE"/>
        </w:rPr>
        <w:t>KEN 83  Nairobi            18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3.42     1    Peter Kosgei                 KEN 83  Fayetteville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3.93     12   Henrik Skoog                 SWE 79  Praha              1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34.13     8    Mousa Youssef Idriss         SUD 88  Tanger             1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34.42     7    Steffen Uliczka              GER 84  Cottbus            1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4.6   A  4    Patrick Nthiwa               KEN 82  Nairobi            23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4.61     5r1  Alexandre Genest             CAN 86  Palo Alto           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4.74     3h2  Jordan Desilets              USA 80  Eugene              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34.75     5    Laszlo Toth                  HUN 87  Velenje            2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4.82     4    Francisco Javier Lara        ESP 76  Barcelona           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4.84     5h2  Michael Spence               USA 78  Eugene              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5.36     6r1  Augustus Maiyo               KEN 83  Palo Alto   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5.41     1    Sun Wenli                    CHN 87  Shijiazhuang      12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5.47     3    Yoann Kowal                  FRA 87  Strasbourg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5.62     2    Omar Awadh Al-Rashidi        KUW 84  Alger              2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35.73     5    Pyotr Ivanenko               RUS 86  Moskva             1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35.77     10   Gladson Barbosa              BRA 79  Neerpelt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5.89     1r1  Lin Xiangqian                CHN 87  Hangzhou           12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6.00     3    Abraham Kiprotich            KEN 85  Pezenas 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6.69     2r4  Jordan Fife                  USA 83  Walnut             1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6.84     4    Hillary Bor                  KEN 89  Des Moines         1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6.96     2    Hiroyoshi Umegae             JPN 84  Kawasaki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7.17     7    Mustapha Ahmed Shebto        QAT 86  Doha                9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7.21     3r4  Luke Watson                  USA 80  Walnut             1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7.53     4    Mateusz Demczyszak           POL 86  Szczecin            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8:37.6      1    Jose Sanchez                 CUB 86  Santa Clara        19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8:37.69     15   Frank Tickner                GBR 83  Praha              1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8.03     6    Kyle Heath                   USA 86  Des Moines         1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8.09     11   Firkre Werkne                ETH     Neerpelt           3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8:38.10     8    Vincent Le Dauphin           FRA 76  Metz                4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:38.13     7    Enrique Sanchez              ESP 83  Barcelona           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8.19     1r2  Lyle Weese                   USA 80  Palo Alto   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8.25     5    Vitaliy Nevyantsev           RUS 83  Kazan              1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8:38.44     3    Yang Le                      CHN 87  Shijiazhuang      12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8:38.48     7    Patrick Mutai                KEN 83  Des Moines         1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8.59     2    Tshamano Setone              RSA 87  Durban              8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8.63     7h2  Thomas Brooks                USA 78  Eugene              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38.72     3    Emmanuel Mkhabela            RSA 79  Durban              8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38.72     5r4  Rob Watson                   CAN 83  Walnut             18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38.72     1r1  Max King                     USA 80  Eugene             2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8.88     12r1 Lucas Meyer                  USA 83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8:39.02     3    Zouhair El Ouardi            MAR 77  Rennes             1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8:39.17     1    Shi Linzhong                 CHN 81  Zhaoqing           9-11 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 xml:space="preserve">8:39.18     2    Aoi Matsumoto                JPN 87  Oita               3-10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9.19     4    Frederic Denis               FRA 75  Strasbourg          2-7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disqualified (2 years ineligibility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26.13          Roman Usov                   RUS 78  Kazan              1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28.09          Abdelgafour El Asri          MAR 79  Castellon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10 km road race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27:22     1   Moses Masai Ndiema            KEN 86  Brunssum            6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lang w:val="de-DE"/>
        </w:rPr>
        <w:t>27:28     1   Silas Kipruto                 KEN 84  Marseille           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27:29     2   Micah Kogo                    KEN 86  Brunssum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27:33     3   Joseph Ebuya                  KEN 86  Brunssum            6-4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27:38     1   Lelisa Gemechu Feyisa         ETH 89  Rovereto           5-1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lang w:val="en-GB"/>
        </w:rPr>
        <w:t>27:44     1   Moses Kipkosgei Kigen         KEN 83  New Orleans        22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27:45     2   Robert Letting                KEN 87  New Orleans        22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27:45     1   Peter Chesang Kurui           KEN     Cuneo              9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>
          <w:lang w:val="en-GB"/>
        </w:rPr>
        <w:t>27:46     3   Sammy Kipketer                KEN 81  New Orleans        22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27:48     4   Gworge Kirwa Misoi            KEN 84  New Orleans        22-3</w:t>
      </w:r>
    </w:p>
    <w:p>
      <w:pPr>
        <w:pStyle w:val="Testonormale"/>
        <w:rPr>
          <w:lang w:val="en-GB"/>
        </w:rPr>
      </w:pPr>
      <w:r>
        <w:rPr>
          <w:rFonts w:eastAsia="Courier New"/>
          <w:b/>
          <w:bCs/>
          <w:lang w:val="en-GB"/>
        </w:rPr>
        <w:t xml:space="preserve">   </w:t>
      </w:r>
      <w:r>
        <w:rPr>
          <w:b/>
          <w:bCs/>
          <w:lang w:val="en-GB"/>
        </w:rPr>
        <w:t>en route to longer distan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27:27     +   Deriba Merga Ejigu            ETH 80  New Delhi          9-11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 </w:t>
      </w:r>
      <w:r>
        <w:rPr>
          <w:b/>
          <w:bCs/>
          <w:lang w:val="en-GB"/>
        </w:rPr>
        <w:t>downhill (445m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25:43 A   1   Elijah Korir                  KEN 78  El Paso           12-10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 </w:t>
      </w:r>
      <w:r>
        <w:rPr>
          <w:b/>
          <w:bCs/>
          <w:lang w:val="en-GB"/>
        </w:rPr>
        <w:t>short course (800m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>26:44     1   Moses Ndiema Kipsiro          UGA 86  Kampala           23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15 km road race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2:17     1   Ayele Abshero                 ETH 90  Nijmegen          16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2:21     2   Isaac Kiprop                  UGA 86  Nijmegen          16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2:40     1   Haile Gebrselassie            ETH 73  Melbourne         30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2:59     1   Silas Kipngetich Sang         KEN 78  Massamagrell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3:15     2   Patrick Makau Musyoki         KEN 85  Melbourne         30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3:27     1   Dereje Tesfaye Gebrehiwot     ETH 80  Heerenberg         7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3:28     2   Sahle Warga Betona            ETH 84  Heerenberg         7-1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/>
        <w:t>43:30     1   Leao Carvalho                 POR 80  Viana do Castelo   20-1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43:31     2   Paulo Gomes                   POR 73  Viana do Castelo   20-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en route to longer distanc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1:45     +   </w:t>
      </w:r>
      <w:r>
        <w:rPr>
          <w:lang w:val="en-GB"/>
        </w:rPr>
        <w:t>Deriba Merga Ejigu            ETH 80  New Delhi          9-1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42:02     +   Zersenay Tadese               ERI 82  Rio de Janeiro    12-1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lang w:val="de-DE"/>
        </w:rPr>
        <w:t>42:03     +   Haile Gebrselassie            ETH 73  Lisboa             16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/>
        <w:t>42:10     +   Mekubo Mogusu                 KEN 86  Sapporo            15-6</w:t>
      </w:r>
    </w:p>
    <w:p>
      <w:pPr>
        <w:pStyle w:val="Testonormale"/>
        <w:rPr>
          <w:szCs w:val="16"/>
          <w:lang w:val="de-DE"/>
        </w:rPr>
      </w:pPr>
      <w:r>
        <w:rPr>
          <w:rFonts w:eastAsia="Courier New"/>
          <w:szCs w:val="16"/>
          <w:lang w:val="de-DE"/>
        </w:rPr>
        <w:t xml:space="preserve">    </w:t>
      </w:r>
      <w:r>
        <w:rPr>
          <w:szCs w:val="16"/>
          <w:lang w:val="de-DE"/>
        </w:rPr>
        <w:t>42:21     +   Sammy Kitwara Kiprop          KEN 88  Amsterdam-Zaandam  21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2:39     +   Patrick Makau Musyoki         KEN 85  Den Haag    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2:42     +   Wilson Kiprotich Kebenei      KEN 80  Den Haag    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2:42     +   Francis Kibiwott Larabal      KEN 78  Den Haag    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2:42     +   Denis Musembi Ndiso           KEN 83  Den Haag           15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>
          <w:lang w:val="en-GB"/>
        </w:rPr>
        <w:t>42:48     +      Makau Musyoki                      Berlin              6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42:54     +   Tadesse Tola                  ETH 88  New York           2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42:56     +      Makau Musyoki                      New York           27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lang w:val="de-DE"/>
        </w:rPr>
        <w:t>43:05     +   Patrick Mukutu Ivuti          KEN 78  Alphen aan den Rijn 9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3:05     +   John Kales                    KEN 84  Alphen aan den Rijn 9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3:05     +   Emmanuel Mutai                KEN 78  Alphen aan den Rijn 9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3:05     +   William Kipsang               KEN 77  Den Haag    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3:06     +   Tessema Absher                ETH 86  Alphen aan den Rijn 9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3:06     +   Abdellah Falil                MAR 76  Alphen aan den Rijn 9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3:06     +   Elijah Mbogo                  KEN 88  Alphen aan den Rijn 9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3:10     +   Harun Njoroge                 KEN 88  Sapporo    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3:13     +   Philemon Terer                KEN 85  Alphen aan den Rijn 9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43:15     +   </w:t>
      </w:r>
      <w:r>
        <w:rPr>
          <w:rFonts w:eastAsia="MS Mincho;ＭＳ 明朝"/>
          <w:lang w:val="en-GB"/>
        </w:rPr>
        <w:t>Bernard Kiprop Kipyego        KEN 86  Portsmouth        26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43:23     +   Stephen K. Kibiwott           KEN 80  Paris               2-3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 </w:t>
      </w:r>
      <w:r>
        <w:rPr>
          <w:b/>
          <w:bCs/>
          <w:lang w:val="en-GB"/>
        </w:rPr>
        <w:t>downhill course (30,5m) en route to longer distan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42:18     +   Tsegaye Kebede                ETH 87  South Shields      5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2:57     +   Abdihakem Abdirahman          USA 77  </w:t>
      </w:r>
      <w:r>
        <w:rPr>
          <w:lang w:val="en-GB"/>
        </w:rPr>
        <w:t>South Shields      5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42:57     +   </w:t>
      </w:r>
      <w:r>
        <w:rPr>
          <w:rFonts w:eastAsia="MS Mincho;ＭＳ 明朝"/>
          <w:lang w:val="en-GB"/>
        </w:rPr>
        <w:t xml:space="preserve">Luke Kibet                    KEN 83  </w:t>
      </w:r>
      <w:r>
        <w:rPr>
          <w:lang w:val="en-GB"/>
        </w:rPr>
        <w:t>South Shields      5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43:16     +   </w:t>
      </w:r>
      <w:r>
        <w:rPr>
          <w:rFonts w:eastAsia="MS Mincho;ＭＳ 明朝"/>
          <w:lang w:val="en-GB"/>
        </w:rPr>
        <w:t xml:space="preserve">Juan Luis Barrios             MEX 83  </w:t>
      </w:r>
      <w:r>
        <w:rPr>
          <w:lang w:val="en-GB"/>
        </w:rPr>
        <w:t>South Shields      5-10</w:t>
      </w:r>
    </w:p>
    <w:p>
      <w:pPr>
        <w:pStyle w:val="Testonormale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Testonormale"/>
        <w:rPr>
          <w:b/>
          <w:b/>
          <w:bCs/>
          <w:szCs w:val="16"/>
          <w:lang w:val="de-DE"/>
        </w:rPr>
      </w:pPr>
      <w:r>
        <w:rPr>
          <w:b/>
          <w:bCs/>
          <w:szCs w:val="16"/>
          <w:lang w:val="de-DE"/>
        </w:rPr>
        <w:t>ten miles</w:t>
      </w:r>
    </w:p>
    <w:p>
      <w:pPr>
        <w:pStyle w:val="Testonormale"/>
        <w:rPr>
          <w:b/>
          <w:b/>
          <w:bCs/>
          <w:szCs w:val="16"/>
          <w:lang w:val="de-DE"/>
        </w:rPr>
      </w:pPr>
      <w:r>
        <w:rPr>
          <w:b/>
          <w:bCs/>
          <w:szCs w:val="16"/>
          <w:lang w:val="de-DE"/>
        </w:rPr>
      </w:r>
    </w:p>
    <w:p>
      <w:pPr>
        <w:pStyle w:val="Testonormale"/>
        <w:rPr>
          <w:szCs w:val="16"/>
          <w:lang w:val="de-DE"/>
        </w:rPr>
      </w:pPr>
      <w:r>
        <w:rPr>
          <w:rFonts w:eastAsia="Courier New"/>
          <w:szCs w:val="16"/>
          <w:lang w:val="de-DE"/>
        </w:rPr>
        <w:t xml:space="preserve">    </w:t>
      </w:r>
      <w:r>
        <w:rPr>
          <w:szCs w:val="16"/>
          <w:lang w:val="de-DE"/>
        </w:rPr>
        <w:t xml:space="preserve">45:15     1   </w:t>
      </w:r>
      <w:r>
        <w:rPr>
          <w:lang w:val="de-DE"/>
        </w:rPr>
        <w:t>Gideon Lemukok Ngatuny        KEN 86  Kosa               7-12</w:t>
      </w:r>
    </w:p>
    <w:p>
      <w:pPr>
        <w:pStyle w:val="Testonormale"/>
        <w:rPr>
          <w:szCs w:val="16"/>
          <w:lang w:val="de-DE"/>
        </w:rPr>
      </w:pPr>
      <w:r>
        <w:rPr>
          <w:rFonts w:eastAsia="Courier New"/>
          <w:szCs w:val="16"/>
          <w:lang w:val="de-DE"/>
        </w:rPr>
        <w:t xml:space="preserve">    </w:t>
      </w:r>
      <w:r>
        <w:rPr>
          <w:szCs w:val="16"/>
          <w:lang w:val="de-DE"/>
        </w:rPr>
        <w:t>45:17     1   Sammy Kitwara Kiprop          KEN 88  Amsterdam-Zaandam  21-9</w:t>
      </w:r>
    </w:p>
    <w:p>
      <w:pPr>
        <w:pStyle w:val="Testonormale"/>
        <w:rPr>
          <w:szCs w:val="16"/>
          <w:lang w:val="de-DE"/>
        </w:rPr>
      </w:pPr>
      <w:r>
        <w:rPr>
          <w:rFonts w:eastAsia="Courier New"/>
          <w:szCs w:val="16"/>
          <w:lang w:val="de-DE"/>
        </w:rPr>
        <w:t xml:space="preserve">    </w:t>
      </w:r>
      <w:r>
        <w:rPr>
          <w:szCs w:val="16"/>
          <w:lang w:val="de-DE"/>
        </w:rPr>
        <w:t>45:24     2   Ayele Abshero                 ETH 90  Amsterdam-Zaandam  21-9</w:t>
      </w:r>
    </w:p>
    <w:p>
      <w:pPr>
        <w:pStyle w:val="Testonormale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  <w:t>20 km road race</w:t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7:15     1   Denis Musembi Ndiso           KEN 83  Alphen aan den Rjin 9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7:20     2   Patrick Mukutu Ivuti          KEN 78  Alphen aan den Rjin 9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7:33     3   Emmanuel Mutai                KEN 78  Alphen aan den Rjin 9-3</w:t>
      </w:r>
    </w:p>
    <w:p>
      <w:pPr>
        <w:pStyle w:val="Testonormale"/>
        <w:rPr>
          <w:b/>
          <w:b/>
          <w:bCs/>
          <w:lang w:val="de-DE"/>
        </w:rPr>
      </w:pPr>
      <w:r>
        <w:rPr>
          <w:rFonts w:eastAsia="Courier New"/>
          <w:b/>
          <w:bCs/>
          <w:lang w:val="de-DE"/>
        </w:rPr>
        <w:t xml:space="preserve">   </w:t>
      </w:r>
      <w:r>
        <w:rPr>
          <w:b/>
          <w:bCs/>
          <w:lang w:val="de-DE"/>
        </w:rPr>
        <w:t>en route to longer distance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6:45     +   Zersenay Tadese               ERI 82  Rio de Janeiro    12-1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lang w:val="de-DE"/>
        </w:rPr>
        <w:t>57:03     +   Patrick Makau Musyoki         KEN 85  Den Haag    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7:05     +   Joseph Maregu                 KEN 77  Den Haag    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7:20     +   Wilson Kiprotich Kebenei      KEN 80  Den Haag    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7:25     +   Francis Kibiwott Larabal      KEN 78  Den Haag           15-3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downhill course (30,5m) en route to longer distan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56:43     +   Tsegaye Kebede                ETH 87  South Shields      5-10</w:t>
      </w:r>
    </w:p>
    <w:p>
      <w:pPr>
        <w:pStyle w:val="Testonormale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half marathon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9:15     1   Haile Gebrselassie            ETH 73  Lisboa             18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>
          <w:lang w:val="en-GB"/>
        </w:rPr>
        <w:t>59:15     1   Deriba Merga Ejigu            ETH 80  New Delhi          9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9:16     2   Wilson Kipsang Kiprotich      KEN 82  New Delhi          9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9.26     1   Samuel Wanjiru Kamau          KEN 86  Granollers          2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9:29     1   Patrick Makau Musyoki         KEN 85  Rotterdam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9:29     2   Evans Kiprop Cheruiyot        KEN 80  Rotterdam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9:33     3   Wilson Chebet                 KEN 85  Rotterdam          14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>
          <w:lang w:val="en-GB"/>
        </w:rPr>
        <w:t>59:34     3      Chebet                             New Delhi          9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59:35     1      Makau Musyoki                      Ras Al Khaimah      8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lang w:val="de-DE"/>
        </w:rPr>
        <w:t>59:35     2   Tsegaye Kebede                ETH 87  Ras Al Khaimah      8-2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 xml:space="preserve">59:36     1   </w:t>
      </w:r>
      <w:r>
        <w:rPr>
          <w:rFonts w:eastAsia="MS Mincho;ＭＳ 明朝"/>
          <w:lang w:val="de-DE"/>
        </w:rPr>
        <w:t>Tilahun Regassa               ETH 90  Lille               6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59:37     4   Paul Malakwen Kosgei          KEN 78  </w:t>
      </w:r>
      <w:r>
        <w:rPr>
          <w:lang w:val="de-DE"/>
        </w:rPr>
        <w:t>Rotterdam          14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9:41     1   Benson Barus                  KEN 80  Udine 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59:44     2   </w:t>
      </w:r>
      <w:r>
        <w:rPr>
          <w:lang w:val="de-DE"/>
        </w:rPr>
        <w:t xml:space="preserve">Stephen K. Kibiwott           KEN 80  </w:t>
      </w:r>
      <w:r>
        <w:rPr>
          <w:rFonts w:eastAsia="MS Mincho;ＭＳ 明朝"/>
          <w:lang w:val="de-DE"/>
        </w:rPr>
        <w:t>Lille               6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59:44     5   Charles Munyeki Kiama         KEN 88  </w:t>
      </w:r>
      <w:r>
        <w:rPr>
          <w:lang w:val="de-DE"/>
        </w:rPr>
        <w:t>Rotterdam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9:44     2   John Kiprotich                KEN 89  Udine 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9:52     3   Dickson Marwa Mkami           TAN 82  Ras Al Khaimah      8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9:52     6   Joseph Maregu                 KEN 77  Rotterdam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59:56     4   Fabiano Joseph Naasi          TAN 85  Ras Al Khaimah      8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/>
        <w:t xml:space="preserve">59:56     1   </w:t>
      </w:r>
      <w:r>
        <w:rPr>
          <w:rFonts w:eastAsia="MS Mincho;ＭＳ 明朝"/>
        </w:rPr>
        <w:t>Zersenay Tadese               ERI 82  Rio de Janeiro    12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0:00     1      Makau Musyoki                      Berlin  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01     2   Eshetu Wendimu Tsige          ETH 82  Berlin              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00:03     7   Abebe Dinkesa Negera          ETH 84  Rotterdam          14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fr-FR"/>
        </w:rPr>
        <w:t>1:00:06     8   Dieudonné Disi                RWA 80  Rotterdam          14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en-GB"/>
        </w:rPr>
        <w:t>1:00:07     9   Assefa Raji Worku             ETH 86  Rotterdam          14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00:08     1      Makau Musyoki                      Den Haag    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10     3   Elijah Keitany                KEN 83  Berlin  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11     1   Gideon Lemukok Ngatuny        KEN 86  Nagoya            24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12     4   William Todoo Rotich          KEN 80  Berlin  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12     2      Maregu                             Den Haag           15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00:12     10  Jonathan Maiyo                KEN 88  Rotterdam          14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1:00:12     1   </w:t>
      </w:r>
      <w:r>
        <w:rPr>
          <w:rFonts w:eastAsia="MS Mincho;ＭＳ 明朝"/>
          <w:lang w:val="de-DE"/>
        </w:rPr>
        <w:t>Nicholas Kamakya Manza      KEN 85  Boulogne-Bilancourt 16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( 32 performances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00:19     1   Jonathan Kosgei Kipkorir      KEN 82  Ostia              24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22     2   James Kipsang Kwambai         KEN 83  Ostia              24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.23     3   David Mandago Kipkorir        KEN 74  Ostia              24-2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27     12  Daniel Rono                   KEN 87  Rotterdam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33     3   Denis Musembi Ndiso           KEN 83  Den Haag    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.34     13  James Mwangi Macharia         KEN 84  Rotterdam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35     5   Mekubo Mogusu                 KEN 86  Ras Al Khaimah      8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43     4   Wilson Kiprotich Kebenei      KEN 80  Den Haag    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45     2   Charles Kamathi               KEN 78  Lisboa             18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45     3   Solomon Busendich             KEN 84  Lille               6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45     5   Tadesse Tola                  ETH 88  New Delhi          9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.50     3   Robert Kipkoech Cheruiyot     KEN 78  Lisboa             18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52     5   Francis Kibiwott Larabal      KEN 78  Den Haag           15-3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54     1   Sammy Kitwara Kiprop          KEN 88  Rabat              2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0:57     2   Robert Kipchumba              KEN 84  Nice               20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00:58     7   Kiplimo Kimutai               KEN 75  New Delhi          9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0:59     6   Matthew Koech                 KEN 83  Ras Al Khaimah      8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04     2   Harun Njoroge                 KEN 88  Sapporo   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1:05     7   Assefa Raji Worku             ETH 86  Berlin              6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01:09     2   Gudisa Shentema               ETH 80  Paris               2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fr-FR"/>
        </w:rPr>
        <w:t>1:01:09     3   Jacob Yator                   KEN 82  Paris               2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10     1   Emmanuel Mutai                KEN 78  Glasgow             6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11     1   Silas Kipngetich Sang         KEN 78  Albacete           11-5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12     5   John Kales                    KEN 84  Paris               2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01:14     6   Jackson Kirwa Kiprono         KEN 86  Paris               2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1:17     10  William Chebon Chebor         KEN 82  New Delhi          9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17     2   Samuel Ndungu Wanjiku         KEN 88  Nagoya            24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18     8   Isaac Wanjohi Macharia        KEN 80  Berlin              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01:19     2   Nicholas Kiprono              UGA 87  Vitry-sur-Seine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1:19     3   Joseph Gitau                  KEN 88  Sapporo    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21     1   Sylvester Kimeli Teimet       KEN 84  Goteborg           1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22     1   Allan Masai Ndiwa             KEN 84  Marrakech          27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22     3   Peter Nderitu Muryuki         KEN 83  Vitry-sur-Seine    13-4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1:23     1   Yirefu Birhanu                ETH 86  Philadelphia       21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24     1   Charles Ngolepus              KEN 84  Paderborn          22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01:24     2   Maregu Zewdie                 ETH 82  Philadelphia       21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01:25     2   Mark Tanui                    KEN 77  Marrakech          27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25     7   Samson Barmao                 KEN 82  Paris               2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25     1   Abdellah Falil                MAR 76  Dakhla 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1:01:25     5   </w:t>
      </w:r>
      <w:r>
        <w:rPr>
          <w:rFonts w:eastAsia="MS Mincho;ＭＳ 明朝"/>
          <w:lang w:val="de-DE"/>
        </w:rPr>
        <w:t>Peter Kiplagat Sitienei       KEN 84  Lille               6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 xml:space="preserve">1:01:26     3   Girma Tola                    ETH 75  </w:t>
      </w:r>
      <w:r>
        <w:rPr>
          <w:lang w:val="en-GB"/>
        </w:rPr>
        <w:t>Philadelphia       21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01:28     2   David Kilel                   KEN 84  Rabat              2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28     1   Lukas Kanda                   KEN     Montbeliard        28-9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28     1   Thomas Kipkosgei              KEN     Sevilla           21-1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01:29     4   Hillary Kiprono Bii           KEN 85  Vitry-sur-Seine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31     6   William Kipsang               KEN 77  Den Haag    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31     14  Mores Kimeli Arusei           KEN 84  Rotterdam          14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01:32     4   MacDonald Ondara              KEN 84  Philadelphia       21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 xml:space="preserve">1:01:32     3   Musau Mwanza                KEN </w:t>
      </w:r>
      <w:r>
        <w:rPr>
          <w:rFonts w:eastAsia="MS Mincho;ＭＳ 明朝"/>
          <w:lang w:val="fr-FR"/>
        </w:rPr>
        <w:t xml:space="preserve">    Boulogne-Bilancourt 16-1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de-DE"/>
        </w:rPr>
        <w:t>1:01:33     2   Samwel Shauri                 KEN 85  Merano             27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01:33     5   Valetin Orare                 KEN 83  Philadelphia       21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34     2   Paul Tergat                   KEN 69  Lisboa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1:01:34     2   </w:t>
      </w:r>
      <w:r>
        <w:rPr>
          <w:rFonts w:eastAsia="MS Mincho;ＭＳ 明朝"/>
          <w:lang w:val="de-DE"/>
        </w:rPr>
        <w:t>Abraham Chelanga              KEN 84  Valencia          16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1:35     6   Boaz Cheboiywo                KEN 78  Philadelphia       21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1:38     3   Dathan Ritzenhein             USA 82  New York           27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01:39     2   Joseph Mwaniki                KEN 88  Marugame            3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40     1   Bekele Gebretsadik            ETH 86  Yamaguchi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40     6   David Kisang                  KEN 74  Vitry-sur-Seine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1:01:42     7   </w:t>
      </w:r>
      <w:r>
        <w:rPr>
          <w:rFonts w:eastAsia="MS Mincho;ＭＳ 明朝"/>
          <w:lang w:val="de-DE"/>
        </w:rPr>
        <w:t>Sammy Rotich Kibet            KEN 82</w:t>
      </w:r>
      <w:r>
        <w:rPr>
          <w:lang w:val="de-DE"/>
        </w:rPr>
        <w:t xml:space="preserve">  Den Haag    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42     3   Samwel Mwangi                 KEN 83  Lisboa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44     7   Reuben Cherutich              KEN 78  Vitry-sur-Seine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46     1   Gilbert Okari                 KEN 78  San Jose           5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1:01:49     4   </w:t>
      </w:r>
      <w:r>
        <w:rPr>
          <w:rFonts w:eastAsia="MS Mincho;ＭＳ 明朝"/>
          <w:lang w:val="de-DE"/>
        </w:rPr>
        <w:t xml:space="preserve">Peter Kipkassi Korir          KEN 70  </w:t>
      </w:r>
      <w:r>
        <w:rPr>
          <w:lang w:val="de-DE"/>
        </w:rPr>
        <w:t>Lisboa             28-9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50     8   Reuben Chebii                 KEN 82  Philadelphia       21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50     5   William Mwangi Kariku         KEN     Lisboa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1:51     1   Ben Kimutai Kimwole           KEN 78  Zwolle             14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01:51     1   Peter Chesang Kurui           KEN     Riva del Garda    16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</w:rPr>
        <w:t xml:space="preserve">  </w:t>
      </w:r>
      <w:r>
        <w:rPr>
          <w:lang w:val="de-DE"/>
        </w:rPr>
        <w:t>1:01:52     4   Samuel Karanja                KEN 79  Lisboa             18-3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downhill course (30,5m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59:45     1       Kebede                            South Shields      5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01:29     2   </w:t>
      </w:r>
      <w:r>
        <w:rPr>
          <w:rFonts w:eastAsia="MS Mincho;ＭＳ 明朝"/>
          <w:lang w:val="en-GB"/>
        </w:rPr>
        <w:t xml:space="preserve">Gebre-egziabher Gebremariam   ETH 84  </w:t>
      </w:r>
      <w:r>
        <w:rPr>
          <w:lang w:val="en-GB"/>
        </w:rPr>
        <w:t>South Shields      5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1:01:33     3   </w:t>
      </w:r>
      <w:r>
        <w:rPr>
          <w:rFonts w:eastAsia="MS Mincho;ＭＳ 明朝"/>
          <w:lang w:val="de-DE"/>
        </w:rPr>
        <w:t xml:space="preserve">Abdihakem Abdirahman          USA 77  </w:t>
      </w:r>
      <w:r>
        <w:rPr>
          <w:lang w:val="en-GB"/>
        </w:rPr>
        <w:t>South Shields      5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01:34     4   </w:t>
      </w:r>
      <w:r>
        <w:rPr>
          <w:rFonts w:eastAsia="MS Mincho;ＭＳ 明朝"/>
          <w:lang w:val="en-GB"/>
        </w:rPr>
        <w:t xml:space="preserve">Luke Kibet                    KEN 83  </w:t>
      </w:r>
      <w:r>
        <w:rPr>
          <w:lang w:val="en-GB"/>
        </w:rPr>
        <w:t>South Shields      5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01:48     5   </w:t>
      </w:r>
      <w:r>
        <w:rPr>
          <w:rFonts w:eastAsia="MS Mincho;ＭＳ 明朝"/>
          <w:lang w:val="en-GB"/>
        </w:rPr>
        <w:t xml:space="preserve">Juan Luis Barrios             MEX 83  </w:t>
      </w:r>
      <w:r>
        <w:rPr>
          <w:lang w:val="en-GB"/>
        </w:rPr>
        <w:t>South Shields      5-10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25 km road race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en route to longer distanc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13:04     +   Haile Gebrselassie            ETH 73  Dubai              18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3:40     +   Wilson Kipkemboi Kigen        KEN 80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3:40     +   Elijah Keitany                KEN 83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3:41     +      Gebrselassie                     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3:41     +   Abel Kirui                    KEN 82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3:41     +   James Kipsang Kwambai         KEN 83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3:41     +   Charles Kamathi               KEN 78  Berlin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13:47     +   Samuel Wanjiru Kamau          KEN 86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3:47     +   Martin Lel                    KEN 78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3:47     +   Ryan Hall                     USA 82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3:47     +   Yonas Kifle                   ERI 77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3:48     +   Abderrahim Goumri             MAR 76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3:48     +   Deriba Merga Ejigu            ETH 80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3:48     +   Emmanuel Mutai                KEN 78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3:49     +   Hendrik Ramaala               RSA 72  London             13-4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30 km road race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  <w:t>en route to longer distance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8:01     +   Haile Gebrselassie            ETH 73  Dubai              18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8:25     +   Abel Kirui                    KEN 82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8:25     +   Elijah Keitany                KEN 83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8:27     +      Gebrselassie                     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8:27     +   James Kipsang Kwambai         KEN 83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8:27     +   Charles Kamathi               KEN 78  Berlin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28:29     +   Martin Lel                    KEN 78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8:30     +   Samuel Wanjiru Kamau          KEN 86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8:30     +   Emmanuel Mutai                KEN 78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8:30     +   Deriba Merga Ejigu            ETH 80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8:30     +   Abderrahim Goumri             MAR 76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8:38     +   Ryan Hall                     USA 82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8:42     +   Yonas Kifle                   ERI 77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9:40     +      Kamathi                            Rotterdam          13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29:41     +   William Kipsang               KEN 77  Rotterdam      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29:42     +   Daniel Rono                   KEN 78  Rotterdam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9:50     +   Hendrik Ramaala               RSA 72  London             13-4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35 km road race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  <w:t>en route to longer distance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43:05     +   Haile Gebrselassie            ETH 73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43:05     +   James Kipsang Kwambai         KEN 83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43:50     +   Charles Kamathi               KEN 78  Berlin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43:54     +   Martin Lel                    KEN 78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43:54     +   Samuel Wanjiru Kamau          KEN 86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43:54     +   Deriba Merga Ejigu            ETH 80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43:54     +   Ryan Hall                     USA 82  London             13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43:54     +   Abderrahim Goumri             MAR 76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43:55     +   Emmanuel Mutai                KEN 78  London             13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marathon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3.59     1    Haile Gebrselassie           ETH 73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4.53     1       Gebrselassie                      Dubai              18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5.15     1    Martin Lel                   KEN 78  London   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5.24     2    Samuel Wanjiru Kamau         KEN 86  London         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2:05.30     3    Abderrahim Goumri            MAR 76  London             13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2:05.36     2    James Kipsang Kwambai        KEN 83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5.50     1    William Kipsang              KEN 77  Rotterdam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6.10     1    Tsegaye Kebede               ETH 87  Fukuoka            7-1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6.15     4    Emmanuel Mutai               KEN 78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6.17     5    Ryan Hall                    USA 82  London             13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2:06.25     1    </w:t>
      </w:r>
      <w:r>
        <w:rPr>
          <w:lang w:val="en-GB"/>
        </w:rPr>
        <w:t>Evans Kiprop Cheruiyot       KEN 80  Chicago           12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6.32     1       Wanjiru Kamau                     Beijing            24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6.38     6    Deriba Merga Ejigu           ETH 80  London   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6.40     1       Kebede                            Paris   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6.50     2    Moses Kimeli Arusei          KEN 84  Paris   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6.58     2    Daniel Rono                  KEN 78  Rotterdam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16     2    Isaac Wanjohi Macharia       KEN 80  Dubai              18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16     2    Jaouad Gharib                MAR 72  Beijing            24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21     1    Robert Kiprono Cheruiyot     KEN 88  Frankfurt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23     1    Viktor Roethlin              SUI 74  Tokyo              17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23     1    David Mandago Kipkorir       KEN 74  Hamburg            27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24     3    Hosea Kiprop Rotich          KEN 81  Paris   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32     1    Sammy Korir                  KEN 71  Seoul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33     3    Charles Kamathi              KEN 78  Rotterdam      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07.34     4    Gudisa Shentema              ETH 80  Paris               6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7.37     2    Jason Mbote                  KEN 77  Seoul              16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2:07.37     2       Mandago Kipkorir                  </w:t>
      </w:r>
      <w:r>
        <w:rPr>
          <w:lang w:val="en-GB"/>
        </w:rPr>
        <w:t>Chicago           12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7.38     1    Abel Kirui                   KEN 82  Wien               27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45     3    Edwin Komen                  KEN 80  Seoul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46     1    Robert Kipkoech Cheruiyot    KEN 78  Boston             2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( 30 performances)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48     2    Wilfred Kibet Kigen          KEN 75  Hamburg            27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50     1    Geoffrey Mutai               KEN 81  Eindhoven     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52     1    Paul Kiprop Kirui            KEN 80  Amsterdam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53     1    David Kemboi Kiyeng          KEN 83  Reims             19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53     1    Duncan Kibet Kirong          KEN 78  Milano            23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06     2    John Kipkorir Komen          KEN 77  Reims    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10     3    Tariku Jifar                 ETH 84  Hamburg            27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8.16     3    Vincent Kipruto Limo         KEN 87  Reims             19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08.16     2    </w:t>
      </w:r>
      <w:r>
        <w:rPr>
          <w:lang w:val="de-DE"/>
        </w:rPr>
        <w:t>Wilson Kipkemboi Kigen       KEN 80</w:t>
      </w:r>
      <w:r>
        <w:rPr>
          <w:rFonts w:eastAsia="MS Mincho;ＭＳ 明朝"/>
          <w:lang w:val="de-DE"/>
        </w:rPr>
        <w:t xml:space="preserve">  Frankfurt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8.23     1    Mubarak Hassan Shami         QAT 80  Otsu                2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24     3    Stephen Kiogora              KEN 74  Frankfurt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8.26     4    Tessema Absher               ETH 86  Hamburg            27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8.30     4    Francis Kiprop               KEN 82  Seoul              16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8:31     2    Chala Dechase                ETH 84  Amsterdam         19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8.33     5    Charles Seronei Kibiwott     KEN 74  Seoul              16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8.34     2    Yared Asmeron                ERI 80  Otsu                2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8.34     5    David Kemboi                 KEN 75  Paris   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36     3    Satoshi Osaki                JPN 76  Otsu                2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8.39     2    Elijah Chelimo Kemboi        KEN 84  Milano            23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8.40     2    Arata Fujiwara               JPN 81  Tokyo          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8.43     4    Richard Limo                 KEN 80  Rotterdam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8.43     1    Marilson Gomes Dos Santos    BRA 77  New York           2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8.46     1    Solomon Molla                ETH 87  Seoul              2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8.47     4    Philemon Kirwa Tarbei        KEN 83  Frankfurt         26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8.51     7    Yonas Kifle                  ERI 77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8.51     2    Nicholas Chelimo             KEN 83  Seoul              2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8.53     3    Paul Biwott                  KEN 78  Wien               27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8.54     4    Yuzo Onishi                  JPN 77  Otsu                2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8.55     5    Sammy Kiptoo Kurgat          KEN 75  Hamburg            27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56     6    Abraham Chelanga             KEN 84  Paris   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57     3    Julius Gitahi                KEN 78  Tokyo              17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08.57     5    </w:t>
      </w:r>
      <w:r>
        <w:rPr>
          <w:lang w:val="de-DE"/>
        </w:rPr>
        <w:t xml:space="preserve">Benson Barus                 KEN 80  </w:t>
      </w:r>
      <w:r>
        <w:rPr>
          <w:rFonts w:eastAsia="MS Mincho;ＭＳ 明朝"/>
          <w:lang w:val="de-DE"/>
        </w:rPr>
        <w:t>Frankfurt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01     7    Samson Barmao                KEN 82  Paris   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03     4    Mariko Kiplagat Kipchumba    KEN 75  Berlin             28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09.04     2    Abderrahime Bouramdane       MAR 78  Boston             21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 xml:space="preserve">2:09.13     3    Robert Cheboror              KEN 78  Amsterdam         19-10    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15     8    Paul Malakwen Kosgei         KEN 78  Paris               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09.16     4    Toshinari Suwa               JPN 77  Tokyo          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9.22     4    Jonathan Kosgei Kipkorir     KEN 82  Amsterdam         19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9.23     5    Tomoya Shimizu               JPN 80  Otsu                2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9.23     2    Satoshi Irifune              JPN 75  Fukuoka            7-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9.24     11   Simon Munyutu                FRA 77  Paris   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24     1    Benjamin Kiptoo Kolum        KEN 79  Brescia            2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24     6    Japhet Kosgei                KEN 68  Frankfurt         26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9.28     1    Melese Asfaw Gashaw          ETH 78  Shanghai          30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9.31     2    Philip Manyim                KEN 78  Eindhoven     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33     3    Joseph Ngeny Kiprotich       KEN 77  Eindhoven     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36     4    Chala Lemi Demie             ETH 87  Seoul              2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37     5    Alex Kirui                   KEN 80  Reims             19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09.38     5    Tesfaye Tola                 ETH 74  Dubai              1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9.38     6    Jose Rios                    ESP 74  Otsu                2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9.39     6    Raymond Kipkoech Chemwelo    KEN 75  Dubai              18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42     5    Jackson Koech                KEN 78  Amsterdam         19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 xml:space="preserve">2:09.46     6    Laban Kipkemboi              </w:t>
      </w:r>
      <w:r>
        <w:rPr>
          <w:rFonts w:eastAsia="MS Mincho;ＭＳ 明朝"/>
          <w:lang w:val="de-DE"/>
        </w:rPr>
        <w:t>KEN 77  Hamburg            27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49     1    Kiprotich Kenei              KEN 78  Xiamen              5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09.53     1    </w:t>
      </w:r>
      <w:r>
        <w:rPr>
          <w:lang w:val="de-DE"/>
        </w:rPr>
        <w:t xml:space="preserve">Sylvester Kimeli Teimet      KEN 84  </w:t>
      </w:r>
      <w:r>
        <w:rPr>
          <w:rFonts w:eastAsia="MS Mincho;ＭＳ 明朝"/>
          <w:lang w:val="de-DE"/>
        </w:rPr>
        <w:t>Gyeongju 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54     1    Hillary Kimaiyo Kipchirchir  KEN 81  Monterrey         14-1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2:09.56     2    Yirefu Birhanu               ETH 86  </w:t>
      </w:r>
      <w:r>
        <w:rPr>
          <w:rFonts w:eastAsia="MS Mincho;ＭＳ 明朝"/>
          <w:lang w:val="de-DE"/>
        </w:rPr>
        <w:t>Gyeongju          19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9.57     1    Jonathan Kiptoo Yego         KEN 76  Roma               16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9.58     7    Benjamin Maiyo               KEN 78  Frankfurt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9.59     7    Tomoyuki Sato                JPN 81  Otsu                2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0.02     2    Philip Kimutai Sanga         KEN 83  Roma 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04     6    James Rotich                 KEN 78  Amsterdam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05     3    Leonard Mucheru Maina        KEN 78  Milano            23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13     1    Stephen K. Kibiwot           KEN 80  Torino   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13     7    Deriba Deme                  ETH     Amsterdam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14     8    Julius Kibet Koskei          KEN 82  Frankfurt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0.14     5    Ridouane Harroufi            MAR 81  Seoul              2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0.16     7    Deressa Chimsa Edae          ETH     Dubai              1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0.16     3    Henry Kapkyay Kimeli         KEN 83  Roma     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0.17     2    Oleksandr Sitkovskyy         UKR 78  Torino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0.18     1    Elijah Kiptum Maindi         KEN 80  Linz     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22     3    Joseph Lomala Kimosop        KEN 82  Torino   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23     7    Mesfin Admasu Abebe          ETH 85  Hamburg            27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23     9    Vincent Kipsos               KEN 76  Frankfurt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30     2    Luka Kipkemboi Chelimo       KEN     Beijing  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30  A  1    Samson Kikwei Tuiyange       KEN 74  Nairobi  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35     8    Felix Limo                   KEN 80  London         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10.35     3    Khalid El Boumlili           </w:t>
      </w:r>
      <w:r>
        <w:rPr>
          <w:rFonts w:eastAsia="MS Mincho;ＭＳ 明朝"/>
          <w:lang w:val="en-GB"/>
        </w:rPr>
        <w:t>MAR 78  Boston             21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10.36     5    Vasiliy Matviychuk           UKR 82  Torino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0.37     2    Kenneth Mburu Mungara        KEN     Tiberias           10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37     2    Daniel Kiprugut Too          KEN 76  Koln               5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0.38     6    Tom Van Hooste               BEL 72  Rotterdam          13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0.40     1    Silas Toek                   KEN     Enschede           27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41     7    Daniel Yego                  KEN 71  Rotterdam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43     3    Deng Haiyang                 CHN 84  Xiamen              5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44     8    Kazuki Ikenaga               JPN 84  Otsu                2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0.44     7    Thomson Cherogony            KEN 78  Reims             19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2:10.46     9    Janne Holmen                 FIN 77  Rotterdam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47     4    Raymond Kandie               KEN     Eindhoven         12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2:10.48     1    Siyoum Debele Lemma Ale</w:t>
      </w:r>
      <w:r>
        <w:rPr>
          <w:rFonts w:eastAsia="MS Mincho;ＭＳ 明朝"/>
          <w:lang w:val="de-DE"/>
        </w:rPr>
        <w:t>mu    ETH 75  Marrakech          27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48     4    Peter Kipkassi Korir         KEN 70  Roma 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51     1    Dejene Yirdawe               ETH 78  Kosice             5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52     1    Samson Kiptoo Bungei         KEN 82  Sevilla            24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10.52     3    </w:t>
      </w:r>
      <w:r>
        <w:rPr>
          <w:lang w:val="de-DE"/>
        </w:rPr>
        <w:t xml:space="preserve">Simon Wangai                 KEN 78  </w:t>
      </w:r>
      <w:r>
        <w:rPr>
          <w:rFonts w:eastAsia="MS Mincho;ＭＳ 明朝"/>
          <w:lang w:val="de-DE"/>
        </w:rPr>
        <w:t>Beijing  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53     10   William Kiplagat             KEN 72  Frankfurt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0.56     2    Samuel Chumba                KEN 78  Marrakech          27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57     3    Jackson Kipkoech Matut       KEN 88  Tiberias           10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57     1    Wilson Chelal Cheruiyot      KEN 82  Trieste             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59     1    Yuriy Hychun                 UKR 77  Debno          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0.59     9    Ahmed Ibrahim Baday          MAR 79  Hamburg            27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0.59     1    David Cheruiyot              KEN 72  Ottawa             25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00     6    Kurao Umeki                  JPN 75  Tokyo  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01     6    Albert Matebor               KEN 80  Seoul              16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1.01     6    Grigoriy Andreyev            RUS 76  Torino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1.01     1    Francis Kirwa                FIN 74  Padova             27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2:11.01   A 2    Philemon Baaru Gitia         KEN 81  Nairobi           26-1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11.02     7    Seiji Kobayashi              JPN 77  Tokyo              17-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2:11.02     2    David Maiyo Chirchir         KEN 76  Trieste             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03     2    Peter Kiprotich Cherus       KEN 79  Toronto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04     8    Asnake Fikadu Roro           ETH 82  Dubai              18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04     14   John Kemboi Kibowen          KEN 69  Paris               6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1.05     3    Adil Ennani                  MAR 80  Marrakech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1.06     1    Andriy Naumov                UKR 74  Dublin            27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2:11.07     2    Jacob Chesire                </w:t>
      </w:r>
      <w:r>
        <w:rPr>
          <w:rFonts w:eastAsia="MS Mincho;ＭＳ 明朝"/>
        </w:rPr>
        <w:t>KEN 82  Venezia  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08     1    Henry Kipkosgei Cherono      KEN 78  Essen              18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1.08     1    Samuel Muturi Mugo           KEN 86  Porto             26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1.09     15   Oleksandr Kuzin              UKR 74  Paris               6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11.11     6    Jose Manuel Martinez         ESP 71  Fukuoka            7-1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11.12     1    Jacob Kitur                  KEN 80  Cannes             9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 xml:space="preserve">2:11.13     6    Shadrack Kipchumba Kiplagat  KEN 77  </w:t>
      </w:r>
      <w:r>
        <w:rPr>
          <w:rFonts w:eastAsia="MS Mincho;ＭＳ 明朝"/>
          <w:lang w:val="en-GB"/>
        </w:rPr>
        <w:t>Gyeongju          19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14     7    Kim Yi-Yong                  KOR 73  Seoul              16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15     8    Kazutoshi Takatsuka          JPN 76  Tokyo              17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1.15     1    Belal Mansour Yaser (Yator)  QAT 78  Dusseldorf          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15     5    Simon Njoroge Kariuki        KEN 80  Eindhoven     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16     1    Oleg Kulkov                  RUS 78  Zurich             20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1.16     1    Kasine Adilo Roba            ETH 79  Istanbul 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18     6    David Tarus                  KEN     Roma 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20     3    Thomas Chemitei              KEN 78  Koln               5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11.21     16   Toshinari Takaoka            </w:t>
      </w:r>
      <w:r>
        <w:rPr>
          <w:rFonts w:eastAsia="MS Mincho;ＭＳ 明朝"/>
        </w:rPr>
        <w:t>JPN 70  Paris               6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1.21     3    Stephen Kipkosgei Biwott     KEN 76  Trieste             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23     7    Dejene Berhanu               ETH 80  Roma               16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23     2    Hailu Abebe Dogaga           ETH 85  Cannes             9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1.31     4    Rashid Kisri                 MAR 75  Beijing           19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36     2    Christopher Rutto Kipkoech   KEN     Valencia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37     8    Michael Kimani Njoroge       KEN 72  Roma 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37     2    Mohammed Abdelhak Zakaria    BRN 74  Dusseldorf          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1.37     2    Lishan Yigezu Fanta          ETH 85  Istanbul 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38     2    Jonathan Kibet Kipkosgei     KEN 68  Sevilla            24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1.39     3    Timothy Cherigat             KEN 76  Chicago           12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41     9    Aleksey Sokolov              RUS 79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41     3    Al-Mustafa Riyadh            BRN 75  Dusseldorf          4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1.43     4    Khalid Kamal Yaseen          BRN 82  Dusseldorf          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1.43     3    Iaroslav Musinschi           MDA 76  Istanbul          26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1.44     10   Hendrick Ramaala             RSA 72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1.47     9    Hiroyuki Horibata            JPN 86  Tokyo  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49     2    Noah Kiplagat Serem          KEN 76  Brescia            20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 xml:space="preserve">2:11.49     2    Sammy Rotich Kibet           </w:t>
      </w:r>
      <w:r>
        <w:rPr>
          <w:rFonts w:eastAsia="MS Mincho;ＭＳ 明朝"/>
          <w:lang w:val="de-DE"/>
        </w:rPr>
        <w:t>KEN 82  Enschede           27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1.49     8    Teshome Gelana               ETH 85  Reims             19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1.50     2    Edwin Kibowen                KEN 80  Zurich             20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1.50     1    Alemayehu Shumye             ETH 88  Warsaw             28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11.52     3    Ketema Amensissa             ETH 84  Toronto            28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1.52     7    John Yuda Msuri              TAN 79  Gyeongju          19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54     7    David Omiti Makori           KEN 73  Fukuoka            7-1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55     3    Faisal Bader Shebto          QAT 84  Ottawa             25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56     5    Geoffrey Kiplagat Terer      KEN     Dusseldorf          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56     6    Evans Kipkosgei              KEN     Dusseldorf          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56     1    Julius Kipyego Keter         KEN     Baltimore         12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1.57     9    Mykola Antonenko             UKR 72  Roma     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1.57     4    Joel Kemboi                  KEN 83  Koln               5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57     6    Raymond Kimutai Bett         KEN 84  Eindhoven     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57     3    Kidane Gemechu Abdi          ETH 85  Venezia  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59     1    Tomoya Adachi                JPN 85  Beppu-Oita          3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59     2    Henryk Szost                 POL 82  Debno              13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59     9    Dathan Ritzenhein            USA 82  Beijing            24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59     2    Christopher Toroitich Kiprotich KEN 81  Monterrey      14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0     3    Tekeste Nekatibebe           ETH     Enschede           27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0     4    Dereje Tesfaye Gebrehiwot    ETH 80  Enschede           27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2.01     17   Oleg Bolkhovets              RUS 76  Paris               6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2.04     6    Francis Bowen Kipketer       KEN 73  Eindhoven     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5     10   Philip Singoei Kipyegon      KEN 75  Roma 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7     9    Masakazu Fujiwara            JPN 81  Otsu                2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7     6    Joseph Ngolepus              KEN 75  Berlin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2.08     10   Driss El Himer               FRA 74  Rotterdam          13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8     12   Elijah Kipruto Sang          KEN 83  Frankfurt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10     10   Takashi Ota                  JPN 76  Tokyo  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10     11   Samwel Nganga Njoroge        KEN 76  Roma 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10     1    Masaru Takamizawa            JPN 81  Sapporo            3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11     1    Julius Kirwa Choge           KEN 78  Egna               5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14     12   Paul Kimaiyo Kimugul         KEN 80  Roma               16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2.17     11   Mesefin Tesfayohannes        ERI 74  Hamburg            27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2.17     3    Jackson Matelong Rono        KEN 85  Cannes             9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2.18     4    Willy Rotich                 KEN 76  Wien               27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18     8    Yuko Matsumiya               JPN 80  Fukuoka            7-1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20     10   William Todoo Rotich         KEN 80  Dubai              18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22     2    Onesmus Musyoka Kilonzo      KEN 77  Casablanca        26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2.23     1    John Ekiru Kelai             KEN 76  Mumbai             20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24     11   Tariku Aboset Bokan          ETH     Dubai              18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24     3    Adem Jemal                   ETH     Sevilla            24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2.25     11   Luke Kibet                   KEN 83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25     3    Joseph Wambua Mutiso         KEN 73  Kosice             5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27     3    Joseph Lagat Kimeli          KEN 86  Valencia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27     8    Lee Bong-Ju                  KOR 70  Seoul              16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27     5    Andrew Limo                  KEN 84  Wien               27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27     9    Jon Brown                    CAN 71  Fukuoka            7-1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 xml:space="preserve">2:12.29     2    Thomas Omwenga               KEN 81  Dublin            27-10  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2.30  A  1    Procopio Franco              MEX 70  Torreon             2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2.30     10   Toshiya Katayama             JPN 73  Otsu                2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2.31     5    Hakim Radouan                MAR 74  Marrakech   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32     18   Franck De Almeida            BRA 83  Paris   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34     2    James Cheruiyot Meli         KEN 79  Linz           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2.34     9    Daniel Kiprop Limo           KEN 83  Torino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2:12.35     3    Philemon Boit                KEN 76  Mumbai             20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12.37     1    </w:t>
      </w:r>
      <w:r>
        <w:rPr>
          <w:lang w:val="de-DE"/>
        </w:rPr>
        <w:t xml:space="preserve">Jackson Kirwa Kiprono        KEN 86 </w:t>
      </w:r>
      <w:r>
        <w:rPr>
          <w:rFonts w:eastAsia="MS Mincho;ＭＳ 明朝"/>
          <w:lang w:val="de-DE"/>
        </w:rPr>
        <w:t xml:space="preserve"> Firenze           30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12.38     2    John Birgen                  KEN     Firenze           30-11   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42     1    Paul Nicholas Lekuraa        KEN 73  Athina             9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42     2    Julius Kiprotich Seurei      KEN 75  Athina             9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44     4    William Biama                KEN 84  Sevilla            24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2.44     11   Ignacio Caceres              ESP 76  Rotterdam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45     11   Toyoshi Ishige               JPN 75  Otsu                2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2.46     1    Peter Mutisya                KEN 74  Mombasa            25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46     12   Benjamin Limo                KEN 74  Amsterdam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47     2    Daniel Koech Kipkemboi       KEN 82  Egna               5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48     7    Kenjiro Jitsui               JPN 68  Berlin             28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49     3    Paul Kogo                    KEN 69  Athina             9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2.52     19   Migidio Bourifa              ITA 69  Paris               6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2.53     20   Jacob Yator                  KEN 82  Paris   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53     14   Linus Maiyo                  KEN 83  Frankfurt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56     13   Benjamin Kiprotich Korir     KEN 78  Roma 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58     1    Solomon Kipkoech Rotich      KEN 83  Pescara            5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13.00     2    </w:t>
      </w:r>
      <w:r>
        <w:rPr>
          <w:lang w:val="de-DE"/>
        </w:rPr>
        <w:t>Kebede Tekeste               ETH 82  Baltimore     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01     1    James Cheruiyot              KEN 82  Napoli             2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01     9    Phillip Kiplagat Biwott      KEN 77  Reims    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02     3    Rafal Wojcik                 POL 74  Debno              13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02     10   Mark Tanui                   KEN 77  Eindhoven     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03     11   Luka Kiptoo                  KEN 74  Eindhoven     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03     1    Phaustin Baha Sulle          TAN 82  Dresden  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04     12   Hironori Arai                JPN 79  Otsu                2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04     1    Vincent Kipchirchir          KEN 84  Bonn               20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3.04     9    Ji Young-Jun                 KOR 81  Seoul              2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3.06     1    Masaya Shimizu               JPN 80  Nobeoka            24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13.06     12   Stefano Baldini              ITA 71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3.06     3    Tomas Abyu                   GBR 78  Dublin            27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3.08     1    Ben Kipruto Chebet           KEN 82  Thessaloniki       2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13.09     12   Jose Tellez De Souza         BRA 71  Rotterdam          13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 xml:space="preserve">2:13.10     13   Dan Robinson                 </w:t>
      </w:r>
      <w:r>
        <w:rPr>
          <w:rFonts w:eastAsia="MS Mincho;ＭＳ 明朝"/>
        </w:rPr>
        <w:t>GBR 75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3.10     2    Alberico Di Cecco            ITA 74  Padova             27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3.10   A 3    Cosmas Musyoka               KEN 72  Nairobi           26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2:13.10     4    </w:t>
      </w:r>
      <w:r>
        <w:rPr>
          <w:lang w:val="en-GB"/>
        </w:rPr>
        <w:t>Paul Tergat                  KEN 69  New York           2-11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downhill course (76m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2:10:07     1    Simon Wangai                 KEN 78  San Diego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11:50     4    James Getanda                KEN 82  San Diego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12:10     5    Kebede Tekeste               ETH 82  San Diego           1-6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downhill course (100m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 xml:space="preserve">2:10:50     1    </w:t>
      </w:r>
      <w:r>
        <w:rPr>
          <w:rFonts w:eastAsia="MS Mincho;ＭＳ 明朝"/>
        </w:rPr>
        <w:t>Ben Kipruto Chebet           KEN 82  Carpi             12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0:57     2    David Chepkwony Kiptanui     KEN 78  Carpi         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:19     3    Barnabas Kipkorir Koech      KEN 79  Carpi             12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2:21     4    Adam Draczynski              POL 76  Carpi             12-10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60 m hurdles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7.43         1   David Oliver                  USA 82  Lake Buena Vista   11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7.57         2   Joel Brown                    USA 80  Lake Buena Vista   11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10 m hurdles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7    0.9  1    Dayron Robles                CUB 86  Ostrava            1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.88    0.5  1       Robles                            Paris Saint-Denis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91    0.2  1       Robles                            Stockholm          2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93    0.1  1       Robles                            Beijing            2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5    2.0  1    David Oliver                 USA 82  Doha                9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.95   -1.7  1rA     Robles                            Dubnica nad Vahom   7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.96   -0.6  1       Robles                            Villeneuve d'Ascq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97    0.3  1       Robles                            Zurich             2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98    0.3  2       Oliver                            Zurich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2   -0.4  1r1     Oliver                            Lausanne            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4   -0.1  1r2     Robles                            Athina 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4    0.2  2       Oliver                            Stockholm          2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7    2.0  1q3     Oliver                            Eugene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8    1.6  1r1     Oliver                            Greensboro 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8    2.0  1s2  Terrence Trammell            USA 78  Eugene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8    0.4  1       Robles                            Roma  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9    2.0  2s2  Antwon Hicks                 USA 83  Eugene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0    1.4  1       Oliver                          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1    0.6  1       Trammell                          New York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1    0.8  1       Oliver                            Monaco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2   -0.4  1s1     Robles                            Beijing            2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5    2.0  3s2  Anwar Moore                  USA 79  Eugene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6    0.1  1q4     Oliver                            Beijing            1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7    1.5  1q1     Moore                             Eugene 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7    0.1  2    David Payne                  USA 82  Beijing            2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7   -0.4  2r1     Robles                            Lausanne            2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8    0.0  1    Liu Xiang                    CHN 83  Beijing            2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8    0.1  3       Oliver                            Beijing            2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9   -0.1  1       Xiang                             Osaka              1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9   -0.5  1       Oliver                            Berlin 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9    0.5  2       Trammell                          Paris Saint-Denis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9    0.8  2       Moore                             Monaco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9    0.0  1q2     Robles                            Beijing            19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3 performances)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1   -0.4  1    Jason Richardson             USA 86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2   -0.4  3s1  Ladji Doucoure               FRA 83  Beijing            2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4    0.6  2    Aries Merritt                USA 85  New York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25    0.4  1s1  Tyrone Akins                 USA 86  Des Moines         1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28    0.9  1    Ryan Wilson                  USA 80  Fort-de-France      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9    0.0  2    Shi Dongpeng                 CHN 84  Beijing            2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9    0.6  1h1  Petr Svoboda                 CZE 84  Tabor    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0    1.6  2r1  Aubrey Herring               USA 78  Greensboro         19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32    0.9  2    Allen Johnson                USA 71  Fort-de-France      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3    0.7  1h2  Joel Brown                   USA 80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3    2.0  4s2  Andrew Brunson               USA 86  Eugene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4   -0.4  2s2  Artur Noga                   POL 86  Beijing            2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5    0.9  3    Eric Mitchum                 USA 84  Fort-de-France      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5    0.4  1r2  Marcel Van der Westen        NED 76  Kassel   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6    0.9  1    Serhiy Demydyuk              UKR 82  Praha              1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6    0.8  5    Stanislavs Olijars           LAT 79  Monaco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6    0.0  1q3  Maurice Wignall              JAM 76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7    0.2  1h3  Paulo Villar                 COL 78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8    0.2  2h3  Ryan Brathwaite              BAR 88  Beijing            1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40    0.2  3rA  Dexter Faulk                 USA 84  Baie Mahault        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0    0.7  1r1  Arend Watkins                USA 79  Eagle Rock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0   -0.6  1    Jackson Quinonez             ESP 80  Annecy    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1    2.0  3    Andrew Turner                GBR 80  Doha                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41    0.0  3    Ji Wei                       CHN 84  Beijing            2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1    0.6  1r2  Andreas Kundert              SUI 84  Lucerne            1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3    0.0  3q2  Gregory Sedoc                NED 81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3   -0.4  4s1  Richard Phillips             JAM 83  Beijing            2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4   -0.4  2    Ronald Ash                   USA 88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4    2.0  1    Shamar Sands                 BAH 85  Nassau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6    1.3  1    Kevin Craddock               USA 87  Los Angeles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6   -0.6  4    Samuel Coco-Viloin           FRA 87  Villeneuve d'Ascq  2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46    0.1  4q1  Konstadinos Douvalidis       GRE 87  Beijing            1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7    0.9  4    Jeff Porter                  USA 85  Ostrava            1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7    0.2  2    Xie Wenjun                   CHN 90  Shanghai           2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8    1.9  1    Maksim Lynsha                BLR 85  Minsk              27-7</w:t>
      </w:r>
    </w:p>
    <w:p>
      <w:pPr>
        <w:pStyle w:val="Testonormale"/>
        <w:rPr/>
      </w:pPr>
      <w:r>
        <w:rPr>
          <w:rFonts w:eastAsia="MS Mincho;ＭＳ 明朝"/>
        </w:rPr>
        <w:t xml:space="preserve">13.49    0.9  6    Thomas Blaschek              </w:t>
      </w:r>
      <w:r>
        <w:rPr>
          <w:rFonts w:eastAsia="MS Mincho;ＭＳ 明朝"/>
          <w:lang w:val="de-DE"/>
        </w:rPr>
        <w:t>GER 81  Ostrava            1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9    1.4  3    Linnie Yarbrough             USA 82  Clermont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9A   1.9  1    Bano Traore                  FRA 85  Font-Romeu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0    2.0  1    Frederick Townsend           USA 82  La Roche-sur-Yon   1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0    0.5  1h1  Garfield Darien              FRA 87  Albi               2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1    1.0  1    Karl Jennings                CAN 79  Castres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1    1.0  2    Cedric Lavanne               FRA 80  Castres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3    0.9  7    Stanislav Sajdok             CZE 83  Ostrava            1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3    0.2  2    Alexander John               GER 86  Nurnberg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3    1.4  1r1  Robert Kronberg              SWE 76  Lucerne            1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3    0.9  1h1  Allan Scott                  GBR 82  Loughborough       1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3    0.4  2    Lee Jung-Joon                KOR 83  Daegu              25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4A  -0.2  1h2  Shawon Harris                USA 85  Boulder            17-5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13.54    1.5  1r1  Chris Thomas                 </w:t>
      </w:r>
      <w:r>
        <w:rPr>
          <w:rFonts w:eastAsia="MS Mincho;ＭＳ 明朝"/>
          <w:lang w:val="de-DE"/>
        </w:rPr>
        <w:t>USA 81  Nantes    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4    0.4  3r2  Willi Mathiszik              GER 84  Kassel   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4    1.2  1    Timothy Bogdanof             USA 79  Walnut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5A   0.0  2    Anselmo Gomes Da Silva       BRA 81  Cochabamba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5    1.3  1    Yevgeniy Borisov             RUS 84  Moskva             1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5    1.1  2h2  Dominique Arnold             USA 73  Bochum-Wattenscheid 1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56    0.9  6    Joshua Walker                USA 82  Fort-de-France      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6    1.2  1    Adrien Deghelt               BEL 85  Bruxelles          12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57    0.3  2h2  Julius Jiles-Tindall         USA 86  Des Moines         1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8    0.0  5    Xing Yanan                   CHN 83  Beijing     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8    0.0  1    Igor Peremota                RUS 81  Zhukovskiy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8   -1.1  3h4  Selim Nurudeen               NGR 83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9   -0.2  1    Ryan Fontenot                USA 86  Ninove              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9    0.2  5h3  Ronald Forbes                CAY 85  Beijing            1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0    0.0  6    Masato Naito                 JPN 80  Beijing     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1    0.7  3    Dimitri Bascou               FRA 87  Sotteville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1    0.7  2    Erik Balnuweit               GER 88  Rostock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1A   1.9  2h2  Hector Cotto                 PUR 86  Cali  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1    1.4  2r1  Charles Allen                CAN 77  Lucerne            1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1   -0.1  3h5  Daniel Kiss                  HUN 82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2    1.6  2    Tasuku Tanonaka              JPN 78  Hiroshima          2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2    0.1  6q1  Mikel Thomas                 TRI 87  Beijing            1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2    0.4  5    Park Tae-Kyong               KOR 80  Daegu              25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3    1.1  3r1  Jermaine Cooper              USA 80  Austin              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4    2.0  1r2  Enrique Llanos               PUR 80  Walnut             2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4    1.6  3    Justin Merlino               AUS 85  Hiroshima          2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4    0.4  4s1  Kai Kelley                   USA 86  Des Moines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4    1.4  4    Eric Keddo                   JAM 85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4    1.2  2    Dominique DeGrammont         HAI 79  Walnut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4   -0.5  2    Decosma Wright               JAM 82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4   -0.1  5h6  Mohammed Aissa Al-Thawadi    QAT 81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5    1.4  1h1  Thomas Ross                  USA 85  Northridge         1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5    0.4  5s1  Omoghan Osaghae              USA 88  Des Moines         1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5    0.0  2h2  Matthias Buehler             GER 86  Mannheim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6    1.6  1r2  Jerome Miller                USA 83  Waco      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6    1.0  1r2  Mateus Facho Inocencio       BRA 81  Sao Paulo          2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6    1.0  4r1  Eder Antonio de Souza        BRA 86  Sao Paulo          2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6    1.1  1h2  Kalinka Pitt                 USA 86  Tallahassee        30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66   -0.3  1rA  Emanuele Abate               ITA 85  Celle Ligure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6         1    Thomas Mack                  USA 85  Los Gatos          2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6    1.3  1h2  Mariusz Kubaszewski          POL 82  Szczecin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6    0.1  1    Helge Schwarzer              GER 85  Osterode           2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6    1.7  1    Yuji Ohashi                  JPN 83  Toyama             1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7    0.6  2h1  Yin Jing                     CHN 88  Beijing 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7    0.7  2h5  Terry Thornton               USA 85  Tallahassee 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7    0.1  2r1  Robert Hughes                USA 78  Kassel   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7    1.1  1r2  David Ilariani               GEO 81  Jerusalem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7    0.6  1    William Sharman              GBR 84  Eton                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8    2.0  1r1  Charlton Rolle               USA 89  Knoxville          1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8    1.0  3    Jared MacLeod                CAN 80  Castres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9    1.2  1r1  Logan Taylor                 USA 86  Los Angeles 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0   -0.2  D    Jangy Addy               USA/LBR 85  Auburn             1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1   -0.3  2h2  John Yarbrough               USA 85  Auburn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1    1.1  2h2  Dominic Berger               USA 86  Tallahassee 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1    1.9  D    Trey Hardee                  USA 84  Eugene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1    1.5  7q1  Bashir Ramzy                 USA 79  Eugene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1         1h1  Damjan Zlatnar               SLO 77  Maribor 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1    0.0  7q3  Dudley Dorival               HAI 75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2    0.1  4s2  Huang Hao                    CHN 87  Beijing            2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2    0.0  1    Jurica Grabusic              CRO 83  Ljubljana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3    2.0  2r1  De'Lon Isom                  USA 88  Knoxville          1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4    1.0  2r2  Thiago Branco Castelo        BRA 79  Sao Paulo          2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4    1.7  1h1  Othman Hadj Lazib            ALG 83  Nantes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4    1.0  5h1  Sheldon Leith                JAM 83  Des Moines         1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4    0.5  1    Alexandru Mihailescu         ROU 82  Bucuresti           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74    0.0  3h3  Falk Balzer                  GER 73  Nurnberg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74    2.0  7q3  Marlon Odom                  USA 82  Eugene 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75    1.9  D    Bryan Clay                   USA 80  Eugene  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75    1.1  1    Alexandros Theofanov         GRE 81  Thiva              3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6    1.9  1    Ahmed Mohamed Al-Moualed     KSA 88  Riyadh             1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6    1.6  5    Yuto Aoki                    JPN 84  Hiroshima          2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6    1.7  3    Dominik Bochenek             POL 87  Bydgoszcz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76    0.2  5    David Filipowski             GER 83  Nurnberg            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6    0.8  3    Damien Broothaerts           BEL 83  Naimette-Xhovemont 1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7    1.7  3    Berlioz Randriahihaja        MAD 75  St.Brieuc           1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7    1.2  1h1  Richard Alleyne              GBR 83  Arnhem             1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7    0.5  3    Hideki Nomoto                JPN 84  Hakodate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8    1.3  1h1  Josh Hembrough               USA 88  Champaign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8    0.6  2h1  Gonzalo Barriolhet           CHI 86  Tallahassee 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8    1.8  3    Myles Bradley                USA 86  Northridge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8    1.2  1    Paolo Dal Molin              ITA 87  Alessandria        27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9    0.3  1h3  Ramon Sosa                   DOM 82  Tallahassee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9    0.6  2    Gianni Frankis               GBR 88  Eton                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9    1.0  3    Yutaro Furukawa              JPN 85  Odawara           18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0    1.7  2    Bradley Myles                USA 86  Berkeley           1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0    0.9  1r2  Masayuki Iida                JPN 87  Hamamatsu          3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1    0.8  1r1  Andrea Alterio               ITA 73  Bottrop            3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3    0.9  3    Justin Lindsey               USA 79  New Haven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3   -0.2  4s1  Jiang Fan                    CHN 89  Beijing     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3    0.2  1h2  Rodrigo Pereira              BRA 85  Sao Paulo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3    0.7  3h4  Yukito Irie                  JPN 86  Kawasaki      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4    0.7  2    Julian Fenes                 FRA 84  Bondoufle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4    0.3  1    Dennis Griese                GER 77  Rostock            2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4    0.0  1    Samuel Okon                  NGR 86  Abuja      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4   -0.4  2h5  Yoichi Iwafune               JPN 85  Kawasaki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4    1.3  2    Yakov Petrov                 RUS 83  Moskva             1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5    1.4  1r1  Johnny Dutch                 USA 89  Chapel Hill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5    0.6  2h3  Li Haolun                    CHN 88  Beijing            2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5    1.9  1    Andrei Shalonka              BLR 83  Stayki             24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85    0.3  3    Yan Xu                       CHN 87  Suzhou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5         1    Mohd Robani Hassan           MAS 83  Kuala Lumpur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5    0.9  2r2  Gergely Palagyi              HUN 79  Veszprem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6    1.9  2    Ali Hussein Al-Zaki          KSA 85  Riyadh             1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6    1.4  1    Billy Walker                 USA 89  Walnut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6    1.2  4    Jordan Paul                  USA 87  Walnut    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7    0.7  D    Arthur Abele                 GER 86  Bernhausen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7    0.7  1    Aleksandr Hritonichev        RUS 87  Chelyabinsk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7    0.6  3    Christopher Baillie          GBR 81  Eton                9-8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hand tim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          1    Ignacio Morales              CUB 87  La Habana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          s    Dayron Capetillo             CUB 87  La Habana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          1s   Yoel Hernandez               CUB 77  La Habana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 A  -0.4  1    Ruan De Vries                RSA 86  Secunda            25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          2s   Yoisel Pumariega             CUB 88  La Habana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          3s   Anier Garcia                 CUB 76  La Habana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     0.4  h    Aleksandr Hritonichev        RUS 87  Tula                5-7</w:t>
      </w:r>
    </w:p>
    <w:p>
      <w:pPr>
        <w:pStyle w:val="Testonormale"/>
        <w:rPr>
          <w:b/>
          <w:b/>
          <w:bCs/>
          <w:szCs w:val="16"/>
          <w:lang w:val="en-GB"/>
        </w:rPr>
      </w:pPr>
      <w:r>
        <w:rPr>
          <w:b/>
          <w:bCs/>
          <w:szCs w:val="16"/>
          <w:lang w:val="en-GB"/>
        </w:rPr>
        <w:t>disqualification for drug abuse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57    0.4  4    Enrique Llanos               PUR 80  Ponce              17-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wind assisted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89    3.2  1s1  David Oliver                 USA 82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95    3.5  1       Oliver                          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00    3.5  2    Terrence Trammell            USA 78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06    3.2  2s1  David Payne                  USA 82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09    2.7  1    Anwar Moore                  USA 79  Eugene    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0    2.4  1r1     Oliver                            Gainesville         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0    3.4  1h1     Oliver                            Greensboro         19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14    4.0  1r1     Moore                             Des Moines  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6    3.8  1h1     Oliver                            Clermont  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23    4.0  2r1  Eric Mitchum                 USA 84  Des Moines  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2A   2.3  1    Shamar Sands                 BAH 85  Cali                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33    4.0  4r1  Richard Phillips             JAM 83  Des Moines         2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9    2.6  2    Dimitri Bascou               FRA 87  Albi  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1    3.0  3h1  Kevin Craddock               USA 87  Eugene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1    2.2  1rA  Allan Scott                  GBR 82  Loughborough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3    2.6  3    Garfield Darien              FRA 87  Albi  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4    3.3  1    Yuji Ohashi                  JPN 83  Kumagaya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1    3.5  1    Shawon Harris                USA 85  Lubbock  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1    2.5  1r1  Ryan Fontenot                USA 86  Baton Rouge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1    2.1  1r1  Kai Kelley                   USA 86  Walnut             2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1    2.8  1    Yevgeniy Borisov             RUS 84  Kazan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2    2.2  2rA  Jared MacLeod                CAN 80  Loughborough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5A   2.3  3    Hector Cotto                 PUR 86  Cali  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7    3.3  2    Mikel Thomas                 TRI 87  Fayetteville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8    3.3  3    Josh Hembrough               USA 88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9    3.6  2r1  Jerome Miller                USA 83  Denton             2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9    3.3  2    Tasuku Tanonaka              JPN 78  Kumagaya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9    2.2  4rA  William Sharman              GBR 84  Loughborough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2    3.9  1r2  John Yarbrough               USA 85  Gainesville         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3    2.4  4    Johnny Dutch                 USA 89  Aubur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5    3.9  1    Richard Alleyne              GBR 83  Woodford    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0    2.2  5rA  Gianni Frankis               GBR 88  Loughborough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0    2.4  1r2  Andrea Alterio               ITA 73  Bottrop            30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1    2.3  2r2  Lehann Fourie                RSA 87  Des Moines         26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5    2.6  6    Damien Broothaerts           BEL 83  Albi               2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6    5.2  1r1  Saidu Ezike                  USA 86  Ithaca              3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8    3.1  2    Myles Bradley                USA 86  Palo Alto   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8    3.1  3    Jordan Paul                  USA 87  Palo Alto           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0    2.5  1r1  Tyrell Ross                  USA 87  Manhattan KS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1    2.2  1r1  William Vese                 USA 86  Coral Gables       22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1    3.8  5    Rickey Pinkney               USA 84  Lawrence  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1    2.2  7r2  Julian Fenes                 FRA 84  Montgeron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3    2.1  1    Michael Wray                 USA 87  Villanova           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5    3.3  1r1  Andre English                USA 84  Columbus OH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5    3.7  1r1  Lewis Edmonson               USA 79  Houston     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6    3.6  3h1  Leander McKenzie             USA     Fayetteville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6    2.7  3    Christopher Baillie          GBR 81  Eton                5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mark obtained after suspension</w:t>
      </w:r>
    </w:p>
    <w:p>
      <w:pPr>
        <w:pStyle w:val="Testonormale"/>
        <w:rPr>
          <w:szCs w:val="16"/>
          <w:lang w:val="fr-FR"/>
        </w:rPr>
      </w:pPr>
      <w:r>
        <w:rPr>
          <w:szCs w:val="16"/>
          <w:lang w:val="fr-FR"/>
        </w:rPr>
        <w:t>13.59A   2.3  4    Enrique Llanos               PUR 80  Cali                5-7</w:t>
      </w:r>
    </w:p>
    <w:p>
      <w:pPr>
        <w:pStyle w:val="Testonormale"/>
        <w:rPr>
          <w:rFonts w:eastAsia="MS Mincho;ＭＳ 明朝"/>
          <w:szCs w:val="16"/>
          <w:lang w:val="de-DE"/>
        </w:rPr>
      </w:pPr>
      <w:r>
        <w:rPr>
          <w:rFonts w:eastAsia="MS Mincho;ＭＳ 明朝"/>
          <w:szCs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400 m hurdles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7.25         1    Angelo Taylor                USA 78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7.79         1    Kerron Clement               USA 85  Kingston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7.94         1s1     Taylor                          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7.98         2       Clement                         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02         2s2  Bershawn Jackson             USA 83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06         3       Jackson                         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07         1       Taylor                            Zurich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15         1       Jackson                           Oslo     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17         1       Jackson                           Eugene  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20         1s1     Clement                         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20         2       Clement                           Zurich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22         1    Louis J. Van Zyl             RSA 85  Athina 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23         1       Clement                           Roma  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27         1s2     Clement                         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29         1       Clement                           Bruxelles           5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0         4    Danny McFarlane              JAM 72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2         1r1     Jackson                           Lawrence   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3         1       Clement                           Paris Saint-Denis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3         2s2     McFarlane                       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4         2       Jackson                           Roma  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6         2       Clement                           Eugene  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6         1       Clement                           London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7         2s1  Reuben McCoy                 USA 86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9         1       McFarlane                         Monaco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40         1       Clement                           New York  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8.40         3       McFarlane                         Zurich             2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8.42         3       Taylor                            Eugene  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8.42         5       Van Zyl                           Beijing            1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8.46         4    Justin Gaymon                USA 86  Eugene  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50         3s2  Markino Buckley              JAM 86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52         5    Johnny Dutch                 USA 89  Eugene  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52         6    Marek Plawgo                 POL 81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62         1    Kenji Narisako               JPN 84  Oita               4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68         4s1  Brandon Johnson              USA 85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68         1    Jeshua Anderson              USA 89  Bydgoszcz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69         4s2  Periklis Iakovakis           GRE 79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71A        1    Pieter De Villiers           RSA 82  Germiston          2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78         1h1  Isa Phillips                 JAM 84  Kingston      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84         3    Michael Tinsley              USA 84  Kingston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87         4    Javier Culson                PUR 84  Kingston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92         3h2  Alwyn Myburgh                RSA 80  Beijing            1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93         2r1  Adrian Findlay               JAM 82  Lawrence   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8.94         2r2  LaRon Bennett                USA 82  Ponce  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9.00         1    Aleksandr Derevyagin         RUS 79  Kazan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05         4h2  Bayano Kamani                PAN 80  Beijing            1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06         2    Richard Yates                GBR 86  London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15         1    Mahau Sugimachi              BRA 84  Sao Paulo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17         1    Dai Tamesue                  JPN 78  Kawasaki           2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9.18A        3    Ockert Cilliers              RSA 81  Germiston          2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21         2    Minas Alozidis               CYP 84  Athina  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22A        1    Robert Griffin               USA 90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22         1    Yevgeniy Meleshenko          KAZ 81  Bishkek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25         1    Fadil Bellaabous             FRA 86  Marseille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30         5    James Carter                 USA 78  Monaco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34         1rA  Sebastien Maillard           FRA 81  Chambery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37         6s1  Eric Dudley                  USA 80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39         2    Jussi Heikkila               FIN 83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40         3    Terry Thornton               USA 85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42         2    Aleksey Pogorelyov           KGZ 83  Bishkek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42         1r1  Jonathan Williams            BIZ 83  Eagle Rock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44         1rA  Salah-eddine Ghaidi          FRA 79  Albi  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48         3r1  Ian Weakley                  JAM 74  Lawrence   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50         5    Brendan Cole                 AUS 81  Madrid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52         7s1  Nathaniel Garcia             USA 82  Eugene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53         1    David Greene                 GBR 86  Rovereto           1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53         1    Kazuaki Yoshida              JPN 87  Tokyo              14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56         3    Amaury Valle                 CUB 90  Bydgoszcz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64         1    Kyle Erickson                USA 81  Los Angeles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65         3    Takayuki Koike               JPN 84  Oita               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66         3    Konstadinos Anastasiou       GRE 86  Athina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68         2    Nick Robinson                USA 86  Lincoln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70         2r1  Ben Clark                    USA 80  Claremont   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73         5h3  Meng Yan                     CHN 80  Beijing            1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75         4    Derrick Williams             USA 82  Carson 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75         3    Dmitriy Komkov               KAZ 88  Bishkek 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76         4    Hiroaki Masuoka              JPN 86  Oita               4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77A        3    Justin Boyd                  USA 85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79         2r1  LaBronze Garrett             USA 76  New York            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9.79         4s2  Kai Kelley                   USA 86  Des Moines         1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9.80         2    Heni Kechi                   FRA 80  Rennes             1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9.80         2r1  Adam Kunkel                  CAN 81  Lucerne            1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9.82         2    Jake Hanson                  USA 87  Tempe  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9.82         2h2  Tristan Thomas               AUS 86  Beijing            23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9.82         1    Ibrahima Maiga               MLI 79  La Roche-sur-Yon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83         1    Stanislav Melnykov           UKR 87  Yalta 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84A        2    Abderahmane Hamadi           ALG 84  Addis Ababa         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85         2    Bandar Yahya Al Sharakili    KSA 87  Lahti               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89         6h1  Edivaldo Monteiro            POR 76  Beijing            1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91         1    Idris Abdelaziz Al-Housaoui  KSA 84  Riyadh             2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92         5    Masahira Yoshitaka           JPN 82  Oita               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94         1    Ondrej Danek                 CZE 81  Ostrava   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9.97         2    Michal Uhlik                 CZE 80  Ostrava   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01         1r2  Abraham Reed Jones           USA 82  Des Moines  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01         4r1  Joey Woody                   USA 73  Eagle Rock 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01         2    Vladimir Antmanis            RUS 84  Kazan            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03         6    Naohiro Kawakita             JPN 80  Oita               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02         1    Yuki Iwataki                 JPN 86  Tokyo   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05A        2h1  Shawon Harris                USA 85  Boulder            17-5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50.05         1    Damian Prince                </w:t>
      </w:r>
      <w:r>
        <w:rPr>
          <w:rFonts w:eastAsia="MS Mincho;ＭＳ 明朝"/>
        </w:rPr>
        <w:t>USA 86  Walnut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08A        2    Yasmani Copello              CUB 87  Cali  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08         6    Abdulrahman Faraj Al-Nubi    QAT 79  Athina  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09         3h2  Bryan Steele                 JAM 84  Kingston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12         2    Diego Venancio               BRA 85  Sao Paulo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12         1    Thiago Florencio Bueno       BRA 83  Sao Paulo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2         1    Steven Green                 GBR 83  London              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3A        4    Kurt Couto                   MOZ 85  Pretoria            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4         2    Josef Prorok                 CZE 87  Praha  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4         1rB  Brian Derby                  USA 81  Braaschaat         2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6         1    Thomas Kortbeek              NED 81  Amsterdam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7         1rA  Dale Garland                 GBR 80  Birmingham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7         3    Mikhail Lipskiy              RUS 82  Kazan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8         2    Yosuke Tsushima              JPN 81  Tokyo              2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9         1h5  Daisuke Kimura               JPN 87  Tokyo              1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20         1r1  Christian Grossenbacher      SUI 80  Regensburg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22         3    Mamadou Kasse Hann           SEN 86  Brazzaville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24         1h2  Steve Delice                 HAI 87  Des Moines         1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25A        1    Julius Bungei                KEN 84  Nairobi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25         3    Antonio Vieillesse           MRI 86  La Roche-sur-Yon   1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0.26         4    Spiridon-Ioannis Papadopoulos GRE 87  Athina   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27         4h2  Dean Griffiths               JAM 80  Kingston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28         1    El Hadj Seth Mbow            SEN 85  Bamako             1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29         1    Keiron Stewart               JAM 89  Kingston           1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3         4    Elliot Wood                  AUS 83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3         4    Adam Dailey                  USA 89  Lincoln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3         5    Adam Seabrook                CAN 85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6         4    Sergey Petrov                RUS 84  Kazan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7         6    Edrees A.I. Hawsawi          KSA 84  Doha   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37         5    Jason Perez                  USA 88  Lincoln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7         3    Vincent Kerssies             NED 80  Leiria      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7         2h5  Masafumi Kiyota              JPN 88  Tokyo              13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39         4    Cornel Fredericks            RSA 90  Bydgoszcz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42A        2    Johann Hanekom               RSA 86  Pretoria           2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42         2    Yeison Rivas                 COL 87  Ponce    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42         3    William Wynne                USA 90  Columbus OH 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44         2    Andre Peart                  JAM 89  Kingston           1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44         1    Li Guangjin                  CHN 85  Hangzhou           13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44         3    Barry Leavitt                USA 85  Northridge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45         1    Thomas Hilliard              USA 84  Chapel Hill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46         2r2  Reggie Wyatt                 USA 90  Walnut             2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46         2    Kenta Takeda                 JPN 86  Tokyo              14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47         1    Janne Makela                 FIN 79  Tampere            2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48         1    Kuldev Singh                 IND 81  Bhopal             27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48         7    Kenneth Ferguson             USA 84  Athina  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49         1rB  Jorge Paula                  POR 84  Chambery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50         6    Hamza Deyaf                  USA 85  Lincoln            31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7 A        1    Yeison Rivas                 COL 87  Cali      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7 A        2    Yasmani Copello              CUB 87  Cali             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          1s1  Omar Cisneros                CUB 89  La Habana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igh jump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8 i       1    Yaroslav Rybakov             RUS 80  Moskva             10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8         1    Andrey Silnov                RUS 84  London             2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37 i       1       Silnov                            Arnstadt           24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37 i       1    Stefan Holm                  SWE 76  Malmoe             2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7         1       Holm                              Athina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6A        1    Dusty Jonas                  USA 86  Boulder            18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6         1       Silnov                            Beijing            19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6 i       1    Ivan Ukhov                   RUS 86  Hustopece          19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36 i       1       Silnov                            Moskva 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6 i       2    Andrey Tereshin              RUS 82  Moskva             10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36 i       3       Silnov                            Moskva      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6 i       1       Holm                              Valencia            8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5 i       1       Ukhov                             Chelyabinsk         9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5 i       2=      Rybakov                           Arnstadt            2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5 i       2=      Holm                              Arnstadt            2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5 i       2    Carl Linus Thoernblad        SWE 85  Malmoe             2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5         1       Silnov                            Lausanne            2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5         1    Michal Bieniek               POL 84  Zamosc              6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5         1       Silnov                            Stuttgart          13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4 i       1       Ukhov                             Yekaterinburg       7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4 i       2       Silnov                            Yekaterinburg       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4 i       2       Thoernblad                        Hustopece          19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34 i       1       Ukhov                             Moskva             25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4 i       1       Holm                              Banska Bystrica     5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4 i       1       Rybakov                           Bydgoszcz          20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4 i       2       Rybakov                           Valencia            8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4A        1    Kabelo Mmono Kgosiemang      BOT 80  Addis Ababa         4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4         2    Germaine Mason               GBR 83  Beijing            19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4         3       Rybakov                           Beijing            19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3 i       1       Holm                              Goteborg           29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3 i       4       Ukhov                             Arnstadt            2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3 i       5       Thoernblad                        Arnstadt            2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3 i       4       Ukhov                             Moskva             10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3 i       5    Aleksey Dmitrik              RUS 84  Moskva             10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3 i       1       Holm                              Stockholm          21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33 i       1       Holm                              Weinheim           2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3         1    Andra Manson                 USA 84  Austin              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3         1       Rybakov                           Somosko            2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3         1       Rybakov                           Kazan    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3         1       Rybakov                           Karlstad      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3         1       Silnov                            Monaco             2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3         1       Silnov                            Moskva              6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3         2       Holm                              Stuttgart          13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( 43 performances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2 i       2    Jesse Williams               USA 83  Banska Bystrica     5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32 i       1    Kyriacos Ioannou             CYP 84  Novi Sad            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32         1    Mickael Hanany               FRA 83  Des Moines         1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2         5    Raul Spank                   GER 88  Beijing            19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32         4    Jesse Farias De Lima         BRA 81  Lausanne            2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1         1    Eike Onnen                   GER 82  Rostock            2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0 i       1    Michael Mason                CAN 86  Seattle            19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0 i       1    Dmytro Demyanyuk             UKR 83  Zaporozhzhya       27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0 i       4    Victor Moya                  CUB 82  Banska Bystrica     5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30 i       2    Filippo Campioli             ITA 82  Novi Sad            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0 i       3    Dragutin Topic               SRB 71  Novi Sad            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0 i       1    Samson Oni                   GBR 81  Sheffield           9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0 i       6    Aleksandr Shustov            RUS 84  Moskva             10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30 i       1    Jaroslav Baba                CZE 84  Praha              2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30         2    Scott Sellers                USA 86  Austin              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0         1    Andriy Protsenko             UKR 88  Mykolaiv           3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0         1    Oleksandr Nartov             UKR 88  Yalta               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30         1    Andrea Bettinelli            ITA 78  Viersen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0         2    Alessandro Talotti           ITA 80  Viersen  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0         2    Tora Harris                  USA 78  Eugene   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0         1    Tomas Janku                  CZE 74  Leiria             2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30         1=   Martyn Bernard               GBR 84  Eberstadt          2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30         1    James Nieto                  USA 76  Cork             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0         1    Tom Parsons                  GBR 84  Birmingham         1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30         2=   Vyacheslav Voronin           RUS 74  Kazan    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0         8    Mikhail Tsvetkov             RUS 80  Kazan              19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28 i       1    Eduard Malchenko             RUS 86  Moskva             19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8 i       8    Donald Thomas                BAH 84  Arnstadt            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8         1    Yuriy Krymarenko             UKR 83  Kyiv                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7 i       1    Rozle Prezelj                SLO 79  Ljubljana          19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i       4    Slatoslav Ton                CZE 78  Hustopece          19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7 i       5    Peter Horak                  SVK 83  Hustopece          19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7 i       1    Konstadinos Baniotis         GRE 86  Athina (Peania)    26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7 i       2    Javier Bermejo               ESP 78  Athina (Peania)    1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7 i       2    Andriy Sokolovskiy           UKR 78  Bucuresti          17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7 i       3    Grzegorz Sposob              POL 76  Bucuresti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i       1    Yevgeniy Shishakov           RUS 88  Penza               2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1    Lee Hup Wei                  MAS 87  Beijing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1    Naoyuki Daigo                JPN 81  Fukuroi             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1    Nicola Ciotti                ITA 76  Formia             2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27         1    Robert Grabarz               GBR 87  Bedford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7         1    Pavel Fomenko                RUS 76  Kaunas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7         2    Lisvany Perez                CUB 82  Salamanca  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7         1    Jovan Vukicevic              SRB 87  Kragujevac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7         4    Cedric Norman                USA 81  Eugene              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7         5    Keith Moffatt                USA 84  Eugene              5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27         1    Nikki Palli                  ISR 87  Haifa               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7A        1    Joe Kindred                  USA 87  Toluca             2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7         1    Oksari Froesen               FIN 76  Tampere            2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2    Osku Torro                   FIN 79  Tampere            2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6         1    James Grayman                ANT 85  Port-of-Spain      17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6         2    Viktor Shapoval              UKR 79  Palafrugell        24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2.26         2=   Grant Lindsey                USA 88  Des Moines         13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.26         1    Ivan Ilyichev                RUS 86  Chelyabinsk        29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.26         1    Bohdan Bondarenko            UKR 89  Bydgoszcz          13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.25 i       1    Siarhei Haliashou            BLR 84  Mogilyov           12-1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.25 i       1    Sergey Zasimovich            KAZ 86  Karaganda          27-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2.25 i       1    Darwin Edwards               LCA 86  Uxbridge           27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5 i       1    Ilya Krivetskiy              RUS 86  Mosvka             29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5 i       1    Abdoulaye Diarra             FRA 88  Bordeaux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5A        2    Henderson Dottin             BAR 80  El Paso            1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5         1    Adam Shunk                   USA 79  Bloomington        1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5         1    James Dilling                USA 85  Lawrence           19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5         1    Andrei Chubsa                BLR 82  Brest              3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5         1    Radu Tucan                   MDA 86  Chisinau           3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5         2    Aleksander Walerianczyk      POL 82  Biala Podlaska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5         1    Abderahmane Hammad           ALG 77  Alger        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5         1    Jan Peter Larsen             NED 79  Arnhem             1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5         1    Mark Dillon                  CAN 84  Ottawa             2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5         1    Kamir Samir Lofty            EGY 89  Eberstadt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5A        2    Trevor Barry                 BAH 83  Cali                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4 i       6    Gerardo Martinez             MEX 79  Novi Sad            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4 i       3    Stanislav Sajdok             CZE 83  Praha              2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4 i       3    Dmitriy Korshunov            RUS 88  Penza               2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4         2    Wang Chen                    CHN 90  Beijing            25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4         2    Hiraku Tsuchiya              JPN 86  Fukuroi             3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4         3    Fabio Baptista               BRA 84  Uberlandia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4         4    Giulio Ciotti                ITA 76  Formia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24         1    Mustafa Demir                TUR 88  Izmir   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4         3    Martin Guenther              GER 86  Hannover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4         2    Stanislav Malyarenko         RUS 85  Moskva             1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4         4    Mustapha Raifak              FRA 75  Annecy             2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4         2    Branko Djuricic              SRB 81  Kragujevac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4         2    Artsiom Zaitsau              BLR 81  Grodno              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4         2    Sylwester Bednarek           POL 89  Bydgoszcz          1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24         1    Miguel Angel Sancho          ESP 90  Rabat               3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4         1    Liu Yang                     CHN 86  Luohe              14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4         2    Chen Cheng                   CHN 89  Shijiazhuang      13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23 i       1    Erik Kynard                  USA 91  Findlay            19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23 i       3    Mark Boswell                 CAN 77  Brno               12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3 i       1    Jerome Miller II             USA 86  Clemson 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3 i       4    Stefan Vasilache             ROU 79  Bucuresti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3         1    Manjula Kumara Wijsekara     SRI 84  Walnut             1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3         1    Martin Nuijens               NED 83  Pavia     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3         1    Nerijus Buzas                LTU 84  Kaunas  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3         2    Matthias Haverney            GER 85  Nurnberg   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3         4=   Robert Mitchell              GBR 80  Birmingham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3         6    Adam Scarr                   GBR 85  Birmingham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3A        3    Jamal Wilson                 BAH 88  Toluca             20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3         1    Mathias Cianci               FRA 82  Albi               2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2 i       1    Ivan Diggs                   USA 85  Houston            12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2         1    Liam Zamel-Paez              AUS 88  Brisbane 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2 i       1    Edward Wright                USA 86  Seattle            16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2 i       2    Gregory Gabella              FRA 80  Bordeaux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2 i       3    Michael Diaz                 FRA 86  Bordeaux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2         1    Cal Pearce                   AUS 88  Brisbane           28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2A        3    Will Littleton               USA 83  El Paso            12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2         1    Norris Frederick             USA 86  Pullman 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2         1    Trent Arrivey                USA 87  Northridge         3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2         4    Raymond Harris               USA 87  Lincoln            3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2         1    Raivydas Stanys              LTU 87  Kaunas             1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1 i       3    Kim Young-Min                KOR 85  Macau              1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1 i       1    Andrea Lemmi                 ITA 84  Firenze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1 i       4    Vitaliy Samoylenko           UKR 84  Samara  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1 i       2    Majed Tarad Ghazal El Dein   SYR 88  Doha               1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1 i       1    Siarhei Kabyak               BLR 87  Mogilyov           16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1 i       2    Randal Carter                USA 89  Fayetteville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1 i       2    Michal Kabelka               CZE 85  Bratislava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1 i       1    Paulo Goncalves              POR 85  Pombal              2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21 i       1    Julian Morris                USA     Cedar Falls         2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1         1    Ricky Robertson              USA 89  Oxford MS          1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1         1    Angel Kararadev              BUL 79  Sofiya             1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1A        3    Paul Hamilton                USA 88  Boulder            18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1         2    Umit Tan                     TUR 90  Izmir   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1         3    Alan McKie                   GBR 88  Bedford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1         6=   Nikolaos Iossis              GRE 80  Kalamata            4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21         1    Raymond Higgs                BAH 91  Nassau             2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1         1    Manato Onoda                 JPN 89  Inba  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1         1    Mastoras Adonios             GRE 91  Trikala            2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1A        1    Gilmar Mayo                  COL 69  Cali              29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0 i       1    Darryl Stone                 GBR 83  London             26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0 i       1    Martin Lloyd                 GBR 80  London 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i       1    Sandro Finesi                ITA 80  Firenze             1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0Ai       1    Dave Hoffman                 USA 75  Air Force Academy   2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0 i       1    Viktor Ninov                 BUL 88  Sofiya  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i       2    Jussi Viita                  FIN 85  Jyvaskyla           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0 i       1    Marcus Harris                USA 83  Houston             9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0 i       6=   Robert Wolski                POL 82  Lodz                9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20 i       1    Niko Kyyhkynen               FIN 88  Helsinki           10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20         1    Nick Moroney                 AUS 72  Sydney             10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20         2    Mark Taylor                  AUS 80  Sydney             10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20 i       1    Marlon Woods                 USA 88  Landover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0         1    Romael Lightbourne           BAH     Berkeley           16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0 i       1u23 Damien Fitte-Duval           FRA 87  Paris              2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i       1    Al Winsley                   USA     Sewanee             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i       1    Jesse Lipscombe              CAN 80  Edmonton            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    Donte Nall                   USA 88  Raleigh            28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    Matthew Turner               USA 86  Tempe    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    Rashid Ahmed Al-Mannai       QAT 88  Doha               10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20         1    Mohammed Benhadja            ALG 83  Alger              1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0         1    Hiroshi Kunimoto             JPN 87  Kyoto              1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0         D    Derek Gearman                USA 85  Des Moines         2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0         1    Amin Hosseinzadeh Rahbar     IRI 87  Tehran             2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20         1    Garrett Huyler               USA     Ithaca             27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0         1    Nick Stanisavljevic          GBR 86  Woking              3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0         1    Matthew Carter               USA 85  Irvine   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2    Albert Bravo                 VEN 87  Caracas             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    Ehi Oamen                    USA 88  Carbondale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20         1    Olcay Karademir              TUR 89  Eskisehir          2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20         3    Zhao Kuansong                CHN 86  Beijing            25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0         2    Andrei Miticov               MDA 87  Chisinau           3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3    Santiago Guerci              ARG 82  Iquique   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    Benjamin Lauckner            GER 87  Chemnitz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    Zhang Shufeng                CHN 84  Suzhou  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20         4    Tim Riedl                    GER 84  Nurnberg            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0A        2    Robert Martinez              COL 86  Bogotà        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0         1    Ji Jae-Hyung                 KOR 84  Seoul              14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0         3    Xu Xin                       CHN 83  Shijiazhuang      13-10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7         1    Holm                         Athina             13-7 (i2.37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4         3    Rybakov                      Beijing            19-8 (i2.38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1         2    Thornblad                    Monaco             29-7 (i2.35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31         3    Tereshin                     Monaco             29-7 (i2.36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0         1cA  Oni                          Birmingham          8-6 (i2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0         1    Campioli                     Formia             20-6 (i2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0         1    Williams                     Burnaby            21-6 (i2.32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30         10   Moya                         Eberstadt          23-6 (i2.30)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30         1    Shustov                      Tula                6-7 (i2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0         6    Ukhov                        Kazan              19-7 (i2.26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8         4    Baba                         London             25-7 (i2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1    Sposob                       Alger              29-5 (i2.2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1    Mason                        Kalamata            4-6 (i2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2    Topic                        Kalamata            4-6 (i2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1    Baniotis                     Athina             14-6 (i2.2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2    Malchenko                    Moskva             22-6 (i2.28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4=   Ioannou                      Thessaloniki        9-7 (i2.32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1    Bermejo                      Barcelona          19-7 (i2.2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6         7    Thomas                       Lausanne            2-9 (i2.28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5         2    Prezelj                      Velenje            26-6 (i2.2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5         5    Demyanyuk                    Kyiv                3-7 (i2.3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5         1    Sokolovskiy                  Dudelange           6-7 (i2.27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4         3    Ton                          Tabor               4-7 (i2.27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3         2    Shishakov                    Chelyabinsk        29-6 (i2.27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3A        2    Edwards                      Toluca             20-7 (i2.25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2         1    Wright                       Tempe              17-5 (i2.22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2         1    Vasilache                    Bucuresti           6-6 (i2.23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2         2    Horak                        Lovosice           16-7 (i2.27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2         1    Diaz                         Venissieux         19-7 (i2.22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1         1    Martinez                     Monterrey          22-6 (i2.24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1         4    Lemmi                        Cagliari           18-7 (i2.21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0         1    Harris                       Houston            22-3 (i2.21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0         1    Lipscombe                    Azusa              18-4 (i2.2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0         1    Lloyd                        Erith               3-5 (i2.2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0         3    Kabyak                       Brest              30-5 (i2.21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0         1    Gabella                      Génève             31-5 (i2.22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    Wolski                       Siedlce             4-6 (i2.2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0         2    Boswell                      Ottawa             20-6 (i2.23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0         6    Samoylenko                   Kyiv                3-7 (i2.21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0         3    El Dein                      Grodno              8-7 (i2.2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pole vault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04         1    Brad Walker                  USA 81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01         1    Yevgeniy Lukyanenko          RUS 85  Bydgoszcz           1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6.00         1    Steven Hooker                AUS 82  Perth       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00         1       Walker                            Chula Vista        2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97         1       Lukyanenko                        London             2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97         2       Hooker                            London             2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96         1       Hooker                          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91         1       Lukyanenko                        Zhukovskiy         15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90 i       1       Lukyanenko                        Valencia            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90         1       Walker                            Karlsruhe           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90         1       Walker                            Athina             1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85 i       1       Lukyanenko                        Moskva 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85 i       2       Walker                            Valencia            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85         1       Lukyanenko                        Berlin              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85         1       Lukyanenko                        Kazan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85         2       Lukyanenko                      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85         1    Derek Miles                  USA 72  Berlin              7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3         1    Denys Yurchenko              UKR 78  Kyiv                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5.82         1       Hooker                            Melbourne          21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2         1    Maxym Mazuryk                UKR 83  Yalta    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1 i       1       Lukyanenko                        Stuttgart           2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1 i       2    Igor Pavlov                  RUS 79  Stuttgart           2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1 i       1    Maksym Mazuryk               UKR 83  Donetsk            16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1 i       2       Pavlov                            Donetsk            16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1 i       3       Lukyanenko                        Donetsk            16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1 i       1=      Lukyanenko                        Stockholm          21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1 i       1=   Tim Lobinger                 GER 72  Stockholm          21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1         1    Sergey Kucheryanu            RUS 85  Dessau             3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1         2       Hooker                            Bydgoszcz           1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5.81         1    Alexander Straub             GER 83  Bochum-Wattenscheid 1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81 i       1cA  Renaud Lavillenie            FRA 86  Aulnay-sous-Bois   5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 31 performances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80 i       1    Jerome Clavier               FRA 83  Limoges 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80 i       2    Danny Ecker                  GER 77  Sindelfingen       23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80         1    Giovanni Lanaro              MEX 81  Modesto   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80         2    Raphael Holzdeppe            GER 89  Biberach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0         1cA  Jacob Pauli                  USA 79  Champaign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6 i       3    Fabian Schulze               GER 84  Stuttgart           2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6         1    Malte Mohr                   GER 86  Zary   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75 i       3    Pavel Gerasimov              RUS 79  Moskva 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75 i       2    Tobias Scherbarth            GER 85  Chemnitz           29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5         1    Mark Hollis                  USA 84  Champaign          3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5         2    Dmitriy Starodubtsev         RUS 86  Kazan    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2         1    Alhaji Jeng                  SWE 81  Karlskrona         1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5.71 i       3    Leonid Kivalov               RUS 88  Stockholm          21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71 i       1    Jeremy Scott                 USA 81  Jonesboro          13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71 i       1    Steven Lewis                 GBR 87  Tsaotun            1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71 i       1    Jeff Hartwig                 USA 67  Jonesboro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71         1    Timothy Mack                 USA 72  Los Angeles         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71         1    Romain Mesnil                FRA 77  Albi               2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70Ai       2    Toby Stevenson               USA 76  Reno                4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70 i       2    Bjoern Otto                  GER 77  Dormagen           25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70 i       1    Tommy Skipper                USA 84  New York            1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5.70         1    Richard Spiegelburg          GER 77  Koln               18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0         3    Oleksandr Korchmyd           UKR 82  Yalta 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0         1    Spas Bukhalov                BUL 80  Sofiya             1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0         1    Lars Boergeling              GER 79  Jerez              2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0         1    Lazaro Borges                CUB 86  La Habana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0         1    Daichi Sawano                JPN 80  Kawasaki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0         1    Jan Kudlicka                 CZE 88  Praha               7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70         1    Stepan Janacek               CZE 77  Stara Bolesav   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70         1    Przemyslaw Czerwinski        POL 83  Szczecin           3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66         3    Paul Burgess                 AUS 79  Zhukovskiy         1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65 i       1    Rory Quiller                 USA 84  Boston (Allston)    8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65         1    Leonid Andreyev              UZB 83  Tashkent           22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5.65         1    Damiel Dossevi               FRA 83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65         Q    Giuseppe Gibilisco           ITA 79  Beijing            20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3 i       2    Brian Mondschein             USA 83  Jonesboro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3         1    Mikko Latvala                FIN 80  Lapua    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3         1    Jesper Fritz                 SWE 85  Sollentuna          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2 i       1    Liu Feiliang                 CHN 85  Shanghai           27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1 i       1    Russ Buller                  USA 78  Windsor            12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1 i       7    Fabio Gomes Da Silva         BRA 83  Donetsk 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1 i       1    Graeme Hoste                 USA 86  Seattle             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61         2    Hendrik Gruber               GER 86  Zary  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60 i       2    Pavel Prokopenko             RUS 87  Moskva             19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60 i       5    Dmitriy Kuptsov              RUS 82  Moskva              9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60 i       1    Adam Ptacek                  CZE 80  Praha              1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0 i       1    Ray Scotten                  USA 83  Fayetteville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0         1    Jeff Ryan                    USA 80  Livermore          2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0         2    Kevin Rans                   BEL 82  Hengelo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0         2    Viktor Chistyakov            RUS 75  Torino   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0         1    Paul Gensic                  USA 82  Chula Vista        1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60         1    Jordan Scott                 USA 88  Cedar Falls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60         1    Kim Yoo-Suk                  KOR 82  Leverkusen         3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6         1    Hiroki Ogita                 JPN 87  Osaka              1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5         1    Jason Colwick                USA 88  Austin              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5         1    Takafumi Suzuki              JPN 87  Numazu             1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5         2    Jurij Rovan                  SLO 75  Dakar              1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5         1    Wout Van Wengerden           NED 87  Lisse 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5         2    Aleksandr Gripich            RUS 86  Lapua     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5.55         3    Rens Blom                    NED 77  Leiria             2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5.55         1    Aleksandr Averbukh           ISR 74  Tel Aviv           2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55         1    Vesa Rantanen                FIN 75  Kuortane   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55         1    Dominic Johnson              LCA 75  San Diego          1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52 i       1    Tye Harvey                   USA 74  Seattle             2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51 i       1    Javier Sebastian Gazol       ESP 80  Zaragoza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51 i       1    Mitch Greeley                USA 86  Blacksburg          9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5.51 i       3    Michal Balner                CZE 82  Bad Oeynhausen      1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1         1=   Justin Norberg               USA 77  La Jolla           2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51         1=   Dustin DeLeo                 USA 86  La Jolla           2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51         1    Robert Caldwell              USA 84  Fort Worth         1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51         4    Pawel Wojciechowski          POL 89  Zary                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5.51         2    Lukasz Michalski             POL 88  Hof                2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50 i       4=   Fabrice Fortin               FRA 80  Oyonnax            12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5.50 i       6    Charles Andureu              FRA 85  Oyonnax            12-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5.50 i       1    Igor Alekseev                RUS 82  Volgograd          19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i       5    Adam Kolasa                  POL 75  Dormagen           25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i       5cA  Joel Soler                   FRA 82  Limoges 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50 i       6    Denys Fedas                  UKR 85  Eaubonne            8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50 i       8    Artem Burya                  RUS 86  Moskva              9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50 i       3    Nicolas Durand               FRA 79  Bordeaux 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i       4    Andrej Poljanec              SLO 84  Chemnitz           2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i       1    Darren Niedermeyer           USA 82  Jonesboro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1    German Chiaraviglio          ARG 87  Rosario            20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1    Adam Kuehl                   USA 84  Tallahassee        22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A        1    Derek Mackel                 USA 82  Albuquerque         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1    Bubba McLean                 USA 79  Livermore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A        1    Maston Wallace               USA 89  Boulder       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2    Yevgeniy Mikhaylichenko      RUS 79  Krasnodar           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2    Xavier Tromp                 FRA 84  Pierre-Benite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50         Q    Paul Litchfield              USA 81  Eugene   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0         12   Florian Suerth               GER 87  Nurnberg            5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50         1    Alain Andji                  FRA 74  Aubiere             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50         7    Denis Goossens               BEL 87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0         4    Karsten Dilla                GER 89  Leverkusen         3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0         1    Mikael Westo                 FIN 82  Uusikaarlepyy      17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5.50         3    Eemeli Salomaeki             FIN 87  Helsinki           30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50 i       1    Luke Cutts                   GBR 88  Manchester         7-12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square exhibiti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5.80         1    Pavel Gerasimov              RUS 79  Norderney          2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 xml:space="preserve">5.74         1    </w:t>
      </w:r>
      <w:r>
        <w:rPr>
          <w:rFonts w:eastAsia="MS Mincho;ＭＳ 明朝"/>
          <w:lang w:val="en-GB"/>
        </w:rPr>
        <w:t>Jeff Hartwig                 USA 67  St.Charles          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66         3    Jeremy Scott                 USA 81  St.Charles          4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en-GB"/>
        </w:rPr>
        <w:t xml:space="preserve"> </w:t>
      </w:r>
      <w:r>
        <w:rPr>
          <w:lang w:val="de-DE"/>
        </w:rPr>
        <w:t xml:space="preserve">5.60         2    </w:t>
      </w:r>
      <w:r>
        <w:rPr>
          <w:rFonts w:eastAsia="MS Mincho;ＭＳ 明朝"/>
          <w:lang w:val="de-DE"/>
        </w:rPr>
        <w:t>Tommy Skipper                USA 84  Stockton           2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/>
        <w:t>5.56         1    Mitch Greeley                USA 86  Columbia SC         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5.53         1    Matteo Rubbiani              ITA 78  Aosta   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2         1cA  Brian Mondschein             USA 83  Champaign          1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5.51         1    Adam Pierson                 USA 81  New Braunfels      3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5.50         4    Brian DaCunha                USA 80  </w:t>
      </w:r>
      <w:r>
        <w:rPr>
          <w:rFonts w:eastAsia="MS Mincho;ＭＳ 明朝"/>
        </w:rPr>
        <w:t>Stockton           2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4    Chip Heuser                  USA 85  St.Charles          4-7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est outdoor marks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75         1    Lobinger                     Nurnberg            5-7 (i5.81)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5         2    Ecker                        Nurnberg            5-7 (i5.80)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75         1    Gerasimov                    Tula                7-7 (i5.75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75         2    Clavier                      Karlsruhe           9-7 (i5.8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75         2    Pavlov                       Athina             13-7 (i5.81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71         5    Lewis                        Bydgoszcz           1-7 (i5.71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70         2    Otto                         Kassel              6-6 (i5.7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70         2    Hartwig                      Eugene             29-6 (i5.71)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70         3=   Schulze                      Athina             13-7 (i5.76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5.65         1    Je. Scott                    St.Polten          31-5 (i5.71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5.65         2    Lavillenie                   Villeneuve d'Ascq  27-6 (i5.81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5.61         1    Scherbath                    Miedzyzdroje       16-8 (i5.75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5.60         4=   Buller                       Eugene              8-6 (i5.61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5.60         -    D.Kuptsov                    Moskva             22-6 (i5.60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5.55         2    Kivalov                      St.Polten          31-5 (i5.71)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5.55         2    Prokopenko                   Tula                7-7 (i5.6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55         8    Skipper                      Athina             13-7 (i5.7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&amp; 5.60exh, 2, Stockton 26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52exh      1cA  Mondschein                   Champaign          14-6 (i5.63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50         1    Scotten                      Lawrence           19-4 (i5.6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50         1    Quiller                      Ithaca             27-4 (i5.65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50         1    Liu Feiliang                 Beijing            22-5 (i5.62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50         1    Poljanec                     Ljubljana           1-6 (i5.5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Q    Stevenson                    Eugene             27-6 (i5.7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1    Burya                        Chelyabinsk        28-6 (i5.5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2    Balner                       Brno               22-7 (i5.5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long jump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73    1.2  1    Irving Saladino              PAN 83  Hengelo            24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46    0.3  1    Ibrahim Camejo               CUB 82  Bilbao             2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8.44    0.2  1    Louis Tsatoumas              GRE 82  Athina             13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8.42 i       1       Saladino                          Athina (Peania)    1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39    1.2  1       Saladino                          Rio de Janeiro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37   -0.3  1    Mohamed Salman Al-Khuwalidi  KSA 81  Riyadh             16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36    1.6  1    Trevell Quinley              USA 83  Eugene  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8.35    0.3  1    Hussein Taher Al-Sabee       KSA 79  Zurich             29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8.34   -0.3  1       Saladino                          Beijing            18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32    0.4  1       Tsatoumas                         Athina    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31    1.6  2       Al-Sabee                          Riyadh             1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31A   1.6  1    Wilfredo Martinez            CUB 85  Cali       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8.31   -0.2  1       Saladino                          Paris Saint-Denis  18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8.30    0.2  1    Brian Johnson                USA 80  Baie Mahault        1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8.30    1.6  -       Johnson                           Fort-de-France      8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8.30   -1.2  1    Ngonidzashe Makusha          ZIM 87  Des Moines         1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8.30   -0.1  1       Saladino                        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27    0.9  1       Johnson                           Ponce   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27   -0.2  2       Camejo                            Athina  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27    0.1  Q       Tsatoumas                         Beijing            1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25    0.8  2    Gofdrey Khotso Mokoena       RSA 85  Stellenbosch       14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25   -0.2  2    Dwight Phillips              USA 77  Ponce              17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25    0.4  2       Al-Sabee                          Paris Saint-Denis  1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24 i       1       Al-Khuwalidi                      Doha    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24A   0.4  1    Stephan Louw                 NAM 75  Germiston          12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4    0.8  1       Phillips                          Walnut             20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4    1.2  Q    Miguel Pate                  USA 79  Eugene             2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4    0.0  2       Mokoena                           Beijing            18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3    1.1  1    Yahya Berrabah               MAR 81  Rabat              1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3    1.5  1       Al-Khuwalidi                      Villeneuve d'Ascq  2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3    0.5  Q       Camejo                          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( 31 performances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2         1    Tareq Bougtaib               MAR 81  Meknes             29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2    0.7  1c2  Gable Garenamotse            BOT 77  Bad Langensalza     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2    1.0  1    Tommi Evila                  FIN 80  Goteborg           2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1    0.8  1    Vladimir Malyavin            RUS 73  Moskva             1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21    1.3  1    Salim Sdiri                  FRA 78  Pierre-Benite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8.21    1.9  1    Roman Novotny                CZE 86  Brno               22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8.20    2.0  4    Greg Rutherford              GBR 86  Birmingham         1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20         1cA  Mauro Hilario Da Silva       BRA 86  Piracicaba        16-11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i/>
          <w:iCs/>
          <w:sz w:val="18"/>
        </w:rPr>
        <w:t xml:space="preserve">        </w:t>
      </w:r>
      <w:r>
        <w:rPr>
          <w:rFonts w:eastAsia="MS Mincho;ＭＳ 明朝"/>
          <w:i/>
          <w:iCs/>
          <w:sz w:val="18"/>
        </w:rPr>
        <w:t>(8.10    0.1  1    Mauro Hilario Da Silva       BRA 86  Nuoro               9-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8 i       1    Christopher Tomlinson        GBR 81  Stuttgart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7    2.0  1    Reindell Cole                USA 88  Irvine              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6    0.3  2    Andrew Howe                  ITA 85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6    1.8  Q    Jarod Tobler                 USA 82  Eugene  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16    0.2  6    Ndiss Kaba Badji             SEN 83  Beijing            18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8.15         1    Aleksandr Petrov             RUS 86  Chelyabinsk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15    0.3  1    Sebastian Bayer              GER 86  Nurnberg            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15    0.9  2    Luis Felipe Meliz            ESP 79  Barcelona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15    0.0  2    Fabrice Lapierre             AUS 83  Shanghai           20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14    1.0  2c2  Nils Winter                  GER 77  Bad Langensalza     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13    0.9  1    Andriy Makarchev             UKR 85  Istanbul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13    1.3  1    Kim Duk-Hyung                KOR 85  Yeosu             14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8.12 i       1    Norris Fredericks            USA 86  Seattle            2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2    2.0  1    Boris Bozhinov               BUL 85  Agios Orestiko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1    2.0  3    Aarik Wilson                 USA 82  Ponce   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1    0.1  1    Petteri Lax                  FIN 85  Tampere            2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0         1    Dmitriy Plotnikov            RUS 87  Sochi              2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0    0.0  1    Marcin Starzak               POL 85  Hania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8.10    0.0  2    Morten Jensen                DEN 82  Hania               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8.10    1.1  2    Julien Fivaz                 SUI 79  Pierre-Benite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9    1.0  1    Daisuke Arakawa              JPN 81  Kobe               27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8.09    0.0  1    Christoph Stolz              GER 80  Rheinau-Freistett  2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8.09    0.4  1    Weng Yongfeng                CHN 89  Suzhou             2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8.08    2.0  4    Herbert McGregor             JAM 81  Fort-de-France      8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8.08   -0.3  2    Su Xiongfeng                 CHN 87  Suzhou             28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8.08    1.9  1    Kafetien Gomis               FRA 80  Reims               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8    1.2  1    Clayton Latham               VIN 80  Hamburg NY         29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07   -0.3  3    Issam Nima                   ALG 79  Hania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6A   1.4  1    Hugo Chila                   ECU 87  Cuenca   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5    0.1  2    Erivaldo da Cruz Vieira      BRA 80  Rio de Janeiro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04    0.0  1    Valeriy Vasylyev             UKR 76  Kyiv                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8.03 i       1    Nikolay Atanasov             BUL 74  Sofiya             19-1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3 i       1    Peter Rapp                   GER 83  Coque              19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3 i       1    Ruslan Gataullin             RUS 79  Samara  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3 i       2    Rogerio Bispo da Silva       BRA 85  Samara  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3    1.9  1    Louis Tristan                PER 84  Sao Paulo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3    0.0  4    Tyrone Smith                 BER 84  Hania 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2 i       1    Oleksandr Soldatkin          UKR 86  Donetsk            18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2 i       1    Volodymyr Zyuskov            UKR 81  Moskva 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2 i       1    Nelson Evora                 POR 84  Espinho 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02A        1    Arsen Sargasyan              ARM 84  Artashat           18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02    1.5  3    Frederic Erin                FRA 80  Reims               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8.01    0.7  1    Robert Crowther              AUS 87  Canberra           26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01    1.1  2    Matthew Turner               USA 86  Des Moines         1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01    0.4  3    James Beckford               JAM 75  Rheinau-Freistett  2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8.01   -0.4  1    Stanislav Ionov              RUS 88  Moskva             1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00    1.7  1cA  Jonathan Moore               GBR 84  Birmingham       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0    1.4  -    Tomasz Mateusiak             POL 80  Szczecin 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0    1.5  1    Stepan Wagner                CZE 81  Brno (2nd Meeting)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9A  -0.1  2    Jonathan Chimier             MRI 82  Addis Ababa         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9   -0.1  1    Anthony Allmond              USA 82  Belem              25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9   -0.8  1    Tonis Sahk                   EST 83  Tallinn             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9    0.2  1    Henry Dagmil                 PHI 81  Eagle Rock          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9    1.6  6c2  Nathan Morgan                GBR 78  Bad Langensalza     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8   -0.3  2    Rubens Dos Santos            BRA 84  Sao Paulo          22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98    2.0  1    Michael Morrison             USA 84  Clermont           2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8    0.7  5    Anastassios Makrynikolas     GRE 77  Hania 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8    0.5  1    Yu Zhenwei                   CHN 86  Zhaoqing           9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7    1.4  1    Jamal Bowen                  PAN 91  Barquisimeto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97    0.2  1    Mitchell Watt                AUS 88  Gold Coast         2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97    1.2  5    Fabrizio Donato              ITA 76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7.97    0.0  1    Tang Gongchen                CHN 89  Luohe              1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96    0.6  -    Keenan Watson                RSA 88  Stellenbosch       14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7.96    1.6  2    Gaspar Araujo                POR 81  Faro  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6         3    Yevgeniy Novitskiy           RUS 86  Chelyabinsk        2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5 i       1    Danut Marian Simion          ROU 83  Bucuresti          26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5 i       1    Dmytro Bilotserkivskyy       UKR 85  Zaporozhzhya       26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95 i       1    Hector Dairo Fuentes         CUB 88  Chemnitz           29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94 i       1    Asterios Nousios             GRE 79  Athina (Peania)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94    1.2  1    Elvie Williams               USA 85  Boise               2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4   -2.0  1    Alan Bailey                  JAM 87  Auburn             17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7.94   -0.9  1    Leonidas Watson              USA 81  Eagle Rock          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94    0.9  Q    Randall Flimmons             USA 84  Eugene   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93    1.3  1    Walter Davis                 USA 79  Baton Rouge        28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93    1.9  2    Corey Vinson                 USA 87  Baltimore           3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93         3    Aleksandr Vasyukov           RUS 81  Sochi              28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7.93    0.9  6    Yeoryios Tsakonas            GRE 88  Hania               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3    1.2  2    Naohiro Shinada              JPN 86  Kawasaki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3    0.6  3    Hideaki Shikama              JPN 83  Kawasaki           2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3    1.7  2    Chris Kirk                   GBR 84  Birmingham         1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3    0.1  2    Wu Xueqiang                  CHN 87  Luohe              13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2 i       1    Michal Rosiak                POL 85  Wien               29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2 i       1    Kofi Amoah Prah              GER 74  Hamburg             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2 i       4    Julian Reid                  JAM 88  Fayetteville       14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92 i       5    Justin Gunn                  USA 86  Fayetteville       14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2A   0.0  1    Kevin Dilworth               USA 74  Provo              2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7.92    1.9  2    Christian Kaczmarek          GER 84  Garbsen            25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7.92    1.6  1    Tyrone Harris                USA 79  Tallahassee        1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2         1    Sergey Mikhailovskiy         RUS 87  Kazan              1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2   -0.1  1    Krzysztof Lewandowski        POL 86  Zamosc              6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7.91         1    Dwayne Banton                JAM 82  Princeton          1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1    1.3  1    O'Darien Bassett             USA 88  Troy               2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91    1.2  1    Osbourne Moxey               BAH 78  Athens              9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1    0.8  1    Nicholas Gordon              JAM 88  Lincoln            3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1    1.0  4    Mateusz Parlicki             POL 84  Szczecin            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1   -0.4  1    Yasuyuki Horiike             JPN 87  Tokyo              13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0A   0.9  1    Yaw Fosu-Amoah               RSA 81  Potchefstroom       1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0         1    Tilden Matthews              USA     Clermont           16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0         1    Keenan Hall                  USA 87  Coolidge           22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0    0.8  1    Fukutaro Shimakawa           JPN 80  Toyama              4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90    0.7  1    Bogdan Tudor                 ROU 70  Bucuresti  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0A   1.5  1    Luiz Mello                   BRA 80  Bogotà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0    0.2  1    Yohei Sugai                  JPN 85  Oita               5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7.89    1.3  2    Oslay Vilches                CUB 88  La Habana           7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7.89 i       6    Dexter Adams                 USA 85  Fayetteville       14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89    0.0  1    Jeremy Singleton             USA 82  Arlington          29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89    1.1  3    Mamoru Nimura                JPN 86  Kobe               27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89    2.0  -    Marlon Woods                 USA 88  Baltimore           3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89    0.5  1    Savvas Diakonikolas          GRE 83  Boise              16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7.89    0.0  2    Joe Allen                    USA 78  Clermont            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7.89   -0.2  2    Pavel Karavayev              RUS 88  Moskva             10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89    2.0  1    Kazushi Saeki                JPN 80  Odawara           18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7.88 i       2    Saleh Abdelaziz Al-Haddad    KUW 86  Doha    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8    1.8  1    Ahmad Fayez Marzouk          KSA 79  Qatif              26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8    1.1  4    Benjamin Compaore            FRA 87  Reims               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87         1    Akeem Holmes                 USA 88  Hutchinson         12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7    1.4  1    Okie Giwa-Agbomeirele        USA 78  Long Beach         1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7A   0.4  6    Hatem Mohamed Mersal         EGY 75  Addis Ababa         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7.87    2.0  2    Chris Gillis                 USA 83  Modesto            1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7    0.0  1    Konstantin Safronov          KAZ 87  Bishkek 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7    0.3  3    Zhang Xiaoyi                 CHN 89  Suzhou  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7    1.6  1    Povilas Mykolaitis           LTU 83  Klaipeda            9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7.87    0.4  4    Li Xin                       CHN 81  Luohe              13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86 i       2    Olexandr Patselya            UKR 83  Kyiv                9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86 i       2    Ferdinando Iucolano          ITA 80  Ancona  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6 i       1    Sergey Slepukhin             RUS 87  Penza               2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6         1    Hristos Hatzivasiliou        GRE 84  Athina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6    0.4  7    Michel Torneus               SWE 86  Hania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6    1.1  1    Hiroyuki Oishi               JPN 82  Fukuoka            1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6    1.7  1    Eusebio Caceres              ESP 91  Torrent            2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6    0.9  -    Olexiy Lukashevych           UKR 77  Lapinlahti    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6    0.8  1    Stefano Tremigliozzi         ITA 85  Recanati           2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6    1.3  2    Juho-Matti Pimia             FIN 84  Helsinki           30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5 i       2    Vitaliy Shkurlatov           RUS 79  Krasnodar          15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7.85   -0.5  1    Oh Sang-Won                  KOR 83  Tainan             3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5         2    Aleksandr Sytov              RUS 88  Moskva             2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5    0.5  3    Stanley Gbabeke              NGR 89  Abuja              23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7.84 i       1    Luis Rivera-Morales          MEX 87  Nampa          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4         1    Carlos Rafael Jorge          DOM 86  Santo Domingo       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4    1.4  1    Thiago Jacinto Dias          BRA 84  Sertaozinho        1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3 i       2    Michael Morrison             USA 84  Nampa    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3    2.0  2    George Kitchens              USA 83  Atlanta            1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3    0.2  4    Yun Zhiming                  CHN 88  Suzhou             2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3    1.7  Q    Benoit Maxwell               FRA 88  Venissieux         1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3A        2    Andre Black                  USA 87  Toluca             1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82 i       3    El-Sherif Sherif             UKR 89  Kyiv               21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2 i       1    Cai Peng                     CHN 83  Nanjing            31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2    0.3  2    Carl Morgan                  CAY 86  Denton 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2    0.0  2    Jeremy Hicks                 USA 86  Auburn             17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82   -1.1  4    Jadel Gregorio               BRA 80  Rio de Janeiro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2   -0.2  1    Dmytro Ostrovskyy            UKR 87  Brest              3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7.82    0.0  2    Maksym Moskalenko            UKR 87  Yalta              2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2    1.9  2    Darius Alcyna                LTU 89  Kaunas             1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7.81Ai       1    Raphael McFarlane            USA 85  Pocatello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1    1.8  1    Mikese Morse                 USA 87  Villanova           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1   -0.4  3    Nicola Trentin               ITA 74  Kaunas   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7.81         3    Aleksandr Yashin             RUS 84  Moskva             2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1    0.6  2    Rikiya Saruyama              JPN 84  Hamamatsu          3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1    1.9  1    Robert Crowe                 AUS 83  Canberra          15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0 i       3    Viktor Gushchinskiy          RUS 78  Moskva             27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0 i       H    Aleksandr Pogorelov          RUS 80  Sankt Peterburg     3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7.80 i       3    Michal Lukasiak              POL 84  Spala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7.80    0.0  1    Cai Peng                     CHN 83  Chengdu            29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7.80    0.2  3    Ryan Grinnell                USA 87  Boise               2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0    1.8  1    Marcos Chuva                 POR 89  Mannheim       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0   -0.4  5    Christian Reif               GER 84  Wesel              2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7.80    1.3  1    Adrian Vasile                ROU 86  Bucuresti          13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80   -0.2  1    Maris Grenins                LAT 81  Valmiera           2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80    1.5  1    J.J. Jegede                  GBR 85  London              2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80    0.0  1    Kwak Chang-Man               KOR 82  Seoul              13-8</w:t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  <w:t>wind assisted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8.48    2.1  1    Brian Johnson                USA 80  Fort-de-France      8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8.47    3.9  2    Dwight Phillips              USA 77  Fort-de-France      8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8.39    3.1  3    Miguel Pate                  USA 79  Fort-de-France      8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8.36    2.8  1       Tsatoumas                         Thessaloniki        9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8.35    2.3  2    Gofdrey Khotso Mokoena       RSA 85  Hengelo            24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8.30    2.9  1       Johnson                           Eugene             2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26    2.7  1    Keenan Watson                RSA 88  Stellenbosch       14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8.23    4.0  1    Tommi Evila                  FIN 80  Joensuu            1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20    2.3  1    Marcin Starzak               POL 85  Szczecin            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7    3.0  1    Erivaldo da Cruz Vieira      BRA 80  Sao Paulo          2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8.13    W    1    Trent Hunter                 USA 89  Katy               1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13    3.0  1    Yohei Sugai                  JPN 85  Kawasaki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12    6.0  1    Herbert McGregor             JAM 81  Kingston           23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8.12    3.0  5    Matthew Turner               USA 86  Eugene  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12    5.5  1    Jonathan Moore               GBR 84  London             16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8.10    2.3  4c2  Peter Rapp                   GER 83  Bad Langensalza     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8.09    5.1  1    Kiwan Lawson                 USA 84  Columbus OH         3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8.08    2.7  1    Rubens Dos Santos            BRA 84  Donnas             13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8.07    2.3  2    Krzysztof Lewandowski        POL 86  Szczecin            4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8.06    2.5  3    Louis Tristan                PER 84  Sao Paulo          20-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8.06    3.7  1    Danut Marian Simion          ROU 83  Bucuresti           6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8.04    2.9  3    Yeoryios Tsakonas            GRE 88  Thessaloniki        9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8.03    3.6  1    Joe Allen                    USA 78  Tallahassee        21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8.03A   2.9  1    Mickael Hanany               FRA 83  El Paso            29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8.01    2.1  4    Nathan Morgan                GBR 78  Hengelo            24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1    3.5  2    Bogdan Tarus                 ROU 75  Bucuresti           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0    3.5  2    Mateusz Parlicki             POL 84  Praha               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8    2.9  2    Cadeau Kelley                LBR 86  Columbus OH         3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7    2.9  1    Yaw Fosu-Amoah               RSA 81  Oudtshoorn          1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7.97    4.9  Q    Julian Reid                  JAM 88  Des Moines         11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7.96    2.6  1    Marquise Goodwin             USA 90  Austin    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5    2.9  1    Marcos Ibarguen              COL 87  Ponce              11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5    3.4  1    Marlon Woods                 USA 88  Baltimore           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5    4.4  1    Hiroyuki Oishi               JPN 82  Ogori               7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4    2.4  1    O'Darien Bassett             USA 88  Fayetteville       3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2    3.0  2    Juho-Matti Pimia             FIN 84  Joensuu            1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91    2.1  3    Chris Gillis                 USA 83  Houston             3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1    4.3  3    Rudon Bastian                BAH 87  Fayetteville       3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7.90    4.4  Q    Mikese Morse                 USA 87  Des Moines         1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9    3.9  1    Nicolas Gomont               FRA 86  Sedan     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9    3.0  3    Admir Bregu                  ALB 81  Bucuresti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8    4.1  1    Sam Tilly                    USA 85  Macon              1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7.88    2.3  1    Cleavon Dillon               TRI 82  Port-of-Spain      2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7    2.6  3    Olexiy Lukashevych           UKR 77  Lapinlahti         20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86    2.6  4    Andre Black                  USA 87  Fayetteville       3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6    2.1  Q    Manuel Chathuant             FRA 84  Dijon            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5    2.1  2    Lindon Aguanche              COL 87  Ponce              11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7.85    3.8  4    Chris Noffke                 AUS 88  Modesto            10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7.85A   6.1  1    Bryce Lamb                   USA 90  Albuquerque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7.85    4.1  1    Tarik Bachelor               JAM 90  Kingston           1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4    2.7  1    Kim Jun-Su                   KOR 87  Kimchun             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1    2.5  5    Gary Lee                     USA 89  Des Moines         12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1         2    Gataullin                    Sochi              28-5 (i8.03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00    0.9  2    Rapp                         Kassel              6-6 (i8.03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9    0.5  1    Evora                        Faro                7-6 (i8.02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95    0.4  -    Tomlinson                    Bad Langelsalza     7-6 (i8.18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 xml:space="preserve">&amp; 8.09W 2.2 (5c2)            Bad Langelsalza     7-6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94    1.3  2    Fuentes                      Barquisimeto       11-5 (i7.95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7.90    2.0  3    Reid                         Des Moines         12-6 (i7.92)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7.90    0.5  2    Nousios                      Patra              30-6 (i7.94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8    1.7  2    Simion                       Istanbul           21-6 (i7.95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6   -0.1  1    Atanasov                     Sofiya             17-5 (i8.03)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en-GB"/>
        </w:rPr>
        <w:t>&amp; 7.90W 2.2 (1)              Plovdiv            1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6    1.1  2c1  Prah                         Bad Langelsalza     7-6 (i7.9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5    1.5  2    Adams                        Atlanta            18-4 (i7.89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85    2.0  1    Al-Haddad                    Guadalajara         5-6 (i7.88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7.84W   3.2  Q    Frederick                    Des Moines         11-6 (i8.12)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7.83    0.5  2    Zyuskov                      Kyiv                5-7 (i8.02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82    1.1  2    Bilotservskiy                Yalta               7-6 (i7.95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81   -1.0  3    Gunn                         Auburn             17-5 (i7.92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81W   2.2  1    Iucolano                     Palermo            14-6 (i7.86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0    0.0  1    Cai Peng                     Chengdu            29-3 (i7.82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triple jump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75 i       1    Phillips Idowu               GBR 78  Valencia            9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67    1.1  1    Nelson Evora                 POR 84  Beijing            2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62    0.9  2       Idowu                             Beijing            2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59    0.9  3    Leevan Sands                 BAH 81  Beijing            2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58    1.0  1       Idowu                             Birmingham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55    2.0  1       Idowu                             Hania  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52    0.2  4    Arnie David Giralt           CUB 84  Beijing            2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50    1.6  1       Giralt                            La Habana          16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50    1.9  1    Alexis Copello               CUB 85  La Haba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9    0.0  1    Randy Lewis                  GRN 80  Sao Paulo          2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8    2.0  1    Danila Burkenya              RUS 78  Kazan 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7 i       2       Giralt                            Valencia            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6    0.0  1    Dmitrij Valukevich           SVK 81  Zhukovskiy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6    0.5  1       Idowu                             Annecy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4    1.0  Q       Idowu                             Beijing            1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43    2.0  1    Aarik Wilson                 USA 82  Eugene              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7.43    1.3  2    Hector Dairo Fuentes         CUB 88  La Habana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43    1.5  2    Aleksandr Petrenko           RUS 83  Kazan 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2    0.1  1       Giralt                            La Habana           9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2    0.8  1       Idowu                             London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2    0.5  1       Lewis                             Monaco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8   -0.8  1    Momchil Karailiev            BUL 82  Plovdiv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6    1.1  1       Idowu                             Bydgoszcz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6    0.4  3    Igor Spasovkhodskiy          RUS 79  Kazan              2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36   -1.5  1       Valukevich                        Dubnica nad Vahom   7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4    0.1  1    Colomba Fofana               FRA 77  Forbach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4    1.1  Q       Evora                             Beijing            1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3 i       1       Evora                             Karlsruhe          10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2 i       1       Evora                             Espinho             3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2    0.1  1       Giralt                            La Habana          21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( 30 performances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30    0.6  Q    Li Yanxi                     CHN 84  Beijing            1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0   -0.2  1    Jadel Gregorio               BRA 80  Lausanne            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8    1.5  1    Jefferson Dias Sabino        BRA 82  Sao Paulo          2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8    1.7  1    Marian Oprea                 ROU 82  Bucuresti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7 i       4    Fabrizio Donato              ITA 76  Valencia            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2    0.8  1    Rafeeq Curry                 USA 83  Tallahassee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0    0.2  1    Onochie Achike               GBR 75  Génève 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19   -0.4  4    Teddy Tamgho                 FRA 89  Monaco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18    2.0  3    Nathan Douglas               GBR 82  Birmingham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16    0.0  1    Viktor Kuznetsov             UKR 86  Yalta 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13 i       6    Osniel Tosca                 CUB 84  Valencia            9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12    1.2  -    Walter Davis                 USA 79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11 i       3    Yoandri Betanzos             CUB 82  Karlsruhe          10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10    0.7  1    Wu Bo                        CHN 84  Luohe    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07A   1.7  1    Ndiss Kaba Badji             SEN 83  Addis Ababa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07    1.0  2    Jules Lechanga               FRA 86  Forbach 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07    1.4  1    Yevgeniy Ektov               KAZ 86  Nakhon Ratchasima  2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07    0.7  1    Karl Taillepierre            FRA 76  Strasbourg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05    0.0  2    Benjamin Compaore            FRA 87  Strasbourg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04    0.0  5    Kenwood Bell                 USA 77  Rio de Janeiro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4   -0.2  1    Charles-Michael Friedek      GER 71  Wesel              2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4    0.4  1    Viktor Yastrebov             UKR 82  Kyiv                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3    0.0  2    Yehven Semenenko             UKR 84  Kyiv            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02 i       1    Yevgeniy Plotnir             RUS 77  Moskva             12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01   -0.2  3    Fabrizio Schembri            ITA 81  Annecy    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00   -0.1  3    Christian Olsson             SWE 80  Stockholm          2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00    0.9  Q    Mykola Savolaynen            UKR 80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96    0.0  1    Brandon Roulhac              USA 83  Atlanta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96    0.1  3    Julien Kapek                 FRA 79  Strasbourg          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96    1.8  2    Kim Duk-Hyung                KOR 85  Lucerne         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95    0.2  1    Vladimir Letnicov            MDA 81  Chisinau           30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93    0.0  1    Roman Valiyev                KAZ 84  Bangkok 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92A   1.0  2    Hugo Mamba-Schlick           CMR 82  Addis Ababa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90   -0.6  3    Ilya Yefremov                RUS 88  Tula                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88    1.6  3    Dimitrios Tsiamis            GRE 82  Hania  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86 i       2    Lyukman Adams                RUS 88  Moskva             12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5    0.0  1    Yordanis Duranona            CUB 88  La Habana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5    0.0  1    Maksim Belyayev              KAZ 84  Bishkek            2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3    1.3  2    Oleksandr Serhyeyev          UKR 86  Yalta 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2 i       6    Tareq Bougtaib               MAR 81  Gent     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2    1.0  -    Osviel Hernandez             CUB 89  Bydgoszcz          1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82    1.4  6    Viktor Gushchinskiy          RUS 78  Kazan         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80    0.5  2    Allen Simms                  USA 82  Walnut             20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80         1    Ibrahim Mohamdein Aboubaker  QAT 82  Doha               30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80    1.1  1    Dzmitry Platnitski           BLR 88  Brest       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79    1.9  1    Kazuyoshi Ishikawa           JPN 82  Hakodate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78    0.0  1    Pawel Kruhlik                POL 83  Biala Podlaska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77    0.0  2    Amarjeet Singh               IND 82  Nakhon Ratchasima  2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77    0.9  1    Lauri Leis                   EST 78  Kose  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6    1.3  1    Shardae Boutte               USA 85  Lincoln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5    1.0  2    Aliaksandr Varabei           BLR 81  Brest   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4    1.6  -    Aleksandr Sergeyev           RUS 83  Kazan 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3 i       3    Paolo Camossi                ITA 74  Genova          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71         1    Sergey Yarmak                RUS 86  Chelyabinsk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0    1.3  4    Konstadinos Zalaggitis       GRE 80  Hania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8    1.8  1    Hugo Chila                   ECU 87  Lima                6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7 i       Q    Andres Capellan              ESP 85  Valencia            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7    1.2  5    Arnis Filet-Alcan            FRA 77  Forbach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6    1.0  2    Jia Yingli                   CHN 84  Guiyang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4    0.6  3    Alexander Martinez           SUI 77  Génève 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4    1.6  1    Mohamed Yusuf Salman Al-Sahabi BRN 89  Jakarta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4    1.5  1    Zhivko Petkov                BUL 88  Sofiya    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64    0.4  2    Xie Zunpeng                  CHN 88  Luohe              14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63   -0.1  2    Gu Junjie                    CHN 85  Hangzhou           13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63    1.9  8    Klim Vorobyev                RUS 84  Kazan              20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62    0.4  1    Mantas Dilys                 LTU 84  Kaunas             3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1 i       1    Dmitriy Kolosov              RUS 86  Penza               2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60 i       3    El-Sherif Sherif             UKR 89  Sumy            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60    0.1  5    Sergey Dolbunov              RUS 83  Tula                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60    0.0  1    Jaanus Uudmae                EST 80  Tallinn            19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60    0.5  1    Alwyn Jones                  AUS 85  Melbourne         11-1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59 i       1    Jacek Kazimierowski          POL 74  Spala               2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59    1.4  2    Andrew Owusu                 GHA 72  Atlanta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58    0.0  2    Henry Frayne                 AUS 90  Melbourne         11-1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57 i       1    Raman Pakhomchyk             BLR 88  Mogilyov           12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57    1.8  -    Lawrence Willis              USA 81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57    0.6  1    Alin Anghel                  ROU 86  Agios Orestiko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56    0.5  2    Edson Dos Santos             BRA 74  Sao Paulo          25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56    0.3  1    Dzmitry Dzetsuk              BLR 85  Minsk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55 i       2    Zhu Shujing                  CHN 85  Beijing            26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5    0.0  1    Julian Reid                  JAM 88  Los Angeles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5         1    Jonathan Jackson             USA 84  Philadelphia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5    1.8  5    Mohamed Abdulaziz Hamdi Awadh QAT 81  Doha               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55    0.1  3    Lin Mujie                    CHN 85  Luohe              14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4 i       1    Nkosinza Balumbu             USA 87  Fayetteville       15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54    1.6  2    Pavlos Galaktiadis           GRE 85  Athina             15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4   -0.5  2    Dong Bin                     CHN 88  Shijiazhuang      13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3    0.0  2    Ranjith Maheswary            IND 86  Bangkok 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2 i       5    Yuriy Zhuravlyev             RUS 85  Moskva              9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2 i       2    Tydree Lewis                 USA 85  Fayetteville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1A   0.3  1    Tumelo Thagane               RSA 84  Pretoria           2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1    1.6  2    Nobuaki Fujibayashi          JPN 84  Hakodate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50   -0.9  2    Andreas Pohle                GER 81  Nurnberg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7         1    Hassan Bezzine               MAR 83  Oujda               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7         1    Fabian Florant               NED 83  Lindenwood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7         1    Yevgeniy Chetykbayev         KAZ 88  Tashkent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7   -0.8  4    Tosin Oke                    GBR 80  Génève 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6 i       1    Tuan Wreh                    LBR 79  Ithaca              9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45         1    Hassan Mourad Bencheikh      ALG     Alger               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44    0.6  2    Anders Moller                DEN 77  Tallinn            2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43 i       5    Vladimir Chicherov           RUS 85  Moskva             20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43    1.9  1    Andrej Batagelj              SLO 80  Maribor            2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2    1.4  1    Zafar Iqbal                  PAK 82  Nakhom Ratchasima   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2    0.3  2    Lisvany Perez                CUB 82  Barcelona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2    1.1  6    Abdenor Benaldjia            ALG 83  Albi               2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1   -1.1  2    Zuheir Sharif                USA 88  Los Angeles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1    0.1  1    Daniele Greco                ITA 89  Rabat 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0 i       1    Ryan Grinell                 USA 87  Nampa               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9 i       1    Lamont Dagen                 USA 77  Kenosha             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9 i       1    Wilbert Walker               JAM 85  Mankato     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9    0.6  3    Li Ming                      CHN 85  Guiyang   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39    0.0  1    Daniel Kohle                 GER 83  Regensburg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9   -0.4  3    Kong Guanyong                CHN 88  Suzhou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9    1.3  3    Leonardo Elisario            BRA 84  Alcala de Henares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9   -0.3  6    Dmytro Tyden                 UKR 85  Dubnica nad Vahom   7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38    2.0  1    Samyr Laine                  HAI 84  Olathe             1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38    0.9  1    Povilas Mykolaitis           LTU 83  Kaunas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37    1.8  1    Muhammad Halim               USA 86  Betlehem           1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37   -0.1  6    Anton Boltenkov              RUS 85  Tula                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37    1.5  9    Taras Moiseyenko             UZB 86  Kazan         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36    0.0  4    Wang Wenyu                   CHN 89  Hangzhou           13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6    0.7  -    Fernando Dos Santos          BRA 83  Uberlandia         1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36    1.2  2    Lee Kang-Min                 KOR 80  Seoul              14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35 i       1    Konstantin Gens              GER 86  Dortmund           20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35   -0.6  3    Jaroslav Dobrovodsky         SVK 84  Thonon-les-Bains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5    1.0  1    Julian Golley                GBR 71  Eton  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5    0.0  7    Aleksandr Yashin             RUS 84  Tula  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5   -0.4  2    Pavel Shalin                 RUS 88  Moskva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5         Q    Maksim Shakko                RUS 84  Kazan              17-7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unconfirm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lang w:val="en-GB"/>
        </w:rPr>
        <w:t>17.42         1    Kenwood Bell                 USA 77  Lake Buena Vista   11-1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45    2.6  1       Sands                             Madrid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44    2.4  1       Lewis                             Doha   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0    3.0  1       Evora                             Madrid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0    5.1  2    Osniel Tosca                 CUB 84  Madrid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3    2.1  1    Teddy Tamgho                 FRA 89  Bydgoszcz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0    3.6  1       Lewis                             Dakar 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9    2.3  3    Fabrizio Donato              ITA 76  Madrid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3    4.0  5    Yoandri Betanzos             CUB 82  Madrid 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23    4.5  2    Kenwood Bell                 USA 77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20    3.9  4    Walter Davis                 USA 79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16    2.1  5    Brandon Roulhac              USA 83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14    2.7  6    Julien Kapek                 FRA 79  Madrid 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10    3.6  4    Yevgeniy Plotnir             RUS 77  Kazan         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9    2.3  1    Charles-Michael Friedek      GER 71  Lucerne            1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9    3.1  5    Aleksandr Sergeyev           RUS 83  Kazan              20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7.05    3.2  2    Dimitrios Tsiamis            GRE 82  Bydgoszcz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5    2.5  6    Allen Simms                  USA 82  Eugene              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7.00    2.3  1    Jaanus Uudmae                EST 80  Valga     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0    2.4  2    Dmitriy Kolosov              RUS 86  Moskva             2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80    2.1  2    Osviel Hernandez             CUB 89  Bydgoszcz          1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76    2.5  1    Arnis Filet-Alcan            FRA 77  Montgeron          1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71    2.5  2    Samyr Laine                  HAI 84  Nassau 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69    2.8  5    Anton Boltenkov              RUS 85  Moskva             2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66    4.0  1    Muhammad Halim               USA 86  Des Moines         1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65    3.6  2    Andre Black                  USA 87  Des Moines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63    3.0  2cA  Tosin Oke                    GBR 80  Birmingham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62    2.5  7    Lawrence Willis              USA 81  Eugene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60A   4.1  1    Aaron Whetstone              USA 89  El Paso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6    3.6  3    Nkosinza Balumbu             USA 87  Des Moines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5    2.4  1    Ryan Grinnell                USA 87  Boise 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4    2.2  1    Ko Dae-Young                 KOR 85  Yeosu             11-10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53    5.0  4    Rayon Taylor                 JAM 86  Des Moines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49    2.1  4    Fernando Dos Santos          BRA 83  Uberlandia         1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49    3.9  5    James Lemons                 USA 84  Des Moines         1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48    2.9  5    Rodrigo Goncalves Mendes     BRA 78  Uberlandia         1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39    4.4  1    Kyle Jenkins                 USA 85  Champaign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8    2.2  4    Li Xin                       CHN 81  Guiyang             6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62    0.9  2    Idowu                        Beijing           21-8 (i17.75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12   -1.5  4    Tosca                        Rio de Janeiro    18-5 (i17.13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03    1.3  1    Betanzos                     Bilbao            21-6 (i17.1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99    0.2  2    Plotnir                      Moskva            10-6 (i17.02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91    0.6  1    Donato                       Firenze           27-6 (i17.27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82A   1.2  3    Bougtaib                     Addis Ababa        3-5 (i16.82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78   -0.6  4    Adams                        Tula               6-7 (i16.86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0    0.7  1    Capellan                     Alicante          30-7 (i16.67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1         3    Kolosov                      Chelyabinsk       29-6 (i16.6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48    1.5  1    Camossi                      Gorizia           29-6 (i16.73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8    0.0  5    Zhu Shujing                  Luohe             14-9 (i16.55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0         Q    Chicherov                    Kazan             17-7 (i16.43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5    1.8  4    Sherif                       Yalta              8-6 (i16.60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hot put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40 i       1c1  Adam Nelson                  USA 75  Fayetteville       15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18 i       1    Christian Cantwell           USA 80  Warrensburg        2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12         1       Nelson                            Eugene    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10         1    Reese Hoffa                  USA 77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07 i       1       Nelson                            New York            1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00         1    Andrei Mikhnevich            BLR 76  Minsk              2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77 i       1       Cantwell                          Valencia            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76         1       Cantwell                          Modesto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73 i       1    Ryan Whiting                 USA 86  Fayetteville       14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1.73         2       Hoffa                             Eugene    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1.71         2       Cantwell                        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59 i       1       Nelson                            Blacksburg          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51 i       1       Cantwell                          Boston (Roxbury)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51         1    Tomasz Majewski              POL 81  Beijing            1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49 i       Q       Hoffa                             Valencia            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48         1       Hoffa                             Doha                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47 i       1       Whiting                           Seattle             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45         1    Dorian Scott                 JAM 82  Tallahassee        2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40 i       2       Hoffa                             Boston (Roxbury)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39         1       Cantwell                          Carso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39         1       Cantwell                          Dubnica nad Vahom   7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38         1       Nelson                            Charlottesville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35 i       1       Cantwell                          Nordhausen         18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33 i       2       Cantwell                          New York            1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1.33         1       Mikhnevich                        Grodno              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1.29 i       2    Russell Winger               USA 84  Fayetteville       1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29         1       Hoffa                             New York  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1.27         1       Hoffa                             Athens             1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1.26         1    Scott Martin                 AUS 82  Melbourne          21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25 i       3       Nelson                            Boston (Roxbury)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( 30 performances)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1.19         1    Peter Sack                   GER 79  Versmold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04         4    Dylan Armstrong              CAN 81  Beijing            1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03         1    Zach Lloyd                   USA 84  Tempe              1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01         1    Ivan Yushkov                 RUS 81  Sochi              28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1.00         2    Yuri Bialou                  BLR 81  Grodno              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98         5    Pavel Lyzhin                 BLR 81  Beijing            15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94         2    Garrett Johnson              USA 84  Tallahassee        2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9 i       1    Rutger Smith                 NED 81  Gent               16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8         1    Mark Edwards                 GBR 74  Mesa   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5         3    Daniel Taylor                USA 82  Modesto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9         1    Milan Haborak                SVK 73  Pacov            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8         1    Lajos Kuerthy                HUN 86  Mohacs             3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2         1    Yves Niare                   FRA 77  Versailles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2         1    Carlos Veliz                 CUB 87  La Habana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8 i       1    Miran Vodovnik               SLO 77  Slovenska Bystrica 23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3         2    Pavel Sofyin                 RUS 81  Sochi              2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3         6    Yuriy Bilonoh                UKR 74  Beijing            1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60         1c2  Ralf Bartels                 GER 78  Nurnberg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9         1    Mitchell Pope                USA 84  Chapel Hill        12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9         1    Alexis Paumier               CUB 75  La Habana          1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6         1    Hamza Alic                   BIH 79  Split              1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53         1    Justin Anlezark              AUS 77  Gold Coast          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51         2    Andriy Semenov               UKR 84  Beograd            2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39         1    Manuel Martinez              ESP 74  Santa Cruz Tenerife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8         1    Carl Myerscough              GBR 79  Northridge          9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38         1    Chris Figures                USA 81  Los Angeles        26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35         1    Cory Martin                  USA 85  Des Moines         1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34         1    Anton Lyuboslavskiy          RUS 84  Moskva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30         2    Reinaldo Proenza             CUB 84  La Haba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28         1    Petr Stehlik                 CZE 77  Lovosice           1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27         1    Maris Urtans                 LAT 81  Valmiera           1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26         5    Jamie Beyer                  USA 76  Modesto            10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26         1    Noah Bryant                  USA 84  Tucson             24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24 i       1    Robert Haeggblom             FIN 82  Kuressaare         28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22         1    Taavi Peetre                 EST 83  Voru                6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20         1    Steven Manz                  USA 81  Columbus OH         3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20         1    Andrei Siniakou              BLR 82  Grodno             17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19         1    Andreas Anastasopoulos       GRE 76  Khania              8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19         1    Jonathan Kalnas              USA 80  Princeton   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16         1    Andriy Borodkin              UKR 78  Kyiv               1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13         2cA  Marco Fortes                 POR 82  Split              16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12         1    Dominik Zielinski            POL 80  Plock              1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12         1    Raigo Toompuu                EST 81  Helsingborg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02         1    Georgi Ivanov                BUL 85  Plovdiv 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99         1    Asmir Kolasinac              SRB 84  Novi Sad   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98         4    Maksim Sidorov               RUS 86  Kazan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96         2    Antonin Zalsky               CZE 80  Turnov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95         1    Nedzad Mulabegovic           CRO 81  Rijeka    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94A        1    Amin Nikfar                  IRI 81  Flagstaff          2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91         1    Mihail Stamatoyiannis        GRE 82  Agios Orestiko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88         1    German Lauro                 ARG 84  Porto Alegre       25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87         2    Aleksandr Grekov             RUS 85  Moskva    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87         2    Yasser Fathy Ibrahim         EGY 84  Lovosice        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84         1    Ivan Emelianov               MDA 77  Chisinau    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84         1    Bryan Vickers                USA 85  Lexington           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82 i       2    Mikulas Konopka              SVK 79  Praha              1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77         2    Soslan Tsirikhov             RUS 84  Tula  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75         1    Daniel Vanek                 SVK 83  Nikiti        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74         Q    Joachim Olsen                DEN 77  Beijing            1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73         1    Leszek Sliwa                 POL 75  Biala Podlaska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70         1    Vincent Mosca                USA 80  Tempe    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69         3    Jakub Giza                   POL 85  Warsaw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67         1    Marco Antonio Verni          CHI 76  Santiago           1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66         2    Jesse Roberge                USA 78  Walnut             2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64 i       3    Milan Jotanovic              SRB 84  Fayetteville       1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63         2    Andy Dittmar                 GER 74  Gotha 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62         1    Khalid Habash Al-Suwaidi     QAT 84  Minsk   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60         1    Sultan Abdulmajeed Al-Hebshi KSA 83  Yalta     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56         1    Julian Dobbrunz              GER 85  Osterode           2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55         1    Chang Ming-Huang             TPE 82  Berlin    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55         3c2  Sven-Eric Hahn               GER 80  Nurnberg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54         5    Dmitriy Goncharuk            BLR 70  Grodno              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51         1    Kim Christensen              DEN 84  Helsingborg        2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50 i       2    Borja Vivas                  ESP 84  Zaragoza     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49         2    Mika Vasara                  FIN 83  Hameenkyro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48         Q    Rhuben Williams              USA 82  Eugene  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47         1c1  Marco Schmidt                GER 83  Nurnberg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46A        1    Ross Jordaan                 RSA 85  Pretoria           2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44         2    Shawn Best                   USA 84  Tucson             2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43         1    Denis Ananiyev               RUS 79  Bishkek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40         1    Guo Yanxiang                 CHN 87  Hangzhou 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39 i       2    Detlef Bock                  GER 74  Sindelfingen       23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38 i       1    John Caulfield               USA 84  Seattle      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38         1    Tony Thompson                USA 80  Louisville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38         4    Paolo Dal Soglio             ITA 70  Padova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35         1    Seppo Kujala                 FIN 80  Rovaniemi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29 i       1    Sheldon Battle               USA 83  Johnson City       19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27         1    Paolo Capponi                ITA 76  Cagliari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25         1    Joe Remitz                   USA 86  Walnut             2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23         3    Wes Stockbarger              USA 85  Azusa              1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23         1    Krzysztof Krzywosz           POL 83  Slubice            3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21 i       1    Xu Zhongnan                  CHN 89  Nanjing            30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20         1    Odinn Bjorn Thorsteinsson    ISL 81  Hafnarfjordur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18 i       1    Aleksandr Lobynya            RUS 84  Volgograd          19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18         1    Dragan Peric                 SRB 64  Bar      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18         2    Nikola Kisanic               CRO 88  Rijeka              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9.15A        1    Janus Robberts               RSA 79  Pretoria            7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9.13         2    Andrus Niit                  EST 85  Valga 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10 i       1    John Hickey                  USA 87  Iowa City          2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09         7    Oleg Korotkov                RUS 80  Kazan       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07 i       2    Zhang Heng                   CHN 83  Nanjing            30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07         1    Justin Clickett              USA 85  Atlanta            1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06 i       2    Rashaud Scott                USA 86  Blacksburg          8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04         1    Nate Englin                  USA 86  Fayetteville        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04         1    Erik Van Vreumingen          NED 78  Vught  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03 i       1    Aleksandr Grekov             RUS 85  Moskva             19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01         2    Christopher Gaviglio         AUS 77  Brisbane           22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00         2    Robert Dippl                 GER 83  Schapbach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00         Q    Sean Shields                 USA 83  Eugene        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99         1    Eric Werskey                 USA 87  Baton Rouge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99         4    Gaetan Bucki                 FRA 80  Villeneuve d'Ascq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98         1    Yao Yongguang                CHN 83  Beijing 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98         2    Tian Yingchun                CHN 79  Beijing 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97A        2    Roelie Potgieter             RSA 80  Potchefstroom       1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96         3    Candy Bauer                  GER 86  Thum                7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88         1    Jia Peng                     CHN 84  Shijiazhuang      12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87         5    Grzegorz Pankau              POL 84  Bydgoszcz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6 i       1    Clendon Henderson            USA 84  Blacksburg         12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6 i       3    Daniel Angles Ruiz           ESP 85  Zaragoza     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5A        1    Orazio Cremona               RSA 89  Secunda            25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5         1    German Millan                ESP 79  Tenerife       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85         1    Billy Hardcastle             USA 87  Champaign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80         1    Scott Rider                  GBR 77  Bedford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79         1    Mostafa Abdul El-Moaty       EGY 87  El Maadi           2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79 i       2    Georgios Aresti              CYP 81  Athina (Peania) 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78         1    Yegor Malinkin               RUS 84  Sankt Peterburg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76         3    Kyle Helf                    CAN 86  Athens             1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76         2    Steve Marcelle               USA 86  Atlanta            1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76         3    Darius Savage                USA 88  Tempe    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75         4    Jarred Sola                  USA 85  Tempe              1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75 i       1    Aleksandr Bulanov            RUS 89  Sankt Peterburg   19-1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72         1    Keith Lloyd                  USA 85  Lincoln     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71         1    Om Prakash Singh             IND 87  Kochi             24-1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70         3cB  Emeka Udechuku               GBR 79  Halle  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70         2    John Hickey                  USA 87  Lincoln 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9         1    Huseyin Atici                TUR 86  Mersin             1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9         1    Manuel Repollet              PUR 81  Ponce     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9         2    Tyler Miller                 USA 84  Champaign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8         3    Nick Petersen                DEN 87  Helsingborg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7         2    Saurabh Vij                  IND 87  Kochi             24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6         3    Yevgeniy Plakhin             RUS 85  Tula  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66         1    Hwang In-Sung                KOR 84  Yeosu             12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64         1    Zhang Jun                    CHN 83  Zhaoqing           9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63         1    Wim Blondeel                 BEL 73  Oordegem           2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62         1    Ahmed Hassan Gholoum         KUW 80  Al Kuwait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2         10   Jose Maria Pena              ESP 82  Zaragoza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2         2    Dubravko Brdovcak            CRO 78  Rijeka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1         1    Wang Guangfu                 CHN 87  Suzhou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60 i       1    Magnus Lohse                 SWE 84  Goteborg     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0 i       4    Jarred Sola                  USA 85  Seattle             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9 i       2    Marco Dodoni                 ITA 72  Schio              1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7 i       1    Auston Papay                 USA 85  Bloomington        15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7         3    Viktor Samolyuk              UKR 86  Koncha-Zaspa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7         2    Andrzej Mrozik               POL 84  Ostrava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7         1    Fatih Yazici                 TUR 79  Ankara    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55         1    Aaron Studt                  USA 88  Northfield         19-4</w:t>
      </w:r>
    </w:p>
    <w:p>
      <w:pPr>
        <w:pStyle w:val="Testonormale"/>
        <w:jc w:val="center"/>
        <w:rPr>
          <w:rFonts w:eastAsia="MS Mincho;ＭＳ 明朝"/>
          <w:lang w:val="en-GB"/>
        </w:rPr>
      </w:pPr>
      <w:r>
        <w:rPr>
          <w:rFonts w:eastAsia="MS Mincho;ＭＳ 明朝"/>
          <w:i/>
          <w:lang w:val="en-GB"/>
        </w:rPr>
        <w:t>(19.09 same day in St.Paul?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8.55         2    Ioannis Vasilopoulos         GRE 75  Tripoli            2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55         2    Rosen Karamfilov             BUL 89  Sofiya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54 i       3    Wang Like                    CHN 89  Nanjing            30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54 i       1    Jan Tylce                    CZE 82  Praha              13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4         1    Kresimir Rada                CRO 81  Split               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3 i       1    Beau Burroughs               USA 86  Fayetteville        2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2 i       2    Eric Werskey                 USA 87  Ames           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1         3    Marco Di Maggio              ITA 83  Cagliari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50 i       1    Yegor Malinkin               RUS 84  Sankt Peterburg     5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50 i       1    Remigius Machura             CZE 86  Praha               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50         4    Andrew Powlen                USA 86  Tallahassee        30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qualified (8 months ineligibility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89         1    Milan Jotanovic              SRB 84  Senta               5-7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exhibition, downhill, light implements</w:t>
      </w:r>
    </w:p>
    <w:p>
      <w:pPr>
        <w:pStyle w:val="Testonormale"/>
        <w:rPr/>
      </w:pPr>
      <w:r>
        <w:rPr/>
        <w:t>21.07         1    Hamza Alic                   BIH 79  Drazevina          28-4</w:t>
      </w:r>
    </w:p>
    <w:p>
      <w:pPr>
        <w:pStyle w:val="Testonormale"/>
        <w:rPr/>
      </w:pPr>
      <w:r>
        <w:rPr/>
        <w:t>20.26         2    Asmir Kolasinac              SRB 84  Drazevina          28-4</w:t>
      </w:r>
    </w:p>
    <w:p>
      <w:pPr>
        <w:pStyle w:val="Testonormale"/>
        <w:rPr/>
      </w:pPr>
      <w:r>
        <w:rPr/>
        <w:t>19.27         3    Dragan Peric                 SRB 64  Drazevina          28-4</w:t>
      </w:r>
    </w:p>
    <w:p>
      <w:pPr>
        <w:pStyle w:val="Testonormale"/>
        <w:rPr>
          <w:lang w:val="en-GB"/>
        </w:rPr>
      </w:pPr>
      <w:r>
        <w:rPr>
          <w:lang w:val="en-GB"/>
        </w:rPr>
        <w:t>18.99         4    Kemal Mesic                  BIH 85  Drazevina          28-4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market exhibition</w:t>
      </w:r>
    </w:p>
    <w:p>
      <w:pPr>
        <w:pStyle w:val="Testonormale"/>
        <w:rPr>
          <w:lang w:val="en-GB"/>
        </w:rPr>
      </w:pPr>
      <w:r>
        <w:rPr>
          <w:rFonts w:eastAsia="MS Mincho;ＭＳ 明朝"/>
          <w:lang w:val="en-GB"/>
        </w:rPr>
        <w:t>19.81         2    Jakub Giza                   POL 85  Mielec             30-9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12         1    Nelson                       Eugene             8-6 (i22.40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76         1    Cantwell                     Modesto           10-5 (i22.18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6         2    Winger                       Modesto           10-5 (i21.29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0         1    Smith                        Amsterdam          6-7 (i20.89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0         1    Whiting                      Northridge        30-5 (i21.73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43         1    Vodovnik                     Ljubljana          1-6 (i20.68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6         4cA  Haeggblom                    Split             16-3 8i20.24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46         2    Vivas                        Jerez             24-6 (i19.50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18         4    Battle                       Kingston           3-5 (i19.29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17         1    Caulfield                    Los Angeles        3-5 (i19.38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08         4    Bock                         Gotha             28-6 (i19.39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00         2    Konopka                      Kosice             3-5 (i19.82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93         2    R.Scott                      Knoxville         12-4 (i19.06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92         8    Lobynya                      Kazan             17-7 (i19.18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71         3    Aresti                       Athina            13-6 (i18.79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7         1    Henderson                    Austin             5-4 (i18.86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9         11   Angles Ruiz                  Zaragoza          31-5 (i18.86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  <w:lang w:val="en-GB"/>
        </w:rPr>
        <w:t>18.51         3    Xu Zhongnan                  Hangzhou          12-4 (i19.2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weight throw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24.52         1    Lukas Melich                 CZE 80  Pardubice           2-2</w:t>
      </w:r>
    </w:p>
    <w:p>
      <w:pPr>
        <w:pStyle w:val="Testonormale"/>
        <w:rPr>
          <w:szCs w:val="16"/>
        </w:rPr>
      </w:pPr>
      <w:r>
        <w:rPr/>
        <w:t>23.52         1    Nicola Vizzoni               ITA 73  Pietrasanta        10-5</w:t>
      </w:r>
    </w:p>
    <w:p>
      <w:pPr>
        <w:pStyle w:val="Testonormale"/>
        <w:rPr>
          <w:rFonts w:eastAsia="MS Mincho;ＭＳ 明朝"/>
          <w:szCs w:val="16"/>
        </w:rPr>
      </w:pPr>
      <w:r>
        <w:rPr>
          <w:rFonts w:eastAsia="MS Mincho;ＭＳ 明朝"/>
          <w:szCs w:val="16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iscus throw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88         1cA  Gerd Kanter                  EST 79  Salinas       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25         1    Virgilijus Alekna            LTU 72  Turnov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86         1       Alekna                            Rethymno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38         1       Kanter                            Chula Vista         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32         1       Kanter                            Helsingborg         6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9.95         1       Kanter                            Helsingborg        3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9.91         1       Kanter                            Tallinn            3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9.84         1       Alekna                            Vilnius   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62         2       Kanter                            Turnov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53         1       Kanter                            Valga 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50         1    Mario Pestano                ESP 78  Santa Cruz Tenerife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32         1    Ehsan Hadadi                 IRI 85  Tallinn   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9.24         1       Kanter                            Tallinn            18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9.12         1       Hadadi                            Berlin 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9.12         2       Alekna                            Berlin 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8.90         1c1  Ian Waltz                    USA 77  Salinas            2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8.82         1       Kanter                            Bydgoszcz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8.82         1       Kanter                            Beijing            1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8.73         2       Kanter                            Rethymno          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8.68         1       Alekna                            Vilnius            2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8.65         1    Robert Harting               GER 84  Kaunas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65         1    Piotr Malachowski            POL 83  Sopot         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61         1       Pestano                           El Prat de Llobreg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57         1       Kanter                            Poltsamaa          1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52         1       Hadadi                            Hengelo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44         2c1  Jarred Rome                  USA 76  Salinas            2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40         1       Pestano                           Barcelo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38         1       Kanter                            Stuttgart          13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34         1       Pestano                           Annecy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32         1       Kanter                            Sollentuna          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 30 performances)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17         1    Zoltan Kovago                HUN 79  Budapest            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91         1    Yennifer Frank Casanas       ESP 78  Castellon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6.85         1    Rutger Smith                 NED 81  Hoorn              1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37         3c1  Ben Harradine                AUS 82  Salinas            2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32         3    Gabor Mate                   HUN 79  Kaunas    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88         6    Bogdan Pishchalnikov         RUS 82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84         1    Jason Young                  USA 81  Denton             2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71         1    Aleksander Tammert           EST 73  Kose  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61         2    Michael Robertson            USA 83  Denton             2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40         1    Oleksiy Semenov              UKR 82  Kyiv   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39         1    Frantz Kruger                FIN 75  Kuortane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31         3    Mykyta Nesterenko            UKR 91  Tallinn   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03         2cA  Mart Israel                  EST 83  Salinas       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99         3cA  John Godina                  USA 72  Salinas       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83         2cB  Vikas Gowda                  IND 83  Salinas       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83         1    Dzmitry Sivakou              BLR 83  Minsk              2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4.72         1    Nikolay Sedyuk               RUS 88  Cheboksary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70         1    Ercument Olgundeniz          TUR 76  Bursa               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65         1    Aleksandr Borichevskiy       RUS 70  Sankt Peterburg     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63         2    Michael Moellenbeck          GER 69  Versmold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58         4c1  Brian Trainor                USA 80  Salinas            2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56         4cA  Casey Malone                 USA 77  Salinas       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56         1    Robert Fazekas               HUN 75  Ljubljana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53         3c2  Greg Garza                   USA 85  Salinas            2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4.26         1c2  Aaron Neighbour              AUS 77  Salinas            22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4.25         1    Sergiu Ursu                  ROU 80  Zalau      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25         4    Rashid Shafi Al-Dosari       QAT 81  Doha                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3.74         7    Niklas Arrhenius             SWE 82  Kaunas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72         1    Roland Varga                 CRO 77  Zagreb             1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59         1    Jan Marcell                  CZE 85  Olomouc            1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3.55         1    James Dennis                 USA 76  Chula Vista        1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3.31         1    Jorge Fernandez              CUB 87  La Habana          1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3.12         1    Leif Arrhenius               SWE 86  Columbia MO        11-4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63.10         4    Libor Malina                 </w:t>
      </w:r>
      <w:r>
        <w:rPr>
          <w:rFonts w:eastAsia="MS Mincho;ＭＳ 明朝"/>
        </w:rPr>
        <w:t>CZE 73  Turnov             2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3.09         1    Martin Wierig                GER 87  Rostock      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3.08         1    Omar Ahmed El-Ghazaly        EGY 84  Helsingborg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97         1    Gaute Myklebust              NOR 79  Helsingborg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89         5c1  Dariusz Slowik               CAN 77  Salinas            2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89         2    Andrzej Krawczyk             POL 76  Castellon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87         1    Abbas Samimi                 IRI 77  Tanger  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85         1cA  Chase Madison                USA 85  Chula Vista        2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75         2    Gerhard Mayer                AUT 80  Zeulenroda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68         2    Martin Maric                 CRO 84  Ljubljana          2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64         1    Jorge Esteban Balliengo      ARG 78  Frosinone          30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64         4    Doug Reynolds                USA 75  Eugene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58         1    Vadim Hranovschi             MDA 83  Chisinau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57         6    Adam Kuehl                   USA 84  Chula Vista         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52         1    Hannes Kirchler              ITA 78  Formia             2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50         1    Yunior Lastre                CUB 81  La Haba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49         5cb  Dan Austin                   USA 83  Salinas       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43         2cA  Daniel Schaerer              SUI 85  Chula Vista        24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2.40         1    Raine Munukka                FIN 82  Jalasjervi         25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36         Q    Matt Lamb                    USA 86  Eugene              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35         1    Olgierd Stanski              POL 73  Lublin     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34         2    Konrad Szuster               POL 84  Szczecin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30         5    Stefanos Konstas             GRE 77  Rethymno          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26         1    Clendon Henderson            USA 84  Austin              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22         1    Robert Urbanek               POL 87  Czestochowa        3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19         1    Mikko Kyyro                  FIN 80  Helsinki            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14         1c2  Lance Brooks                 USA 84  Modesto            1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14         1    Yves Niare                   FRA 77  Maisons-Laffitte   2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10         1    Ruslan Khlybau               BLR 83  Minsk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2.08         2    Jean-Baptiste Tiercelin      FRA 77  Maisons-Laffitte   2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06         6    Will Conwell                 USA 82  New York           3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2.02         1    Lois Maikel Martinez         CUB 81  Castellon          22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1.98         5    Rashaud Scott                USA 86  Eugene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95         6    Ahmed Mohamed Dheeb          QAT 85  Doha                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92         1    Emeka Udechuku               GBR 79  Loughborough       1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75         1    Erik Cadee                   NED 84  Loughborough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52         1    Mahmoud Samimi               IRI 88  Tehran  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50         1    Per Rosell                   SWE 87  Goteborg           2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48         1    Roman Ryzhy                  UKR 85  Koncha-Zaspa       2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47         2c2  Arthur Turland               CAN 82  Salinas            2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41         1    Spiridon Arabatzis           GRE 78  Athina    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1.41         1    Heinrich Seitz               GER 80  Frankfurt          17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39         1    Yannick Gunzle               FRA 81  Castres             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37         1    Diego Fortuna                ITA 68  Firenze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36         4    Karl Erickson                USA 82  Chula Vista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30         3    Abdul Buhari                 GBR 82  Loughborough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19         7    Sultan Mubarak Al-Dawoodi    KSA 77  Doha   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19         1    Giovanni Faloci              ITA 85  Viterbo            1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14         1    Miroslav Pudivitr            CZE 78  Tabor 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11         2    Ryan Whiting                 USA 86  Tempe              29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08         2    Dmytro Isnyuk                UKR 85  Koncha-Zaspa       2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94         1    Wes Stockbarger              USA 85  Oxford MS           3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0.88         1    Mihai Grasu                  ROU 87  Bucuresti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85         2    Stanislav Nesterovskiy       UKR 80  Tartu               9-6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60.82         9cA  Jason Tunks                  </w:t>
      </w:r>
      <w:r>
        <w:rPr>
          <w:rFonts w:eastAsia="MS Mincho;ＭＳ 明朝"/>
          <w:lang w:val="en-GB"/>
        </w:rPr>
        <w:t>CAN 75  Salinas             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0.80         2    Ivan Hryshyn                 UKR 88  Yalta    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80         1    Russell Winger               USA 84  Palo Alto   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77         3c2  Luke Sullivan                USA 76  Salinas 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0.77         3    Gjoran Sorli                 NOR 78  Helsingborg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0.76         3    Serhiy Pruhlo                UKR 83  Yalta           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0.75         1    Wu Jian                      CHN 86  Beijing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72         1    Mika Loikkanen               FIN 74  Hameenlinna        1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71         2    Mickael Conjungo             FRA 69  Castres             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71         3cC  Jason Schutz                 USA 84  Salinas             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62         2    Drew Ulrick                  USA 85  Tucson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61         1u23 Pavlo Karsak                 UKR 87  Kyiv               2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60         1    Bertrand Vili                FRA 83  Albi  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49         4cA  Nick Petrucci                USA 75  Chula Vista        2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49         1    Jouni Walden                 FIN 82  Helsinki           3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40         2    Wu Tao                       CHN 83  Beijing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36         1    Taavi Peetre                 EST 83  Kardia             10-6</w:t>
      </w:r>
    </w:p>
    <w:p>
      <w:pPr>
        <w:pStyle w:val="Testonormale"/>
        <w:rPr/>
      </w:pPr>
      <w:r>
        <w:rPr>
          <w:rFonts w:eastAsia="MS Mincho;ＭＳ 明朝"/>
        </w:rPr>
        <w:t xml:space="preserve">60.34         3    Peter Elvy                   </w:t>
      </w:r>
      <w:r>
        <w:rPr>
          <w:rFonts w:eastAsia="MS Mincho;ＭＳ 明朝"/>
          <w:lang w:val="de-DE"/>
        </w:rPr>
        <w:t>AUS 80  Praha  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0.31         1    John Caulfield               USA 84  Fresno   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29         1    Hannes Hopley                RSA 81  Stellenbosch       15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29         1    Odinn Bjorn Thorsteinsson    ISL 81  Kopavogur          2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28         2    Mohammad Samimi              IRI 88  Almaty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26         2    Juha Lahdenranta             FIN 76  Hameenlinna        1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25         2    Przemyslaw Czajkowski        POL 88  Grudziadz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0.14         8    Jason Morgan                 JAM 82  New York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01         9cA  Sascha Hoerdt                GER 84  Halle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92         1    Yemi Ayeni                   NGR 86  Charlottesville    1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87         1    Dan Hytinen                  USA 85  Oshkosh            2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77         4    Haidar Nasser Abdul Shaheed  IRQ 81  Koncha-Zaspa       2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75         2    Jorge Grave                  POR 82  Quinta do Anjo      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75         3    Pedro Jose Cuesta            ESP 83  Castellon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68         5cC  Kevin Fitzpatrick            USA 69  Salinas             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9.66         3c1  Sam Lightbody                USA 81  Salinas            2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9.65         1    Nathaniel Meckes             USA 83  Claremont           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9.59         2    Gordon Wolf                  GER 90  Halle   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58         3    Markus Muench                GER 86  Halle      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en-GB"/>
        </w:rPr>
        <w:t>59.53         1    Pavel Lyzhin                 BLR 81  Grodno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51         1    Ronald Juliao                BRA 85  Sao Paulo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9.43         2    Yasser Fathy Ibrahim         EGY 84  Lovosice           1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9.21         2    Victor Hogan                 RSA 89  Stellenbosch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15         8    Teremine White               USA     La Jolla           2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15         1    Stanislav Alekseyev          RUS 82  Krasnodar           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09         4    Michal Hodun                 POL 83  Praha      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09         2    Marin Premeru                CRO 90  Zagreb    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06         11c2 Darius Savage                USA 88  Salinas            2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05         3    Mike Van der Bilt            NED 76  Uden               1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04         1    Shigeo Hatakeyama            JPN 77  Aomori 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9.00         2    Sergey Gribkov               RUS 85  Adler               9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8.94         4    Margus Hunt                  EST 87  Denton             2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92         1    Aleksas Abromavicius         LTU 84  Klaipeda            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83         1    Yevgeniy Labutov             KAZ 84  Bishkek             1-6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58.83         </w:t>
      </w:r>
      <w:r>
        <w:rPr>
          <w:rFonts w:eastAsia="MS Mincho;ＭＳ 明朝"/>
        </w:rPr>
        <w:t>3    Daniel Vanek                 SVK 83  Nove Mesto nad Met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78         1    Jaroslav Zitnansky           SVK 72  Opava           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75         1    German Lauro                 ARG 84  Buenos Aires      11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73         1    Marco Zitelli                ITA 82  Roma  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59         2    Cory Martin                  USA 85  Auburn             17-5</w:t>
      </w:r>
    </w:p>
    <w:p>
      <w:pPr>
        <w:pStyle w:val="Testonormale"/>
        <w:rPr/>
      </w:pPr>
      <w:r>
        <w:rPr>
          <w:rFonts w:eastAsia="MS Mincho;ＭＳ 明朝"/>
        </w:rPr>
        <w:t xml:space="preserve">58.55         1    Andrew Fryman                </w:t>
      </w:r>
      <w:r>
        <w:rPr>
          <w:rFonts w:eastAsia="MS Mincho;ＭＳ 明朝"/>
          <w:lang w:val="en-GB"/>
        </w:rPr>
        <w:t>USA 85  Bloomington        1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53         1    Stefano Lomater              ITA 74  Gorizia            17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49         2    Zach Clayton                 USA 88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46         2    Sergey Ryzhenko              RUS 83  Krasnodar           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42         1    Marco Zitelli                ITA 82  Rieti  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38         3u23 Siarhei Rohanau              BLR 86  Split              15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33         2    Tulake Nuermaimaiti          CHN 82  Shijiazhuang      13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27         4    Maarten Persoon              NED 87  Leiden    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22         3    Aliaksandr Malashevich       BLR 77  Grodno              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20         3    Vyacheslav Ivashkin          RUS 74  Krasnodar           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13         1    James Lee                    USA 84  Natchitoches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10         1    Nik Kay                      USA     Edwardsville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07         1    Nabil Kiram                  MAR 82  Casablanca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hammer throw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4.51         1    Ivan Tsikhan                 BLR 76  Grodno              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2.02         1    Primosz Kozmus               SLO 79  Beijing            1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.96         1    Krisztian Pars               HUN 82  Lahti               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.87         1    Koji Murofushi               JPN 74  Toyota 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.70         1    Vadim Devyatovskiy           BLR 77  Minsk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.68         1       Pars                              Debrecen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.61         2       Devyatovskiy                      Beijing            1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.51         3       Tsikhan                           Beijing            1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.46         1       Kozmus                            Celje              1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.39         1    Aleksey Zagornyi             RUS 78  Zhukovskiy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1.37         1    Valery Sviatokha             BLR 81  Minsk              2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1.36         1       Pars                              Rethymno          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1.31         1    Andrei Varatsou              BLR 75  Minsk   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1.29         1       Pars                              Veszprem           26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1.09         1       Pars                              Kaustinen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1.02         1       Murofushi                         Kawasaki           2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98         1       Murofushi                         Kawasaki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96         4       Pars                              Beijing            1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81         1       Kozmus                            Celje 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0.80         1    Sergey Kirmasov              RUS 70  Bryansk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80.74         2       Pars                              Celje              1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0.73         2       Sviatokha                         Grodno              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0.71         5       Murofushi                         Beijing            1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0.70         2       Sviatokha                         Minsk 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0.67         2       Pars                              Kawasaki           23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0.58         1    Yevhen Vynohradov            UKR 84  Kyiv                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45         1    Libor Charfreitag            SVK 77  Vila Real de S.Ant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36         1    Esref Apak                   TUR 82  Izmir               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0.34         1       Murofushi                         Toyota        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0.30         1       Sviatokha                         Minsk      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( 30 performances)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12         2    Aliaksandr Vashchyla         BLR 81  Minsk      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02         2    Pavel Kryvitski              BLR 84  Minsk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9.97         2    Marco Lingua                 ITA 78  Bydgoszcz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9.97         1    Markus Esser                 GER 80  Leverkusen         3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9.95         1    Igor Vinichenko              RUS 84  Podolsk            2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9.75         2    Artem Rubanko                UKR 74  Kyiv                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9.59         6    Olli-Pekka Karjalainen       FIN 80  Beijing            1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9.55         Q    Szymon Ziolkowski            POL 76  Beijing            1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9.46         3    Ihor Tuhay                   UKR 75  Kyiv  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9.36         2    Aleksey Korolyov             RUS 82  Bryansk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9.20         3    Kirill Ikonnikov             RUS 84  Zhukovskiy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9.13         1    James Steacy                 CAN 84  Lethbridge         1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9.05         1    Dilshod Nazarov              TJK 82  Almaty    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83         1    Miloslav Konopka             SVK 79  Opava  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8.79         1    Nicola Vizzoni               ITA 73  Lucca  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8.76         3    Dmitriy Velikopolskiy        RUS 84  Bryansk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73         1    Chris Harmse                 RSA 73  Roodeport          22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8.68         1    A.G. Kruger                  USA 79  Eugene              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8.58         1    Andras Haklits               CRO 77  Rijeka              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54         2    Dmitriy Shako                BLR 79  Minsk              2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8.23         1    Igors Sokolovs               LAT 74  Riga               17-5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77.72         1    Christophe Epalle            </w:t>
      </w:r>
      <w:r>
        <w:rPr>
          <w:rFonts w:eastAsia="MS Mincho;ＭＳ 明朝"/>
        </w:rPr>
        <w:t>FRA 69  Aubiere             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7.35         2    Jens Rautenkranz             GER 82  Schoenebeck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33         1    Jerome Bortoluzzi            FRA 82  Ettelbruck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32         3    Yury Shayunou                BLR 87  Minsk              2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25         5    Ali Mohamed Al-Zankawi       KUW 84  Bydgoszcz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21         1    Vitaliy Baukh                RUS 83  Chelyabinsk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7.16         3    Vadim Khersontsev            RUS 74  Kazan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7.07         1    Alexandros Papadimitriou     GRE 73  Iraklion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04         1    Nicolas Figère               FRA 79  Maisons-Laffitte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97         1    Lukas Melich                 CZE 80  Ostrava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96         1    Dorian Collaku               ALB 77  Espoo 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70         1    Aliaksandr Kazulka           BLR 83  Grodno   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28A        3c3  Michael Mai                  USA 77  Provo              24-5</w:t>
      </w:r>
    </w:p>
    <w:p>
      <w:pPr>
        <w:pStyle w:val="Testonormale"/>
        <w:rPr/>
      </w:pPr>
      <w:r>
        <w:rPr>
          <w:rFonts w:eastAsia="MS Mincho;ＭＳ 明朝"/>
        </w:rPr>
        <w:t xml:space="preserve">76.05         1    Ioannis Barlis               </w:t>
      </w:r>
      <w:r>
        <w:rPr>
          <w:rFonts w:eastAsia="MS Mincho;ＭＳ 明朝"/>
          <w:lang w:val="fr-FR"/>
        </w:rPr>
        <w:t>GRE 79  Athina              9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6.02         1    Roman Rozna                  MDA 76  Chisinau           30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5.90         2    Fatih Eryildirim             TUR 79  Izmir               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5.82         1    David Soedeberg              FIN 79  Kangasala          28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76         3    Pavel Sedlacek               CZE 68  Ostrava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54         2    Oleksiy Sokyrskyy            UKR 85  Koncha-Zaspa 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53         1    Kibwe Johnson                USA 81  Berea 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35         1    Sergej Litwinow              GER 86  Holtland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20         1    Mohsen Anany                 EGY 85  Cairo              29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08         1    Kevin McMahon                USA 72  Modesto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00         1    Travis Nutter                USA 75  West Point          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89         1    Karsten Kobs                 GER 71  Dortmund            8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80         7    Yevgeniy Aydamirov           RUS 87  Zhukovskiy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67         2    Frederic Pouzy               FRA 83  Maisons-Laffitte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74.65         2    Stamatios Papadoniou         </w:t>
      </w:r>
      <w:r>
        <w:rPr>
          <w:rFonts w:eastAsia="MS Mincho;ＭＳ 明朝"/>
        </w:rPr>
        <w:t>GRE 84  Iraklion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48         1    Bergur Ingi Petursson        ISL 85  Hafnarfjordur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41         2    Thomas Jacob Freeman         USA 80  West Point         2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26         5    Maciej Palyszko              POL 78  Halle 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15         1    Steve Harnapp                GER 75  Kamenz             18-6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74.13         1    Cory Martin                  </w:t>
      </w:r>
      <w:r>
        <w:rPr>
          <w:rFonts w:eastAsia="MS Mincho;ＭＳ 明朝"/>
        </w:rPr>
        <w:t>USA 85  Des Moines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09         1    Juan Ignacio Cerra           ARG 76  Santa Fe 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60         1    Giovanni Sanguin             ITA 69  Brescia            2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55         1    Ma Liang                     CHN 83  Chengdu  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46         1    Cosmin Sorescu               ROU 75  Bucuresti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44         7    Dzmitry Marshyn              BLR 72  Minsk         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38         1    Hiroaki Doi                  JPN 78  Kumagaya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25         4    Oleksandr Myahkykh           UKR 86  Kyiv                2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3.20         2    Ainars Vaiculens             LAT 83  Riga  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3.10         3    Paddy McGrath                USA 71  West Point         2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2.98         2    Jake Dunkleberger            USA 84  Des Moines         1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2.95         1    Lucais MacKay                USA 80  Walnut    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2.86         2    Kristof Nemeth               HUN 87  Veszprem           26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2.85         5    Dmytro Mykolaychuk           UKR 87  Kyiv                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2.83         4    Markus Kahlmeyer             GER 82  Frankisch-Crumbach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2.66         2    Marcel Lomnicky              SVK 87  Nitra               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2.64         1    Noleisis Bicet               CUB 81  La Habana          24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2.63         1    Mattias Jons                 SWE 82  Vasteras            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2.50         5    Benjamin Boruschewski        GER 80  Frankisch-Crumbach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2.19         1    Zhao Yihai                   CHN 85  Suzhou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2.17         3    Lorenzo Povegliano           ITA 84  S.BenedettodelTron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92         2    Roberto Janet                CUB 86  La Habana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88         1    Juha Kauppinen               FIN 86  Kaustinen          2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79         1    Lee Yun-Chul                 KOR 82  Seoul              1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50         2    Benjamin Siart               AUT 84  Ried      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46         7    Aliaksandr Baburkin          BLR 74  Minsk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45         1    Vitor Rodrigues da Costa     POR 74  Eaubonne           1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1.35         4    Konstadinos Stathelakos      GRE 87  Iraklion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1.33         Q    James Parker                 USA 75  Eugene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1.15         2    Mohamed Hicham Al Gamal      EGY 84  Rades  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1.12         8    Sven Moehsner                GER 86  Halle 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1.07         1    Mikhail Levin                RUS 86  Krasnodar 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94         1    Pellegrino Delli Carri       ITA 76  Cesenatico         28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88         1    Lasse Luotonen               FIN 83  Kaustinen          23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80         1    Andreas Sahner               GER 85  Ohrdruf            1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69         1    Moises Campeny               ESP 79  Barbera del Valles  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54         4    Xavier Dallet                FRA 79  Sedan              1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42         2    Alexander Ziegler            GER 87  Leichlingen        1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30         2    Ahmed Abd El Raouf           EGY 80  Cairo               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0.29         1    Nicholas Owens               USA 85  Chapel Hill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0.29         3    Qi Dakai                     CHN 87  Beijing            2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22         6    Tuomas Seppanen              FIN 86  Kaustinen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20         1    Dario Manso                  POR 82  Leiria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00         1    David Paul                   USA 84  Tempe              2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javelin throw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90.57         1    Andreas Thorkildsen          NOR 82  Beijing            2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90.28         1       Thorkildsen                       Zurich             2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9.02         1    Jarrod Bannister             AUS 84  Brisbane           29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.73         1       Thorkildsen                       Oslo  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.70         1    Tero Pitkaemaeki             FIN 82  Roma  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7.59         1       Thorkildsen                       Doha                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7.36         1       Thorkildsen                       Stockholm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.33         1    Antti Ruuskanen              FIN 84  Kuortane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.25         2       Pitkaemaeki                       Zurich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.17         1       Pitkaemaeki                       Joensuu         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6.89         2       Pitkaemaeki                       Kuortane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6.88         1    Sergey Makarov               RUS 73  Kuortane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6.80         1    John Robert Oosthuizen       RSA 87  Oudtshoorn          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6.68         1    Tero Jarvenpaa               FIN 84  Tampere       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6.65         1    Vadims Vasilevskis           LAT 82  Stuttgart          14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6.64         2    Ainars Kovals                LAT 81  Beijing            2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6.49         2       Jarvenpaa                         Oslo      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6.45         3       Jarvenpaa                         Zurich             2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6.16         3       Pitkaemaeki                       Beijing            2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5.97         4       Vasilevskis                       Zurich             2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5.92         3       Pitkaemaeki                       Oslo      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5.89         3       Jarvenpaa                         Kuortane   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5.82         1       Pitkaemaeki                       Bruxelles           5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5.81         2       Pitkaemaeki                       Kuortane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5.78         1       Vasilevskis                       Zhukovskiy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5.75         1       Kovals                            Tallinn            18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85.61         1       Vasilevskis                       Paris Saint-Denis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5.20         1       Pitkaemaeki                       Berlin 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5.19         2       Thorkildsen                       Berlin 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5.05         1    Eriks Rags                   LAT 75  Ventspils          1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( 30 performances)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4.76         1    Igor Janik                   POL 83  Ustka              19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4.27         1    Aliaksandr Ashomka           BLR 84  Minsk              2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4.10         2cA  Teemu Wirkkala               FIN 84  Pihtipudas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4.04         2    Ilya Korotkov                RUS 83  Kazan   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3.74         1    Leigh Smith                  USA 81  Athens              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3.50         1    Stephan Steding              GER 82  Zeulenroda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3.28         5    Magnus Arvidsson             SWE 83  Oslo      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3.27         2    Alexander Vieweg             GER 86  Athina             1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3.23         1    Stuart Farqhuar              NZL 82  Canberra           26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3.21         3    Aleksandr Ivanov             RUS 82  Kazan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3.20         1    Scott Russell                CAN 79  Richmond BC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2.83         1    Esko Mikkola                 FIN 75  Tucson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2.72         1    Peter Esenwein               GER 67  Schoenebeck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2.51         1cA  Matthias De Zordo            GER 88  Halle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2.21         3    Michael Hazle                USA 79  Doha   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2.20A        1    Dairon Marquez               COL 83  Medellin           8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2.06         8    Uladzimir Kazlou             BLR 85  Beijing            2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1.77         3    Mihkel Kukk                  EST 83  Stockholm          22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81.72         1    Chris Hill                   USA 88  Des Moines  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1.65         1    Corey White                  USA 86  Walnut             2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.54         4cA  Ari Mannio                   FIN 87  Pihtipudas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1.42         3    Park Jae-Myong               KOR 81  Daegu              25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.40         1    Jonas Lohse                  SWE 87  Habo               2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.20         Q    Vitezslav Vesely             CZE 83  Beijing            21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81.18         3    Harri Haatainen              FIN 78  Riga               10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1.11         2    Andrus Vaernik               EST 77  Tallinn   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72         1    Anil Kumar Singh             IND 85  Bhopal             18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71         1    Tino Haeber                  GER 83  Bochum-Wattenscheid 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49         2    Gerhardus Pienaar            RSA 81  Goteborg    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0.45         3    Sean Furey                   USA 82  Joensuu            1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0.43         1    Karlis Alainis               LAT 85  Merksem            3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0.40         1    Oleksandr Tertychnyy         UKR 85  Kyiv        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0.23         5    Jarkko Koski-Vahala          FIN 78  Riga               10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80.20         2    Adam Montague                USA 87  Des Moines  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0.08         1    Roman Avramenko              UKR 88  Yalta               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9.97         1    Brian Chaput                 USA 81  Winston-Salem      2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9.77         1    Igor Sukhomlinov             RUS 77  Adler              10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9.71         1    Yukifumi Murakami            JPN 79  Kawasaki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9.65         1    Tom Goyvaerts                BEL 84  Hulst              12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9.45         1    Anier Boue                   CUB 84  La Habana           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9.40         4    Manuel Nau                   GER 77  Schoenebeck         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9.38         1    Risto Matas                  EST 84  Tallinn            1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9.33         1    Ioannis-Yeoryios Smalios     GRE 87  Agios Orestiko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9.25         2    Chen Qi                      CHN 82  Beijing            2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9.11         1    Wang Qingbo                  CHN 88  Zhaoqing          10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8.98         1    Qin Qiang                    CHN 83  Fukuroi     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8.97         Q    Barry Krammes                USA 81  Eugene              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8.95         1    Adrian Markowski             POL 78  Zgorzelec          26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8.95         2    Yeoryios Iltsios             GRE 81  Agios Orestiko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8.90         1    Levente Bartha               ROU 77  Istanbul           2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8.83         1    Fabian Heinemann             GER 86  Schoenebeck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8.59         4    Mikko Kankaanpaa             FIN 87  Lapua               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8.57         1    Berenger Demerval            FRA 82  Toulouse            8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8.56         1    Laurent Dorique              FRA 76  Poligny            14-6</w:t>
      </w:r>
    </w:p>
    <w:p>
      <w:pPr>
        <w:pStyle w:val="Testonormale"/>
        <w:rPr/>
      </w:pPr>
      <w:r>
        <w:rPr>
          <w:rFonts w:eastAsia="MS Mincho;ＭＳ 明朝"/>
        </w:rPr>
        <w:t xml:space="preserve">78.54         1    Oleksandr Pyatnytsya         </w:t>
      </w:r>
      <w:r>
        <w:rPr>
          <w:rFonts w:eastAsia="MS Mincho;ＭＳ 明朝"/>
          <w:lang w:val="fr-FR"/>
        </w:rPr>
        <w:t>UKR 85  Yalta    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8.54         1    Ignacio Guerra               CHI 87  Valdivia 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8.52         1    Pablo Pietrobelli            ARG 80  San Fernando       2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8.11         2    Daniel Ragnvaldsson          SWE 76  Vasteras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8.10         1    Roberto Bertolini            ITA 85  Nembro             2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8.04A        1    Arley Ibarguen               COL 82  Cali              29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94         2    Yudel Moreno                 CUB 83  La Habana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92         1    Bobur Shokirjonov            UZB 90  Tashkent           17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7.76         4    Marko Janes                  EST 76  Tallinn             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7.71         2    Pawel Rakoczy                POL 87  Szczecin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45A        2    Johnny Viafara               COL 85  Cali              29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32         5    Stefan Mueller               SUI 79  Lucerne         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22A        1    Noraldo Palacios             COL 80  Medellin           3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20         Q    Zhao Qinggang                CHN 85  Beijing            2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7.18         1    Franz Burghagen              GER 89  Munchen            2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11         3    Tomasz Damszel               POL 72  Szczecin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10         3    Aleksey Tovarnov             RUS 85  Adler              10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08         1    Seppo Hirvonen               FIN 82  Finnfjordbotn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04         1    Walid Abdelwahab             EGY 84  Cairo              25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7.04         3    Gerbrandt Grobler            RSA 83  Dessau      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6.97         1    Spiridon Lebesis             GRE 87  Trikala            2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6.76         1    Eric Brown                   USA 84  Emporia             5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76.75         2    Ken Arai                     JPN 81  </w:t>
      </w:r>
      <w:r>
        <w:rPr>
          <w:lang w:val="fr-FR"/>
        </w:rPr>
        <w:t>Tendo              28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6.68         1    Miroslav Guzdek              CZE 75  Kladno              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66         Q    Nery Kennedy                 PAR 73  Windsor         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65         1    Julio Cesar De Oliveira      BRA 86  Sao Caetano do Sul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6.64         3    John Hetzendorf              USA 77  Tucson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6.57         1    Jakub Vadlejch               CZE 90  Praha              16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6.55         1    Victor Fatecha               PAR 88  Mar del Plata      16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6.50         2    Yasuo Ikeda                  JPN 77  Kawasaki           29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6.43         1    Jiang Xingyu                 CHN 87  Hangzhou           13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38         1    Michael Allen                GBR 80  Loughborough       18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6.30         5    Viljo Toivanen               FIN 84  Lapua               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6.28         3    Vladislav Shkurlatov         RUS 83  Beograd            29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6.28         1    Bence Papp                   HUN 85  Budapest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18         4    Felix Loretz                 SUI 75  Istanbul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15         1    Ihab Abdulaziz El Rahman     EGY 89  Cairo               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15         1    Matija Kranjc                SLO 84  Maribor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07         5    Lassi Etelatalo              FIN 88  Joensuu            1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6.06         1    Bobby Smith                  USA 83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6.03              Oleh Statsenko               UKR 80  Kyiv               30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6.00         5    Joshua Robinson              AUS 85  Brisbane           29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97         1    Robert Szpak                 POL 89  Warsaw             22-6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75.93         4    Tanel Laanmae                </w:t>
      </w:r>
      <w:r>
        <w:rPr>
          <w:rFonts w:eastAsia="MS Mincho;ＭＳ 明朝"/>
          <w:lang w:val="fr-FR"/>
        </w:rPr>
        <w:t>EST 89  Tallinn            18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91         1    Hu Hailong                   CHN 88  Luohe              14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75         1    Chung Sang-Jin               KOR 84  Yeosu             13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73         1    Kolyo Neshev                 BUL 82  Sofiya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70         1    Goran Vukovic                CRO 81  Split               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53         1    Stefan Wenk                  GER 81  Heidelberg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53         4    Bartlomiej Kempny            POL 89  Szczecin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52         1    Doug Lefler                  USA 80  Walnut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46         1    Gustavo Dacal                ESP 77  Aviles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40         3    Alan Puuste                  EST 80  Rakvere            2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37         4    Christian Nicolay            GER 76  Bad Kostritz       3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20         5    Tim Werner                   GER 80  Nurnberg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17         4    Oliver Dziubak               AUS 82  Melbourne          21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16         2    Kazuki Yamamoto              JPN 83  Wakayama           20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03         1    Maximilian Buchholz          GER 88  Halle               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98         1    Merwyn Luckwell              GBR 84  Bedford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96         3    William Hamlyn-Harris        AUS 78  Canberra       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96         1    Philippe Traulle             FRA 87  Lingolsheim         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91         1    Muhammad Imran               PAK 86  Lahore  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85         1    Harshana K. Gunathikale      SRI 81  Singapore           3-8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74.84         3    Yutaro Tanemoto              </w:t>
      </w:r>
      <w:r>
        <w:rPr>
          <w:rFonts w:eastAsia="MS Mincho;ＭＳ 明朝"/>
        </w:rPr>
        <w:t>JPN 84  Wakayama           20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82         2    Jan Mihal                    CZE 86  Heidelberg         2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79         2    Jerome Haeffler              FRA 82  Toulouse            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76         1    Francesco Pignata            ITA 78  Reggio Calabria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62A        1    Jan Van der Merwe            RSA 84  El Paso  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62         1    Gabriel Wallin               SWE 81  Sodertalje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59         5    Keita Yamada                 JPN 87  Kawasaki           29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.57         2    Andis Anskins                LAT 79  Valmiera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55         1    Mikhail Savin                RUS 84  Cheboksary          1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.50         1    Rinat Tarzumanov             UZB 84  Tashkent           22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.40         5    Leslie Copeland              FIJ 88  Melbourne          21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20A        1    Mohamed Ali Kbabou           TUN 88  Addis Ababa         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19         1    Marian Bokor                 SVK 77  Banska Bystrica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13         1    Petr Frydrych                CZE 88  Susice  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13         3    Konstadinos Vertoudos        GRE 86  Athina             14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qualified (6 months ineligibility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99A        1    Noraldo Palacios             COL 80  Cali              29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decathlon               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8.832      1    Bryan Clay                   USA 80  Eugene             30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8.791      1       Clay                              Beijing            2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585      1    Andrei Krauchanka            BLR 86  Hengelo            2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551      2       Krauchanka                        Beijing            2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534      2    Trey Hardee                  USA 84  Eugene             3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8.527      3    Leonel Suarez                CUB 87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.511      3    Tom Pappas                   USA 76  Eugene             3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.504      1    Dmitriy Karpov               KAZ 81  Goetzis             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.497      2    Aleksey Sysoyev              RUS 85  Goetzis             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.451      1       Suarez                            Ratingen  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.434      1    Maurice Smith                JAM 80  Kladno             1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.381      3    Aleksandr Pogorelov          RUS 80  Goetzis             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8.372      2    Arthur Abele                 GER 86  Ratingen       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371      1       Hardee                            Austin              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366      4       Suarez                            Goetzis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8.332      5       Smith                             Goetzis             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.328      4    Aleksey Pogorelyov           KGZ 83  Beijing            22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8.312      1       Krauchanka                        Talence  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73      3    Andre Niklaus                GER 81  Ratingen       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53      5    Romain Barras                FRA 80  Beijing            2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48      4    Michael Schrader             GER 87  Ratingen       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42      6    Pascal Behrenbruch           GER 85  Goetzis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41      6    Roman Sebrle                 CZE 74  Beijing            2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38      7    Oleksiy Kasyanov             UKR 85  Beijing            22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8.233      5    Eugene Martineau             NED 80  Ratingen           2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.229      2       Smith                             Talence            14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8.220      7       Abele                             Goetzis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20      8       Niklaus                           Beijing            2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08      8    Aleksey Drozdov              RUS 83  Goetzis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8.205      9       Smith                           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8.199      1    Norman Mueller               GER 85  Manhattan Ks        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191      2    Jake Arnold                  USA 84  Manhattan Ks        3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8.187      11   Mikk Pahapill                EST 83  Beijing            22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8.175      3    Mustafa Abdur-Rahim          USA 82  Manhattan Ks        3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143      4    Chris Helwick                USA 85  Manhattan Ks        3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8.142      1    Frederic Xhonneux            BEL 83  Desenzano          11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123w     1    Nadir El Fassi               FRA 83  Arles     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8.122      5    Ashton Eaton                 USA 88  Eugene             3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118      13   Andres Raja                  EST 82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.066      1    Chris Randolph               USA 84  Newburg            1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8.057      1    Yunior Diaz                  CUB 87  La Habana           8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.048      1    Runar Heltne                 NOR 80  Tiraspol           15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8.040      1    Nicklas Wiberg               SWE 85  Jyvaskyla          2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8.034      1    Pavel Andreyev               UZB 78  Tashkent           22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025      6    Jangy Addy               USA/LBR 85  Eugene             30-6</w:t>
      </w:r>
    </w:p>
    <w:p>
      <w:pPr>
        <w:pStyle w:val="Testonormale"/>
        <w:rPr>
          <w:i/>
          <w:i/>
          <w:lang w:val="en-GB"/>
        </w:rPr>
      </w:pPr>
      <w:r>
        <w:rPr>
          <w:rFonts w:eastAsia="Courier New"/>
          <w:i/>
          <w:lang w:val="en-GB"/>
        </w:rPr>
        <w:t xml:space="preserve">                   </w:t>
      </w:r>
      <w:r>
        <w:rPr>
          <w:rFonts w:eastAsia="MS Mincho;ＭＳ 明朝"/>
          <w:i/>
          <w:lang w:val="en-GB"/>
        </w:rPr>
        <w:t>(7.665 as liberian, 20th, Beijing 22-8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8.014      1    Massimo Bertocchi            CAN 85  Windsor             4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013      1    Vitaliy Smirnov              UZB 78  Tashkent           17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992      15   Yordanis Garcia              CUB 88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971      7    Jacob Minah                  GER 82  Ratingen           22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971      1    Francois Gourmet             BEL 82  Heusden-Zolder     13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>7.956      3    Alexis Chivas                CUB 83  La Habana           8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947w     3    Franck Logel                 FRA 85  Arles     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945      2    Arkadiy Vasilyev             RUS 87  Desenzano          11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943      4    Aliaksandr Parkhomenka       BLR 81  Hengelo  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7.933      8    Lars Albert                  GER 82  Ratingen           2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fr-FR"/>
        </w:rPr>
        <w:t>7.922w     4    Julien Choffart              FRA 78  Arles     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907      1    Joe Cebulski                 USA 76  Dallas    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>7.907      3    Gonzalo Barriolhet           CHI 86  Des Moines         12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906      16   Mikalai Shubianok            BLR 85  Beijing            2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877      2    Ryan Olkowski                USA 80  Winston-Salem      15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861      5    Joe Detmer                   USA 83  Manhattan Ks        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850      1    Carlos Eduardo Chinin        BRA 85  Sao Paulo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7.835      18   Qi Haifeng                   CHN 83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833      5    Pelle Rietveld               NED 85  Hengelo            29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821w     5    Hamdi Dhouibi                TUN 82  Arles               8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de-DE"/>
        </w:rPr>
        <w:t>7.813      1    Roland Schwarzl              AUT 80  Stara Bolesav 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811      2    Mikhail Logvinenko           RUS 84  Chelyabinsk        1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803      1    Michael Morrison             USA 84  Azusa              1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800      3    Brandon Hoskins              USA 85  Austin              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789      1    Edgars Erins                 LAT 86  Maribor            2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787      1    Jason Dudley                 AUS 84  Adelaide            6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787      4    Richard Moody                USA 85  Austin              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787      2    Jamie Adjetey-Nelson         CAN 84  Windsor             4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fr-FR"/>
        </w:rPr>
        <w:t>7.786      1    Ingmar Vos                   NED 86  Ashford            27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7.783      2    Ivan Scolfaro Da Silva       BRA 82  Santo Domingo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7.774      6    Ludo Van der Plaat           NED 83  Hengelo            2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765      8    Lysias Edmonds               USA 82  Eugene             3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7.755      14   David Gervasi                SUI 83  Goetzis      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751      3    Daniel Awde                  GBR 88  Jyvaskyla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749      3    Rudy Bourguignon             FRA 79  Desenzano 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736      2    Liu Haibo                    CHN 87  Suzhou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7.736      1    David Gomez Martinez         ESP 81  Santa Cruz Tenerife27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735      8    Vasiliy Kharlamov            RUS 86  Hengelo  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733      4    Luiz Alberto De Araujo       POR 87  Santo Domingo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723      2    Victor Kovalenko             MDA 75  Tiraspol           15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723      6    Chris Boyles                 USA 80  Manhattan Ks        3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722      2    Darius Draudvila             LTU 83  Sacramento         28-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7.721      1    Willem Coertzen              RSA 82  Reduit              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7.719      4    Mikko Halvari                FIN 83  Jyvaskyla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718      1    Damjan Sitar                 SLO 81  Maribor      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711      1    Hadi Sepehrzad               IRI 83  Tehran 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707      2    Jarrod Sims                  AUS 84  Adelaide            6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700      2    Rifat Artykov                UZB 83  Tashkent           22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7.700      2    Slaven Dizdarevic            SVK 81  Stara Bolesav      20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697      3    Larbi Bourada                ALG 88  Stara Bolesav      20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694      1    Jaakko Ojaniemi              FIN 80  Jyvaskyla 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694      2    Matt Chisam                  USA 82  Dallas    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>7.691      2    Mat Clark                    USA 87  Des Moines         24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687      3    Raven Cepeda                 USA 86  Des Moines         24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683      4    Stanislav Sajdok             CZE 83  Kladno             19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de-DE"/>
        </w:rPr>
        <w:t>7.683      10   Aleksandr Kislov             RUS 84  Hengelo 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675   A  1    Donovan Kilmartin            USA 84  Boulder            1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669      4    Claston Bernard              JAM 79  Stara Bolesav      2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668      4    Janis Karlivans              LAT 82  Maribor            2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7.660w     7    Brent Newdick                NZL 85  Arles 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7.658      7    Odirlei Carlos Pessoni       BRA 82  Santo Domingo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7.657   A  2    Nicholas Adcock              USA 88  Boulder            1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643      2    Oscar Gonzalez               ESP 76  Santa Cruz Tenerife27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637      1    Marcin Drozdz                POL 83  Zielona Gora        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7.636      9    Nicolai Peselmann            GER 83  Ratingen       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634      15   Hans Van Alphen              BEL 82  Goetzis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625      1    Jamie Adjetey Nelson         CAN 84  Tucson              4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7.625      3    Alvaro Contreras             ESP 82  Santa Cruz Tenerife27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>7.614      1    Atis Vaisjuns                LAT 82  Tartu               2-8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en-GB"/>
        </w:rPr>
        <w:t>7.611      12   Dawid Pyra                   POL 87  Hengelo            2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fr-FR"/>
        </w:rPr>
        <w:t>7.594      5    Chris Richardson             USA 80  Des Moines         12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594      1    Hiromasa Tanaka              JPN 81  Kawasaki           27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591      2    Gael Querin                  FRA 87  Heusden-Zolder     13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590      4    Nikolay Tishchenko           RUS 77  Chelyabinsk        16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de-DE"/>
        </w:rPr>
        <w:t>7.587      13   Ryan Harlan                  USA 81  Eugene             3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86      4    Derek Gearman                USA 85  Des Moines         2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82      10   Johannes Schwuchow           GER 85  Ratingen       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81      8    Nils Bueker                  GER 86  Manhattan Ks        3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575      2    Madis Kallas                 EST 81  Jyvaskyla           8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de-DE"/>
        </w:rPr>
        <w:t>7.575      5    Aleksandr Zyabrev            RUS 87  Chelyabinsk        1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73      11   Steffen Fricke               GER 83  Ratingen       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60      5    William Frullani             ITA 79  Kladno             1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7.559      5    Camille Vandendriessche      FRA 84  Austin              3-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7.559   A  3    Lars Vikan Rise              NOR 88  Boulder            17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553      3    Tarmo Riitmuru               EST 86  Jyvaskyla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7.551      1    Tero Ojala                   FIN 76  Kannus              7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550      2    Daisuke Ikeda                JPN 86  Kawasaki           2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545      7    Ben Hazell                   GBR 84  Desenzano          11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7.544      2    Mikk-Mihkel Arro             EST 84  Tartu               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40      2    Stefan Hommel                GER 84  Auburn             1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fr-FR"/>
        </w:rPr>
        <w:t>7.539      4    Yosley Azcuy                 CUB 81  La Habana           8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536      4    Pavel Baar                   CZE 84  Woerden            31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528      2    Desi Burt                    USA     Azusa              16-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526      1    Attila Szabo                 HUN 84  Budapest           14-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>7.523      9    Guillaume Barras             FRA 83  Talence            14-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521      3    Michael Marsh                USA 80  Dallas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20      5    Aigar Kukk                   EST 87  Woerden            3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20      6    Kevin Sempers                GBR 85  Woerden            3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19      1    Marian Geisler               GER 84  Berlin             1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12      1    Keisuke Ushiro               JPN 86  Wakayama           20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7.507w     8    Eelco Sintnicolaas           NED 87  Arles     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500      18   Aliaksandr Korzun            BLR 85  Hengelo            29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492w     9    Kyle McCarthy                AUS 82  Arles               8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en-GB"/>
        </w:rPr>
        <w:t>7.491      1    Dean Macey                   GBR 77  Hexham             1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7.481      6    Aleksandr Tabala             RUS 86  Chelyabinsk        1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479      1    Simon Walter                 SUI 85  Hochdorf           1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473      6    Justin Johnson               USA 84  Austin              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472w     11   Christian Laugesen           DEN 86  Arles 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7.469      2    Louis Evling-Jones           GBR 83  Hexham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468      3    Craig Slaunwhite             CAN 81  Windsor             4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7.465      3    Josh Hustedt                 USA 84  Azusa              16-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7.462      4    Tyler Koskenoja              CAN     Windsor             4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 xml:space="preserve">7.460      6    Mykola Shulha                </w:t>
      </w:r>
      <w:r>
        <w:rPr>
          <w:rFonts w:eastAsia="MS Mincho;ＭＳ 明朝"/>
        </w:rPr>
        <w:t>UKR 82  Jyvaskyla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7.454      1    Ahmad Hassan Moussa          QAT 81  Doha               30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448      2    Zhu Hengjun                  CHN 87  Shijiazhuang      12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7.446      5    Adam Formanek                CZE 83  Stara Bolesav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444      2    Kyle Rasti                   AUS 86  Brisbane           29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440      2    Oliver McNeillis             GBR 87  Ashford            27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435      1    Danilo Xavier                BRA 86  Lima                7-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420      2    Andrey Bashtanov             RUS 84  Sochi              15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7.414      2    Stephen Harris               USA 80  Knoxville          1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b/>
          <w:b/>
          <w:bCs/>
          <w:szCs w:val="16"/>
        </w:rPr>
      </w:pPr>
      <w:r>
        <w:rPr>
          <w:b/>
          <w:bCs/>
          <w:szCs w:val="16"/>
        </w:rPr>
        <w:t>3000 m walk</w:t>
      </w:r>
    </w:p>
    <w:p>
      <w:pPr>
        <w:pStyle w:val="Testonormale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stonormale"/>
        <w:rPr/>
      </w:pPr>
      <w:r>
        <w:rPr/>
        <w:t>10:52.44      +    Yohan Diniz                  FRA 78  Villeneuve d'Ascq  27-6</w:t>
      </w:r>
    </w:p>
    <w:p>
      <w:pPr>
        <w:pStyle w:val="Testonormale"/>
        <w:rPr>
          <w:lang w:val="de-DE"/>
        </w:rPr>
      </w:pPr>
      <w:r>
        <w:rPr>
          <w:lang w:val="de-DE"/>
        </w:rPr>
        <w:t>11:10.0       +    Erik Tysse                   NOR 80  Trondheim          19-7</w:t>
      </w:r>
    </w:p>
    <w:p>
      <w:pPr>
        <w:pStyle w:val="Testonormale"/>
        <w:rPr>
          <w:szCs w:val="16"/>
        </w:rPr>
      </w:pPr>
      <w:r>
        <w:rPr/>
        <w:t>11:23.11      +    Francisco Javier Fernandez   ESP 77  Santa Cruz Tenerife27-7</w:t>
      </w:r>
    </w:p>
    <w:p>
      <w:pPr>
        <w:pStyle w:val="Testonormale"/>
        <w:rPr>
          <w:szCs w:val="16"/>
        </w:rPr>
      </w:pPr>
      <w:r>
        <w:rPr>
          <w:szCs w:val="16"/>
        </w:rPr>
        <w:t>11:41.52      +    Grzegorz Sudol               POL 78  Zamosc              6-9</w:t>
      </w:r>
    </w:p>
    <w:p>
      <w:pPr>
        <w:pStyle w:val="Testonormale"/>
        <w:rPr>
          <w:rFonts w:eastAsia="MS Mincho;ＭＳ 明朝"/>
          <w:szCs w:val="16"/>
        </w:rPr>
      </w:pPr>
      <w:r>
        <w:rPr>
          <w:rFonts w:eastAsia="MS Mincho;ＭＳ 明朝"/>
          <w:szCs w:val="16"/>
        </w:rPr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 xml:space="preserve">5000 m walk                  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8:18.01     1    Yohan Diniz                  FRA 78  Villeneuve d'Ascq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de-DE"/>
        </w:rPr>
        <w:t>18:40.50     1    Erik Tysse                   NOR 80  Trondheim          19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/>
        <w:t>18:42.67     1       Diniz                             Sotteville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8:43.24     1       Diniz                             Reims               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8:57.31     +    Francisco Javier Fernandez   ESP 77  Santa Cruz Tenerife2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01.94     1    Jared Tallent                AUS 84  Brisbane            2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19:09.3      1    Moacir Zimmermann            BRA 83  Blumenau           8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/>
        <w:t>19:07.72     1    Ivano Brugnetti              ITA 76  Milano              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12.46     2    Luke Adams                   AUS 76  Brisbane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16.52     1    Ilya Markov                  RUS 72  Biala Podlaska     31-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de-DE"/>
        </w:rPr>
        <w:t>19:26.0      +       Tysse                             Bergen             1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19:26.64     3    Adam Rutter                  AUS 86  Brisbane            2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19:26.87     2    Aleksandr Yargunkin          RUS 81  Reims               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19:26.97     1       Markov                            Zamosc              6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19:28.26     1    Koichiro Morioka             JPN 85  Sapporo             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19:32.54     1       Diniz                             Saran              18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19:32.64     1    Chris Erickson               AUS 81  Canberra            7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/>
        <w:t>19:35.03     2    Grzegorz Sudol               POL 78  Zamosc              6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fr-FR"/>
        </w:rPr>
        <w:t>19:35.71     1       Erickson                          Melbourne           9-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19:35.76     2    Antonin Boyez                FRA 84  Villeneuve d'Ascq  27-6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19:36.97     3       Boyez                             Reims               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/>
        <w:t>19:38.09     2    Alex Schwazer                ITA 84  Milano              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38.19     1       Sudol                             Rzeszow            2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38.31     1       Morioka                           Kumagaya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38.55     1       Adams                             Sydney   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39.45     2    Anatoliy Kukushkin           RUS 86  Sotteville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40.1      1    Trond Nymark                 NOR 76  Bergen             24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fr-FR"/>
        </w:rPr>
        <w:t>19:40.94     3    Cedric Houssaye              FRA 79  Villeneuve d'Ascq  27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/>
        <w:t>19:41.71     2       Sudol                             Biala Podlaska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42.08     1    Matej Toth                   SVK 83  Nitra    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( 30 performances)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42.84     1    Akihiro Sugimoto             JPN 81  Nagoya             12-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44.88     1    Hannes Tonat                 GER 86  Rostock            2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48.52     4    Emmanuel Boulay              FRA 70  Sotteville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57.15     5    Damien Molmy                 FRA 88  Reims               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58.13     3    Rafal Augustyn               POL 84  Zamosc              6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58 22     1    Miguel Angel Lopez           ESP 79  Rabat               3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58 4      1    Sergio Vieira                POR 76  Lisboa             10-6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 xml:space="preserve">5 km walk             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:52.0      1    Francisco Javier Fernandez   ESP 77  Guadix              4-9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 xml:space="preserve">10000 m walk               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7:53.09     1    Francisco Javier Fernandez   ESP 77  Santa Cruz Tenerife2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de-DE"/>
        </w:rPr>
        <w:t>38:20.0      1    Moacir Zimmermann            BRA 83  Blumenau            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38:27.57     1    Robert Heffernan             IRL 78  Dublin        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38:32.0      1    Erik Tysse                   NOR 80  Bergen             13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lang w:val="fr-FR"/>
        </w:rPr>
        <w:t>38:56.3      1    Ingus Janevics               LAT 86  Valga              26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/>
        <w:t>39:12.33     1    Ivano Brugnetti              ITA 76  Cagliari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9:21.0      1       Zimmermann                        Blumenau           3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20.00     1    Yuki Yamazaki                JPN 84  Tendo              27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39:23.88     2    Benjamin Sanchez             ESP 85  Santa Cruz Tenerife2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24.3      1    Sergey Sergachev             RUS 87  Bui                21-9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9:32.0      2    Jose Alessandro Bagio        BRA 81  Blumenau           3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9:32.08     1    Koichiro Morioka             JPN 85  Shibetsu 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9:35.01     1    Stanislav Yemelyanov         RUS 90  Bydgoszcz          1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35.6      2    Sergey Safarov               RUS 83  Bui                21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39:44.40     2       Morioka                           Tendo              27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9:47.20     2    Chen Ding                    CHN 92  Bydgoszcz          1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48.52     2       Yamazaki                          Shibetsu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39:55.69     3    Juan Manuel Molina           ESP 79  Santa Cruz Tenerife2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9:57.62     1    Joao Vieira                  POR 76  Luso               29-3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 xml:space="preserve">10 km walk 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8:28.0      1    Francisco Javier Fernandez   ESP 77  Madrid             2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38:46.0      +    Valeriy Borchin              RUS 86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8:46.0      +    Sergey Bakulin               RUS 86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04.0      +    Andrey Krivov                RUS 85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12.0      1       Fernandez                         Huelva             26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13.0      1    Edikt Khabullin              RUS 89  Adler              2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15.0      2    Aleksey Bartsaykin           RUS 89  Adler              2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16.0      3    Denis Strelkov               RUS 90  Adler              2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17.0      4    Stanislav Yemelyanov         RUS 90  Adler              2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20.0      +    Ilya Markov                  RUS 72  Adler              23-2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20.0      +    Viktor Burayev               RUS 82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20.0      +    Vladimir Stankin             RUS 74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32.0      +    Aleksandr Yargunkin          RUS 81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32.0      1    Wang Hao                     CHN 89  Xintai            23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35.0      2    Wang Kun                     CHN 89  Xintai            23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36.0      +    Dmitriy Yesipchuk            RUS 74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42.0      +    Jared Tallent                AUS 84  Melbourne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 xml:space="preserve">39:43.0      1    Ivano Brugnetti              </w:t>
      </w:r>
      <w:r>
        <w:rPr/>
        <w:t>ITA 76  Piacenza          12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9:47.0      +    Hatem Ghoula                 TUN 73  La Coruna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fr-FR"/>
        </w:rPr>
        <w:t>39:47.0      +    Erik Tysse                   NOR 80  La Coruna           7-6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39:50.0      1u20 Zhang Rui                    CHN 89  Zhengzhou          14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/>
        <w:t>39:51.0      1       Brugnetti                         S.Pietro Clarenza  25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39:52.0      +       Fernandez                       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52.0      +       Bakulin                         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52.0      +       Krivov                          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52.0      +       Markov                          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52.0      +       Tallent                         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52.0      +       Ghoula                          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53.0      +       Tysse                           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53.0      +    Robert Heffernan             IRL 78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53.0      +       Borchin                         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53.0      +    Heraclio Eder Sanchez Teran  MEX 86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53.0      +    Ivan Trotskiy                BLR 76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( 32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9:54.0      +    Rolando Saquipay             ECU 79  Cheboksary         1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39:56.0      +    Juan Manuel Molina           ESP 79  Cheboksary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39:57.0      +    Luke Adams                   AUS 76  Cheboksary         1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39:57.0      +    Luis Fernando Lopez          COL 79  Cheboksary         10-5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>20 km walk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16.43     1    Sergey Morozov               RUS 88  Saransk          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7.55     1    Valeriy Borchin              RUS 86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8.15     1    Francisco Javier Fernandez   ESP 77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8.18     2    Sergey Bakulin               RUS 86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8.21     2       Borchin                         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8.34     3    Heraclio Eder Sanchez Teran  MEX 86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9.01     1       Borchin                         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9.04     4    Ilya Markov                  RUS 72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9.06     3    Andrey Krivov                RUS 85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9.10     5       Krivov                            Cheboksary         10-5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9.11     6    Erik Tysse                   NOR 80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9.15     7    Luke Adams                   AUS 76  Cheboksary         1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fr-FR"/>
        </w:rPr>
        <w:t>1:19.15     2    Jefferson Perez              ECU 74  Beijing            16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19.18     4       Markov                            Adler              23-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19.19     8    Juan Manuel Molina           ESP 79  Cheboksary         10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19.21     1       Tysse                             La Coruna           7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19.22     9    Robert Heffernan             IRL 78  Cheboksary         10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19.27     5    Viktor Burayev               RUS 82  Adler              23-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de-DE"/>
        </w:rPr>
        <w:t>1:19.34     1       Sanchez Teran                     Krakow 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9.41     1    Jared Tallent                AUS 84  Melbourne          23-2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9.41     1    Kim Hyun-Sup                 KOR 85  Yeosu             13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9.42     3       Tallent                           Beijing            1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9.46     1    Wang Zhiping                 CHN 83  Zhengzhou          1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9.47     4    Wang Hao                     CHN 89  Beijing            1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9.48     10      Tallent                           Cheboksary         10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19.48     2       Fernandez                         Krakow             2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9.51     1       Tysse                             Rio Maior           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9.51     5    Ivano Brugnetti              ITA 76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19.54     11   Hatem Ghoula                 TUN 73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9.57     6       Adams                             Beijing            16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 xml:space="preserve">( 30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0.01     3    Aleksandr Yargunkin          RUS 81  Saransk             8-6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0.06     6    Vladimir Stankin             RUS 74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0.16     2    Chen Ding                    CHN 92  Zhengzhou          1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0.17     2    Park Chil-Sung               KOR 82  Yeosu             13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0.19     3    Andre Hoehne                 GER 78  Rio Maior           5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0.22     7    Dmitriy Yesipchuk            RUS 74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0.26     3    Xu Faguang                   CHN 87  Zhengzhou          1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0.40     12   Rolando Saquipay             ECU 79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0.42     1    Ivan Trotskiy                BLR 76  Nesvizh             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0.47     1    Li Jianbo                    CHN 86  Xintai            23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fr-FR"/>
        </w:rPr>
        <w:t>1:20.48     13   Benjamin Sanchez             ESP 85  Cheboksary         10-5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20.58t    1    Vitaliy Talankou             BLR 82  Brest              31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1:20.59     9    Luis Fernando Lopez          COL 79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1.04     4    Chu Yafei                    CHN 88  Beijing            18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1.06     2    Li Gaobo                     CHN 89  Xintai            23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21.13     15   Joao Vieira                  POR 76  Cheboksary         1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21.15     2    Andrei Talashka              BLR 82  Nesvizh             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1.17     5    Dong Jimin                   CHN 85  Beijing            18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1.18     11   Yuki Yamazaki                JPN 84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1.19     5    Gao Lianzuo                  CHN 85  Zhengzhou          1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21.24     17   Matej Toth                   SVK 83  Cheboksary         10-5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1.25     18   Sergio Vieira                POR 76  Cheboksary         1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1.28     8    Pyotr Trofimov               RUS 83  Adler              23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1.31     1    Andrei Stsepanchuk           BLR 79  Grodno             4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21.34     9    Aleksandr Prokhorov          RUS 86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 xml:space="preserve">1:21.35     3    Aliaksandr Kuzmin            </w:t>
      </w:r>
      <w:r>
        <w:rPr>
          <w:lang w:val="de-DE"/>
        </w:rPr>
        <w:t>BLR 81  Nesvizh             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1.39     6    Yu Wei                       CHN 87  Zhengzhou          1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1.43     7    Siarhei Charnou              BLR 79  Krakow             2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21.43     14   Jose Alessandro Bagio        BRA 81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fr-FR"/>
        </w:rPr>
        <w:t>1:21.45     19   Jean Jacques Nkouloukidi     ITA 82  Cheboksary         10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en-GB"/>
        </w:rPr>
        <w:t>1:21.46     6    Han Yucheng                  CHN 78  Beijing            18-4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1.49     3    Adam Rutter                  AUS 86  Melbourne          23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21.55     1    Koichiro Morioka             JPN 85  Nomi     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22.00     4    Sergey Safarov               RUS 83  Saransk          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2.01     7    Fang Pengfei                 CHN 83  Zhengzhou          1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2.02     8    Wang Xiaohong                CHN 83  Zhengzhou          1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2.05     9    Andres Chocho-Leon           ECU 83  Krakow             24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22.09     2    Akihiro Sugimoto             </w:t>
      </w:r>
      <w:r>
        <w:rPr/>
        <w:t>JPN 81  Nomi     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1:22.10     4    </w:t>
      </w:r>
      <w:r>
        <w:rPr>
          <w:lang w:val="en-GB"/>
        </w:rPr>
        <w:t>Sun Chao                     CHN 87  Xintai            23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2.11     18   Giorgio Rubino               ITA 86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2.15     9    Zhang Xuezhi                 CHN 87  Zhengzhou          14-3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2.20     8    Wei Yang                     CHN 89  Beijing            18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22.20  A  1    David Kimutai Rotich         KEN 69  Nairobi             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2.29     10   Li Lei                       CHN 87  Zhengzhou          1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22.30     11   Konstantin Maksimov          RUS 82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2.31     3    Takayuki Tanii               JPN 83  Nomi     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2.31     1    Yohan Diniz                  FRA 78  Albi  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2.34     4    Yusuke Suzuki                JPN 88  Kobe    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2.34     25   James Rendon                 COL 85  Cheboksary         10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22.34     5    Xu Xingde                    CHN 84  Xintai            23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1:22.38     11   Li Rui                       CHN 87  Zhengzhou          14-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2.38     1    Andriy Kovenko               UKR 73  Sumy                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2.38     5    Hassanine Sbai               TUN 84  La Coruna           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2.41     9    Cui Zhide                    CHN 83  Beijing            18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2.41     27   Lu Ronghua                   CHN 83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2.42     6    Liu Yong                     CHN 83  Xintai            23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22.43     1    Gustavo Restrepo             COL 82  La Virginia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22.44     2    Rafal Augustyn               POL 84  Dudince            29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2.44     2    Dzianis Simanovich           BLR 87  Alytus             1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2.45     3    Lee Dae-Ro                   KOR 80  Yeosu             13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2.47     28   David Mejia                  MEX 86  Cheboksary         10-5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2.49     5    Yusuke Yachi                 JPN 80  Kobe        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2.55  A  1    Mohamed Ameur                ALG 84  Addis Ababa         4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22.55     30   Fortunato D'Onofrio          ITA 81  Cheboksary         1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22.55     31   Chris Erickson               AUS 81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2.57     3    Jakub Jelonek                POL 85  Alytus             1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2.59     4    Byun Young-Jun               KOR 84  Yeosu             13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3.00     12   Wu Guosong                   CHN 87  Zhengzhou          1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3.00     1    Sergey Sergachev             RUS 87  Izhevsk             7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3.01     6    Isamu Fujisawa               JPN 87  Kobe               27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23.01     1    Grzegorz Sudol               POL 78  Rumia              22-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3.06     2    Francisco Arcilla            ESP 84  Podebrady          12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3.07     32   Alvaro Garcia Cordova        MEX 83  Cheboksary         1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3.12     33   Allan Segura                 CRC 80  Cheboksary         1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3.16     12   Rustam Kuvatov               KAZ 77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3.16     3    Marco De Luca                ITA 81  Podebrady          12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3.25     13   Gou Xiaoxin                  CHN 86  Zhengzhou          1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3.28     1    Alex Schwazer                ITA 84  Borgo Valsugana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23.29  A  2    Hichem Medjeber              ALG 82  Addis Ababa         4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3.29     1    Tadas Suskevicius            LTU 85  Eskilstuna         13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3.32     4    Zhang Ronglong               CHN 84  Nomi               16-3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3.33     14   Li Chao                      CHN 86  Zhengzhou          1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3.44     36   Miguel Angel Lopez           ESP 79  Cheboksary         1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3.44     2    Rafal Fedaczynski            POL 80  Rumia              2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3.46     13   Feodosii Ciumacenco          MDA 73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fr-FR"/>
        </w:rPr>
        <w:t>1:23.48     15   Ge Hui                       CHN 87  Zhengzhou          14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1:23.52     1    Jose Alejandro Cambil        ESP 75  Huelva             26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3.52     1    Cedric Houssaye              FRA 79  Bompas             13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23.54     7    Ken Akashi                   JPN 76  Kobe               27-1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23.54     11   Du Yunpeng                   CHN 88  Xintai            23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de-DE"/>
        </w:rPr>
        <w:t>1:23.55     3    Marius Ziukas                LTU 85  Dudince            29-3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4.01     38   Recep Celik                  TUR 83  Cheboksary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4.03     16   Ai Bin                       CHN 87  Zhengzhou          1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4.07     39   Predrag Filipovic            SRB 78  Cheboksary         1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24.11     7    Pedro Gomez                  MEX 90  Chihuahua           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4.13     10   Rafael Duarte                BRA 83  Rio Maior           5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24.13t    1    Juan Manuel Cano             ARG 87  Buenos Aires       7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1:24.14     6    Anton Tabakov                RUS 86  Saransk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4.15     17   Miao Yanxi                   CHN 84  Zhengzhou          1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24.16     14   Aleksey Nikolayev            RUS 85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24.16     1    Jose David Dominguez         ESP 80  Leamington         15-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4.17     11   Mikel Odriozola              ESP 73  Rio Maior           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4.19     3    Aleksandr Konkin             RUS 87  Izhevsk             7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4.21     2    Nazar Kovalenko              UKR 89  Sumy                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fr-FR"/>
        </w:rPr>
        <w:t>1:24.21     7    Donatas Skarnulis            LTU 77  Alytus             13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1:24.22     2    Colin Griffin                IRL 82  Leamington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4.24t    3    Patricio Ortega              ECU 85  Iquique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4.26     42   John Jairo Garcia            COL 81  Cheboksary         1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24.28     8    Eiki Unami                   JPN 88  Kobe               27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24.28     3    Serhiy Budza                 UKR 84  Sumy                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24.29     6    Maik Berger                  GER 79  Podebrady          12-4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4.30     1    Ingus Janevics               LAT 86  Murjani            1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4.31     15   Ivan Kuznetsov               RUS 83  Adler              23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24.32     1    Daniele Paris                ITA 84  Lugano              9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24.32     18   Li Guoqing                   CHN 79  Zhengzhou          1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4.32     4    Hannes Tonat                 GER 86  Dudince            29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4.32     1    Moacir Zimmermann            BRA 83  Blumenau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4.32     7    Anatoliy Kukushkin           RUS 86  Saransk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4.36     43   Gabriel Ortiz                MEX 81  Cheboksary         1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4.37     3    Jamie Costin                 IRL 77  Leamington 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4.43     4    Luis Manuel Corchete         ESP 84  Castro Urdiales    17-2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24.45     13   Bai Xuejin                   CHN 87  Xintai            23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en-GB"/>
        </w:rPr>
        <w:t>1:24.53     17   Dmitriy Polishchuk           RUS 87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24.56     7    Wang Leilei                  CHN 89  Nomi 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4.57     18   Aleksandr Kulyaskin          RUS 86  Adler              23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4.59     4    Oleksandr Venhlovskyy        UKR 85  Sumy                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24.59     5    Shin Il-Yong                 KOR 79  Yeosu             13-10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b/>
          <w:bCs/>
          <w:lang w:val="en-GB"/>
        </w:rPr>
        <w:t>disqualified (2 years ineligibility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16.53          Vladimir Kanaykin            RUS 85  Saransk             8-6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  <w:t>30 km walk</w:t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05.22     +    Vladimir Kanaykin            RUS 85  Adler              23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2:06.59     +    Sergey Yerokhin              RUS 80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06.59     +    Andrey Ruzavin               RUS 86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06.59     +    Denis Nizhegorodov           RUS 80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07.20     +    Sergey Kirdyapkin            RUS 80  Adler              23-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2:07.35     1    Francisco Javier Fernandez   ESP 77  Dublin            20-1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en-GB"/>
        </w:rPr>
        <w:t>2:08.10     +    Yuriy Andronov               RUS 71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08.16     +    Sergey Melentyev             RUS 76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08.43     1    Wang Hao                     CHN 89  Xintai            25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08.59     2    Robert Heffernan             IRL 78  Dublin            20-12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2:09.53     +       Nizhegorodov                      Cheboksary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10.00     1    Jared Tallent                AUS 84  Canberra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2:10.32     +    Sergey Sergachev             RUS 87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10.38     +       Tallent                         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10.39     +    Li Jianbo                    CHN 86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10.39     +       Nizhegorodov                      Beijing            22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2:10.39     +    Alex Schwazer                ITA 84  Beijing            22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2:10.57     1    Zhang Rui                    CHN 89  Zhengzhou          16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en-GB"/>
        </w:rPr>
        <w:t>2:11.07     +       Yerokhin                        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11.14     +       Schwazer                          Cheboksary         11-5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11.38     +       Kirdyapkin           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12.26     +    Yohan Diniz                  FRA 78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2:12.59     2       Rui                               Xintai            25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13.09     2    Geng Lingfu                  CHN 90  Zhengzhou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13.14     +    Yuki Yamazaki                JPN 84  Takahata 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2:13.28     +    Grzegorz Sudol               POL 78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13.29     +       Yamazaki                        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13.31     +    Trond Nymark                 NOR 76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13.55     +    Aleksey Voyevodin            RUS 70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13.56     1    Oleskiy Kazanin              UKR 82  Yevpatoriya         6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( 30 performances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14.11     +    Jesus Sanchez                MEX 76  Beijing            2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14.28     3    Wang Kun                     CHN 89  Xintai            2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14.40     2    Adam Rutter                  AUS 86  Canberra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2:14.43     +    Si Tianfeng                  CHN 84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14.53     3    Yang Tao                     CHN 89  Zhengzhou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14.58     +    Mikel Odriozola              ESP 73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15.02     2    Serhiy Budza                 UKR 84  Yevpatoriya         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2:15.11     +    Anton Tabakov                RUS 86  Adler              23-2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15.13     +    Yuriy Chesnokov              RUS 79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fr-FR"/>
        </w:rPr>
        <w:t>2:15.35     +    Mario Ivan Flores            MEX 79  Cheboksary         11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2:15.35     +    Horacio Nava                 MEX 82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15.36     +    Jesus Angel Garcia           ESP 69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15.51     +    Luke Adams                   AUS 76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15.58     +    Zhao Chengliang              CHN 84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16.16     3    Oleksiy Shelest              UKR 73  Yevpatoriya         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16.16     +    Erik Tysse                   NOR 80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16.16     +    Antonio Pereira              POR 75  Beijing            22-8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disqualified (2 years ineligibility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2:10.52     +       Kanaykin                          Cheboksary         11-5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  <w:t>35 km walk</w:t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25.59     1    Vladimir Kanaykin            RUS 85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2:27.12     2    Sergey Yerokhin              RUS 80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27.59     3    Andrey Ruzavin               RUS 86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28.00     4    Denis Nizhegorodov           RUS 80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28.28     5    Sergey Kirdyapkin            RUS 80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29.36     6    Yuriy Andronov               RUS 71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30.46     +       Nizhegorodov                    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31.09     7    Sergey Melentyev             RUS 76  Adler              23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32.39     +    Alex Schwazer                ITA 84  Beijing            22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2:32.40     +    Jared Tallent                AUS 84  Beijing            22-8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32.40     +       Nizhegorodov                    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32.53     +       Schwazer                        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33.10     8    Sergey Sergachev             RUS 87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33.44     +       Kirdyapkin                      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35.21     9    Aleksey Voyevodin            RUS 70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35.32     +    Yuki Yamazaki                JPN 84  Takahata          26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35.50     1       Schwazer                          Maiori      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35.58     +    Trond Nymark                 NOR 76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36.07     +       Yamazaki                          Wajima             13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2:36.29     2    Marco Giungi                 ITA 74  Maiori             27-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36.36     1       Andronov                          Izhevsk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37.08     2       Yerokhin                          Izhevsk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37.14     1    Andrei Stsepanchuk           BLR 79  Nesvizh             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2:37.17     10   Yuriy Chesnokov              RUS 79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2:37.17     3       Melentyev                         </w:t>
      </w:r>
      <w:r>
        <w:rPr/>
        <w:t>Izhevsk             7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2:37.33     +    Jesus Angel Garcia           ESP 69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37.33     +    Horacio Nava                 MEX 82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37.35     +    Mikel Odriozola              ESP 73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37.36     1    Bernardo Segura              MEX 70  Arica              18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37.46     4       Chesnokov                         Izhevsk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( 30 performances)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fr-FR"/>
        </w:rPr>
        <w:t>2:38.09     +    Mario Ivan Flores            MEX 79  Cheboksary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38.17     +    Andre Hoehne                 GER 78  Beijing            22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2:38.25     +    Erik Tysse                   NOR 80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38.51     +    Ingus Janevics               LAT 86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38.58     +    Antonio Pereira              POR 75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2:39.25     +    Ken Akashi                   JPN 76  Takahata 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2:39.41     2    Vitaliy Talankou             BLR 82  Nesvizh             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fr-FR"/>
        </w:rPr>
        <w:t>2:39.51     +    Jesus Sanchez                MEX 76  Cheboksary         11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2:39.51     +    Marco De Luca                ITA 81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2:40.01     +    Sun Chao                     CHN 87  Cheboksary         11-5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40.30     11   Aleksey Kolomytov            RUS 87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2:40.56     +    Jarkko Kinnunen              FIN 84  Beijing            2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41.00     12   Anton Tabakov                RUS 86  Adler              23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41.02     3    Aliaksandr Kazakou           BLR 85  Nesvizh             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41.11     +    Rafal Fedaczynski            POL 80  Beijing            2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41.12     4    Aliaksei Litvinchuk          BLR 85  Nesvizh             5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2:41.40     3    Diego Cafagna                ITA 75  Maiori             27-1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disqualified (2 years ineligibility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31.31     +       Kanaykin                          Cheboksary         11-5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  <w:t>50 km walk</w:t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34.14     1    Denis Nizhegorodov           RUS 80  Cheboksary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3:37.04     2    Alex Schwazer                ITA 84  Cheboksary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3:37.09     1       Schwazer                          Beijing            2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3:38.08     1    Sergey Yerokhin              RUS 80  Saransk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3:39.27     2    Jared Tallent                AUS 84  Beijing            2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3:40.14     3       Nizhegorodov                      Beijing            2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3:41.29     1    Yuki Yamazaki                JPN 84  Takahata 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3:41.55     1       Yamazaki                          Wajima         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3:44.08     4    Jesus Angel Garcia           ESP 69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44.59     3    Trond Nymark                 NOR 76  Cheboksary         11-5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45.08     5    Erik Tysse                   NOR 80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45.13     1    Si Tianfeng                  CHN 84  Beijing            19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3:45.21     6    Horacio Nava                 MEX 82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45.47     1    Grzegorz Sudol               POL 78  Dudince            29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3:45.47     7       Yamazaki                        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46.45     1       Tianfeng                          Xintai            25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46.51     8    Rafal Fedaczynski            POL 80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47.14     2    Zhao Chengliang              CHN 84  Beijing            1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47.18     9       Sudol                           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47.30     4    Mikel Odriozola              ESP 73  Cheboksary         11-5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47.45     10   Luke Adams                   AUS 76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47.55     5       Nava                 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48.12     11   Antonio Pereira              POR 75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48.17     2    Peter Korcok                 SVK 74  Dudince            29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48.29     6    Sergey Kirdyapkin            RUS 80  Cheboksary         1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3:49.03     7    Andre Hoehne                 GER 78  Cheboksary         1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3:49.17     2    Yuriy Chesnokov              RUS 79  Saransk 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3:49.21     9    Marco De Luca                ITA 81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fr-FR"/>
        </w:rPr>
        <w:t>3:49.30     3    Donatas Skarnulis            LTU 77  Dudince            29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3:49.33     2    Takayuki Tanii               JPN 83  Wajima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49.50     9    Ingus Janevics               LAT 86  Cheboksary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3:50.11     2    Ken Akashi                   JPN 76  Takahata 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3:50.30     10   Oleskiy Kazanin              UKR 82  Cheboksary         1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fr-FR"/>
        </w:rPr>
        <w:t>3:51.16     11   Mario Ivan Flores            MEX 79  Cheboksary         11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3:51.20     12   Jose Alejandro Cambil        ESP 75  Cheboksary         11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3:51.29     13   Jesus Sanchez                MEX 76  Cheboksary         11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en-GB"/>
        </w:rPr>
        <w:t>3:52.09     1    Artur Brzozowski             POL 85  Leamington         15-6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2.12     3    Li Jianbo                    CHN 86  Beijing            1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3:52.18     4    Yu Chaohong                  CHN 76  Beijing            19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3:52.25     15   Jarkko Kinnunen              FIN 84  Beijing            2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3:52.35     1    Joao Vieira                  POR 76  Mealhada            1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3:52.37     3    Yusuke Yachi                 JPN 80  Wajima         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3:52.38     16   Igors Kazakevics             LAT 80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52.41     1    Tim Berrett                  CAN 65  Burnaby            16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52.50     3    Nikolay Matyukhin            RUS 68  Saransk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3.42     17   Daniel Garcia Cordova        MEX 71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3.46     18   Diego Cafagna                ITA 75  Cheboksary         11-5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54.18     19   Zhao Jianguo                 CHN 88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54.25     5    Xu Faguang                   CHN 87  Beijing            19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3:54.37     4    Tadas Suskevicius            LTU 85  Dudince            29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en-GB"/>
        </w:rPr>
        <w:t>3:54.52     20   Sun Chao                     CHN 87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54.58     4    Andrey Trofimov              RUS 87  Saransk          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55.04     1    Bai Xuejin                   CHN 87  Zhengzhou          16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55.09     21   Andrei Stsepanchuk           BLR 79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55.16     22   Oleksiy Shelest              UKR 73  Cheboksary         11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3:55.19     20   Antti Kempas                 FIN 80  Beijing            2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3:55.30     1    Chris Erickson               AUS 81  Melbourne         14-12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3:55.40     3    Koichiro Morioka             JPN 85  Takahata 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3:56.16     5    Sergey Korepanov             </w:t>
      </w:r>
      <w:r>
        <w:rPr/>
        <w:t>KAZ 64  Saransk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6.43     2    Cedric Houssaye              FRA 79  Leamington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6.43     1    Sebastien Biche              FRA 73  St-Lo             26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6.52     2    Francisco Jose Pinardo       ESP 75  Castro Urdiales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6.52     23   Omar Zepeda de Leon          MEX 77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6.58     5    Darius Skarnulis             LTU 77  Dudince            29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6.58     22   Luis Fernando Garcia         GUA 74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7.17     6    Kazimir Verkin               SVK 72  Dudince            29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7.57     3    Herve Davaux                 FRA 78  Leamington         15-6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3:57.58t    1    Claudio Dos Santos           BRA 77  Blumenau           21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en-GB"/>
        </w:rPr>
        <w:t>3:57.59     6    Sergey Melentyev             RUS 76  Saransk          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3:58.21     24   Serhiy Budza                 UKR 84  Beijing            22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fr-FR"/>
        </w:rPr>
        <w:t>3:58.24     3    Gou Xiaoxin                  CHN 86  Xintai            25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en-GB"/>
        </w:rPr>
        <w:t>3:58.26     24   Colin Griffin                IRL 82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8.30     25   Mario Jose Dos Santos        BRA 79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fr-FR"/>
        </w:rPr>
        <w:t>3:58.35     1    Arnis Rumbenieks             EST 88  Jurmala            31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3:58.42     7    Roman Bilek                  CZE 67  Dudince            29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3:58.56     5    Kim Dong-Young               KOR 80  Wajima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9.25     27   Rafal Sikora                 POL 87  Cheboksary         11-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9.28     25   Fausto Quinde                ECU 76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:59.41     26   Santiago Perez               ESP 72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:00.06     4    Rodrigo Moreno               COL 66  Leamington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4:00.24     7    Sergey Boldin                RUS 83  Saransk 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4:00.29     5    Magno Mesias Zapata          ECU 81  Leamington         15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4:00.34     1    Duane Cousins                AUS 73  Melbourne         14-1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4:00.49     28   Eddy Riva                    FRA 73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:00.51     3    Dario Privitera              ITA 79  Rosignano Solvay    2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:00.52     31   Augusto Cardoso              POR 70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:00.53     9    Maciej Rosiewicz             POL 77  Dudince            29-3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4:00.57     3    Liu Yong                     CHN 83  Zhengzhou          16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4:01.05     32   Jorge Costa                  POR 61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:01.08     4    Alessandro Mistretta         ITA 71  Rosignano Solvay    2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:01.26     3    Jose Antonio Gonzalez        ESP 79  Castro Urdiales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:01.35     3    David Boulanger              FRA 74  St-Lo             26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:01.59     4    Zhang Jiawei                 CHN 86  Zhengzhou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4:02.14     6    Maik Berger                  GER 79  Leamington         1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4:02.16     30   Nenad Filipovic              SRB 78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4:02.45     35   Fredrik Svensson             SWE 73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4:03.07     10   Dusan Majdan                 SVK 87  Dudince            29-3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:03.10     5    Li Lei                       CHN 87  Zhengzhou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4:03.47     33   Hatem Ghoula                 TUN 73  Beijing            2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4:03.54     5    Yu Wei                       CHN 87  Xintai            23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4:03.59     1    Christopher Linke            GER 89  Gleina             20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4:04.17     1    Ivan Trotskiy                BLR 76  Scanzorosciate    19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4:04.28     7    Hou Yang                     CHN 85  Beijing            1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4:04.43     5    Lim Jung-Hyun                KOR 87  Takahata 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4:04.49     11   Daniel King                  GBR 83  Dudince            29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4:04.59     6    Zhang Defu                   CHN 84  Zhengzhou          16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4:05.01     7    Fang Pengfei                 CHN 83  Zhengzhou          16-3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:05.03     38   Eddy Roze                    FRA 70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4:05.10     39   Philip Dunn                  USA 71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4:05.17     40   Pedro Martins                POR 68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4:05.19     41   Gao Lianzuo                  CHN 85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4:05.24     42   Konstadinos Stefanopoulos    GRE 84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4:05.24     6    Zou Cuizhi                   CHN 83  Xintai            25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4:05.49     5    Edgar Hernandez              MEX 77  Chihuahua           9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:06.01     6    Marco Rodriguez              ESA 86  Chihuahua           9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4:06.03     8    Kang Wenduo                  CHN 83  Beijing            1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4:06.12     13   Zoltan Czukor                HUN 62  Dudince            29-3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4:06.30     35   Milos Batovsky               SVK 79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4:06.32     7    Andreas Gustafsson           SWE 81  Leamington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4:06.40     8    Gyula Dudas                  HUN 66  Leamington         15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fr-FR"/>
        </w:rPr>
        <w:t>4:06.56     14   Valerijus Grinko             LTU 87  Dudince            29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de-DE"/>
        </w:rPr>
        <w:t>4:07.04     36   Xavier Moreno                ECU 79  Beijing            22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4:07.34     8    Zhang Chao                   CHN 88  Zhengzhou          16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4:08.07     7    Ge Hu                        CHN 87  Xintai            25-1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4:08.15     9    Zhou Jincai                  CHN 85  Zhengzhou          16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en-GB"/>
        </w:rPr>
        <w:t>4:08.29     8    Dong Jimin                   CHN 85  Xintai            25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4:08.51     10   Cui Yasen                    CHN 87  Zhengzhou          16-3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4:08.57     9    Wang Yieying                 CHN 86  Xintai            25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4:09.02     2    Dionisio Ventura             POR 79  Mealhada            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:10.02     3    Olaksandr Romanenko          UKR 81  Ivano-Frankivsk    5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:10.05     44   Johan Augeron                FRA 83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:10.14     6    Takafumi Higuma              JPN 82  Takahata          26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4:10.25     11   Nu Wenbing                   CHN 88  Zhengzhou          16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fr-FR"/>
        </w:rPr>
        <w:t>4:10.42     1t   Basant Bahadur Rana          IND 69  Patiala            21-2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4:10.49     5    Matteo Giupponi              ITA 88  Rosignano Solvay    2-3</w:t>
      </w:r>
    </w:p>
    <w:p>
      <w:pPr>
        <w:pStyle w:val="Testonormale"/>
        <w:rPr/>
      </w:pPr>
      <w:r>
        <w:rPr>
          <w:rFonts w:eastAsia="Courier New"/>
          <w:b/>
          <w:bCs/>
        </w:rPr>
        <w:t xml:space="preserve"> </w:t>
      </w:r>
      <w:r>
        <w:rPr>
          <w:b/>
          <w:bCs/>
          <w:lang w:val="en-GB"/>
        </w:rPr>
        <w:t>disqualified (2 years ineligibility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3:36.55          Vladimir Kanaykin            RUS 85  Cheboksary         11-5</w:t>
      </w:r>
    </w:p>
    <w:p>
      <w:pPr>
        <w:pStyle w:val="Testonormale"/>
        <w:rPr>
          <w:b/>
          <w:b/>
          <w:bCs/>
          <w:lang w:val="fr-FR"/>
        </w:rPr>
      </w:pPr>
      <w:r>
        <w:rPr>
          <w:rFonts w:eastAsia="Courier New"/>
          <w:b/>
          <w:bCs/>
          <w:lang w:val="fr-FR"/>
        </w:rPr>
        <w:t xml:space="preserve"> </w:t>
      </w:r>
      <w:r>
        <w:rPr>
          <w:b/>
          <w:bCs/>
          <w:lang w:val="fr-FR"/>
        </w:rPr>
        <w:t>255 m short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3:56.33     1    Silviu Casandra              ROU 75  Sibiu              28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3:58.00     2    Ciprian Deac                 ROU 81  Sibiu              28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4:06.26     3    Dragos Neacsu                ROU 86  Sibiu              28-9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4 x 100 relay   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Jamaica                         37.10     1      Beijing             22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arter             Frater             Bolt               Powell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United States                   37.80     1      London              26-07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rtin             Padgett            Crawford           Patton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rinidad &amp; Tobago               38.00     2      London              26-07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own              Burns              Armstrong          Thompson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Japan                           38.15     3      Beijing             22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sukahara          Suetsugu           Takahira           Asahara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Brazil                          38.24     4      Beijing             22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e Lima            Viana              de Barros          Moreira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Great Britain &amp; N.I.            38.34     3      London              26-07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lcolm            Edgar              Devonish           Pickering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Germany                         38.48     2      Monaco              29-07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ger              Helmke             Kosenkow           Keller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Poland                          38.61     2      Annecy              21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Kuc                Chyla              Masztak            Jedrusinski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Canada                          38.66     6      Beijing             22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almer             Henry              Connaughton        Browne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Italy                           38.73     3      Annecy              21-06-08</w:t>
      </w:r>
    </w:p>
    <w:p>
      <w:pPr>
        <w:pStyle w:val="Testonormale"/>
        <w:rPr/>
      </w:pPr>
      <w:r>
        <w:rPr/>
        <w:t xml:space="preserve">Di Gregorio        Collio             Donati             Checcucci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France                          38.74     1      Sotteville          15-06-08</w:t>
      </w:r>
    </w:p>
    <w:p>
      <w:pPr>
        <w:pStyle w:val="Testonormale"/>
        <w:rPr/>
      </w:pPr>
      <w:r>
        <w:rPr/>
        <w:t xml:space="preserve">Karafon            Pognon             Calligny           Sialo-Ngboda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South Africa                    38.75A    1      Addis Ababa         02-05-08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reyer             Du Plessis         Mullins            Mpuang             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P.R. of China                   38.81     1      Nakhon Ratchasima   26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Zhang Peimeng      Hu Kai             Lu Bin             Wen Yongyi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Netherlands                     38.87     3h1    Beijing             21-08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eisen             Hoogmoed           Van Luijk          Douglas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Ghana                           38.91     2      Lucerne             16-07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u Mfum           Braimah            Amoo               Zakari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hailand                        38.94     2      Nakhon Ratchasima   26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ukaphai           Suwonprateep       Suwannarangsri     Darasuriyong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Switzerland                     38.99     1      Madrid              05-07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aumann            Schneeberger       Cribari            Schenkel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Bahamas                         39.22A    2      Cali                05-07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riffith           Atkins             Green              Sands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Univ.Metrop. (PUR)              39.30     1      Ponce               12-04-08</w:t>
      </w:r>
    </w:p>
    <w:p>
      <w:pPr>
        <w:pStyle w:val="Testonormale"/>
        <w:rPr/>
      </w:pPr>
      <w:r>
        <w:rPr/>
        <w:t xml:space="preserve">Peguero            Grueso             Mosquera           Gomez  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fr-FR"/>
        </w:rPr>
      </w:pPr>
      <w:r>
        <w:rPr>
          <w:lang w:val="fr-FR"/>
        </w:rPr>
        <w:t>Portugal                        39.30     3      Uberlandia          11-05-08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erreira           Abrantes           Goncalves          Pacheco            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Russia                          39.40     5      Annecy              21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ostev             Teplykh            Smirnov            Idrisov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Czech Republic                  39.55     2      Leiria              21-06-08</w:t>
      </w:r>
    </w:p>
    <w:p>
      <w:pPr>
        <w:pStyle w:val="Testonormale"/>
        <w:rPr/>
      </w:pPr>
      <w:r>
        <w:rPr/>
        <w:t xml:space="preserve">Milo               Schiller           Sulc               Vojtik 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New Zealand                     39.60     1      Canberra            27-01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earda             Thumath            Brown              Dolphin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Australia                       39.64     2      Canberra            27-01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ouge-Serret       Ross               Ntiamoah           Shirvington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Ukraine                         39.68     1      Istanbul            21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syukov           Hlushchenko        Ostrovskyy         Bodrov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Cayman Islands                  39.68A    3      Toluca              19-07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hymiech           Cuffy              Carl Morgan        Carlos Morgan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India                           39.70     3      Nakhon Ratchasima   26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atpute            Anand              Mon                Kumar Nayak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Colombia                        39.80     2      Ponce               17-05-08</w:t>
      </w:r>
    </w:p>
    <w:p>
      <w:pPr>
        <w:pStyle w:val="Testonormale"/>
        <w:rPr/>
      </w:pPr>
      <w:r>
        <w:rPr/>
        <w:t xml:space="preserve">Cordoba            Grueso             Mosquera           Gomez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elta (NGR)                     39.81     1      Abuja               03-07-08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uba                            39.9h     1      La Habana           01-03-08</w:t>
      </w:r>
    </w:p>
    <w:p>
      <w:pPr>
        <w:pStyle w:val="Testonormale"/>
        <w:rPr/>
      </w:pPr>
      <w:r>
        <w:rPr/>
        <w:t xml:space="preserve">Lescay             Gonzalez           Herrera            Moya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weden                          39.91     1      Helsinki            29-08-08</w:t>
      </w:r>
    </w:p>
    <w:p>
      <w:pPr>
        <w:pStyle w:val="Testonormale"/>
        <w:rPr/>
      </w:pPr>
      <w:r>
        <w:rPr/>
        <w:t xml:space="preserve">Olsson             Strandquist        Sandin             Tarnhuvud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lovenia                        39.93     2      Istanbul            21-06-08</w:t>
      </w:r>
    </w:p>
    <w:p>
      <w:pPr>
        <w:pStyle w:val="Testonormale"/>
        <w:rPr/>
      </w:pPr>
      <w:r>
        <w:rPr/>
        <w:t xml:space="preserve">Bratoz             Zumer              Fridrih            Osovnikar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rbados                        39.94     2      Fortaleza           14-05-08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zerbaijan                      39.97     1r2    Banska Bystrica     21-06-08</w:t>
      </w:r>
    </w:p>
    <w:p>
      <w:pPr>
        <w:pStyle w:val="Testonormale"/>
        <w:rPr/>
      </w:pPr>
      <w:r>
        <w:rPr/>
        <w:t xml:space="preserve">Bulychov           Guliyev            Abbasov            Setin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Oman                            40.05     2      Bangkok             23-06-08</w:t>
      </w:r>
    </w:p>
    <w:p>
      <w:pPr>
        <w:pStyle w:val="Testonormale"/>
        <w:rPr/>
      </w:pPr>
      <w:r>
        <w:rPr/>
        <w:t xml:space="preserve">F-Al-Jabri         J-Al-Jabri         Al-Solli           Thani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pain                           40.08     5      Madrid              05-07-08</w:t>
      </w:r>
    </w:p>
    <w:p>
      <w:pPr>
        <w:pStyle w:val="Testonormale"/>
        <w:rPr/>
      </w:pPr>
      <w:r>
        <w:rPr/>
        <w:t xml:space="preserve">Mocholi            Rodriguez          Altes              Lopez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Romania                         40.09     4      Istanbul            21-06-08</w:t>
      </w:r>
    </w:p>
    <w:p>
      <w:pPr>
        <w:pStyle w:val="Testonormale"/>
        <w:rPr/>
      </w:pPr>
      <w:r>
        <w:rPr/>
        <w:t xml:space="preserve">Gherghiceanu       Cimpeanu           Bobos              Suciu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ameroon                        40.09     1      Strasbourg          02-07-08</w:t>
      </w:r>
    </w:p>
    <w:p>
      <w:pPr>
        <w:pStyle w:val="Testonormale"/>
        <w:rPr/>
      </w:pPr>
      <w:r>
        <w:rPr/>
        <w:t xml:space="preserve">Belinga            Adam               Nyounai            Batangdon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Hungary                         40.10     2      Praha               16-06-08</w:t>
      </w:r>
    </w:p>
    <w:p>
      <w:pPr>
        <w:pStyle w:val="Testonormale"/>
        <w:rPr/>
      </w:pPr>
      <w:r>
        <w:rPr/>
        <w:t xml:space="preserve">G.Nemeth           Miklos             R.Nemeth           Pasztor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Kazakhstan                      40.12     1      Almaty              07-06-08</w:t>
      </w:r>
    </w:p>
    <w:p>
      <w:pPr>
        <w:pStyle w:val="Testonormale"/>
        <w:rPr/>
      </w:pPr>
      <w:r>
        <w:rPr/>
        <w:t xml:space="preserve">Volodin            Muravyov           Kondratyev         Galiyev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de-DE"/>
        </w:rPr>
      </w:pPr>
      <w:r>
        <w:rPr>
          <w:lang w:val="de-DE"/>
        </w:rPr>
        <w:t>Hong Kong                       40.14     3h1    Beijing             24-05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eung Chu Wai      Yip Siu keung      Leung Ki Ho        Lau Yu Leong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Belgium                         40.15     4      Leiria              21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roothaerts        Deghelt            Louis              Wijmeersch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Taipei U20                      40.16     2h2    Bydgoszcz           11-07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iang Tse-Ching    Wang Ming-En       Pan Po-Yu          Su Yung-Chun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Azerbaijan                      40.17     7      Lucerne             16-07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ulichev           Guliyev            Abbasov            Setin 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Greece                          40.19     3      Thessaloniki        09-07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oyiatzakis        Halastaras         Apostolou          Gavelas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urkey                          40.20     1      Argos Orestiko      19-07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lan              Ozkaya             Delioglu           Kocabeyoglu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Fuerza (DOM)                    40.22     1      Santo Domingo       06-04-08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uzman             Baez               Cabrera            Jorge              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/>
      </w:pPr>
      <w:r>
        <w:rPr/>
        <w:t>Argentina                       40.27     4      Uberlandia          11-05-08</w:t>
      </w:r>
    </w:p>
    <w:p>
      <w:pPr>
        <w:pStyle w:val="Testonormale"/>
        <w:rPr/>
      </w:pPr>
      <w:r>
        <w:rPr/>
        <w:t xml:space="preserve">Jimenez            Garaventa          Bensi              Usandivaras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Zulia (VEN)                     40.27     1      Maracaibo           25-05-08</w:t>
      </w:r>
    </w:p>
    <w:p>
      <w:pPr>
        <w:pStyle w:val="Testonormale"/>
        <w:rPr/>
      </w:pPr>
      <w:r>
        <w:rPr/>
        <w:t xml:space="preserve">Cubillan           Chirines           Cassiani           Montalvo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Chile                           40.55     4      Fortaleza           14-05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ecerra            Reyes              Pineda             Rojas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Cyprus                          40.57     1r1    Banska Bystrica     21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pastiris          Georgallis         S.Ioannou          P.Ioannou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Korea                           40.58     1      Kimchun             08-05-08</w:t>
      </w:r>
    </w:p>
    <w:p>
      <w:pPr>
        <w:pStyle w:val="Testonormale"/>
        <w:rPr>
          <w:rFonts w:eastAsia="Courier New"/>
          <w:lang w:val="de-DE"/>
        </w:rPr>
      </w:pPr>
      <w:r>
        <w:rPr>
          <w:rFonts w:eastAsia="Courier New"/>
          <w:lang w:val="de-DE"/>
        </w:rPr>
        <w:t xml:space="preserve">                                           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Finland                         40.58     5      Leiria              21-06-08</w:t>
      </w:r>
    </w:p>
    <w:p>
      <w:pPr>
        <w:pStyle w:val="Testonormale"/>
        <w:rPr/>
      </w:pPr>
      <w:r>
        <w:rPr/>
        <w:t xml:space="preserve">Kohtamaki          Hongisto           Jokinen            Sipila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ustria                         40.62     6      Leiria              21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rill              Moseley            Chudarek           Matzner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Latvia                          40.63     1      Tallinn             21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mans             Sabrjevs           Germanovis         Grinis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Malaysia                        40.64     6h1    Beijing             24-05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effrey            Imran              Ahmad              Ghazali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Jawa Timur (INA)                40.69     1      Samarinda           11-07-08</w:t>
      </w:r>
    </w:p>
    <w:p>
      <w:pPr>
        <w:pStyle w:val="Testonormale"/>
        <w:rPr/>
      </w:pPr>
      <w:r>
        <w:rPr/>
        <w:t xml:space="preserve">Rusli              Cahyono            Thesia             Sukari 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de-DE"/>
        </w:rPr>
      </w:pPr>
      <w:r>
        <w:rPr>
          <w:lang w:val="de-DE"/>
        </w:rPr>
        <w:t>Norway                          40.72     7      Leiria              21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ernsten           Johnsen            Mogstad            Holte 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/>
      </w:pPr>
      <w:r>
        <w:rPr/>
        <w:t>Ethiopia                        40.76A    4      Addis Ababa         02-05-08</w:t>
      </w:r>
    </w:p>
    <w:p>
      <w:pPr>
        <w:pStyle w:val="Testonormale"/>
        <w:rPr/>
      </w:pPr>
      <w:r>
        <w:rPr/>
        <w:t xml:space="preserve">Lencho             Misbah             Takiso             Galcha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urkina Faso                    40.80     1      Bamako              13-04-08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disqualified (Goeloe’s disqualification is starting from from 25-4)</w:t>
      </w:r>
    </w:p>
    <w:p>
      <w:pPr>
        <w:pStyle w:val="Testonormale"/>
        <w:rPr>
          <w:lang w:val="de-DE"/>
        </w:rPr>
      </w:pPr>
      <w:r>
        <w:rPr>
          <w:lang w:val="de-DE"/>
        </w:rPr>
        <w:t>Netherlands Antilles            38.83            Ponce               17-05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ariano            Goeloe             Kwidama            Martina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4 x 200 relay   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ennessee                       1.21.52   1h2    Philadelphia        26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itchett          Wells              Stevenson          R.Williams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otal Sports                    1.21.88   1      Lawrence            19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hristian          Bledman            Modibo             Lloyd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Hobson's Choice                 1.21.98   2      Lawrence            19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illiams           Edwards            Rodgers            Jelks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Baylor                          1.22.02   1      Austin              05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.Thomas           Betters            M.Boyd             Harts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United States                   1.22.03   3      Lawrence            19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.J.Johnson        Bookman            Omole              Spearmon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Florida                         1.22.06   1r1    Gainesville         04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.Smith            Wilks              J.Hall             W.Perry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Florida State                   1.22.09   1      Tallahassee         28-03-08</w:t>
      </w:r>
    </w:p>
    <w:p>
      <w:pPr>
        <w:pStyle w:val="Testonormale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ennessee                       1.22.20   1      Philadelphia        26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itchett          Wells              Stevenson          R.Rilliams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Florida State                   1.23.01   2      Philadelphia        26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.Brunson          Byram              Garvin             C.Clark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exas A &amp; M                     1.23.09   2      Tallahassee         28-03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hiri              Lowe               Stafford           Dykes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4 x 400 relay   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United States                   2.55.39   1      Beijing             23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erritt            Taylor             Neville            Wariner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Bahamas                         2.58.03   2      Beijing             23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ain               Mathieu            Williams           Brown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Russia                          2.58.06   3      Beijing             23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yldin             Frolov             Kokorin            Alekseyev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Great Britain &amp; N.I.            2.58.81   4      Beijing             23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teele             Tobin              Bingham            Rooney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Belgium                         2.59.37   5      Beijing             23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.Borlée           J.Borlée           van Branteghem     Ghislain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Australia                       3.00.02   6      Beijing             23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roe               Steffensen         Hill               Milburn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Jamaica                         3.00.09   3h2    Beijing             22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lackwood          Fothergill         Ayre               Chambers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Poland                          3.00.32   7      Beijing             23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ieruszewski       Klimczak           Kedzia             Plawgo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South Africa                    3.01.26   6h1    Beijing             22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mith              Mogawane           Myburgh            Van Zyl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Cuba                            3.02.10A  1      Cali                06-07-08</w:t>
      </w:r>
    </w:p>
    <w:p>
      <w:pPr>
        <w:pStyle w:val="Testonormale"/>
        <w:rPr/>
      </w:pPr>
      <w:r>
        <w:rPr/>
        <w:t xml:space="preserve">Collazo            Cisneros           Copello            Lopez  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France                          3.02.33   1      Annecy              22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jhone             Venel              Panel              Maunier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Germany                         3.03.04   3      Annecy              22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Kirch              Gaba               Seitz              Swillims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/>
      </w:pPr>
      <w:r>
        <w:rPr/>
        <w:t>Italy                           3.03.66   5      Annecy              22-06-08</w:t>
      </w:r>
    </w:p>
    <w:p>
      <w:pPr>
        <w:pStyle w:val="Testonormale"/>
        <w:rPr/>
      </w:pPr>
      <w:r>
        <w:rPr/>
        <w:t xml:space="preserve">Licciardello       Galletti           Galvan             Barberi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Sudan                           3.04.00A  2      Addis Ababa         04-05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abah              Nagmeldin          Ismail             Kaki 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rinidad &amp; Tobago               3.04.12A  3      Cali                06-07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Quow               Mills              Alleyne-Forte      Waithe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Japan                           3.04.18   6h2    Beijing             22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biko              Tamesue            Horigome           Narisako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Greece                          3.04.30   7h2    Beijing             22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motsios          Gravalos           Melahrinoudis      Anastasiou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Dominican Republic              3.04.31   8h2    Beijing             22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anta              Peguero            Mejia              Tapia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Ireland                         3.04.43   1      Istanbul            22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Doyle              McKee              Kennedy            Gillick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India                           3.04.57   1      Nakhon Ratchasima   26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athew             Binu               B.Singh            Mortaja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/>
      </w:pPr>
      <w:r>
        <w:rPr/>
        <w:t>Saudi Arabia                    3.04.68   1      Rades               28-06-08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Rede Atletismo (BRA)            3.05.28   1      Sao Paulo           29-06-08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e Barros          de Melo            dos Santos         Venancio           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/>
      </w:pPr>
      <w:r>
        <w:rPr/>
        <w:t>Nigeria                         3.05.66   1      Abuja               13-07-08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uerto Rico                     3.05.78   3      Ponce               17-05-08</w:t>
      </w:r>
    </w:p>
    <w:p>
      <w:pPr>
        <w:pStyle w:val="Testonormale"/>
        <w:rPr/>
      </w:pPr>
      <w:r>
        <w:rPr/>
        <w:t xml:space="preserve">Carrasquillo       Culson             Santiago           Vega   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Senegal                         3.05.93A  3      Addis Ababa         04-05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anne              Mbow               Gueye              Badji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hailand                        3.06.05   2      Nakhon Ratchasima   26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rmpool           Phocharoen         Ruckburee          Suwasnrangsee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Venezuela                       3.06.10A  4      Cali                06-07-08</w:t>
      </w:r>
    </w:p>
    <w:p>
      <w:pPr>
        <w:pStyle w:val="Testonormale"/>
        <w:rPr/>
      </w:pPr>
      <w:r>
        <w:rPr/>
        <w:t xml:space="preserve">Mezones            Solarte            Acevedo            Luna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lombia                        3.06.23A  5      Cali                06-07-08</w:t>
      </w:r>
    </w:p>
    <w:p>
      <w:pPr>
        <w:pStyle w:val="Testonormale"/>
        <w:rPr/>
      </w:pPr>
      <w:r>
        <w:rPr/>
        <w:t xml:space="preserve">Gruseo             Rivas              J.E.Mosquera       Y.Mosquera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Botswana                        3.06.51A  2h2    Addis Ababa         03-05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kgadi            Makwala            Baloyi             Kamberuka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Ukraine                         3.06.72   1      Istanbul            22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achkovskyy        Tverdistup         Burakov            Knysh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Kenya                           3.06.95A  6      Addis Ababa         04-05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ngei             Musembi            Kivuva             Kwmoba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Sudan                           3.07.19   3      Rades               28-06-08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ri Lanka                       3.07.46   3      Hanoi               30-06-08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uritius                       3.07.48A  3h2    Addis Ababa         03-05-08</w:t>
      </w:r>
    </w:p>
    <w:p>
      <w:pPr>
        <w:pStyle w:val="Testonormale"/>
        <w:rPr/>
      </w:pPr>
      <w:r>
        <w:rPr/>
        <w:t xml:space="preserve">Degrace            Augustin           Milazar            Vieillesse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thiopia                        3.07.71A  8      Addis Ababa         04-05-08</w:t>
      </w:r>
    </w:p>
    <w:p>
      <w:pPr>
        <w:pStyle w:val="Testonormale"/>
        <w:rPr/>
      </w:pPr>
      <w:r>
        <w:rPr/>
        <w:t xml:space="preserve">Kassa              Getachew           Tekle              Desta  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Guangdong (CHN)                 3.07.94   1      Shijiazhuang        13-10-08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Slovenia                        3.08.10   2      Istanbul            22-06-08</w:t>
      </w:r>
    </w:p>
    <w:p>
      <w:pPr>
        <w:pStyle w:val="Testonormale"/>
        <w:rPr/>
      </w:pPr>
      <w:r>
        <w:rPr/>
        <w:t xml:space="preserve">Voncina            Vrtacic            Krese              Jagarinec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ortugal                        3.08.10   2      Leiria              22-06-08</w:t>
      </w:r>
    </w:p>
    <w:p>
      <w:pPr>
        <w:pStyle w:val="Testonormale"/>
        <w:rPr/>
      </w:pPr>
      <w:r>
        <w:rPr/>
        <w:t xml:space="preserve">Merencio           Paula              Monteiro           Rodrigues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weden                          3.08.24   3      Istanbul            22-06-08</w:t>
      </w:r>
    </w:p>
    <w:p>
      <w:pPr>
        <w:pStyle w:val="Testonormale"/>
        <w:rPr/>
      </w:pPr>
      <w:r>
        <w:rPr/>
        <w:t xml:space="preserve">Jaako              Mokdasi            Jakobsson          Johansson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chuan (CHN)                   3.08.39   3h1    Beijing             24-05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eng Shijie        Cheng Wenyong      Ye Sen             You Cheng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Spain                           3.08.71   8      Annecy              22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jakpor            Canal              Ruiz               Ezquerro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Denmark                         3.08.76   2      Tallinn             22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ube               Riis               Christensen        Hyde  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Slovak Republic                 3.08.77   1r2    Banska Bystrica     22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kras             Pelikan            Repcik             Znava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Latvia                          3.08.97   3      Tallinn             22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punde             Milkevics          Jurkevics          Ceitis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Netherlands                     3.09.00   3      Leiria              22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e Wild            Berrenstein        El Rhalfioui       Kerssies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Romania                         3.09.00   4      Istanbul            22-06-08</w:t>
      </w:r>
    </w:p>
    <w:p>
      <w:pPr>
        <w:pStyle w:val="Testonormale"/>
        <w:rPr/>
      </w:pPr>
      <w:r>
        <w:rPr/>
        <w:t xml:space="preserve">Cimpeanu           Pavel              Geambazu           Vieru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razil                          3.09.02   1      Lima                07-09-0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Finland                         3.09.03   1      Helsinki            30-08-0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Makela             Lahtio             Hongisto           Valimaki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urkey                          3.09.38   2      Argos Orestiko      20-07-08</w:t>
      </w:r>
    </w:p>
    <w:p>
      <w:pPr>
        <w:pStyle w:val="Testonormale"/>
        <w:rPr/>
      </w:pPr>
      <w:r>
        <w:rPr/>
        <w:t xml:space="preserve">Isik               Kayas              Sunu               Tamac  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Hungary                         3.09.55   5      Istanbul            22-06-08</w:t>
      </w:r>
    </w:p>
    <w:p>
      <w:pPr>
        <w:pStyle w:val="Testonormale"/>
        <w:rPr>
          <w:rFonts w:eastAsia="MS Mincho;ＭＳ 明朝"/>
          <w:lang w:val="en-GB"/>
        </w:rPr>
      </w:pPr>
      <w:r>
        <w:rPr>
          <w:lang w:val="en-GB"/>
        </w:rPr>
        <w:t xml:space="preserve">Armuth             Takacs             Bartha             Deak-Nagy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22"/>
        </w:rPr>
      </w:pPr>
      <w:r>
        <w:rPr>
          <w:rFonts w:eastAsia="Courier New"/>
          <w:b/>
          <w:bCs/>
          <w:sz w:val="28"/>
          <w:lang w:val="en-GB"/>
        </w:rPr>
        <w:t xml:space="preserve">                    </w:t>
      </w:r>
      <w:r>
        <w:rPr>
          <w:rFonts w:eastAsia="MS Mincho;ＭＳ 明朝"/>
          <w:b/>
          <w:bCs/>
          <w:sz w:val="28"/>
        </w:rPr>
        <w:t>DONNE – WOMEN</w:t>
      </w:r>
    </w:p>
    <w:p>
      <w:pPr>
        <w:pStyle w:val="Testonormale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0 m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78    1.8  1s2  Torri Edwards                USA 77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78    0.0  1    Shelly-Ann Fraser            JAM 86  Beijing            1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80    0.7  1    Kerron Stewart               JAM 84  Kingston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85    1.0  1    Muna Lee                     USA 81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85    0.7  2       Fraser                            Kingston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87    0.7  3    Sherone Simpson              JAM 84  Kingston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87    0.0  1    Veronica Campbell-Brown      JAM 82  London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88    1.2  1h1     Campbell-Brown                  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88    0.7  4       Campbell-Brown                    Kingston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0    1.0  2       Edwards                           Eugene 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0    1.0  3    Lauryn Williams              USA 83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1    0.9  1rA     Campbell-Brown                    New York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2    0.1  1r2     Campbell-Brown                    Athina  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93    1.5  1    Allyson Felix                USA 85  Doha                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3    1.0  4    Marshevet Hooker             USA 84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4    0.9  2rA     Hooker                            New York  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4    1.3  1       Edwards                           Eugene    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4   -0.7  1rA     Stewart                           Monaco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4    0.3  1       Fraser                            Stuttgart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5A   1.8  1    Simone Facey                 JAM 85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95    0.0  2       Fraser                            London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95   -0.7  2rA     Simpson                           Monaco             2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6    0.9  1       Stewart                           Kingston    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6    1.0  5       Felix                           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7    0.9  3rA     Lee                               New York  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7    0.7  1q2  Carmelita Jeter              USA 79  Eugene  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7    1.8  2s2  Mechelle Lewis               USA 80  Eugene 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8    0.7  2q2     Felix                             Eugene  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8    0.4  1q4     Stewart                         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8    0.0  2=      Stewart                           Beijing            1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8    0.0  2=      Simpson                           Beijing            1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1 performances)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02    1.0  6    Angela Williams              USA 80  Eugene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03    1.1  1    Gloria Asumnu                USA 85  Clermont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3    1.8  4s2  LaShauntea Moore             USA 83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5    0.3  1    Kim Gevaert                  BEL 78  Nivelles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5    2.0  1rA  Montell Douglas              GBR 86  Loughborough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6    1.9  1r1  Kelly-Ann Baptiste           TRI 86  Austin              5-4</w:t>
      </w:r>
    </w:p>
    <w:p>
      <w:pPr>
        <w:pStyle w:val="Testonormale"/>
        <w:rPr/>
      </w:pPr>
      <w:r>
        <w:rPr>
          <w:rFonts w:eastAsia="MS Mincho;ＭＳ 明朝"/>
          <w:lang w:val="en-GB"/>
        </w:rPr>
        <w:t>11.06    1</w:t>
      </w:r>
      <w:r>
        <w:rPr>
          <w:rFonts w:eastAsia="MS Mincho;ＭＳ 明朝"/>
        </w:rPr>
        <w:t>.9  1r1  Chandra Sturrup              BAH 71  Lucerne         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07    0.7  4q2  Bianca Knight                USA 87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07    1.8  6s2  Me'Lisa Barber               USA 80  Eugene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07    1.8  7s2  Alexandria Anderson          USA 87  Eugene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08    0.7  5q2  Alexis Weatherspoon          USA 83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08    0.2  1    Oludamola Osayomi            NGR 86  Abuja 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  <w:lang w:val="en-GB"/>
        </w:rPr>
        <w:t>11.09    1.1  2    Alexis Joyce                 USA 83  Clermont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1    1.9  2r1  Debbie Ferguson-McKenzie     BAH 76  Lucerne         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2    1.5  1    Rakia Al-Gasara              BRN 82  Milano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3    1.2  2h1  Chryste Gaines               USA 70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3    0.1  2q1  Yevgeniya Polyakova          RUS 83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4    1.5  3    Sheri-Ann Brooks             JAM 83  Doha                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4    0.2  2s2  Ene Franca Idoko             NGR 85  Abuja 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4    0.4  4q4  Yulia Nestsiarenka           BLR 79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4    0.0  6    Jeanette Kwakye              GBR 83  Beijing            1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5A   1.8  3    Porscha Lucas                USA 88  Boulder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6    1.2  1    Victoria Jordan              USA 90  Austin 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6    1.6  1h2  Samantha Henry               JAM 88  Kingston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6    1.8  5h1  Shalonda Solomon             USA 85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7    1.6  2    Juanita Broaddus             USA 85  Auburn  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19    1.1  2    Stephanie Durst              USA 82  Baie Mahault        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0    1.1  3    Peta-Gaye Dowdie             JAM 77  Clermont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0    1.2  4h1  Aleen Bailey                 JAM 80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1    1.2  2r1  Wyllesheia Myrick            USA 79  Coral Gables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1    2.0  1    Virgil Hodge                 SKN 83  Fort Worth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1A   1.8  4    Scottesha Miller             USA 88  Boulder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1    1.0  2    Emma Ania                    GBR 80  Torino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1    1.3  1    Jeneba Tarmoh                USA 89  Columbus OH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1    1.5  1h1  Christine Arron              FRA 73  Albi               2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2    0.0  1r1  Vida Anim                    GHA 83  Biberach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22    1.1  3h8  Daria Korczynska             POL 81  Beijing            1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23    1.7  1r2  Nickiesha Anderson           JAM 85  Lawrence           1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23    0.6  4h3  Schillonie Calvert           JAM 88  Kingston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24    1.5  4    Susanthika Jayasinghe        SRI 75  Doha   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4    0.6  2    Laverne Jones-Ferrette       ISV 81  Belem  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5    1.7  1    Anastasi Pelepenko-VinogradovKAZ 86  Almaty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6   -0.9  6rA  Sanya Richards               USA 85  Carson 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6    1.3  1    Inna Eftimova                BUL 88  Sofiya  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6    0.4  2    Natalya Murinovich           RUS 85  Zhukovskiy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7    0.9  1    Tawanna Meadows              USA 86  Denton 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7    1.3  4    Anita Pistone                ITA 76  Annecy      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7    2.0  2rA  Laura Turner                 GBR 82  Loughborough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8    1.1  1h4  Lakecia Ealey                USA 86  Tallahassee 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28    1.6  1    Natalya Pohrebnyak           UKR 88  Kyiv     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28   -0.8  1    Verena Sailer                GER 85  Nurnberg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9    1.5  5    Ebony Floyd                  USA 83  Doha   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9A   0.1  1r1  Hasani Roseby                USA 82  Provo  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9    1.6  4r1  Oluwatoyin Olupona           CAN 83  Clermont  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29    0.7  8q2  Mikele Barber                USA 80  Eugene        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0    0.5  1    Santana Lowery               USA 88  Oxford MS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0    0.9  3r1  Sherry Fletcher              GRN 86  Baton Rouge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0    1.8  1    Lina Jacques-Sebastien       FRA 85  Sotteville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1    1.5  2r1  Shayla Mahan                 USA 89  Greensboro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1A   1.5  1    Halilat Ismaila              NGR 84  El Paso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1    1.1  5    Amber Robinson               USA 83  Clermont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1    0.2  1r2  Carima Louami                FRA 79  Génève 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1    0.3  5rB  LaDedra Guy                  USA 84  New York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1    1.5  1h2  Semoy Hackett                TRI 88  Port-of-Spain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1    0.0  3r1  Ivet Lalova                  BUL 84  Biberach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2    0.7  1    Irina Privalova              RUS 68  Moskva             1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2A   1.2  1    Yomara Hinestroza            COL 88  Bogotà  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2    0.0  2h10 Ezinne Okparaebo             NOR 88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3    0.9  1r2  Melinda Smedley              USA 81  Modesto 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3    0.0  1r2  Yuliya Gushchina             RUS 83  Dessau  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3    0.1  2q5  Lina Grincikaite             LTU 87  Beijing            1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33    1.9  1    Melissa Breen                AUS 90  Canberra           8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4    0.6  2r2  Carol Rodriguez              PUR 85  Austin              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4A   1.8  5    Allison George               GRN 88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4    1.3  1    Jessica Onyepunuka           USA 86  Northridge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4    0.2  3    Gloria Kemasuode             NGR 79  Abuja 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5A  -1.3  1    Geraldine Pillay             RSA 77  Germiston          2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5    1.8  1    Christine Ohuruogu           GBR 84  Irvine              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5    1.4  5h1  Tangela Neal                 USA 79  Clermont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5    0.1  1h6  Agnes Osazuwa                NGR 09  Abuja 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5    1.5  3    Vincenza Calì                ITA 83  Milano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5    0.6  1    Pia Tajnikar                 SLO 85  Maribor         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6    1.9  4r1  LaTonia Wilson               USA 84  Austin      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6    1.7  1rA  Chisato Fukushima            JPN 88  Hiroshima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6    1.8  2    Monique Henderson            USA 83  Irvine      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6    1.3  1    Chalonda Goodman             USA 90  Omaha              2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6    0.4  5q4  Tahesia Harrigan             IVB 82  Beijing            1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 1.2  2    Dominique Duncan             USA 90  Austin 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 2.0  1    Ashlee Nelson                GBR 91  Pavia  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 0.7  2r1  Lucimar Aparecida De Moura   BRA 74  Sao Paulo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7    1.0  2r1  Joice Maduaka                GBR 73  Génève 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 1.3  2    Gabriela Laleva              BUL 90  Sofiya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 0.5  1    Yuna Mekhti-Zade             RUS 86  Chelyabinsk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 0.7  1    Bettina Mueller-Weissina     AUT 73  Kapfenberg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8    1.1  2r1  Nadine Palmer                JAM 83  Fort Worth 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8    1.1  5    Jade Bailey                  BAR 83  Baie Mahault        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8    1.6  4    Lynne Layne                  USA 88  Aubur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8    1.4  6h1  Yanique Booth                USA 84  Clermont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8   -0.1  1    Guzel Khubbieva              UZB 76  Athina             2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8    1.3  3    Sheniqua Ferguson            BAH 89  Nassau        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8    1.1  1    Natalya Ivoninskaya          KAZ 85  Almaty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8    0.1  1    Audra Dagelyte               LTU 81  Lugano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9    1.1  1r1  Joanna Atkins                USA 89  Auburn              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9    1.2  1    Emily Freeman                GBR 80  Leiden  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9    1.7  4    Anyika Onuora                GBR 84  Bydgoszcz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9    0.8  5r2  Ekaterini Thanou             GRE 75  Rethymno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0A   1.2  3    Barbara Pierre               HAI 87  Cali  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0    1.1  1    Ruddy Zang-Milama            GAB 87  Venissieux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0   -0.1  2    Mariya Bolikova              RUS 77  Kazan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0    0.1  5s2  Virgen Benavides             CUB 74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1   -0.2  1rA  Sally McLellan               AUS 86  Canberra           26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1    1.1  7    Angela Daigle-Bowen          USA 76  Baie Mahault        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1    0.0  1    Charonda Williams            USA 87  Tucson     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1   -0.4  2    Rosangela Santos             BRA 91  Rio de Janeiro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1A   0.1  4r1  Lakadron Ivery               USA 83  Provo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1    0.5  1h1  Cherrelle Garrett            USA 89  Northridge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1    1.3  1    Kadiatou Camara              MLI 81  Patra 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1    2.0  1h   Anna Bahdanovich             BLR 83  Grodno   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1    1.8  1    Rosemar Coelho Neto          BRA 77  Sao Paulo          1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1    2.0  4rA  Kadi-Ann Thomas              GBR 86  Loughborough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1   -0.1  3    Yuliya Chermoshanskaya       RUS 86  Kazan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2    1.7  3r1  Kenyanna Wilson              USA 88  Baton Rouge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2    1.7  2rA  Saori Kitakaze               JPN 85  Hiroshima          2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2    0.8  1r1  Ayanna Hutchinson            TRI 78  Port-of-Spain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2    1.6  6    Natalie Knight               USA 86  Aubur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2A   1.8  7    Khrystal Carter              USA 88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2    0.3  1    Wang Jing                    CHN 88  Beijing            2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2    1.4  7h1  Adaku Ezeonwuka              USA 86  Clermont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2    1.4  1rA  Myriam Leonie Mani           CMR 77  Nivelles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3         2    Aneisha McLaughlin           JAM 86  Spanish Town        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3A   0.0  1rA  Roxana Diaz                  CUB 81  Medellin           26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43    1.9  6    Nicole Whitman               USA 80  Fort-de-France      8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43    0.4  5    Tedzhyan Naimova             BUL 87  Zhukovskiy         15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43    1.3  4    Tameka Clarke                BAH 80  Nassau             2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43    0.4  1h1  Alenka Bikar                 SLO 74  Maribor             3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43    0.4  3    Myriam Soumare               FRA 86  Paris Saint-Denis  1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44   -0.2  1h1  Carrie Russell               JAM 89  Basseterre         22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44    1.9  1r2  Tamika Williams              BER 78  Houston             3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44   -0.4  1h3  Trisha-Ann Hawthorne         USA 89  Tallahassee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4   -0.1  2    Aksana Drahun                BLR 81  Brest   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4    1.1  1r4  Hanna Marien                 BEL 82  Génève 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4    0.4  1r1  Iryna Shtanhyeyeva           UKR 82  Yalta    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4   -0.2  3s1  Celiangely Morales           PUR 85  Abuja 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5A   1.0  1r3  Desarie Walwyn               SKN 86  El Paso  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5    1.8  1r1  Brianna Glenn                USA 80  Azusa              1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5    1.5  1    Tiffany Townsend             USA 89  Arlington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5    2.0  2    Janay DeLoach                USA 85  Fort Worth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5   -0.4  2h3  Murielle Ahoure              USA 87  Tallahassee 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5    1.1  2h4  Gabrielle Glenn              USA 89  Tallahassee 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5    0.4  7    Natalya Rusakova-Kresova     RUS 80  Zhukovskiy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5    1.0  2    Josephine Onyia              ESP 86  Leiria       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5   -0.8  2    Cathleen Tschirch            GER 79  Nurnberg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6    1.0  1u19 Jura Levy                    JAM 90  Kingston           1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6A   0.3  2s1  Aminata Diouf                SEN 77  Addis Ababa        3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6A   0.1  3    Delphine Bertille Atangama   CMR 84  Addis Ababa         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6    0.2  2    Jolanda Diego                USA 86  Los Angeles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6A   1.5  2    Shakera Reece                BAR 88  El Paso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6A   0.8  2h2  Elizabeth Adeoti             USA 88  Boulder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6A   0.0  1h2  Ana Claudia Da Silva         BRA 87  La Paz             2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6    1.6  5r1  Antonette Carter             USA 84  Clermont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6    2.0  h    Yauhenia Valadzko            BLR 81  Grodno   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6    1.5  2h1  Celine Distel                FRA 87  Albi               2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6    0.6  1    Shaunna Thompson             GBR 92  Pune 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7    0.8  2r1  Gabby Mayo                   USA 89  Tallahassee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7    1.4  1h1  Amandi Rhett                 USA 82  Greensboro         1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7A  -0.2  3    Thaissa Barbosa Presti       BRA 85  Cochabamba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7    2.0  1rA  Digna Luz Murillo            COL 81  Salamanca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7    0.8  1    Priscilla Lopes-Schliep      CAN 82  Toronto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7    0.2  2r1  Donita Harmon                USA 83  Cuxhaven         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8         1    Michelle Lee Ahyee           TRI 92  Port-of-Spain      20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8   -0.2  1    Qin Wangping                 CHN 82  Hangzhou           1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8    1.7  3rA  Tomoko Ishida                JPN 77  Hiroshima          2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8    1.5  2    Kimberly Smith               JAM 88  Arlington  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8    1.9  1    Lamarra Currie               USA 87  Atlanta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8    1.0  1rA  Dorota Jedrusinska-Dydo      POL 82  Poznan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8A   0.5  1h3  Ana Claudia Silva            BRA 80  Cochabamba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8   -0.8  3    Anne Moellinger              GER 85  Nurnberg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8    1.5  3h1  Ayodele Ikuesan              FRA 85  Albi               24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8          1    Virgen Benavides             CUB 74  La Habana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8     0.3  1rA  Oludamola Osayomi            NGR 86  Abuja 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0     0.3  2rA  Ene Franca Idoko             NGR 85  Abuja 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 A  -0.4  1    Estie Wittstock              RSA 80  Secunda            25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     1.0  1h1  Josephine Omaka              NGR     Abuja               1-7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doubtful timing</w:t>
      </w:r>
    </w:p>
    <w:p>
      <w:pPr>
        <w:pStyle w:val="Testonormale"/>
        <w:rPr>
          <w:rFonts w:eastAsia="MS Mincho;ＭＳ 明朝"/>
        </w:rPr>
      </w:pPr>
      <w:r>
        <w:rPr/>
        <w:t>11.0    -0.5  1    Belen Recio                  ESP 80  Cordoba            11-7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wind assis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76    3.4  1q1  Marshevet Hooker             USA 84  Eugene        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85    2.3  1q3     Edwards                         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85    2.6  1    Veronica Campbell-Brown      JAM 82  Thessaloniki        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86    3.4  2q1  Lauryn Williams              USA 83  Eugene  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89    2.3  2q3     Lee                               Eugene        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89    3.2  1s1     Hooker                            Eugene 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1    3.2  2s1     Lee                               Eugene 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2    3.2  4s1  Angela Williams              USA 80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2    3.2  3s2     L.Williams                        Eugene 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4    2.2  1h5     Hooker                            Eugene  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95    3.4  3q1  Mechelle Lewis               USA 80  Eugene        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5    2.6  1h2  Montell Douglas              GBR 86  Loughborough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97    3.5  1    Kelly-Ann Baptiste           TRI 86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98    3.4  4q1  Alexandria Anderson          USA 87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02    2.3  3q3  Gloria Asumnu                USA 85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04    4.7  1h2  Samantha Henry               JAM 88  Fayetteville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09    4.7  2h2  Lynne Layne                  USA 88  Fayetteville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3    4.2  1h3  Tawanna Meadows              USA 86  Denton 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3    3.4  1r1  Sheri-Ann Brooks             JAM 83  Joensuu         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7    2.3  6q3  LaDedra Guy                  USA 84  Eugene  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18    2.7  1    Nickiesha Anderson           JAM 85  Des Moines         26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19    3.4  6q1  Hasani Roseby                USA 82  Eugene  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19    2.3  7q3  Wyllesheia Myrick            USA 79  Eugene        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1A   2.9  1r3  Halilat Ismaila              NGR 84  El Paso            29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3    5.1  1h4  Shayla Mahan                 USA 89  Greensboro         1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4    3.9  1h2  Oluwatoyin Olupona           CAN 83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5    4.1  3r1  Candice Davis                USA 85  Walnut             2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6    3.0  1    Sally McLellan               AUS 86  Sydney             12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6    2.7  2    Ayanna Hutchinson            TRI 78  Port-of-Spain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9    3.0  1h7  Natalya Rusakova-Kresova     RUS 80  Kazan       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0    2.7  3    Semoy Hackett                TRI 88  Port-of-Spain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1    4.3  1h   Chalonda Goodman             USA 90  Columbia SC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1    3.5  5    Kenyanna Wilson              USA 88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4    4.1  5r1  Antonette Carter             USA 84  Walnut             2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4    3.4  2r1  Sari Keskitalo               FIN 85  Joensuu         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 4.2  1    Candyce McGrone              USA 89  Folsom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 3.4  3r1  Donita Harmon                USA 83  Joensuu         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8    3.8  1r1  Amandi Rhett                 USA 82  Athens 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8    2.2  1    Rosangela Santos             BRA 91  Uberlandia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9    2.5  1    Carrie Russell               JAM 89  Basseterre         22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9    2.1  1h1  Alecia Cutenar               JAM 89  Spanish Town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9A   3.5  1r4  Terra Evans                  USA 89  Albuquerque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39    2.2  6h5  Angela Daigle-Bowen          USA 76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0    2.2  1    Erica Alexander              USA 90  Austin  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0    4.1  1r1  Lakadron Ivery               USA 83  Norman  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1    3.8  2r1  Georgina Nembhard            USA 88  Athens              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1    2.7  5    Sasha Springer-Jones         TRI 78  Port-of-Spain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1    2.5  2    Meritzer Williams            SKN 90  Basseterre         22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2    2.2  2    LaKedria Stewart             USA 89  Austin             1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3    2.4  1    Ksenija Balta                EST 86  Kose     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4    5.5  1r2  Heather Matherson            USA 88  Knoxville          1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4A   3.5  2r4  Ashley Collier               USA 92  Albuquerque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4    3.9  4h2  Valma Bass                   ISV 74  Clermont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5    3.5  1h3  Lamarra Currie               USA 87  Greensboro         1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5    4.7  3h2  Jenny Knox                   USA 85  Fayetteville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5    3.3  2rA  Ewelina Klocek               POL 87  Szczecin 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6    3.0  2h2  Nyoka Cole                   JAM 85  Spanish Town        5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6    3.0  1r1  Janika Martell               JAM 85  Manhattan KS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6    3.0  1    Jenna Griffin                USA 85  Champaign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7    3.6  1r2  Courtney Patterson           USA 85  Knoxville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7    2.4  1    Brittany Henderson           USA     Walnut             1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7    3.3  3rA  Joanna Kocielnik             POL 83  Szczecin 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8    3.0  2r1  Maruyka Honeycutt            USA 84  Manhattan KS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8    2.9  4r1  Lashawndra Ratcliff          USA 82  Houston    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8    2.5  2    Liann Kellman                BAR 87  Levelland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8    2.2  1    Maja Mijalinec               SLO 89  Celje 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0 m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74    0.6  1    Veronica Campbell-Brown      JAM 82  Beijing            2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1.93    0.6  2    Allyson Felix                USA 85  Beijing            2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94    1.0  1       Campbell-Brown                  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98    0.4  1       Campbell-Brown                    Barcelona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1.99    1.0  2    Kerron Stewart               JAM 84  Kingston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2.00    0.6  3       Stewart                           Beijing            2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01    0.6  4    Muna Lee                     USA 81  Beijing            2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11    1.0  3    Sherone Simpson              JAM 84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15    1.0  4    Shelly-Ann Fraser            JAM 86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19    0.0  1s1     Campbell-Brown                    Beijing            2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22    0.0  1s2     Felix                             Eugene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25    1.0  5    Simone Facey                 JAM 85  Kingston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29A   1.4  1    Porscha Lucas                USA 88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29    0.0  2s1     Stewart                           Beijing            2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29    0.0  3s1     Lee                               Beijing            2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30   -0.6  1       Lee                               Carso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33    0.0  2s2     Lee                               Eugene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33   -0.2  1s2     Felix                             Beijing            2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34    0.5  1       Stewart                           Roma  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34    0.6  5    Marshevet Hooker             USA 84  Beijing            2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35    1.3  1r7     Stewart                           Tempe    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36    0.6  6       Simpson                           Beijing            2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37   -0.6  1       Felix                             Zurich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38   -0.3  1rA     Campbell-Brown                    Orlando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43    0.8  1    Bianca Knight                USA 87  New York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43    0.7  1       Simpson                           Berlin 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45A   1.4  2       Facey                             Boulder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47   -0.6  2    Carmelita Jeter              USA 79  Carson 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47    0.4  2       Knight                            Barcelo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48    0.2  1    Anastasiya Kapachinskaya     RUS 79  Moskva 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48    0.0  3s2  Shalonda Solomon             USA 85  Eugene  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 31 performances)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49    0.5  2    Sanya Richards               USA 85  Roma     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49   -0.1  1r1  Debbie Ferguson-McKenzie     BAH 76  Lucerne         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50    0.5  3    Muriel Hurtis-Houairi        FRA 79  Roma  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50    0.8  1    Shericka Williams            JAM 85  Rieti               7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56    0.0  1s2  Aleksandra Fedoriva          RUS 88  Kazan   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57A   1.4  3    Nickiesha Anderson           JAM 85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57    0.0  5s1  Yuliya Chermoshanskaya       RUS 86  Beijing            2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58    0.7  2    Yuliya Gushchina             RUS 83  Berlin 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59   -0.1  3s1  Lauryn Williams              USA 83  Eugene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61   -0.2  4s2  Cydonie Modibo-Mothersill    CAY 78  Beijing            20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2.62    0.5  1    Laverne Jones-Ferrette       ISV 81  Bydgoszcz           1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2.63    0.0  5s2  Ebony Floyd                  USA 83  Eugene              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2.63    1.6  1    Myriam Leonie Mani           CMR 77  Yaounde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65    0.5  4    Rakia Al-Gasara              BRN 82  Roma     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66   -0.1  4s1  Torri Edwards                USA 77  Eugene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67    1.9  1    Kelly-Ann Baptiste           TRI 86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69A   1.5  1    Isabel Le Roux               RSA 87  Addis Ababa 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0A   1.5  2    Kadiatou Camara              MLI 81  Addis Ababa 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0    0.3  1    Sheri-Ann Brooks             JAM 83  Belem  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0    0.4  4    LaShauntea Moore             USA 83  Paris Saint-Denis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2A   1.4  4    Allison George               GRN 88  Boulder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2    1.8  1    Emily Freeman                GBR 80  Leiden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3   -0.6  4    Susanthika Jayasinghe        SRI 75  Carson 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4    0.9  1    Kim Gevaert                  BEL 78  Nivelles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4    0.2  1    Oludamola Osayomi            NGR 86  Abuja           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4    1.7  1    Sabina Veit                  SLO 85  Maribor            2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75A   1.4  5    Alexandria Anderson          USA 87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75A   1.4  6    Tiffany Townsend             USA 89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76    2.0  1r1  Virgil Hodge                 SKN 83  Fort Worth         1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2.76    0.3  2    Debbie Dunn                  USA 78  Belem  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9A   1.4  7    Scottesha Miller             USA 88  Boulder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80    0.4  3    Roxana Diaz                  CUB 81  Barcelo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82    0.5  1rA  Nataliya Pyhyda              UKR 81  Kyiv    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82    0.0  1r1  Ionela Tirlea-Manolache      ROU 76  Bucuresti           6-7</w:t>
      </w:r>
    </w:p>
    <w:p>
      <w:pPr>
        <w:pStyle w:val="Testonormale"/>
        <w:rPr/>
      </w:pPr>
      <w:r>
        <w:rPr>
          <w:rFonts w:eastAsia="MS Mincho;ＭＳ 明朝"/>
        </w:rPr>
        <w:t xml:space="preserve">22.84    0.7  1    Natalie Knight               </w:t>
      </w:r>
      <w:r>
        <w:rPr>
          <w:rFonts w:eastAsia="MS Mincho;ＭＳ 明朝"/>
          <w:lang w:val="de-DE"/>
        </w:rPr>
        <w:t>USA 86  Aubur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85    1.0  2    Sheniqua Ferguson            BAH 89  Nassau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85    1.0  7    Aleen Bailey                 JAM 80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86A   1.8  3r2  Adrienne Power               CAN 81  Provo  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90    1.9  1h1  Samantha Henry               JAM 88  Fayetteville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91    0.1  1    Jade Bailey                  BAR 83  Bridgetown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2A  -1.2  1    Leslie Cole                  USA 87  Toluca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2         1    Tatyana Veshkurova           RUS 81  Irkutsk             2-8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22.94    1.9  2    Jeneba Tarmoh                </w:t>
      </w:r>
      <w:r>
        <w:rPr>
          <w:rFonts w:eastAsia="MS Mincho;ＭＳ 明朝"/>
        </w:rPr>
        <w:t>USA 89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4   -0.5  3    Christine Ohuruogu           GBR 84  Oslo  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4    0.0  1    Gloria Kemasuode             NGR 79  Abuja 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4    1.7  1    Inna Eftimova                BUL 88  Plovdiv 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2.96    1.0  2    Meritzer Williams            SKN 90  Basseterre   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8    0.8  5    Vincenza Calì                ITA 83  Rieti               7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9   -0.9  7    Ashley Kidd                  USA 85  Carson  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2.99    0.0  6s2  Stephanie Durst              USA 82  Eugene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1    1.4  1    Nivea Smith                  BAH 90  Basseterre      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1A   1.8  4r2  Mechelle Lewis               USA 80  Provo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1    0.9  1h   Anastasiya Pelepenko-Vinogradova KAZ 86  Bishkek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2    1.7  1    Amantle Montsho              BOT 83  Alger              2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2    0.6  2    Natalya Antyukh              RUS 81  Tula  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4    0.0  7s2  Mikele Barber                USA 80  Eugene 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05    1.9  3    Olivia Borlée                BEL 86  Heusden-Zolder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5         2    Yevgeniya Polyakova          RUS 83  Irkutsk             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6    0.0  1h1  Carol Rodriguez              PUR 85  Tempe              1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07    1.3  1    Christine Amertil            BAH 79  Athens     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07    0.3  1    Vida Anim                    GHA 83  Naimette-Xhovemont 1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07   -0.3  2s1  Olesya Zykina                RUS 80  Kazan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8    0.9  3r1  Wyllesheia Myrick            USA 79  Coral Gables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8   -0.8  1rA  Anastasia Le-Roy             JAM 87  Tainan  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8    0.5  1    Evelyn Dos Santos            BRA 85  Sao Paulo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9    0.0  1    Charonda Williams            USA 87  Tempe 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9A   0.1  2h1  Darlenis Obregon             COL 86  Cali  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0A   0.5  1r1  Lakadron Ivery               USA 83  Provo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1    2.0  2r1  Nadine Palmer                JAM 83  Fort Worth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2    1.9  3    Lynne Layne                  USA 88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2    1.9  4    Trish Bartholomew            GRN 86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3    1.9  5    Cache Armbrister             BAH 89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3    0.2  4    Natalya Rusakova-Kresova     RUS 80  Moskva             10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3.13    0.8  4    Anyika Onuora                GBR 84  Villeneuve d'Ascq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3    0.4  4    Gloria Asumnu                USA 85  Barcelona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13    1.9  4    Hanna Marien                 BEL 82  Heusden-Zolder     2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13   -0.4  5h2  Ivet Lalova                  BUL 84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4   -0.2  1r1  Krista Simkins               USA 86  Miami    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4    1.1  1    Jolanda Diego                USA 86  Los Angeles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4    1.2  1h3  Tawanna Meadows              USA 86  Denton  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4    2.0  1r2  Nelly Banco                  FRA 86  Montgeron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5    2.0  1r2  Natasha Hastings             USA 86  Walnut             2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5    1.8  4r1  Michelle Perry               USA 79  Walnut             2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5    2.0  1r1  Shana Cox                    USA 85  Champaign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6    1.5  3r1  Sherry Fletcher              GRN 86  Baton Rouge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6   -0.2  1r2  Lee McConnell                GBR 78  Génève 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7    0.7  1h3  Daria Korczynska             POL 81  Szczecin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7   -0.1  1    Guzel Khubbieva              UZB 76  Tashkent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8    0.7  4    Juanita Broaddus             USA 85  Auburn 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9    1.1  1    Marta Jeschke                POL 86  Rostock            2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3.21    1.9  2h1  Lynette Rives                USA 87  Fayetteville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1    1.2  1r1  Yulia Nestsiarenka           BLR 79  Brest  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1    0.3  H    Hyleas Fountain              USA 81  Beijing            1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2    0.1  2r2  Yelena Bolsun                RUS 82  Zhukovskiy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2   -1.7  1    Chalonda Goodman             USA 90  Greensboro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2    0.4  5    Virginia GiGi Johnson-Miller USA 79  Barcelo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2    1.9  5    Makelesi Batimala-Bulikiobo  FIJ 77  Heusden-Zolder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2   -0.2  1rA  Amber Robinson               USA 83  Oordegem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2    1.3  2    Lina Jacques-Sebastien       FRA 85  Albi  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4    0.5  2    Rosemar Coelho Neto          BRA 77  Sao Paulo          29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3.25    1.0  4    Peta-Gaye Dowdie             JAM 77  Ponce 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5    1.6  2    Emma Ania                    GBR 80  Cagliari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5   -0.3  3s1  Irina Privalova              RUS 68  Kazan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26    0.5  2r1  Monique Henderson            USA 83  Los Angeles        1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26    0.2  5    Iryna Shtanhyeyeva           UKR 82  Moskva             10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3.27    1.0  5    Kia Davis                    LBR 76  Ponce 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7   -0.4  6    Carla Grace                  USA 86  Lincoln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7    1.5  1    Thaissa Barbosa Presti       BRA 85  Sao Paulo          1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8A   2.0  2    Tsholofelo Selemela Thipe    RSA 86  Germiston          2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8    1.4  3    Jura Levy                    JAM 90  Basseterre         2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8    2.0  3r1  Shareese Woods               USA 85  Greensboro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8    0.0  2    Dominique Maloy              USA 89  Tempe 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9    2.0  3r1  Brooklyn Morris              USA 86  Baton Rouge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9    1.3  2r2  Melinda Smedley              USA 81  Modesto 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0    1.3  2r1  Joanna Atkins                USA 89  Auburn      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0    1.0  1r2  Jessica Young                USA 87  Denton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0    1.3  2    Jessica Clarke               JAM 87  Fort Worth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1    0.9  1    Donita Harmon                USA 83  Sollentuna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1A  -0.7  1h1  Schillonie Calvert           JAM 88  Toluca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2    1.3  3r7  Brianna Glenn                USA 80  Tempe    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2A  -0.9  2h1  Khrystal Carter              USA 88  Boulder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3    0.3  1    Libania Grenot               ITA 83  Oristano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3   -1.7  1    Olga Zaytseva                RUS 84  Zaragoza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3   -0.9  1    Gabriela Laleva              BUL 90  Sofiya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3    1.9  1    Lina Grincikaite             LTU 87  Leiria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4    0.1  1r1  Jeanette Kwakye              GBR 83  Zhukovskiy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4         1    Zudikey Rodriguez            MEX 87  Monterrey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4   -2.7  6h1  Aneisha McLaughlin           JAM 86  Kingston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4    2.0  4h5  Santana Lowery               USA 88  Eugene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5    0.9  4r1  Lashinda Demus               USA 83  Coral Gables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5    1.2  1r3  Jessica Beard                USA 89  Baton Rouge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5    0.7  2    Renee White                  JAM 86  Kingston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5    0.6  3    Natalya Murinovich           RUS 85  Tula  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6    0.9  3h1  Donniece Parrish             USA 85  Lincoln 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7    0.2  1h4  Trisha-Ann Hawthorne         USA 89  Tallahassee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7    1.9  1rB  Yelizaveta Bryzgina          UKR 89  Kyiv    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7    0.4  6    Moushami Robinson            USA 81  Barcelo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8    0.2  1r1  Donna Fraser                 GBR 72  Los Angeles        2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8   -0.1  1r2  Alena Danilyuk               BLR 87  Brest  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8    1.6  1r1  Hasani Roseby                USA 82  Eagle Rock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8    0.1  4r2  Kseniya Vdovina              RUS 87  Zhukovskiy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38    0.9  2h   Olga Tereshkova              KAZ 84  Bishkek      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38    1.3  1    Ewelina Klocek               POL 87  Szczecin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39    1.0  1    Ha Xianping                  CHN 90  Chengdu            30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39    1.2  1    Oksana Shcherbak             UKR 82  Floro   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9    1.9  1r1  Alexis Weatherspoon          USA 83  Walnut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9    0.3  H    Karolina Tyminska            POL 84  Beijing            1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9    0.3  H    Kelly Sotherton              GBR 76  Beijing            1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0   -1.5  1r1  Antonette Carter             USA 84  Berkeley    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0A   1.5  4    Geraldine Pillay             RSA 77  Addis Ababa         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0    1.8  3r2  Nicole Whitman               USA 80  Fort-de-France      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0    0.2  1    Angela Corlette              GUY 75  New York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0    0.0  2h1  Jessica Onyepunuka           USA 86  Tempe    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0    0.3  1h   Natalya Ivoninskaya          KAZ 85  Bishkek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0    0.5  3    Vanda Ferreira Gomes         BRA 88  Sao Paulo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0    0.5  2    Christine Arron              FRA 73  Tanger  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1    1.5  1    Reyare Thomas                TRI 87  Bacolet            16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41    0.9  1h3  Jasmine Walls                USA 83  Huntsville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1    0.1  2r1  Lyudmila Zuyenko             RUS 83  Zhukovskiy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41    0.1  1h2  Helen Emedolu                NGR 85  Abuja 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2    1.2  2    Alenka Bikar                 SLO 74  Maribor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2    0.0  1    Shaunna Thompson             GBR 92  Bath               3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3A   0.1  1    Ruth Grajeda                 MEX 80  Xalapa 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4    0.7  8    Tedzhyan Naimova             BUL 87  Berlin 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4    1.1  1r1  Rosemarie Whyte              JAM 86  Clermont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4    0.0  3h3  Natalya Pohrebnyak           UKR 88  Yalta  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4    1.2  1    Emilie Gaydu                 FRA 89  Creteil     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4A        1    Joyce Zakari                 KEN 86  Nairobi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4    0.6  4    Tatyana Firova               RUS 82  Tula  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5    1.1  1    Monique Williams             NZL 85  Sydney             12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5    1.8  4r2  Thelia Sigere                FRA 85  Fort-de-France      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5    0.0  2rA  Esther Akinsulie             CAN 84  Windsor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5    1.4  1    Sari Keskitalo               FIN 85  Helsinki           30-8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mixed event</w:t>
      </w:r>
    </w:p>
    <w:p>
      <w:pPr>
        <w:pStyle w:val="Testonormale"/>
        <w:rPr>
          <w:rFonts w:eastAsia="MS Mincho;ＭＳ 明朝"/>
          <w:lang w:val="en-GB"/>
        </w:rPr>
      </w:pPr>
      <w:r>
        <w:rPr>
          <w:lang w:val="en-GB"/>
        </w:rPr>
        <w:t>23.41    0.3       Sally McLellan                AUS 86  Gold Coast        21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6 A   1.5  1    Estie Wittstock              RSA 80  Secunda            25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 A   1.5  2    Racheal Nachula              ZAM 90  Secunda            25-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wind assis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82    5.6  1    Allyson Felix                USA 85  Eugene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91    2.8  1r1  Muna Lee                     USA 81  Fort-de-France      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1.99    5.6  2       Lee                               Eugene     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2.20    5.6  3    Marshevet Hooker             USA 84  Eugene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21    5.6  4    Lauryn Williams              USA 83  Eugene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22    2.3  2r1     Campbell-Brown                    Clermont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25    5.6  5    Bianca Knight                USA 87  Eugene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35    5.6  6    Carmelita Jeter              USA 79  Eugene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36    5.6  7    Shalonda Solomon             USA 85  Eugene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45    3.1  1    Rakia Al-Gasara              BRN 82  Rades              2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2.47    3.6  1r1  Laverne Jones-Ferrette       ISV 81  Thessaloniki        9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2.75    2.1  1r1  Peta-Gaye Dowdie             JAM 77  Clermont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6    4.6  1r1  Lakecia Ealey                USA 86  Gainesville         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76    3.8  1r1  Shereefa Lloyd               JAM 82  Knoxville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80    3.3  1r2  Natasha Hastings             USA 86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82    2.3  2r1  Aleen Bailey                 JAM 80  Clermont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84    3.6  1r5  Carol Rodriguez              PUR 85  Walnut             18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2.84    2.8  2r1  Nadine Palmer                JAM 83  Fort-de-France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2    2.2  1    Shana Cox                    USA 85  Tallahassee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9    2.3  3r1  Gloria Asumnu                USA 85  Clermont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0    2.1  4    Anastasiya Pelepenko-Vinogradova KAZ 86  Almaty          4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05    4.3  1r2  Mary Wineberg-Danner         USA 80  Knoxville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08    3.6  4r1  Shareese Woods               USA 85  Thessaloniki        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9    2.5  3    Carla Grace                  USA 86  Arlington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10    2.9  1h3  Trish Bartholomew            GRN 86  Fayetteville       30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3.11    2.8  3r1  Joice Maduaka                GBR 73  Fort-de-France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3    2.7  1    Chisato Fukushima            JPN 88  Fukuroi    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6    3.0  1rB  Ginou Etienne                HAI 85  Orlando 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8A   3.2  1    Halilat Ismaila              NGR 84  El Paso            17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3.21    2.8  4r1  Angela Daigle-Bowen          USA 76  Fort-de-France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2    2.1  1h2  Jessica Davis                USA 92  Cerritos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2    2.3  4r1  Antonette Carter             USA 84  Clermont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2    2.6  1rA  Kadi-Ann Thomas              GBR 86  Loughborough       1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23    2.6  1    Jasmine Walls                USA 83  Huntsville         1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26    W    1    LaKedria Stewart             USA 89  Lubbock            25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27    2.9  1r1  Santana Lowery               USA 88  Oxford MS          1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27    W    1h1  Ashley Collier               USA 92  San Angelo         25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28    3.8  2r1  De'Hashia Trotter            USA 82  Knoxville          12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3.29    2.8  5r1  Moushami Robinson            USA 81  Fort-de-France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9    2.3  2r1  LaTonia Wilson               USA 84  Modesto            1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29    2.5  1    Helen Pryer                  GBR 79  Eton 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1    2.9  3h3  Jeneba Tarmoh                USA 89  Fayetteville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3    5.5  1    Fani Halkia                  GRE 79  Istanbul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5    2.7  2    Takarako Nakamura            JPN 88  Fukuroi 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6    2.6  2rA  Laura Turner                 GBR 82  Loughborough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7    3.4  1r2  Angelique Smith              USA 86  Greensboro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7A   3.2  2    Sarah Lyons                  USA 88  El Paso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8    4.6  2r1  Kristy Whyte                 BAH     Gainesville         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0    4.3  2r2  Patricia Hall                JAM 82  Knoxville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0    4.6  1    Myriam Soumare               FRA 86  Elancourt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1    2.7  2h1  Svetlana Pospelova           RUS 79  Tula                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3.43    4.6  3r1  Raquel Ramseur               USA     Gainesville 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4    2.2  3    Shayla Mahan                 USA 89  Tallahassee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4    5.5  2    Nikolett Listar              HUN 83  Istanbul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  <w:t>300 m</w:t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37.90         1   Ozge Gurler                   TUR 85  Istanbul           17-5</w:t>
      </w:r>
    </w:p>
    <w:p>
      <w:pPr>
        <w:pStyle w:val="Testonormale"/>
        <w:rPr/>
      </w:pPr>
      <w:r>
        <w:rPr/>
        <w:t>37.94         1      Gurler                             Istanbul            7-6</w:t>
      </w:r>
    </w:p>
    <w:p>
      <w:pPr>
        <w:pStyle w:val="Testonormale"/>
        <w:rPr/>
      </w:pPr>
      <w:r>
        <w:rPr/>
        <w:t>38.13         1   Sabina Veit                   SLO 85  Sentjur            11-5</w:t>
      </w:r>
    </w:p>
    <w:p>
      <w:pPr>
        <w:pStyle w:val="Testonormale"/>
        <w:rPr/>
      </w:pPr>
      <w:r>
        <w:rPr/>
        <w:t>38.45         1   Firmin Guion                  FRA 91  Venissieux         18-7</w:t>
      </w:r>
    </w:p>
    <w:p>
      <w:pPr>
        <w:pStyle w:val="Testonormale"/>
        <w:rPr>
          <w:lang w:val="de-DE"/>
        </w:rPr>
      </w:pPr>
      <w:r>
        <w:rPr>
          <w:lang w:val="de-DE"/>
        </w:rPr>
        <w:t>38.45         1   Irene Hovik Helgesen          NOR 85  Lerum              17-8</w:t>
      </w:r>
    </w:p>
    <w:p>
      <w:pPr>
        <w:pStyle w:val="Testonormale"/>
        <w:rPr/>
      </w:pPr>
      <w:r>
        <w:rPr/>
        <w:t>38.46         1   Manuela Grillo                ITA 77  Milano              3-5</w:t>
      </w:r>
    </w:p>
    <w:p>
      <w:pPr>
        <w:pStyle w:val="Testonormale"/>
        <w:rPr/>
      </w:pPr>
      <w:r>
        <w:rPr/>
        <w:t>38.50         1   Shalonda Solomon              USA 85  Lake Buena Vista   11-1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mixed event</w:t>
      </w:r>
    </w:p>
    <w:p>
      <w:pPr>
        <w:pStyle w:val="Testonormale"/>
        <w:rPr>
          <w:lang w:val="en-GB"/>
        </w:rPr>
      </w:pPr>
      <w:r>
        <w:rPr>
          <w:lang w:val="en-GB"/>
        </w:rPr>
        <w:t>37.38             Makelesi Batimala-Bulikiobo   FIJ 77  Brisbane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400 m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62         1    Christine Ohuruogu           GBR 84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69         2    Shericka Williams            JAM 85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74         1    Sanya Richards               USA 85  Zurich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83A        1    Amantle Montsho              BOT 83  Addis Ababa         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83         1    Allyson Felix                USA 85  Doha                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86         1       Richards                          Athina 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89         1       Richards                          Eugene          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90         1s2     Richards                          Beijing            1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93         3       Richards                        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01         4    Yuliya Gushchina             RUS 83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02         1r3  Anastasiya Kapachinskaya     RUS 79  Moskva             1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03         5       Kapachinskaya                   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04         1       Richards                          New York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05         1    Rosemarie Whyte              JAM 86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0         1       Richards                          Eugene    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1         2    Novlene Williams-Mills       JAM 82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1         6    Tatyana Firova               RUS 82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2         1       Gushchina                         Kazan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4         1s1     Ohuruogu                          Beijing            1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20         2       Kapachinskaya                     Kazan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25         1       Felix                             Roma  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25         3       Firova                            Kazan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28         2s1     Williams                          Beijing            1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0         2s2     Kapachinskaya                     Beijing            1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1         3s1     Firova                            Beijing            1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32         2    Mary Wineberg-Danner         USA 80  Eugene    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3         3       Williams                        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3         1r2     Williams-Mills                    Lausanne            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4         3       Williams                          Eugene    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8         1       Williams-Mills                    Carso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8         1r1     Richards                          Stockholm          2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 xml:space="preserve">( 31 performances)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51         1    Tatyana Veshkurova           RUS 81  Irkutsk             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55         1r1  Kaliese Spencer              JAM 87  Azusa              1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59         4    Yelena Migunova              RUS 84  Kazan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62         4    Shereefa Lloyd               JAM 82  Kingston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62         5    Lyudmila Litvinova           RUS 85  Kazan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71         4s3  Nicola Sanders               GBR 82  Beijing            1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80         3    Natasha Hastings             USA 86  Doha                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83         5s3  Libania Grenot               ITA 83  Beijing            1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84         1    Shana Cox                    USA 85  Tallahassee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87         3s2  Bobby-Gaye Wilkins           JAM 88  Kingston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88         3    De'Hashia Trotter            USA 82  Eugene          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89A        2    Folashade Abugan             NGR 90  Addis Ababa         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93         4s1  Aliann Pompey                GUY 78  Beijing            1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98         4    Monique Henderson            USA 83  Eugene          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98A        1    Indira Terrero               CUB 85  Cali     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09A        1    Jessica Beard                USA 89  Boulder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09         6    Anastasia Le-Roy             JAM 87  Kingston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11         1    Debbie Dunn                  USA 78  Fortaleza          1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12         2h2  Tatyana Levina               RUS 77  Kazan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17         1h4  Antonina Yefremova           UKR 81  Kyiv  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18         2h1  Svetlana Pospelova           RUS 79  Kazan              1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19         1h4  Natalya Antyukh              RUS 81  Kazan              1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24         3h2  Antonina Krivoshapka         RUS 87  Kazan       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25         1r2  Sherone Simpson              JAM 84  Kingston           22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25         5    Ebony Floyd                  USA 83  Eugene    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25         2h1  Christine Amertil            BAH 79  Beijing            1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29         2    Trish Bartholomew            GRN 86  Des Moines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32         2r2  Sonita Sutherland            JAM 87  Kingston           22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37A        1    Gabriela Medina              MEX 85  Mexico City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39A        3    Racheal Nachula              ZAM 90  Addis Ababa         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39         1    Carol Rodriguez              PUR 85  Los Angeles 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39         3h1  Muizat Ajoke Odumosu         NGR 87  Beijing            1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41         1    Marina Maslenko              KAZ 82  Nakhon Ratchasima  2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41         2    Joy Eze                      NGR 84  Abuja           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42         4s1  Olesya Zykina                RUS 80  Kazan              1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44         1    Tasmyn Lewis                 AUS 78  Brisbane           29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47         3s1  Moya Thompson                JAM 83  Kingston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48         2r2  Kseniya Zadorina             RUS 87  Moskva              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49A        4    Tsholofelo Selemela Thipe    RSA 86  Addis Ababa         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49         2    Lee McConnell                GBR 78  Lugano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50         1    Ilona Usovich                BLR 82  Ankara 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54         1    Francena McCorory            USA 88  Baltimore           3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1.55         1    Kia Davis                    LBR 76  Ponce 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55         4h2  Carline Muir                 CAN 87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57         1h3  Nataliya Pyhyda              UKR 81  Yalta 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58         1r1  Lashinda Demus               USA 83  Coral Gables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60         2h2  Shareese Woods               USA 85  Eugene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60         2h4  Natalya Nazarova             RUS 79  Kazan       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61         3r2  Melaine Walker               JAM 83  Kingston           22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61         1h5  Olga Zaytseva                RUS 84  Kazan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63         1    Monica Hargrove              USA 82  Fayetteville        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63         3h3  Brandi Cross                 USA 88  Eugene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64         2h7  Darya Safonova               RUS 80  Kazan       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65         2    Clora Williams               JAM 83  Ponce 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67         1s2  Kenyata Coleman              USA 86  Des Moines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69         2    Nicole Leach                 USA 87  Los Angeles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70         1    Oksana Shcherbak             UKR 82  Kyiv  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72A        1r1  Esther Akinsulie             CAN 84  San Luis Potosi    1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72         7s2  Anastasiya Kochetkova        RUS 83  Kazan       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73         1r2  LaTosha Wallace              USA 85  Fukuroi     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73         4h3  Monique Hennagan             USA 76  Eugene  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74         1    Mandeep Kaur                 IND 88  Madurai            1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75         2r2  Asami Tanno                  JPN 85  Fukuroi 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77         1    Kaltouma Nadjina             CAN 76  Burnaby     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78A        2    Zudikey Rodriguez            MEX 87  Mexico City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78         3h4  Oksana Sukhachova            RUS 84  Kazan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80         1rA  Solene Desert                FRA 82  Albi  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83         2    Virginie Michanol            FRA 85  Reims    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85A        1r2  Adrienne Power               CAN 81  San Luis Potosi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87         2    Phara Anacharsis             FRA 83  Patra              30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1.88         3    Davita Prendagast            JAM 84  Fort-de-France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88A        3h1  Diosmely Pena                CUB 85  Cali  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90         1r1  Jonna Tilgner                GER 84  Regensburg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93A        5    Nawal Al-Jak                 SUD 88  Addis Ababa         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94A        2    Leslie Cole                  USA 87  Boulder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98         2    Joanne Cuddihy               IRL 84  Hengelo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99         1rA  Anna Jesien-Olichwierczuk    POL 78  Warsaw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0A        1    Ashley Kidd                  USA 85  Provo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0         2    Jenna Griffin                USA 85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0         1    Olga Tereshkova              KAZ 84  Almaty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2         4h2  Moushami Robinson            USA 81  Eugene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3A        4h1  Ginou Etienne                HAI 85  Cali     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05         1    Alissa Kallinikou            CYP 85  Athina    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05         5s1  Patricia Hall                JAM 82  Kingston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05         2    Claudia Hoffmann             GER 82  Bochum-Wattenscheid 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06         1    Sviatlana Usovich            BLR 80  Minsk 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6         2h5  Yelena Novikova              RUS 85  Kazan       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07         3    Nadia Davy                   JAM 80  Ponce  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08         4r2  Kerron Stewart               JAM 84  Kingston           22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08         2h3  Manjeet Kaur                 IND 82  Yalta     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09         4    Hazel-Ann Regis-Buckels      GRN 81  Ponce 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9         1    Roxana Diaz                  CUB 81  Alcala de Henares  1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12         1    Monika Bejnar                POL 81  Szczecin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13         4    Yuliana Yushchanka           BLR 84  Annecy      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15         3    Dominique Blake              USA 87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15         1    Barbara Petrahn              HUN 78  Budapest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18         2    Grazyna Prokopek-Janacek     POL 77  Szczecin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19         5    Kelly Sotherton              GBR 76  Gateshead          3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20         1    Tsvetelina Kirilova          BUL 77  Vila Real de S.Ant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22         1r1  Nina Gilbert                 USA 84  Oxford MS  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3         3    Perla Regina Dos Santos      BRA 82  Uberlandia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4         2    Kineke Alexander             VIN 86  Lincoln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4         1    Maria Laura Almirao          BRA 77  Sao Paulo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4         5h2  Makelesi Batimala-Bulikiobo  FIJ 77  Beijing            1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5         1r1  Jessica Young                USA 87  Denton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6         1    Sheena Tosta-Johnson         USA 82  Uberlandia         1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28         3    Dominique Holmes             USA   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9         3r1  Yelena Voynova               RUS 85  Moskva    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29         3    Oluoma Nwoke                 NGR 85  Abuja   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32         3h1  Melocia Clarke               JAM 79  Kingston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32         2    Florence Ekpo-Umoh           GER 81  Nurnberg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33         5    Cydonie Modibo-Mothersill    CAY 78  Ponce 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33         2    Dimitra Dova                 GRE 74  Athina             1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36         1    Laverne Jones-Ferrette       ISV 81  Houston            29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36         2    Chandrika Subashini          SRI 87  Nakhon Ratchasima  2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36         3    Susana Clement               CUB 89  Bydgoszcz          10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38         1    Estie Wittstock              RSA 80  Durban              8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40         1    Yuliya Baraley               UKR 90  Yalta   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41         2    Emmily Pinheiro              BRA 85  Sao Paulo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41A        1    Joyce Zakari                 KEN 86  Nairobi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41         5h1  Tiandra Ponteen              SKN 84  Beijing            1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42         3rA  Daniela Reina                ITA 81  Génève 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42         3h2  Oleksandra Peycheva          UKR 87  Yalta               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44         1rB  Victoria Barr                GBR 82  Génève 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45         1rB  Agnieszka Karpiesiuk         POL 82  Warsaw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45A        3    Jenna Martin                 CAN 88  Toluca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45         4rA  Thelia Sigere                FRA 85  Albi               2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46A        3r1  Elizabeth Muthoka            KEN 75  Addis Ababa         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46         2    Kim Wall                     GBR 83  Budapest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48         1    Justine Bayiga               UGA 79  Khartoum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49         4h3  Kseniya Karandyuk            UKR 86  Yalta 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50         3    Lucimar Teodoro              BRA 81  Sao Paulo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51A        3    Donniece Parrish             USA 85  Boulder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51         5    LaJada Baldwin               USA 88  Fayetteville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51         5    Endurance Abinuwa            NGR 87  Abuja           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52         1    Jessica Clarke               JAM 87  Fort Worth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52         3    Jolanta Wojcik               POL 84  Szczecin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53         3    Yekaterina Bikert            RUS 80  Sochi 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54         2    Iryna Khliustava             BLR 78  Brest   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54A        1    Josiane Tito                 BRA 79  Bogotà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55         2r1  Jessica Cousins              USA 85  Denton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58         2    Lauren McNary                USA 86  Orlando 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58         4r1  Tatyana Popova               RUS 84  Moskva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60         3    Yuliya Irhina                UKR 86  Kyiv  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61         7r1  Miriam Barnes                USA 83  Lausanne            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62         3h6  Anna Sedova                  RUS 88  Kazan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62         1    Ana Maria Ionita             ROU 88  Agios Orestiko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63         3    Anna Kozak                   BLR 74  Brest   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64         1    Daysurami Bonne              CUB 88  Maracaibo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64         3    Sorina Nwachukwu             GER 87  Nurnberg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65A        3    Nallely Vela                 MEX 86  Mexico City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65         6    Gladys Stephens              NGR 84  Abuja           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71         4    Tanesha Wisdom               JAM 84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71         4r1  Olga Shulikova               RUS 85  Zhukovskiy         15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71         2    Chitra K. Soman              IND 83  Madurai            1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72         1    Maris Magi                   EST 87  Uden               1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72         2    Anastasiya Ott               RUS 88  Irkutsk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74         6    Brooklyn Morris              USA 86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74         7    Deonna Lawrence              USA 86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74         2    Kou Luogon-Wright            LBR 84  La Chaux-de-Fonds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78         4    LaTonya Loche                USA 85  Auburn             18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78A        1    Pamela Jelimo                KEN 89  Nairobi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78A        1    Darlenis Obregon             COL 86  Cali              25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80         1    Stephanie McPherson          JAM 88  Kingston           16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82         1    Sophia Smellie               JAM 79  West Long Branch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86         3    Monique Williams             NZL 85  Brisbane           29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86         1    Nadonnia Rodrigues           USA 90  Greensboro         21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qualified (2 years ineligibility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82A        1    Elizabeth Muthoka            KEN 75  Nairobi             5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5          1    Indira Terrero               CUB 85  La Habana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5          1r1  Svetlana Pospelova           RUS 79  Tula  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9          1    Debbie Dunn                  USA 78  Baie Mahault        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0          1s1  Muizat Ajoke Odumosu         NGR 87  Abuja 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3          1r3  Yelena Novikova              RUS 85  Tula  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5          1    Diosmely Pena                CUB 85  La Habana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7          2r2  Roxana Diaz                  CUB 81  La Habana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7          1    Susana Clement               CUB 89  La Haba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9          2    Daysurami Bonne              CUB 88  La Habana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          2    Aymee Martinez               CUB 88  La Habana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          3r1  Anastasiya Ott               RUS 88  Tula  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1          2    Thelia Sigere                FRA 85  Forbach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3          3    Jessica Cousins              USA 85  Baie Mahault        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>600 m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4.03     +    Pamela Jelimo                KEN 89  Beiijng            18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24.59     +       Jelimo                          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5.12     +       Jelimo                            Zurich             29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25.4      +    Yelena Soboleva              RUS 82  Moskva  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26.50     +    Janeth Jepkosgei             KEN 83  Beiijng            16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26.57     +       Jelimo                          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6.60     1    Brigita Langerholc           SLO 76  Celje              1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6.96     1    Lucia Klocova                SVK 83  Dubnica nad Vahom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7.39     +       Jelimo                          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7.42     2    Karen Shinkins               IRL 76  Dubnica nad Vahom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7.51     3    Tara Bird                    GBR 87  Dubnica nad Vahom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8.17     2    Danijela Dumic               SLO 81  Celje              1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8.41     1    Ayako Jinnouchi              JPN 87  Abashiri            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28.49     +    Svetlana Klyuka              RUS 78  Beijing            16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28.65     1    Lenka Masna                  CZE 85  Pliezhausen        18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8.70     1    Ozge Gurler                  TUR 85  Istanbul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800 m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4.01     1    Pamela Jelimo                KEN 89  Zurich             29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4.85     1    Yelena Soboleva              RUS 82  Kazan              1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54.87     1       Jelimo                            Beijing            18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4.97     1       Jelimo                            Paris Saint-Denis  1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54.99     1       Jelimo                            Berlin              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5.16     1       Jelimo                            Bruxelles           5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5.41     1       Jelimo                          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5.69     1       Jelimo                          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5.7      1r3     Soboleva                          Tula                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5.76     1       Jelimo                            Hengelo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6.00     2    Tatyana Andrianova           RUS 79  Kazan              1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56.07     2    Janeth Jepkosgei             KEN 83  Beijing            18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56.23     1       Jelimo                            Stuttgart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56.64     3    Svetlana Klyuka              RUS 78  Kazan              1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56.67     4    Yekaterina Kostetskaya       RUS 86  Kazan              1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56.73     3    Hasna Benhassi               ESP 78  Beijing            18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56.94     4       Klyuka                            Beijing            18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57.14     1h7     Soboleva                          Kazan              17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57.28     1s3     Jepkosgei                       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7.31     1s2     Jelimo                          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7.32     2s3  Yuliya Krevsun-Hurtovenko    UKR 80  Beijing            16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1:57.68     5    Maria de Lurdes Mutola       MOZ 72  Beijing            18-8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1:57.71  A  1       Jelimo                            Nairobi 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57.80     2    Maryam Yusuf Jamal           BRN 84  Zurich             29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57.9      2r3  Mariya Shapayeva             RUS 86  Tula                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57.94     1h5     Andrianova                        Kazan              17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58.03     2s2     Benhassi                        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8.04     1h2  Yevgeniya Zinurova           RUS 82  Kazan              17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58.12     5    Olga Kotlyarova              RUS 76  Kazan              1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15     1r1     Jepkosgei                         Lausanne            2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 30 performances)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24     6    Kenia Sinclair               JAM 80  Beijing            18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37     6    Svetlana Cherkasova          RUS 78  Kazan              1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38     1    Tetyana Petlyuk              UKR 82  Kyiv                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45     1rA  Marilyn Okoro                GBR 84  London             2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51     2    Lucia Klocova                SVK 83  Paris Saint-Denis  1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58.72     4    Anna Rostkowska              POL 80  Paris Saint-Denis  1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8.78     4s2  Zulia Calatayud              CUB 79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8.93     5    Elodie Guegan                FRA 85  Paris Saint-Denis  1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9.11     6    Jennifer Meadows             GBR 81  Paris Saint-Denis  1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9.17     1    Jemma Simpson                GBR 84  Milano              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9.22     2    Elisa Cusma Piccione         ITA 81  Milano              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59.34     1    Liliana Popescu-Barbulescu   ROU 82  Bucuresti          2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9.38     5s1  Rosibel Garcia Mena          COL 81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59.43     6    Tasmyn Lewis                 AUS 78  Roma               11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59.57     9    Brigita Langerholc           SLO 76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9.60     1r2  Tatyana Popova               RUS 84  Zhukovskiy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9.67     5r1  Alice Schmidt                USA 81  Lausanne            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9.70     1    Irina Maracheva              RUS 84  Lappeenranta        3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9.82     1    Hazel Riley-Clark            USA 77  Ponce              17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59.92     2    Madeleine Pape               AUS 84  Sydney             16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59.98     4    Yvonne Hak                   NED 86  Athina             1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0.01     3rA  Morgan Uceny                 USA 85  London             2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0.06     1    Elena Mirela Lavric          ROU 91  Bydgoszcz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0.09     5h4  Neisha Bernard-Thomas        GRN 81  Beijing            1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0.12     6s3  Olga Cristea                 MDA 87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0.15     4h6  Egle Balciunaite             LTU 88  Beijing            15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0.21     1    Vanja Perisic                CRO 85  Velenje            2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2:00.33     1    Merve Aydin                  TUR 90  Istanbul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0.35     2    Nuria Fernandez              ESP 76  Rovereto           1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0.36     2    Sylwia Ejdys                 POL 84  Moskva             1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0.37     4rA  Ewelina Setowska-Dryk        POL 80  London             2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0.41     2    Marian Burnett               GUY 76  Ponce              17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0.42     4h2  Sviatlana Usovich            BLR 80  Beijing            15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2:00.44     1    Agnes Samaria                NAM 72  Dessau             30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00.46     5    Amina Ait Hammou             MAR 78  Hengelo            24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00.49     1    Victoria Griffiths           GBR 84  Manchester         31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00.49     2    Zoya Hladun-Nesterenko       UKR 83  Kalamata            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00.51     2    Monika Gradzki               GER 79  Bydgoszcz           1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00.57     1    Alysia Johnson               USA 86  Tempe              17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00.69     2h5  Tatyana Paliyenko            RUS 83  Kazan              17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00.71     3    Mihaela Neacsu-Stancescu     ROU 79  Kalamata            4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00.8      1r2  Svetlana Sidunova            RUS 81  Tula                6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2:00.86     2    Amanda Pritchard             GBR 80  Zaragoza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0.91     1    Yeliz Kurt                   TUR 84  Izmir  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2:00.93     1    Irina Krakowiak              LTU 77  Kaunas             31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2:00.95     6    Faith Macharia               KEN 76  Ostrava            1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0.96     3r2  Mariya Dryakhlova            RUS 84  Zhukovskiy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00.96     3    Nataliya Lupu                UKR 87  Kyiv                3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2:01.03     4    Shannon Rowbury              USA 84  Eugene 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07     3    Mariya Savinova              RUS 85  Dessau             3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07     5    Nicole Teter                 USA 73  Eugene 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14     4    Maria do Carmo Tavares       POR 74  Barcelona          1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17     2h4  Natalya Tsyganova            RUS 71  Kazan              17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19     1h2  Viktoriya Tereshchuk         UKR 82  Kyiv  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1.19     1    Erin Donohue                 USA 83  Naimette-Xhovemont 1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1.20     3    Kameisha Bennett-Martin      USA 81  Eugene             3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2      3r3  Yuliya Rusanova              RUS 86  Tula  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23     1r1  Lyubov Zorina                RUS 85  Zhukovskiy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1.34     7rA  Christy Wurth-Thomas         USA 80  London             2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48     5    Eleni Filandra               GRE 84  Kalamata            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1.60     6    Charlotte Best               GBR 85  Bydgoszcz           1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1.61     6    Chanelle Price               USA 90  Eugene 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68     2rA  Nahida Touhami               ALG 78  Braaschaat         2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70     7    Diane Cummins                CAN 74  Eugene 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70     1    Anna Alminova                RUS 85  Irkutsk             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78     7    Laetitia Valdonado           FRA 77  Hengelo            2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8      1    Yanelis Lara                 CUB 78  La Habana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8      5r3  Natalya Pantelyeva           RUS 83  Tula                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80     1    Yelena Kofanova              RUS 88  Albertville        1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81     1rA  Zhanna Smolina               RUS 78  Almaty              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01     5    Margareth Vessey             USA 81  Eugene             3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2.03     3h2  Guzel Davlyatchina           RUS 83  Kazan              17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05     3    Machteld Anna Mulder         NED 89  Bydgoszcz          1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12     1    Meskerem Assefa Legesse      ETH 86  Rio de Janeiro     18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02.14     1    Iryna Lishchynska            UKR 76  Firenze            2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15     9    Margarita Fuentes-Pila       ESP 82  Zaragoza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2.15     4    Alison Leonard               GBR 90  Bydgoszcz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19     10   Esther Desviat               ESP 82  Zaragoza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25     5    Agnieszka Sowinska           POL 87  Warsaw             1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02.26     5    Tamara Tverdostup            UKR 81  Kyiv                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2.34     1r1  Brenda Martinez              USA 87  Eagle Rock          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35     7    Geena Gall                   USA 87  Eugene             3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36     3rA  Nikeya Green                 USA 83  Braaschaat         2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38     3s2  Katie Waits-Erdman           USA 83  Eugene  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4      2    Juana Mendez                 CUB 90  La Habana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46     5    Virginie Fouquet             FRA 75  Rabat              1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48     2r1  Hannah England               GBR 87  Atlanta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50     2    Zoe Buckman                  AUS 88  Northridge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51     1    Tatsiana Suprun              BLR 86  Brest              3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53     6r1  Jana Hartmann                GER 81  Kassel              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02.57     1    Perla Regina Dos Santos      BRA 82  Praia Grande       26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2.59     6    Joanna Kus                   POL 84  Warsaw             15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2.67     1    Maryna Katovich              BLR 85  Minsk              2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67     4rA  Tiffany McWilliams           USA 82  Braaschaat         2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72     3r1  Anna Willard                 USA 84  Atlanta            1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72     1    Ancuta Bobocel               ROU 87  Bucuresti           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72     1    Sandra Teixeira              POR 78  Barakaldo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75     1    Ilona Usovich                BLR 82  Ankara             1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75     7    Renata Plis                  POL 85  Bydgoszcz           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76     6    Olha Yekymenko-Kapran        UKR 87  Kyiv                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77     7r1  Natalya Ignatova             RUS 81  Kassel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78     6    Veronika Mrackova            CZE 82  Praha              1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2.79     5    Nicole Cook                  USA 83  New York  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2.82     8r1  Rikke Albertsen-Ronholt      DEN 76  Kassel              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02.87     2    Fanjanteino Felix            MAD 80  Albertville        1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2.94     2r1  Ysanne Williams              JAM 80  Eagle Rock          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94     h    Yekaterina Kupina            RUS 86  Chelyabinsk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95     3h6  Anna Khadiyeva               RUS 80  Kazan              17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0      2r2  Oksana Khaleyeva             RUS 89  Tula                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3.02     5rA  Rebecca Johnstone            CAN 84  Braaschaat         2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3.05     1    Margarita Matsko             KAZ 86  Bishkek             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08     3r1  Laura Roesler                USA 91  Eagle Rock          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10     3    Anna Luchkina                RUS 86  Cottbus            1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10     2    Yelena Sidorchenkova         RUS 80  Irkutsk             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3.16     1    Sinimol Paulose              IND 83  Nakhom Ratchasima   8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3.21     9    Tereza Capkova               CZE 87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22     3    LaTavia Thomas               USA 88  Baton Rouge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3.22     5s2  Ty-Nica Davis                USA 84  Eugene             2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3.24     4    Saida El Mahdi               MAR 82  Albertville        1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25     8    Antonella Riva               ITA 81  Milano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3.27     4rA  Joanna Ross                  GBR 81  Watford            14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3.28     4    Aina Valatkevichute          LTU 82  Minsk              1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30     2    Christiane Dos Santos        BRA 82  Rio de Janeiro     18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30     7    Viktoriya Stasenko           UKR 86  Kyiv                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34     2    Laurane Picoche              FRA 85  Strasbourg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3.37     5rA  Emma Jackson                 GBR 88  Watford            1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38     1    Johanna Hallberg             SWE 79  Sollentuna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38     7rA  Juanee Cilliers              RSA 82  Braaschaat         23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 xml:space="preserve">2:03.42     1    </w:t>
      </w:r>
      <w:r>
        <w:rPr>
          <w:lang w:val="fr-FR"/>
        </w:rPr>
        <w:t>Ayako Jinnouchi              JPN 87  Oita               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2:03.46     1    </w:t>
      </w:r>
      <w:r>
        <w:rPr>
          <w:rFonts w:eastAsia="MS Mincho;ＭＳ 明朝"/>
        </w:rPr>
        <w:t>Nouria Merah-Benida          ALG 70  Alger    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48     1rB  Mary Jayne Reeves-Harrelson  USA 78  Braaschaat         2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49     2    Irina Moroz                  UZB 87  Bishkek             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3.52     3    Korene Hinds                 JAM 76  Kingston            3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3.55     7    Yuneysi Santiusny            CUB 84  Rovereto           10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3.56     5    Tara Bird                    GBR 87  Birmingham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3.58     4    Holly Noack                  AUS 83  Canberra           26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3.58     3    Jekaterina Sakovic           LTU 81  Kaunas 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60     2    Iuliana Popescu              ROU 81  Bucuresti          2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60     10   Chiara Nichetti              ITA 80  Milano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3.62     1    Mardrea Hyman                JAM 72  Sao Paulo          22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3.65     3r2  Anna Mishchenko              UKR 83  Yalta               8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65     8rA  Kelly McNeice                IRL 78  Braaschaat         2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66     8    Lorenza Canali               ITA 84  Rovereto           10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3.66     1    Truong Thanh Hang            VIE 86  Hanoi              2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3.67     3    Anna Konovalova              RUS 88  Irkutsk             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68     1    Carine Falhun                FRA 84  Castres  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3.72     2r1  Anastasiya Fesenko           RUS 85  Moskva             2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3.73     2h2  Becky Horn                   USA 86  Des Moines         1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03.81     2    Sushma Devi                  IND 84  Bhopal             2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3.81  A  3    Charity Wandia               KEN 80  Nairobi             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3.82     4    Anna Titova                  LAT 78  Kaunas 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82     4rA  Claire Gibson                GBR 82  Oordegem           2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84     3    Muna Jabir Ahmed Adam        SUD 87  Goteborg    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3.85     3    Fatimoh Muhammed             LBR 84  Burnaby            2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3.87     4    Claudia Hoffmann             GER 82  KoenigsWusterhausen27-5</w:t>
      </w:r>
    </w:p>
    <w:p>
      <w:pPr>
        <w:pStyle w:val="Testonormale"/>
        <w:rPr/>
      </w:pPr>
      <w:r>
        <w:rPr>
          <w:rFonts w:eastAsia="Courier New"/>
          <w:b/>
          <w:bCs/>
          <w:szCs w:val="16"/>
          <w:lang w:val="de-DE"/>
        </w:rPr>
        <w:t xml:space="preserve"> </w:t>
      </w:r>
      <w:r>
        <w:rPr>
          <w:b/>
          <w:bCs/>
          <w:szCs w:val="16"/>
          <w:lang w:val="en-GB"/>
        </w:rPr>
        <w:t>mixed race</w:t>
      </w:r>
    </w:p>
    <w:p>
      <w:pPr>
        <w:pStyle w:val="Testonormale"/>
        <w:rPr>
          <w:szCs w:val="16"/>
          <w:lang w:val="en-GB"/>
        </w:rPr>
      </w:pPr>
      <w:r>
        <w:rPr>
          <w:rFonts w:eastAsia="Courier New"/>
          <w:szCs w:val="16"/>
          <w:lang w:val="en-GB"/>
        </w:rPr>
        <w:t xml:space="preserve">  </w:t>
      </w:r>
      <w:r>
        <w:rPr>
          <w:szCs w:val="16"/>
          <w:lang w:val="en-GB"/>
        </w:rPr>
        <w:t>2:03.71          Salome Dell                  PNG 83  Gold Coast          2-8</w:t>
      </w:r>
    </w:p>
    <w:p>
      <w:pPr>
        <w:pStyle w:val="Testonormale"/>
        <w:rPr>
          <w:b/>
          <w:b/>
          <w:bCs/>
          <w:szCs w:val="16"/>
          <w:lang w:val="en-GB"/>
        </w:rPr>
      </w:pPr>
      <w:r>
        <w:rPr>
          <w:rFonts w:eastAsia="Courier New"/>
          <w:b/>
          <w:bCs/>
          <w:szCs w:val="16"/>
          <w:lang w:val="en-GB"/>
        </w:rPr>
        <w:t xml:space="preserve"> </w:t>
      </w:r>
      <w:r>
        <w:rPr>
          <w:b/>
          <w:bCs/>
          <w:szCs w:val="16"/>
          <w:lang w:val="en-GB"/>
        </w:rPr>
        <w:t>disqualified (1 year ineligibility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00.33     3    Amina Ait Hammou             MAR 78  Milano              2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00.87     4    Seltana Ait Hammou           MAR 80  Milano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00 m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8.02     1    Svetlana Klyuka              RUS 78  Zagreb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8.37     2    Anna Rostkowska              POL 80  Zagreb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8.72     1       Rostkowska                        Zgorzelec          26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8.86     3    Nataliya Tobias-Sydorenko    UKR 80  Zagreb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9.00     4    Anna Mishchenko              UKR 83  Zagreb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9.56     2    Sylwia Ejdys                 POL 84  Zgorzelec          26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2:40.50     5    Sonja Roman                  SLO 79  Zagreb              9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2:41.56     1r2  Jana Hartmann                GER 81  Pliezhausen        18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42.51     3    Irina Krakowiak              LTU 77  Zgorzelec          2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42.52     1    Irene Alfonso                ESP 81  Aviles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43.85     1r1  Angelika Cichocka            POL 88  Chojnice           23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43.94     2r2  Tereza Capkova               CZE 87  Pliezhausen        18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2:44.03     3r2  Marcela Lustigova            CZE 82  Pliezhausen        18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44.35     1r1  Renata Plis                  POL 85  Chorzow            26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2:44.38     4r2  Denise Krebs                 GER 87  Pliezhausen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00 m 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6.59     1    Yelena Soboleva              RUS 82  Moskva             1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9.42     1    Tatyana Tomashova            RUS 75  Kazan              2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3:59.84     1    Maryam Yusuf Jamal           BRN 84  Lausanne            2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3:59.99     1       Jamal                             Paris Saint-Denis  1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4:00.23     1    Nancy Jebet Lagat            KEN 81  Beijing            23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4:00.33     2    Shannon Rowbury              USA 84  Paris Saint-Denis  18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0.35     1    Liliana Popescu-Barbulescu   ROU 82  Bucuresti          24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0.36     1       Popescu-Barbulescu                Kalamata            4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0.44     1    Gelete Burka Bati            ETH 87  Eugene              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0.57     2    Yuliya Fomenko-Chizhenko     RUS 79  Kazan              20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0.67     1       Jamal                             Athina             13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1.46     1+      Jamal                             Rieti               7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4:01.47     2+      Burka Bati                      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01.61     1       Rowbury                           Carson             18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1.61     2    Iryna Lishchynska            UKR 76  Athina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1.63     2       Lishchynska                       Beijing            23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1.65     1       Fomenko-Chizhenko                 Sankt Peterburg     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1.78     3    Nataliya Tobias-Sydorenko    UKR 80  Beijing            23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4:01.97     2       Rowbury                           </w:t>
      </w:r>
      <w:r>
        <w:rPr>
          <w:rFonts w:eastAsia="MS Mincho;ＭＳ 明朝"/>
        </w:rPr>
        <w:t>Lausanne            2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2.02     3    Anna Alminova                RUS 85  Kazan 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2.10     4    Lisa Dobriskey               GBR 83  Beijing            23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2.30     1       Burka Bati                        Shanghai           20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2.44     3    Sarah Jamieson               AUS 75  Athina             1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02.56     1    Natalya Pantelyeva           RUS 83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02.71     5       Jamal                             Beijing            23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2.71     3+      Rowbury                           Rieti               7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2.77     4    Dolores Checa                ESP 82  Athina             13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2.94     3       Jamieson                          Paris Saint-Denis  18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3.02     1h3     Lagat                             Beijing            21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 xml:space="preserve">4:03.03     2       Jamieson                          Monaco             29-7    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3.19     6    Natalia Rodriguez            ESP 79  Beijing            23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3.31     1    Gulnara Galkina-Samitova     RUS 78  Irkutsk             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3.63     5+   Nuria Fernandez              ESP 76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4.12     3    Cristina Vasiloiu            ROU 88  Kalamata            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4.17     4    Viola Kibiwot Jelagat        KEN 83  Paris Saint-Denis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4.19     4    Natalya Yevdokimova          RUS 78  Kazan              2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4.31     3    Elena Antoci-Iagar           ROU 75  Bucuresti           6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4.44     5    Iris Fuentes-Pila            ESP 80  Athina             13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4:04.46     4    Sylwia Ejdys                 POL 84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4.59     5    Irene Jelagat                KEN 88  Paris Saint-Denis  1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4.88     3    Christy Wurth-Thomas         USA 80  Eugene 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4.88     2    Yelena Zadorozhnaya          RUS 77  Irkutsk             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5.06     5    Yekaterina Martynova         RUS 86  Kazan              2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5.13     9    Anna Mishchenko              UKR 83  Beijing            23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5.30     5    Agnes Samaria                NAM 72  Monaco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5.36     3h1  Siham Hilali                 MAR 86  Beijing            21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05.67     1    Meskerem Assefa Legesse      ETH 86  Jerez       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5.77     3    Yelena Sidorchenkova         RUS 80  Irkutsk             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5.83     7    Stephanie Twell              GBR 89  Paris Saint-Denis  1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5.86     7    Lidia Chojecka               POL 77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06.14     1r2  Liu Qing                     CHN 86  Suzhou             2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6.17     1    Kara Goucher-Wheeler         USA 78  Burnaby            2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6.19     1    Hannah England               GBR 87  Des Moines         1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6.21     3    Wioletta Frankiewicz-Janowska POL 77  Warsaw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6.26     1    Anna Willard                 USA 84  Indianapolis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6.32     1    Alemitu Bekele               TUR 77  Istanbul           2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4:06.37     1    Btissam Lakhouad             MAR 80  Villeneuve d'Ascq  27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4:06.58     7    Svetlana Cherkasova          RUS 78  Kazan              2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6.67     2    Sally Kipyego                KEN 85  Des Moines         1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6.71     2    Rene Kalmer                  RSA 80  Madrid  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:06.84     1rA  Mimi Belete                  ETH 88  Oordegem           26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06.93     1    Morgan Uceny                 USA 85  Lucca              1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6.94     5    Anna Jakubczak-Pawelec       POL 73  Warsaw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6.97     3    Lisa Corrigan                AUS 84  Carson             18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7.0      3    Daniela Donisa               ROU 88  Craiova 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7.00     2    Susan Scott                  GBR 78  Villeneuve d'Ascq  27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4:07.07     8    Malindi Elmore               CAN 80  Paris Saint-Denis  1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7.19     4    Olga Yegorova                RUS 72  Jerez       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7.26     2    Lindsay Gallo                USA 81  Indianapolis       1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07.50     3    Sarah Bowman                 USA 86  Des Moines         1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7.62     3    Amy Mortimer                 USA 81  New York  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4:07.65     4    Erin Donohue                 USA 83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7.74     6    Charlene Thomas              GBR 82  Rabat              1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7.77     5    Marta Dominguez              ESP 75  Madrid              5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7.80     5    Sonja Roman                  SLO 79  Kalamata            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7.82     3    Olga Komyagina               RUS 74  Villeneuve d'Ascq  27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4:07.87     3    Jenelle Deatherage           USA 77  Indianapolis       1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:07.95     4    Konstadina Efedaki           GRE 78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7.97     7    Nahida Touhami               ALG 78  Jerez              2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8.06     4    Tetyana Petlyuk              UKR 82  Kyiv                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8.07     6    Anastasiya Fesenko           RUS 85  Kalamata            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8.11     2    Liliya Shobukhova            RUS 77  Zhukovskiy         1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4:08.14     3    Georgie Clarke               AUS 84  Burnaby            2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8.18     1    Marina Muncan                SRB 82  Eagle Rock          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8.36     3    Helen Clitheroe-Pattinson    GBR 74  Shanghai           2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8.48     11+  Janeth Jepkosgei             KEN 83  Rieti               7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08.54     1    Brianna Felnagle             USA 83  Chapel Hill        17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:08.55     6    Sara Bei-Hall                USA 83  Heusden-Zolder     2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8.56     1    Hillary Stellingwerff-Edmonson CAN 81  Windsor           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8.79     5    Meselech Melkamu             ETH 85  Shanghai           20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8.87     2r2  Xue Fei                      CHN 89  Suzhou             2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8.89     7    Deirdre Byrne                IRL 82  Heusden-Zolder     20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4:09.08     1    Yeliz Kurt                   TUR 84  Izmir               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9.10     8    Nouria Merah-Benida          ALG 70  Monaco             2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9.32     3h3  Yelena Kanales               RUS 76  Kazan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9.43     1    Lauren Fleshman              USA 81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9.59     4h2  Tatyana Gudkova-Beltyukova   RUS 85  Kazan              19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4:09.61     5    Carmen Douma-Hussar          CAN 77  New York  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4:09.86     5    Maria de Lurdes Mutola       MOZ 72  Doha                9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4:10.02     1    Asmare Work Bekele           ETH 93  Huelva             1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10.07     6    Sylvia Jebiwott Kibet        KEN 84  Doha                9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4:10.14     10   Kalkidan Gezaghene           ETH 91  Monaco             2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0.17     8    Nicole Teter                 USA 73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0.33     7    Veronica Wanjiru Nyaruai     KEN 89  Doha                9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10.39     13   Bouchra Chaabi               MAR 80  Athina             13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10.45     3    Faye Fullerton               GBR 84  Loughborough       18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10.50     5    Irene Alfonso                ESP 81  Barcelona          1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57     1r2  Natalya Popkova              RUS 88  Tula                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73     8    Anna Rostkowska              POL 80  Villeneuve d'Ascq  2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78     1    Kristina Khalayeva           RUS 87  Chelyabinsk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85     10   Mary Jayne Reeves-Harrelson  USA 78  Heusden-Zolder     2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86     4rA  Almensh Belete               ETH 89  Oordegem           2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1.02     4    Dacia Barr                   USA 86  Des Moines         1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:11.10     7    Margaret Wangare             KEN 87  Kalamata            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1.22     7    Emma Pallant                 GBR 89  Barcelo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1.26     1    Dudu Karakaya                TUR 85  Izmir   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1.35     5rA  Tiffany McWilliams           USA 82  Oordegem           2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1.36     9    Jennifer Barringer           USA 86  Lucerne            1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1.64     2rA  Sinimol Paulose              IND 83  Solihull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1.80     2    Emebet Etea Bedada           ETH 90  Sollentuna          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4:11.85     8    Marilyn Okoro                GBR 84  Shanghai           20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11.87     9    Treniere Clement             USA 81  Eugene 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11.91     6rA  Kelly Reid                   IRL 78  Oordegem           2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4:11.96     1    Antje Moeldner               GER 84  Leverkusen         3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2.03     1    Natallia Kareiva             BLR 85  Brest  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2.09     5    Maria Martins                FRA 74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2.11     2rA  Yuriko Kobayashi             JPN 88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12.17     1    Barbara Parker               GBR 82  Tallahassee        1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12.18     3    Joanna Lehtinen              FIN 79  Dessau             3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2.32     8    Rosa Maria Morato            ESP 79  Jerez       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2.32     4    Renata Plis                  POL 85  Szczecin           1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12.34     3    Nicole Edwards               CAN 86  Windsor             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12.52     6    Meraf Bahta                  ERI 89  Huelva             1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2.72     2    Sultan Haydar                TUR 87  Izmir               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2.73     13   Mika Yoshikawa               JPN 84  Heusden-Zolder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2.92     3h1  Guzel Davlyatchina           RUS 83  Kazan              19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13.18     3r2  Kseniya Agafonova            RUS 83  Tula                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:13.20     2    Mardrea Hyman                JAM 72  Fortaleza          1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3.23     1    Frances Koons                USA 86  Swarthmore         13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4:13.3   A  1    Nancy Chebet Langat          KEN 81  Nairobi            1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13.32     7    Sara Moreira                 POR 85  Huelva             1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13.38     1    Laurane Picoche              FRA 85  Amsterdam           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3.46     1    Juliana Paula Dos Santos     BRA 83  Praia Grande       26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3.68     7    Arianna Lambie               USA 85  Burnaby            2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3.68     1    Elisa Cusma Piccione         ITA 81  Firenze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13.68     13   Saida El Mahdi               MAR 82  Villeneuve d'Ascq  27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4:13.69     1    Rkia El Moukim               MAR     Casablanca         2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3.80     1r1  Su Qian                      CHN 88  Suzhou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3.83     8    Monika Gradzki               GER 79  Barcelona          1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3.85     3r2  Sigrid Vanden Bempt          BEL 81  Kessel-Lo           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3.88     1    Sonja Stolic                 SRB 80  Novi Sad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3.92     4h3  Irina Dmitriyeva             RUS 82  Kazan              1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4:13.99     1    Habiba Ghribi                TUN 84  Rades              28-6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>mixed ra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0.64          Lisa Dobriskey               GBR 83  Manchester         2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2.10          Laura Kenney                 GBR 85  Stretford          26-8</w:t>
      </w:r>
    </w:p>
    <w:p>
      <w:pPr>
        <w:pStyle w:val="Testonormale"/>
        <w:rPr/>
      </w:pPr>
      <w:r>
        <w:rPr>
          <w:rFonts w:eastAsia="Courier New"/>
          <w:b/>
          <w:bCs/>
          <w:lang w:val="de-DE"/>
        </w:rPr>
        <w:t xml:space="preserve"> </w:t>
      </w:r>
      <w:r>
        <w:rPr>
          <w:rFonts w:eastAsia="MS Mincho;ＭＳ 明朝"/>
          <w:b/>
          <w:bCs/>
          <w:lang w:val="en-GB"/>
        </w:rPr>
        <w:t>disqualified (3 years ineligibility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2.37          Daniela Yordanova            BUL 76  Athina             1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</w:t>
      </w:r>
      <w:r>
        <w:rPr>
          <w:rFonts w:eastAsia="MS Mincho;ＭＳ 明朝"/>
          <w:lang w:val="fr-FR"/>
        </w:rPr>
        <w:t>02.40             Yordanova                         Paris Saint-Denis  18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12.08          Julie Coulaud                FRA 82  Villeneuve d'Ascq  2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lang w:val="fr-FR"/>
        </w:rPr>
        <w:t>one mile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8.23     1    Gelete Burka Bati            ETH 87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9.50     2    Maryam Yusuf Jamal           BRN 84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0.34     3    Shannon Rowbury              USA 84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0.35     4    Lisa Dobriskey               GBR 83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1.13     5    Nuria Fernandez              ESP 76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1.92     6    Natalia Rodriguez            ESP 79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5.32     7    Iryna Lishchynska            UKR 76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5.87     8    Nataliya Tobias-Sydorenko    UKR 80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6.48     9    Erin Donohue                 USA 83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6.85     10   Sarah Jamieson               AUS 75  Rieti               7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8.37     11   Anna Willard                 USA 84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:28.72     12   Janeth Jepkosgei             KEN 83  Rieti               7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28.90     13   Lindsay Gallo                USA 81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32.84     14   Stephanie Twell              GBR 89  Rieti               7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32.90     1    Amy Mortimer                 USA 81  Falmouth            9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4:33.46     1    Alemitu Bekele               TUR 77  Istanbul            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33.82     2    Yeliz Kurt                   TUR 84  Istanbul            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4:33.88     2    Tiffany McWilliams           USA 82  Falmouth            9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33.93     15      Mortimer                        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34.38     3    Julie Culley                 USA 81  Falmouth            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:37.76     16   Kalkidan Gezaghene           ETH 91  Rieti               7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38.28     1    Arianna Lambie               USA 85  Berkeley           2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00 m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40.31     +    Olga Komyagina               RUS 74  Stockholm          2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5:42.14     +    Meselech Melkamu             ETH 85  Roma               11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5:42.95     1    Anna Alminova                RUS 85  Sochi              28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5:43.64     +       Alminova                          Oslo                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5:44.26     +    Vivian Cheruiyot             KEN 83  Gateshead          3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5:45.18     +    Tirunesh Dibaba              ETH 85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45.49     +       Komyagina                       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47.83     +    Wude Ayalew                  ETH 87  Bruxelles           5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48.93     1+   Esther Chemtai               KEN 88  Hengelo            2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50.57     2    Yekaterina Volkova           RUS 78  Sochi              28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5:55.42     1    Sonja Roman                  SLO 79  Maribor             3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3000 m             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3.66     1    Vivian Cheruiyot             KEN 83  Gateshead          3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4.53     +    Meseret Defar                ETH 83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5.50     1    Wude Ayalew                  ETH 87  Monaco             29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37.78     2    Dolores Checa                ESP 82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8.42     +    Tirunesh Dibaba              ETH 85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8.83     +    Ejegayehu Dibaba             ETH 83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9.99     +    Liliya Shobukhova            RUS 77  Kazan    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40.12     3    Peninah Jepchumba            KEN 85  Monaco             29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41.14     +       Defar                             Bruxelles           5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41.54     +    Meselech Melkamu             ETH 85  Roma               1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42.04     2    Prisca Jepleting Cherono     KEN 80  Gateshead          3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8:42.96     1    Gulnara Galkina-Samitova     RUS 78  Vila Real de S.Ant 24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:43.00     2       Checa                             Vila Real de S.Ant 24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8:43.14     3    Linet Chepkwemoi Masai       KEN 89  Gateshead          3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43.60     1       Defar                             Stuttgart          14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44.33     4    Zakia Mrisho Mohamed         TAN 84  Monaco             2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44.46     1    Mariya Konovalova            RUS 74  Irkutsk             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44.64     2       Cheruiyot                         Stuttgart          14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44.78     1       Mrisho Mohamed                    Rovereto           10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44.92     2    Jane Kiptoo                  KEN 82  Rovereto           1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45.36     3    Sylvia Jebiwott Kibet        KEN 84  Rovereto           10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46.15     4    Lucy Kabuu-Wangui            KEN 84  Gateshead          3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46.26     5       Kiptoo                          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46.53     4       Ayalew                            Rovereto           1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47.65     3       Kiptoo                            Stuttgart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47.85     1    Mariem Alaoui Selsouli       MAR 84  Tanger             1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48.60     1       Selsouli                          Rabat              1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49.41     4       Mrisho Mohamed                    Stuttgart          14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49.66     5       Masai                             Stuttgart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50.55     6       Kibet                             Stuttgart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( 30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50.81     1    Sabrina Mockenhaupt          GER 81  Leverkusen         3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50.89     7    Stephanie Twell              GBR 89  Stuttgart          14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51.29     6    Jennifer Rhines              USA 74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1.72     1    Olga Komyagina               RUS 74  Rethymno           1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1.85     1    Yuriko Kobayashi             JPN 88  Sapporo             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51.97     1    Megan Metcalfe               CAN 82  Carson             18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52.24     2    Ann Karindi                  KEN 88  Sapporo             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53.14     2    Bizunesh Urgesa              ETH 89  Rabat              1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53.57     2    Yelena Zadorozhnaya          RUS 77  Irkutsk             2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53.72     2    Genzege Dibaba               ETH 91  Carson             18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54.42     3    Aselefech Mergia             ETH 85  Rabat              14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54.50     1    Mimi Belete                  ETH 88  Braaschaat         2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55.09     7    Olesya Syreva                RUS 83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55.58     1    Sarah Jamieson               AUS 75  Velenje            2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55.72     1    Amy Mortimer                 USA 81  Cork               1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5.88     1    Erba Tiki Gelana             ETH 87  Nantes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6.23     4    Rkia El Moukim               MAR     Rabat              1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6.29     1    Ruth Bisibori Nyangau        KEN 88  Zaragoza 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6.29     3    Yelena Sidorchenkova         RUS 80  Irkutsk             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56.47     2    Emebet Etea Bedada           ETH 90  Velenje            2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56.59     6    Laura Kenney                 GBR 85  Rovereto           1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6.96     7    Anna Alminova                RUS 85  Rovereto           1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56.98     2    Pauline Korikwiang           KEN 88  London             2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57.12     2    Bouchra Chaabi               MAR 80  Zaragoza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57.54     8    Ines Chenonge                KEN 82  Monaco             2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57.79     1    Elvan Abeylegesse            TUR 82  Izmir               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57.90     5    Sule Gedo Utura              ETH 90  Gateshead          3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58.07     1    Mercy Cherono Wacera         KEN 89  Bydgoszcz          1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58.07     4    Anna Willard                 USA 84  London             2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58.39     3    Krisztina Papp               HUN 82  Zaragoza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58.60     2    Georgie Clarke               AUS 84  Cork               1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58.77     1    Gladys Waithera Wairimu      KEN 91  Yokohama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58.92     9    Habiba Ghribi                TUN 84  Rovereto           10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59.79     2rA  Doricah Obare Kerubo         KEN 90  Kushiro            16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59.94     10   Nelly Chebet                 KEN 92  Rovereto           1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00.25     6    Sara Slattery                USA 81  London             2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9:00.45     3    Molly Huddle                 USA 84  Cork               1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00.52     1+   Philes Ongori Morra          KEN 86  Hengelo            24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00.53     4    Kara Goucher-Wheeler         USA 78  Carson             18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00.60     2    Mona Salem Jaber             BRN 83  Rethymno           14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9:01.36     4    Jacqueline Martin            ESP 74  Cork               12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9:01.37     5    Maria McCambridge            IRL 75  Cork      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01.87     2    Almensh Belete               ETH 89  Braaschaat         2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01.96     2    Jessica Augusto              POR 81  Leiria             2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02.05     12   Agnes Tschurtschentaler      ITA 82  Rovereto           1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02.14     4    Donna MacFarlane-Tyberek     AUS 77  Zaragoza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02.14     1    Felista Wanjiku              KEN 90  Kumagaya            2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02.26     5    Isabel Checa                 ESP 82  Zaragoza 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02.61     3    Jenelle Deatherage           USA 77  Braaschaat         23-7</w:t>
      </w:r>
    </w:p>
    <w:p>
      <w:pPr>
        <w:pStyle w:val="Testonormale"/>
        <w:rPr>
          <w:b/>
          <w:b/>
          <w:bCs/>
          <w:lang w:val="de-DE"/>
        </w:rPr>
      </w:pPr>
      <w:r>
        <w:rPr>
          <w:rFonts w:eastAsia="Courier New"/>
          <w:b/>
          <w:bCs/>
          <w:lang w:val="de-DE"/>
        </w:rPr>
        <w:t xml:space="preserve"> </w:t>
      </w:r>
      <w:r>
        <w:rPr>
          <w:b/>
          <w:bCs/>
          <w:lang w:val="de-DE"/>
        </w:rPr>
        <w:t>mixed competition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8:58.74          Kirsten Melkevik Otterbu     NOR 70  Bergen 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5000 m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:11.15     1    Tirunesh Dibaba              ETH 85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:12.88     1    Meseret Defar                ETH 83  Stockholm          2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:23.46     1       Dibaba                          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:23.75     1    Liliya Shobukhova            RUS 77  Kazan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4:25.43     1    Vivian Cheruiyot             KEN 83  Bruxelles           5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4:25.52     2       Defar                             Bruxelles           5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:33.13     2    Gulnara Galkina-Samitova     RUS 78  Kazan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4:33.49     2    Lucy Kabuu-Wangui            KEN 84  Oslo                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4:36.58     1       Dibaba                          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:36.78     3    Ejegayehu Dibaba             ETH 83  Oslo  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:38.09     3    Mariya Konovalova            RUS 74  Kazan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4:38.47     1       Kabuu-Wangui                      Paris Saint-Denis  1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14:38.73     1       Defar                             Eugene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38.78     2    Meselech Melkamu             ETH 85  Roma               1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43.89     4    Yelena Zadorozhnaya          RUS 77  Kazan    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45.12     3    Prisca Jepleting Cherono     KEN 80  Roma               1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45.84     1    Gelete Burka Bati            ETH 87  Hengelo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45.93     4    Kimberly Smith               NZL 81  Roma               1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46.25     2       Melkamu                           Hengelo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46.84     3    Belaynesh Fikadu             ETH 87  Hengelo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47.14     4    Linet Chepkwemoi Masai       KEN 89  Hengelo            2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4:50.98     5       Jepleting Cherono                 Hengelo            24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4:51.59     6    Viola Kibiwot Jelagat        KEN 83  Hengelo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52.10     3       Masai                             Bruxelles           5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52.39     4       Fikadu                            Oslo  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53.66     7       Kabuu-Wangui                      Hengelo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53.82     1       Defar                             Stuttgart          1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54.29     5    Jennifer Rhines              USA 74  Oslo  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54.60     2       Cheruiyot                         Stuttgart          1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55.55     5    Viktoriya Klimina            RUS 76  Kazan              19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55.71     6    Dolores Checa                ESP 82  Oslo                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56.06     8    Philes Ongori Morra          KEN 86  Hengelo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58.10     3    Kara Goucher-Wheeler         USA 78  Eugene           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58.36     2    Zakia Mrisho Mohamed         TAN 84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58.48     1    Lauren Fleshman              USA 81  New York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58.62     3    Joanne Pavey                 GBR 73  Stockholm          2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4:58.79     5h2  Elvan Abeylegesse            TUR 82  Beijing            1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59.69     6h2  Shalane Flanagan             USA 81  Beijing            1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00.03     6    Sylvia Jebiwott Kibet        KEN 84  Stuttgart          13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5:00.26     5    Peninah Jepchumba            KEN 85  Roma               11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00.6      1    Elena Antoci-Iagar           ROU 75  Craiova   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02.10     8    Grace Kwamboka Momanyi       KEN 81  Bruxelles           5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02.41     6    Genzege Dibaba               ETH 91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5:03.80     8    Jane Kiptoo                  KEN 82  Stuttgart          13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5:03.88     6    Yelena Sidorchenkova         RUS 80  Kazan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5:05.38     9    Veronica Wanjiru Nyaruai     KEN 89  Hengelo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05.85     1    Alemitu Bekele               TUR 77  Izmir              3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5:06.37     3    Sentayehu Ejigu              ETH 85  New York  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07.15     7    Yelizaveta Grechishnikova    RUS 83  Kazan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07.37     1r2  Yuriko Kobayashi             JPN 88  Kumamoto            5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07.38     9    Sule Gedo Utura              ETH 90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5:07.65     2    Wude Ayalew                  ETH 87  Rieti               7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07.7      2    Cristina Vasiloiu            ROU 88  Craiova   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08.1      3    Daniela Donisa               ROU 88  Craiova   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5:08.26     10   Bizunesh Urgesa              ETH 89  Hengelo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08.49     11   Esther Chemtai               KEN 88  Oslo                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5:09.98     +    Lornah Kiplagat              NED 74  Beijing            1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11.23     8h2  Megan Metcalfe               CAN 82  Beijing            19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11.88     1r4  Sally Kipyego                KEN 85  Walnut             1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13.09     3r2  Mary Wanjohi Wangari         KEN 86  Kumamoto            5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13.25     9h2  Xue Fei                      CHN 89  Beijing            19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13.35     8    Aheza Kiros Abeye            ETH 82  Roma  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13.96     2    Yukiko Akaba                 JPN 79  Kawasaki           2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14.21     9    Aselefech Mergia             ETH 85  Berlin              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4.57     8    Marina Ivanova               RUS 82  Kazan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6.25     8h1  Simret Sultan                ERI 84  Beijing            19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6.27     3    Kayoko Fukushi               JPN 82  Kawasaki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6.80     9    Silvia Weissteiner           ITA 79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7.74     10   Erba Tiki Gelana             ETH 87  Berlin              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8.01     11   Doris Chepkwemoi Changeywo   KEN 84  Berlin              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8.01     9    Yelena Sokolova              RUS 79  Kazan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8.88     4    Sara Slattery                USA 81  Eugene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9.23     13   Workitu Ayanu Gurmu          ETH 87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9.29     4    Yoko Shibui                  JPN 79  Kawasaki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9.42     4    Arianna Lambie               USA 85  New York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9.43     3    Mona Salem Jaber             BRN 83  Naimette-Xhovemont 1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9.57     1rA  Emily Brown                  USA 84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9.67     12   Jessica Augusto              POR 81  Hengelo            2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5:19.96     1    Olesya Syreva                RUS 83  Jerez              24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5:20.10     13   Ines Chenonge                KEN 82  Bruxelles           5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5:20.87     2    Judit Plas                   ESP 78  Barcelona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1.08     1r24 Doricah Obare Kerubo         KEN 90  Yokohama          22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1.12     5    Kayoko Sugihara              JPN 83  Kawasaki           2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1.20     1    Nataliya Berkut              UKR 75  Yalta 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1.47     11h2 Mariem Alaoui Selsouli       MAR 84  Beijing            1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1.85     9h1  Volha Krautsova              BLR 81  Beijing            1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1.92     2    Krisztina Papp               HUN 82  Jerez              24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5:22.74     10   Regina Rakhimkulova          RUS 79  Kazan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22.8      1    Yekaterina Volkova           RUS 78  Tula       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5:23.51     1    Pauline Kiragu Wanguru       KEN 80  Hiroshima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3.69     2    Felista Wanjiku              KEN 90  Hiroshima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3.78     12   Alina Alekseyeva             RUS 85  Kazan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23.81     11h1 Zhang Yingying               CHN 90  Beijing            19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5:24.03     1    Georgie Clarke               AUS 84  Sydney             16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4.45     1r28 Ann Karindi                  KEN 88  Yokohama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5:24.71     13   Alena Samokhvalova           RUS 80  Kazan    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5.26     2r28 Bethlehem Moges              ETH 91  Yokohama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5:25.34     1    Olivera Jevtic               SRB 77  Novi Sad 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5:25.47     4r4  Molly Huddle                 USA 84  Walnut             1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25.57     4    Souad Kanbouchia             MAR 82  Barcelona          1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25.69     3r28 Konjit Tilahun               ETH 87  Yokohama           28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26.18     1    Winfridah Mochache Kebaso    KEN 85  Yokohama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26.31     3rA  Megumi Seike                 JPN 87  Nobeoka 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26.57     3    Isabel Checa                 ESP 82  Jerez              2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26.96     4    Laura Kenney                 GBR 85  Jerez              2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5:27.08     14   Sabrina Mockenhaupt          GER 81  Berlin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7.27     1    Flomena Cheyech              KEN 82  Yokohama           20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5:28.04     5r4  Christy Wurth-Thomas         USA 80  Walnut             18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28.16     5    Kseniya Agafonova            RUS 83  Jerez              2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28.47     4rA  Keiko Nogami                 JPN 85  Nobeoka 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5:28.48     7    Ines Monteiro                POR 80  Stockholm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28.76     4    Aya Manome                   JPN 82  Hiroshima          2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29.05     14   Mestawet Tufa                ETH 83  Hengelo            24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29.79     2    Gladys Waithera Wairimu      KEN 91  Yokohama            5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30.10     3    Mergia Medessa               ETH 85  Beograd            29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30.7      1    Natalya Popkova              RUS 88  Chelyabinsk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1.9      1    Yurika Nakamura              JPN 86  Kure              26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2.25     1r1  Bai Xue                      CHN 88  Shijiazhuang      11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5:32.79     6    Noriko Matsuoka              JPN 79  Kawasaki           2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33.05     6r4  Julia Lucas                  USA 84  Walnut             1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3.09     15   Olga Romanova                RUS 80  Kazan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5:33.46     +    Hilda Kibet                  NED 81  Utrecht     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3.51     16   Yuliya Vinokurova            RUS 72  Kazan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5:33.71     1    Evelyne Wambui Nganga        KEN 86  Gifu               1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5:33.88     7r4  Cack Ferrell                 USA 84  Walnut             1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4.07     2    Elena Romagnolo              ITA 82  Firenze            2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4.19     5rA  Madoka Ogi                   JPN 83  Nobeoka 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4.23     8    Amy Rudolph                  USA 73  Stockholm          2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4.43     7    Julie Culley                 USA 81  Eugene              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35.12     5r28 Shoko Mori                   JPN 84  Yokohama           28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35.48     8    Rebecca Donaghue             USA 76  Eugene              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5.61     7    Akane Taira                  JPN 82  Kawasaki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5.61     4    Sabine Fischer               SUI 73  Naimette-Xhovemont 1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5.87     8    Kazue Kojima                 JPN 87  Kawasaki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5:35.90     2r2  Chen Rong                    CHN 88  Shijiazhuang      11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36.07     8r4  Maria Elena Valencia         MEX 83  Walnut             1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6.44     1    Wioletta Frankiewicz-Janowska POL 77  Szczecin           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6.50     6    Hitomi Niiya                 JPN 88  Hiroshima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6.52     2h1  Maureen McCandless           USA 83  Eugene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6.53     9    Chiaki Takagi                JPN 87  Kawasaki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6.72     2r24 Kasumi Nishihara             JPN 89  Yokohama          22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7.01     5    Mercy Cherono Wacera         KEN 89  Barcelo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7.07     4h1  Melissa Cook                 USA 79  Eugene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7.14     2    Nanako Hayashi               JPN 87  Amagasaki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7.60     17   Galina Yegorova              RUS 83  Kazan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7.73     6h1  Tasmin Fanning               USA 87  Eugene             30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5:38.37     6    Yui Sakai                    JPN 88  Naimette-Xhovemont 16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15:38.60     2    Hayley Yelling               GBR 74  Birmingham         1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38.97     8    Mari Ozaki                   JPN 75  Hiroshima          2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39.03     1    Lacey Ginter                 CAN 87  Winnipeg           2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39.56     7rA  Ryoko Kizaki                 JPN 85  Nobeoka 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9.92     15   Katrina Wootton              GBR 85  Oslo                6-6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mixed ra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05.37     1r1  Yuriko Kobayashi             JPN 88  Fukuroi           18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5:06.07     1r1  Yukiko Akaba                 JPN 79  Kitami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2.83     2r1  Ann Karindi                  KEN 88  Fukuroi           1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15:26.08     2r1  Doricah Obare Kerubo         KEN 90  Kitami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5:28.50     1r2  Purity Macharia              KEN     Fukuroi           18-1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15:31.70     2r2  Aya Isomine                  JPN 83  Fukuroi           18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15:32.03     1    </w:t>
      </w:r>
      <w:r>
        <w:rPr>
          <w:rFonts w:eastAsia="MS Mincho;ＭＳ 明朝"/>
        </w:rPr>
        <w:t>Hiromi Ominami               JPN 75  Niigata           13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5:33.04     3r1  Mari Ozaki                   JPN 75  Kitami  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5:33.94     3r2  Harumi Hiroyama              JPN 68  Fukuroi           18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5.66     1rA  Nanako Hayashi               JPN 87  Fukagawa           1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10000 m           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9:54.66     1    Tirunesh Dibaba              ETH 85  Beijing            15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9:56.34     2    Elvan Abeylegesse            TUR 82  Beijing            15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0:22.22     3    Shalane Flanagan             USA 81  Beijing            15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0:26.50     4    Linet Chepkwemoi Masai       KEN 89  Beijing            15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0:34.49     1rA     Flanagan                          Palo Alto           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0:35.54     2rA  Kimberly Smith               NZL 81  Palo Alto           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0:35.84     5    Mariya Konovalova            RUS 74  Beijing            1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:37.33     6    Inga Abitova                 RUS 82  Beijing            1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:38.33     1    Mestawet Tufa                ETH 83  Nijmegen           2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:39.96     7    Lucy Kabuu-Wangui            KEN 84  Beijing            1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30:40.27     8    Lornah Kiplagat              NED 74  Beijing            1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0:46.70     1       Abitova                           Kazan              1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0:51.00     9       Smith                             Beijing            15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30:55.16     10   Kara Goucher-Wheeler         USA 78  Beijing            15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0:57.8      1    Peninah Arusei               KEN 79  Steenwijk          1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0:58.48     1    Hilda Kibet                  NED 81  Utrecht            3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0:59.35     2       Konovalova                        Kazan              17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01.14     11   Kayoko Fukushi               JPN 82  Beijing            15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1:03.37     1       Dibaba                          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04.04     2       Kiplagat                          Nijmegen           2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04.05     2    Ejegayehu Dibaba             ETH 83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04.88     3    Tatyana Aryasova-Khmeleva    RUS 79  Kazan              1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31:04.93     3    Meselech Melkamu             ETH 85  Ostrava            1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1:06.84     4    Wude Ayalew                  ETH 87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06.93     5    Aheza Kiros Abeye            ETH 82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08.24     6    Grace Kwamboka Momanyi       KEN 81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31:12.30     12   Joanne Pavey                 GBR 73  Beijing            1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1:13.50     4    Viktoriya Klimina            RUS 76  Kazan              1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1:14.08     1r2  Evelyne Wambui Nganga        KEN 86  Tendo              26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31:14.21     13   Sabrina Mockenhaupt          GER 81  Beijing            15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1:15.07     1    Yoko Shibui                  JPN 79  Kawasaki           2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1:15.34     2    Yukiko Akaba                 JPN 79  Kawasaki           2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31:15.79     8    Jane Kiptoo                  KEN 82  Ostrava            1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1:19.54     5    Marina Ivanova               RUS 82  Kazan              1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19.73     1    Philes Ongori Morra          KEN 86  Kobe               27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23.21     1    Megumi Kinukawa              JPN 89  Niigata           13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25.45     3rA  Sally Kipyego                KEN 85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27.12     5rA  Molly Huddle                 USA 84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27.80     9    Erba Tiki Gelana             ETH 87  Ostrava            12-6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1:29.06     1    </w:t>
      </w:r>
      <w:r>
        <w:rPr>
          <w:rFonts w:eastAsia="MS Mincho;ＭＳ 明朝"/>
          <w:lang w:val="en-GB"/>
        </w:rPr>
        <w:t>Konjit Tilahun               ETH 87  Fukuroi           18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30.23     6rA  Madai Perez Carrillo         MEX 80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30.31     7rA  Jennifer Rhines              USA 74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31:31.01     10   Doris Chepkwemoi Changeywo   KEN 84  Ostrava            12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31:31.12     16   Zhang Yingying               CHN 90  Beijing            15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31:31.87     8rA  Dong Xiaoqin                 CHN 83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31.95     3    Yurika Nakamura              JPN 86  Kobe               27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35.77     9rA  Kate Reed                    GBR 82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31:38.92     11   Irene Kwambai Kipchumba      KEN 78  Ostrava            1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1:39.20     10rA Dulce Maria Rodriguez        MEX 72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39.38     2    Julia Mombi Muraga           KEN 85  Kumagaya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31:40.38     2    Bai Xue                      CHN 88  Beijing            22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1:41.60     3    Chen Rong                    CHN 88  Beijing            22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1:41.90     4    Noriko Matsuoka              JPN 79  Kawasaki           2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31:43.60     3    Amy Begler-Yoder             USA 78  Eugene   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46.46     2    Bethlehem Moges              ETH 91  Fukuroi           1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47.03     1    Nataliya Berkut              UKR 75  Kyiv     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49.29     2    Hayley Yelling               GBR 74  Utrecht            30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1:50.15     6    Yelena Sokolova              RUS 79  Kazan              1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31:51:19     1    Winfridah Mochache Kebaso    KEN 85  Kobe              1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53.96     4    Zhu Xiaolin                  CHN 84  Beijing            22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 xml:space="preserve">31:57.71     1    Irina Mikitenko              </w:t>
      </w:r>
      <w:r>
        <w:rPr>
          <w:rFonts w:eastAsia="MS Mincho;ＭＳ 明朝"/>
          <w:lang w:val="fr-FR"/>
        </w:rPr>
        <w:t>GER 72  Menden              3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58.50     2    Flomena Cheyech              KEN 82  Kobe              1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00.28     3    Gladys Waithera Wairimu      KEN 91  Fukuroi           1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01.07     5    Yoshimi Ozaki                JPN 81  Kawasaki           2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32:02.15     6    Kayoko Sugihara              JPN 83  Kawasaki           27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32:03.17     7    Mari Ozaki                   JPN 75  Kawasaki           2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03.67     4    Hiromi Ominami               JPN 75  Fukuroi           18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04.24     2    Maki Suzawa                  JPN 88  Kushiro            1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04.41     2    Preeja Sreedharan            IND 82  Watford            1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04.79     8    Megumi Seike                 JPN 87  Kawasaki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32:07.31     1    Pauline Kiragu Wanguru       KEN 80  Fukuroi             3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2:07.54     1    Fernanda Ribeiro             POR 69  Lisboa             2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07.69     11rA Adriana Fernandez            MEX 71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07.78     1    Isabel Checa                 ESP 82  Vigo               1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09.02     4    Aniko Kalovics               HUN 77  Istanbul           1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09.29     7    Alena Samokhvalova           RUS 80  Kazan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10.93     9    Yuri Kano                    JPN 78  Kawasaki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11.13     1    Lisa Koll                    USA 87  Palo Alto           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32:12.14     1    Ryoko Kizaki                 JPN 85  Shibetsu         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13.79     8    Viktoriya Trushenko          RUS 84  Kazan              17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32:14.01     9    Irina Permitina              </w:t>
      </w:r>
      <w:r>
        <w:rPr>
          <w:rFonts w:eastAsia="MS Mincho;ＭＳ 明朝"/>
        </w:rPr>
        <w:t>RUS 68  Kazan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:14.88     3    </w:t>
      </w:r>
      <w:r>
        <w:rPr/>
        <w:t>Mara Yamauchi-Myers          GBR 73  Kobe              11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14.91     2    Blake Russell-Phillips       USA 75  Palo Alto           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16.50     12   Krisztina Papp               HUN 82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32:17.31     7    Chika Horie                  JPN 81  Kobe               27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18.72     14rA Amy Hastings                 USA 84  Palo Alto   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19.43     13   Genet Getaneh                ETH 85  Ostrava            1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19.73     8    Hiroko Miyauchi              JPN 83  Kobe               27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0.13     14   Kareema Jasim Saleh          BRN 88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1.12     5    Zhou Chunxiu                 CHN 78  Beijing            2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32:23.43     1    Zhu Yingying                 CHN 88  Hangzhou           13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32:23.72     3    Aya Manome                   JPN 82  Fukuroi             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32:24.17     2    Jiang Chengcheng             CHN 86  Hangzhou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25.82     3    Zhang Chong                  CHN 86  Hangzhou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26.91     2    Saadia Bourgailh-Haddioui    FRA 72  Saint-Maur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8.37     5r2  Madoka Ogi                   JPN 83  Tendo              26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32:29.17     4    Xi Qiuhong                   CHN 84  Hangzhou           13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9.52     5    Alina Gherasim-Tecuta        ROU 71  Istanbul           1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9.69     15rA Andrea Grove-McDonough       CAN 73  Palo Alto           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29.82     4    Katie McGregor               USA 77  Eugene   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30.10     4    Keiko Nogami                 JPN 85  Kitakyushu         17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2:31.43     2    Rie Matsumoto                JPN 84  Fukagawa           1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32:31.45     1    Kirsten Melkevik Otterbu     NOR 70  Roskilde           2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32.22     10   Irina Sergeyeva              RUS 87  Kazan              1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33.02     3    Magdalena Lewy-Boulet        USA 73  Palo Alto           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32:33.45     24   Nathalie De Vos              BEL 82  Beijing            15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32:35.81     10   Akane Taira                  JPN 82  Kawasaki           27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32:36.98     16rA Maria Elena Valencia         MEX 83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37.59     12   Yukari Sahaku                JPN 88  Kobe               27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37.64     11   Harumi Hiroyama              JPN 68  Kawasaki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40.12     2    Dulce Felix                  POR 82  Vigo             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43.28     7    Volha Krautsova              BLR 81  Istanbul           1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45.46     +    Mamitu Deska                 ETH   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45.6      +    Dire Tune Arissi             ETH 85  Ostrava            1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46.31     8    Chen Huirong                 CHN 88  Beijing            2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46.60     7    Sara Slattery                USA 81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47.48     1rB  Serena Burla                 USA 82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47.72     5    Kaori Akagawa                JPN 82  Fukuroi           18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49.13     11   Kseniya Agafonova            RUS 83  Kazan              1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49.39     17rA Sharon Thompson              USA 79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49.45     4    Mikiko Hara                  JPN 86  Kumagaya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0.97     18rA Kathy Newberry               USA 78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1.68     3    Wang Jiali                   CHN 86  Shijiazhuang      13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2.54     3    Aki Fujikawa                 JPN 78  Tokyo              20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3.12     13   Miki Ohira                   JPN 81  Kobe               27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3.67     1    Wioletta Frankiewicz-Janowska POL 77  Kozienice 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3.74     16   Dorota Gruca-Giezek          POL 70  Ostrava  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3.86     6    Michi Inoue                  JPN 85  Fukuroi           18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4.51     1r1  Haruka Obara                 JPN 86  Tendo              26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4.55     14   Remi Nakazato                JPN 88  Kobe               27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5.06     5    Ikuyo Yamashita              JPN 85  Kumagaya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5.38     7    Maki Suzawa                  JPN 88  Fukuroi             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5.75     2    Tomo Morimoto                JPN 83  Miyoshi 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6.19     1    Lara Tamsett                 AUS 88  Melbourne         11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6.33     7    Mai Ito                      JPN 84  Fukuroi           18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8.23     3r1  Yuko Machida                 JPN 80  Tendo              26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8.36     8    Volha Minina                 BLR 85  Istanbul           1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8.47     1    Yui Sakai                    JPN 88  Tokyo   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9.15     4r1  Yuka Izumi                   JPN 85  Tendo              26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9.18     5    Mika Okunaga                 JPN 82  Kitakyushu         17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59.63     1    Jia Chaofeng                 CHN 88  Zhaoqing          10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32:59.67     6    Mayumi Fujita                JPN 83  Kitakyushu         17-5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mixed ra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0:29.21     4r3  Philes Ongori Morra          KEN 86  Yokohama          23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1:31.45     1    Noriko Matsuoka              JPN 79  Niigata             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1:42.86     2    Hiroko Miyauchi              JPN 83  Niigata             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1:54.24     1    Yuri Kano                    JPN 78  Kushiro            16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31:57.40     1    Christelle Daunay            FRA 74  Saint-Maur          6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/>
        <w:t>31:59.90     3    Aya Manome                   JPN 82  Niigata             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04.24     2    Maki Suzawa                  JPN 88  Kushiro            1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6.91     2    Saadia Bourgailh-Haddioui    FRA 72  Saint-Maur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9.29     3    Takami Ominami               JPN 75  Kushiro            1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30.09     4    Ikumi Wakamatsu              JPN 74  Kushiro            1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47.70     5    Mikiko Hara                  JPN 86  Kushiro            1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55.82     6    Haruka Obara                 JPN 86  Kushiro            1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2000 m steeplechase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 xml:space="preserve">6:01.20     +    Gulnara Galkina-Samitova     RUS 78  Beijing            17-8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6:10.62     +       Galkina-Samitova                  Beijing            15-8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6:11.35     +    Eunice Jepkorir              KEN 84  Barcelona          1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:13.01     +    Yekaterina Volkova           RUS 78  Beijing            1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:14.06     +       Gallina-Samitova                  Stuttgart          13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:15.13     +    Ruth Bisibori Nyangau        KEN 88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6:15.60     1    Sigrid Vanden Bempt          BEL 81  Huizingen          1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6:17.44     +    Tatyana Petrova              RUS 83  Beijing            1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6:21.39     +    </w:t>
      </w:r>
      <w:r>
        <w:rPr>
          <w:rFonts w:eastAsia="MS Mincho;ＭＳ 明朝"/>
        </w:rPr>
        <w:t>Karoline Bjerkeli Grovdal    NOR 90  Stavanger          10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6:23.70     +    Helen Clitheroe-Pattinson    GBR 74  Birmingham         1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 xml:space="preserve">6:24.28     +    </w:t>
      </w:r>
      <w:r>
        <w:rPr>
          <w:rFonts w:eastAsia="MS Mincho;ＭＳ 明朝"/>
        </w:rPr>
        <w:t>Ancuta Bobocel               ROU 87  London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6:24.34     +    Christine Kambua Muyanga     KEN 91  Bydgoszcz          1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3000 m steeplechase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8.81     1    Gulnara Galkina-Samitova     RUS 78  Beijing            1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07.41     2    Eunice Jepkorir              KEN 84  Beijing            1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07.64     3    Yekaterina Volkova           RUS 78  Beijing            1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08.21     1       Galkina-Samitova                  Kazan              1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11.18     1       Jepkorir                          Huelva             1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12.33     4    Tatyana Petrova              RUS 83  Beijing            17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14.77     1       Galkina-Samitova                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5.17     1h1     Galkina-Samitova                  Beijing            1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5.84     2       Petrova                           Kazan              1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6.85     5    Cristina Casandra-Iloc       ROU 77  Beijing            1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7.35     6    Ruth Bisibori Nyangau        KEN 88  Beijing            1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7.85     7    Zemzem Ahmed                 ETH 84  Beijing            1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8.24     2       Volkova                         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8.35     3    Donna MacFarlane-Tyberek     AUS 77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8.43     4       Bisibori Nyangau                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8.76     1       Jepkorir                          Barcelona          1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9.75     2h1     Bisibori Nyangau                  Beijing            1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20.23     2    Tadese Mekdes Bekele         ETH 87  Huelva             13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21.30     1       Bisibori Nyangau                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21.31     1h3     Jepkorir                          Beijing            1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21.73     1       Galkina-Samitova                  Stuttgart          13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1.76     2    Marta Dominguez              ESP 75  Barcelona          1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1.76     8    Wioletta Frankiewicz-Janowska POL 77  Beijing           1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21.88     3h1     Frankiewicz-Janowska              Beijing            15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9:22.11     2h3     Dominguez                         Beijing            15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9:22.26     9    Jennifer Barringer           USA 86  Beijing            17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22.38     4h1     Casandra-Iloc                     Beijing            1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2.50     3    Jessica Augusto              POR 81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22.73     1       Barringer                       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22.76     2    Anna Willard                 USA 84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( 30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24.04     3    Yelena Sidorchenkova         RUS 80  Kazan              1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25.50     5h1  Habiba Ghribi                TUN 84  Beijing            15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9:27.26     1    Valentyna Horpynych          UKR 83  Yalta               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9:27.48     5h3  Elena Romagnolo              ITA 82  Beijing            1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9:28.92     2h2  Roisin McGettigan            IRL 80  Beijing            1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29.14     6h1  Helen Clitheroe-Pattinson    GBR 74  Beijing            1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29.40     4h2  Zulema Fuentes-Pila          ESP 77  Beijing            1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29.63     7h1  Zhu Yanmei                   CHN 86  Beijing            15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9:29.86     7h3  Antje Moeldner               GER 84  Beijing            15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30.07     1    Ancuta Bobocel               ROU 87  Bucuresti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9:30.21     8h3  Rasa Troup-Michniovaite      LTU 77  Beijing            15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:30.72     5    Irini Kokkiniariou           GRE 81  Athina             13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:30.75     2    Lindsey Anderson             USA 85  Eugene              3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:31.35     1    Christine Kambua Muyanga     KEN 91  Bydgoszcz          10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9:31.58     9    Sofia Assefa                 ETH 87  Athina  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32.06     10   Korene Hinds                 JAM 76  Athina             1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33.93     4    Minori Hayakari              JPN 72  Heusden-Zolder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34.30     3    Sara Moreira                 POR 85  Neerpelt 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35.35     5    Sophie Duarte                FRA 81  Heusden-Zolder     2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35.54     4    Veerle Dejaeghere            BEL 73  Neerpelt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35.81     12   Netsanet Achamo Abeyo        ETH 87  Athina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35.91     5    Rosa Maria Morato            ESP 79  Huelva             1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36.50     2    Elizabeth Mueni              KEN 91  Bydgoszcz          1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37.08     2    Barbara Parker               GBR 82  Indianapolis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37.11     5    Veronica Wanjiru Nyaruai     KEN 89  Neerpelt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37.81     3    Korahubish Itaa              ETH 92  Bydgoszcz          1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37.88     1    Svetlana Ivanova             RUS 83  Bordeaux            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38.28     7    Sigrid Vanden Bempt          BEL 81  Neerpelt 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38.44     4    Halima Hassen                ETH 92  Bydgoszcz          1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39.19     10   Hattie Dean                  GBR 82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9:39.92     1    Yelena Zadorozhnaya          RUS 77  Tula                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9:40.27     4    Nicole Bush                  USA 86  Eugene              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0.41     2    Elodie Olivares              FRA 76  Bordeaux            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1.60     3    Jin Yuan                     CHN 88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9:41.68     2    Mardrea Hyman                JAM 72  Rio de Janeiro     18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9:41.68     3    Delilah DiCrescenzo          USA 83  Belem  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2.10     3    Zenaide Vieira               BRA 85  Rio de Janeiro     18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2.32     4    Natalya Medvedeva            RUS 83  Kazan              1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42.36     1    Turkan Erismis               TUR 84  Bursa    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42.72     8    Julia Hiller                 GER 87  Neerpelt           3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9:42.87     9    Miranda Boonstra             NED 72  Neerpelt           3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42.99     5    Mercy Wanjiku Njoroge        KEN 86  London             2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9:43.18     5    Lisa Galaviz-Aguilera        USA 79  Belem              2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9:43.21     3    Victoria Mitchell            AUS 82  Sotteville         15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9:43.32     3    Dobrinka Shalamanova         BUL 83  Istanbul           2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43.34     3    Asli Cakir                   TUR 85  Istanbul     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43.57     10h1 Fionualla Britton            IRL 84  Beijing            15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43.60     1    Zhao Yanni                   CHN 91  Suzhou  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43.76     10   Stephanie De Croock          BEL 79  Neerpelt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43.88     11   Jo Ankier                    GBR 82  Neerpelt       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44.46     6    Carrie Messner-Vickers       USA 77  Belem              25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9:44.94     9    Clarisse Cruz                POR 78  Huelva             13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:45.38     1    Emily Brown                  USA 84  Des Moines         26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9:45.87     6    Olesya Tyurina               RUS 80  Sotteville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5.94     1    Katarzyna Kowalska           POL 85  Wroclaw            2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6.03     2r4  Yuan Jin                     CHN 88  Walnut             1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6.88     1    Oksana Juravel               MDA 86  Banska Bystrica    2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7.41     4    Kalameya Durka Mana          SUD 88  Barcelona          1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7.61     2    Andrea Mayr                  AUT 79  Jambes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7.81     5    Eva Arias                    ESP 80  Barcelona          1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7.88     11   Widad Mendil                 ALG 83  Heusden-Zolder     2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9.56     6    Kara June                    USA 82  Eugene              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9.74     7    Amanda Lorenzen              USA 84  Eugene              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9.91     10   Christin Johansson           SWE 78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0.42     1    Tina Brown                   GBR 76  Patra              3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0.59     2    Melissa Rollison             AUS 83  Brisbane           29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0.84     16   Joanna Lehtinen              FIN 79  Oslo  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0.92     2    Liu Nian                     CHN 88  Suzhou             2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0.95     2    Li Zhenzhu                   CHN 85  Beijing            2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1.54     4    Una English                  IRL 70  Lucerne            1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1.56     1    Inna Poluskina               LAT 84  Ventspils          1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1.69     11   Diana Martin                 ESP 81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2.99     2    Fang Xiaoyu                  CHN 87  Shijiazhuang      12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53.43     3h2  Carrie Strickland            USA 83  Eugene             3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54.70     1    Sabine Heitling              BRA 87  Iquique            1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54.73     17   Maria Pardalou               GRE 84  Athina             1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54.9      1    Yuliya Zarudneva             RUS 86  Chelyabinsk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54.93     2    Kazuka Wakatsuki             JPN 83  Kawasaki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54.93     10   Ann Gaffigan                 USA 81  Eugene              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54.94     1    Polina Jelizarova            LAT 89  Jekabpils          2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5.12     5    Irene Kimaiyo                KEN 83  Palo Alto           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5.30     6    Marcela Lustigova            CZE 82  Istanbul           2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5.54     2    Silje Fjortoft               NOR 87  Des Moines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5.62     12   Lydia Rotich                 KEN   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9:56.41     11h2 Hanane Ouhaddou              MAR 82  Beijing            1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56.48     1    Ulrika Johansson             SWE 75  Helsinki           3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9:56.72     6h1  Sariah Long                  USA 85  Eugene             3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6.92     3    Christine Bardelle           FRA 74  Bordeaux            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9:58.5      1    Bridget Franek               USA 87  Champaign          17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9:58.52     8    Angela Figueroa              COL 84  Belem              2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9:58.63     1    Lesley Higgins               USA 80  Hillsdale           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58.68     1r2  Angela Wagner                RSA 88  Northridge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9:58.93     8    Yoshika Tatsumi              JPN 82  Barcelona          1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59.62     7h1  Kristin Anderson             USA 83  Eugene             3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59.93     2    Jolanda Verstraten           NED 83  Ninove              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0.25     13   Claire Entwistle             GBR 76  Huelva             1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0.36     2    Rosa Liliana Godoy           ARG 82  Iquique            13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0:00.69     14   Sandra Teixeira              POR 78  Huelva       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0.87     5    Sandra Eriksson              FIN 89  Bydgoszcz          1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0.97     3    Konstadina Kefala            GRE 77  Athina             1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1.14     1    Meried Merem                 FRA 76  Pezenas 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1.3   A  3    Caroline Chepkurui           KEN 90  Nairobi            1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1.55     1    Livia Toth                   HUN 80  Debrecen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2.39     2    Eszter Erdelyi               HUN 82  Debrecen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3.04     1    Eleanor Fulton               USA 93  Omaha              2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3.06     8r4  Fiona Crombie                NZL 82  Walnut             1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0:04.08     1    Kelly Strong                 USA 78  Seattle            1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0:04.47     7h2  Lindsay Allen                USA 86  Eugene             3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0:04.94     1    Maria Teresa Urbina          ESP 85  Valencia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0:05.06     3    Selien De Schrijder          NED 86  Ninove              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5.16     2    Julia Boerner                GER 90  Regensburg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5.37     4    Mizuho Nasukawa              JPN 79  Kawasaki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5.43     1    Chisa Nishio                 JPN 83  Hiroshima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5.94  A  1    Regina Jerotich              KEN     Nairobi 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6.13     3    Sun Ran                      CHN 91  Hangzhou           12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6.61     1    Simret Restle                GER 84  Breidenbach        1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10:06.7   A  1    Jane Murage                  KEN     Nairobi            31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10:07.16     7    Sarah Madebach               USA 85  Des Moines         1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7.40     1    Leonora Joy                  NZL 82  Waitekere          19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0:07.45     1    Irene Pelayo                 ESP 80  Muriedas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7.48     1    Emma Quaglia                 ITA 80  Cagliari      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7.53     2    Lena Orn                     SWE 88  Vasteras            2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7.57     1    Zhu Liping                   CHN 85  Luohe              13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7.86     7    Olga Gorshkova               RUS 83  Kazan              1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0:08.16     10r4 Dawn Cromer-Brooks           USA 79  Walnut             18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0:08.38     3    Sanaa Koubaa                 GER 85  Regensburg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0:08.58     4    Wang Huan                    CHN 98  Shijiazhuang      12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0:09.75     4    Micaela Bonessi              ITA 80  Regensburg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10 km road race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30:57     1    Irina Mikitenko              GER 72  Karlsruhe          13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31:01     1    Hilda Kibet                  NED 81  Schoorl            10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31:02     1    Lornah Kiplagat              NED 74  San Juan           2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31:12     2    Mestawet Tufa                ETH 83  San Juan           24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31:31     1    Jane Kiptoo                  KEN 82  Madrid            16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31:32     1    Vivian Cheruiyot             KEN 83  Glasgow            18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31:33     1    Philes Ongori Morra          KEN 86  Tsukuba           30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lang w:val="fr-FR"/>
        </w:rPr>
        <w:t>31:37     1    Eunice Jepkorir              KEN 84  Barcelona           6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31:38     3    Elvan Abeylegesse            TUR 82  San Juan           24-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31:41     2    Lucy Kabuu-Wangui            KEN 84  Glasgow            18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</w:t>
      </w:r>
      <w:r>
        <w:rPr>
          <w:lang w:val="de-DE"/>
        </w:rPr>
        <w:t>31:42     1    Peninah Arusei               KEN 79  Paderborn          22-3</w:t>
      </w:r>
    </w:p>
    <w:p>
      <w:pPr>
        <w:pStyle w:val="Testonormale"/>
        <w:rPr/>
      </w:pPr>
      <w:r>
        <w:rPr>
          <w:rFonts w:eastAsia="Courier New"/>
          <w:b/>
          <w:bCs/>
          <w:lang w:val="de-DE"/>
        </w:rPr>
        <w:t xml:space="preserve">   </w:t>
      </w:r>
      <w:r>
        <w:rPr>
          <w:b/>
          <w:bCs/>
          <w:lang w:val="en-GB"/>
        </w:rPr>
        <w:t>en route to longer distan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31:24     +    Philes Ongori Morra          KEN 86  Marugame            3-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31:31     +       Kiplagat                          Rio de Janeiro    12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 xml:space="preserve">31:32     +   </w:t>
      </w:r>
      <w:r>
        <w:rPr>
          <w:szCs w:val="16"/>
          <w:lang w:val="de-DE"/>
        </w:rPr>
        <w:t xml:space="preserve">    Tufa                              Nijmegen          16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31:37     1    Paula Radcliffe              GBR 73  Portsmouth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>31:41     +    Aselefech Mergia             ETH 85  Rio de Janeiro    12-10</w:t>
      </w:r>
    </w:p>
    <w:p>
      <w:pPr>
        <w:pStyle w:val="Testonormale"/>
        <w:rPr/>
      </w:pPr>
      <w:r>
        <w:rPr>
          <w:rFonts w:eastAsia="Courier New"/>
          <w:b/>
          <w:bCs/>
          <w:lang w:val="de-DE"/>
        </w:rPr>
        <w:t xml:space="preserve">   </w:t>
      </w:r>
      <w:r>
        <w:rPr>
          <w:b/>
          <w:bCs/>
          <w:lang w:val="en-GB"/>
        </w:rPr>
        <w:t>downhill (445m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29:04 A   1    Hyvon Ngetich                KEN 85  El Paso           12-10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 </w:t>
      </w:r>
      <w:r>
        <w:rPr>
          <w:b/>
          <w:bCs/>
          <w:lang w:val="en-GB"/>
        </w:rPr>
        <w:t>short distance</w:t>
      </w:r>
    </w:p>
    <w:p>
      <w:pPr>
        <w:pStyle w:val="Testonormale"/>
        <w:rPr>
          <w:lang w:val="en-GB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1:25     1    Sara Moreira                 POR 85  Lisboa            21-1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15 km road race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46:57     1    </w:t>
      </w:r>
      <w:r>
        <w:rPr>
          <w:szCs w:val="16"/>
          <w:lang w:val="en-GB"/>
        </w:rPr>
        <w:t>Mestawet Tufa                ETH 83  Nijmegen          16-11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48:40     1    Jessica Augusto              POR 81  Viana Castelo      20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8:49     1    Lornah Kiplagat              NED 74  Heerenberg         7-1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48:50     1    Grace Momanyi                KEN 82  Luanda            31-12</w:t>
      </w:r>
    </w:p>
    <w:p>
      <w:pPr>
        <w:pStyle w:val="Testonormale"/>
        <w:rPr/>
      </w:pPr>
      <w:r>
        <w:rPr>
          <w:rFonts w:eastAsia="Courier New"/>
          <w:b/>
          <w:bCs/>
          <w:lang w:val="fr-FR"/>
        </w:rPr>
        <w:t xml:space="preserve">   </w:t>
      </w:r>
      <w:r>
        <w:rPr>
          <w:b/>
          <w:bCs/>
          <w:lang w:val="en-GB"/>
        </w:rPr>
        <w:t>en route to longer distan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47:29     1    Paula Radcliffe              GBR 73  Portsmouth        26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47:38     +    Philes Ongori Morra          KEN 86  Marugame            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47:42     +    Lornah </w:t>
      </w:r>
      <w:r>
        <w:rPr>
          <w:rFonts w:eastAsia="MS Mincho;ＭＳ 明朝"/>
          <w:lang w:val="en-GB"/>
        </w:rPr>
        <w:t>Kiplagat              NED 74  Rio de Janeiro    12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48:05     +    Yukiko Akaba                 JPN 79  Yamaguchi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 xml:space="preserve">48:05     +    Peninah Arusei               KEN 79  </w:t>
      </w:r>
      <w:r>
        <w:rPr>
          <w:szCs w:val="16"/>
          <w:lang w:val="de-DE"/>
        </w:rPr>
        <w:t>Amsterdam-Zaandam  21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/>
        <w:t>48:23     +    Mizuki Noguchi               JPN 78  Sendai             11-5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48:23     +    Julia Mombi Muraga           KEN 85  Sendai             11-5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48:43     +    Yuri Kano                    JPN 78  Sapporo            15-6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48:43     +    Chisato Osaki                JPN 87  Sapporo            15-6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lang w:val="de-DE"/>
        </w:rPr>
        <w:t>48:43     +    Lydia Cheromei               KEN 77  Rotterdam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>48:43     +    Aselefech Mergia             ETH 85  Rio de Janeiro    12-1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8:44     +    </w:t>
      </w:r>
      <w:r>
        <w:rPr/>
        <w:t xml:space="preserve">   Arusei                            </w:t>
      </w:r>
      <w:r>
        <w:rPr>
          <w:rFonts w:eastAsia="MS Mincho;ＭＳ 明朝"/>
        </w:rPr>
        <w:t>Rio de Janeiro    12-1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8:44     +    </w:t>
      </w:r>
      <w:r>
        <w:rPr/>
        <w:t xml:space="preserve">Pamela Chepchumba            KEN 79  </w:t>
      </w:r>
      <w:r>
        <w:rPr>
          <w:rFonts w:eastAsia="MS Mincho;ＭＳ 明朝"/>
          <w:lang w:val="de-DE"/>
        </w:rPr>
        <w:t>Rio de Janeiro    12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48:44     +    </w:t>
      </w:r>
      <w:r>
        <w:rPr>
          <w:lang w:val="de-DE"/>
        </w:rPr>
        <w:t>Genet Getaneh                ETH 85  Rio de Janeiro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8:45     +    Filomena Cheyech             KEN 82  Yamaguchi          16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/>
        <w:t>48:48     +       Ongori Morra                      Yamaguchi          16-3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lang w:val="de-DE"/>
        </w:rPr>
        <w:t>49:09     +    Pauline Wangui               KEN 84  Den Haag    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49:10     +    Akane Wakita                 JPN 87  Kobe              24-11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49:11     +       Mombi Muraga                      Kobe              24-11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49:12     +    Mari Ozaki                   JPN 75  Marugame            3-2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49:13     +    Yoshimi Ozaki                JPN 81  Marugame            3-2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downhill course (30,5m) en route to longer distance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 xml:space="preserve">48:43     +    Magdalene Mukunzi            KEN 83  </w:t>
      </w:r>
      <w:r>
        <w:rPr>
          <w:lang w:val="en-GB"/>
        </w:rPr>
        <w:t>South Shields      5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48:44     +    Gete Wami                    ETH 74  South Shields      5-10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  <w:t>ten miles</w:t>
      </w:r>
    </w:p>
    <w:p>
      <w:pPr>
        <w:pStyle w:val="Testonormal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51:11     1    Paula Radcliffe              GBR 73  Portsmouth        26-1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lang w:val="de-DE"/>
        </w:rPr>
        <w:t xml:space="preserve">51:22     1    Peninah Arusei               KEN 79  </w:t>
      </w:r>
      <w:r>
        <w:rPr>
          <w:szCs w:val="16"/>
          <w:lang w:val="de-DE"/>
        </w:rPr>
        <w:t>Amsterdam-Zaandam  21-9</w:t>
      </w:r>
    </w:p>
    <w:p>
      <w:pPr>
        <w:pStyle w:val="Testonormale"/>
        <w:rPr/>
      </w:pPr>
      <w:r>
        <w:rPr>
          <w:rFonts w:eastAsia="Courier New"/>
          <w:szCs w:val="16"/>
          <w:lang w:val="de-DE"/>
        </w:rPr>
        <w:t xml:space="preserve">    </w:t>
      </w:r>
      <w:r>
        <w:rPr>
          <w:szCs w:val="16"/>
          <w:lang w:val="en-GB"/>
        </w:rPr>
        <w:t>51:36     2    Mestawet Tufa                ETH 83  Amsterdam-Zaandam  21-9</w:t>
      </w:r>
    </w:p>
    <w:p>
      <w:pPr>
        <w:pStyle w:val="Testonormale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20 km road race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en route to longer distan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4:19     +    Philes Ongori Morra          KEN 86  Marugame            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04:41     +    Lornah </w:t>
      </w:r>
      <w:r>
        <w:rPr>
          <w:rFonts w:eastAsia="MS Mincho;ＭＳ 明朝"/>
          <w:lang w:val="en-GB"/>
        </w:rPr>
        <w:t>Kiplagat              NED 74  Rio de Janeiro    12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4:42     +    Yukiko Akaba                 JPN 79  Yamaguchi          16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4:57     +    Mizuki Noguchi               JPN 78  Sendai    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4:57     +    Julia Mombi Muraga           KEN 85  Sendai             1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05:30     +    Yuri Kano                    JPN 78  Sapporo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5:32     +    Filomena Cheyech             KEN 82  Yamaguchi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5:38     +    Chisato Osaki                JPN 87  Sapporo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1:05:56     +    </w:t>
      </w:r>
      <w:r>
        <w:rPr>
          <w:rFonts w:eastAsia="MS Mincho;ＭＳ 明朝"/>
        </w:rPr>
        <w:t>Magarsa Assale Tafa          ETH 84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05:57     +    Helena Loshanyang Kiprop     KEN 76  Berlin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05:59     +       Ongori Morra                      Yamaguchi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5:57     +    Yoshimi Ozaki                JPN 81  Marugame            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:01     +       Mombi Muraga                      Miyazaki            6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:08     +       Mombi Muraga                      Kobe              24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:15     +    Mari Ozaki                   JPN 75  Marugame            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:17     +    Hiroko Miyauchi              JPN 83  Miyazaki            6-1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downhill course (30,5m) en route to longer distan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5:30     +    Gete Wami                    ETH 74  South Shields      5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5:30     +    Magdalene Mukunzi            KEN 83  South Shields      5-10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b/>
          <w:bCs/>
          <w:lang w:val="en-GB"/>
        </w:rPr>
        <w:t>half marathon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7:57     1    Philes Ongori Morra          KEN 86  Marugame            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8:11     1    Yukiko Akaba                 JPN 79  Yamaguchi          16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08:17     1    </w:t>
      </w:r>
      <w:r>
        <w:rPr>
          <w:rFonts w:eastAsia="MS Mincho;ＭＳ 明朝"/>
          <w:lang w:val="en-GB"/>
        </w:rPr>
        <w:t>Aselefech Mergia             ETH 85  New Delhi          9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 xml:space="preserve">1:08:18     2    </w:t>
      </w:r>
      <w:r>
        <w:rPr>
          <w:lang w:val="de-DE"/>
        </w:rPr>
        <w:t xml:space="preserve">Genet Getaneh                ETH 85  </w:t>
      </w:r>
      <w:r>
        <w:rPr>
          <w:rFonts w:eastAsia="MS Mincho;ＭＳ 明朝"/>
          <w:lang w:val="de-DE"/>
        </w:rPr>
        <w:t>New Delhi          9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1:08:20     3    </w:t>
      </w:r>
      <w:r>
        <w:rPr>
          <w:lang w:val="de-DE"/>
        </w:rPr>
        <w:t xml:space="preserve">Peninah Arusei               KEN 79  </w:t>
      </w:r>
      <w:r>
        <w:rPr>
          <w:rFonts w:eastAsia="MS Mincho;ＭＳ 明朝"/>
          <w:lang w:val="de-DE"/>
        </w:rPr>
        <w:t>New Delhi          9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8:22     1       Arusei                            Berlin              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08:25     1    Mizuki Noguchi               JPN 78  Sendai    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8:31     2    Julia Mombi Muraga           KEN 85  Sendai    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08.35     1    Lydia Cheromei               KEN 77  Rotterdam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8:37     1    Lornah Kiplagat              NED 74  Rio de Janeiro    12-10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8:51     1    Irina Mikitenko              GER 72  Paderborn          22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8:51     1    Sabrina Mockenhaupt          GER 81  Koln               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8:52     1       Kiplagat                          Abu Dhabi          28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8:57     1    Yuri Kano                    JPN 78  Sapporo    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8:59     1    Zhou Chunxiu                 CHN 78  Yangzhou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9:06     2    Flomena Cheyech              KEN 82  Yamaguchi          16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fr-FR"/>
        </w:rPr>
        <w:t>1:09:15     1    Souad Ait Salem              ALG 79  Ostia              24-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1:09:16     2    Chisato Osaki                JPN 87  Sapporo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:30     2    Yoshimi Ozaki                JPN 81  Marugame            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:31     1    Hiromi Ominami               JPN 75  Nagoya            24-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:34     1       Mombi Muraga                      Miyazaki            6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09:34     1    Elizabeth Yelling            GBR 74  Reading             2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9:36     1    Gladys Cherono               KEN 84  Cantalejo         12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9:37     4    Atsede Habtamu Besuye        ETH 87  New Delhi          9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09:43     3       Ongori Morra                      Yamaguchi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09:45     1    Lenah Cheruiyot              KEN 73  Paris               2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:45     2       Mombi Muraga                      Kobe              24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09:48     1    Rita Jeptoo Sitienei         KEN 81  Lisboa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9:49     1    Pauline Wangui               KEN 84  Den Haag    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9:51     2       Wangui                            Berlin              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( 30 performances)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9:52     1    Olesya Syreva                RUS 83  Novosibirsk        1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9:54     2    Hiroko Miyauchi              JPN 83  Miyazaki            6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09:56     2    Irina Permitina              RUS 68  Novosibirsk        13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09:57     1    Selina Jebet Kosgei          KEN 76  Lisboa             18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9:57     2    Akane Wakita                 JPN 87  Kobe              24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09:58     3    Mari Ozaki                   JPN 75  Marugame            3-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:59     1    Mara Yamauchi-Myers          GBR 73  Matsue             16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</w:rPr>
        <w:t xml:space="preserve">  </w:t>
      </w:r>
      <w:r>
        <w:rPr>
          <w:lang w:val="fr-FR"/>
        </w:rPr>
        <w:t>1:09:59     2    Pamela Chepchumba            KEN 79  Lisboa            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0:01     2    Jelena Prokopcuka-Celnova    LAT 76  Paris               2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10:03     4    Berhane Adere                ETH 73  Lisboa             18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10:03     5    Tigist Tufa                  ETH 81  Lisboa             18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0:08     1    Aniko Kalovics               HUN 77  Udine              28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0:09     4    Harumi Hiroyama              JPN 68  Marugame            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1:10:13     2    </w:t>
      </w:r>
      <w:r>
        <w:rPr>
          <w:rFonts w:eastAsia="MS Mincho;ＭＳ 明朝"/>
        </w:rPr>
        <w:t>Alice Timbilil               KEN 83  Lisboa             28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10:15     1    Megumi Seike                 JPN 87  Shanghai          30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0:17     1    Yesenia Centeno              ESP 71  Valladolid         21-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1:10:17     1    </w:t>
      </w:r>
      <w:r>
        <w:rPr>
          <w:rFonts w:eastAsia="MS Mincho;ＭＳ 明朝"/>
        </w:rPr>
        <w:t>Caroline Cheptanui Kilel     KEN 83  Pune               7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10:18     1    Catherine Ndereba            KEN 72  New York           27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10:19     1    Kirsten Melkevik Otterbu     NOR 70  Goteborg           17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10:19     5    Ashu Kasim                   ETH     New Delhi          9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10:21     2    Vincenza Sicari              ITA 79  Ostia              24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10:21     1    Liliya Shobukhova            RUS 77  Philadelphia       21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1:10:22     6    Erba Tiki Gelana             ETH 87  </w:t>
      </w:r>
      <w:r>
        <w:rPr>
          <w:lang w:val="en-GB"/>
        </w:rPr>
        <w:t>New Delhi          9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0:23     7    Pauline Njeri Kahenya        KEN 85  New Delhi          9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0:24     3    Olga Glok                    RUS 82  Novosibirsk        13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0:26     1    Asmae Leghzaoui              MAR 76  Rabat              20-4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0:26     2    Madai Perez Carrillo         MEX 80  New York           2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0:27     3    Yoko Miyauchi                JPN 83  Miyazaki            6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10:27     4    Yoko Shibui                  JPN 81  Yamaguchi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10:28     8    Hursa Mare Dibaba            ETH 84  New Delhi          9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0:35     3    Azalech Masresha             ETH     Udine              28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0:39     3    Julia Mombi Muraga           KEN 85  Sapporo            15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10:40     7    Joanne Pavey                 GBR 73  Lisboa            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0:40     1    Jane Kiptoo                  KEN 82  Vitry-sur-Seine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0:41     1    Aki Fujikawa                 JPN 78  Kyoto               9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0:47     4    Alena Samokhvalova           RUS 80  Novosibirsk        13-9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0:49     2    Rie Takayoshi                JPN 88  Matsue             16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fr-FR"/>
        </w:rPr>
        <w:t>1:10:49     1    Yuliya Gromova               RUS 74  Moskva              3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10:50     4    Madoka Ogi                   JPN 83  Miyazaki            6-1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10:51     2    Christine Chepkonga          KEN 80  Vitry-sur-Seine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0:51     3    Irene Limika                 KEN 79  Philadelphia       21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fr-FR"/>
        </w:rPr>
        <w:t>1:10:52     4    Miki Ohira                   JPN 81  Sapporo    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0:54     3    Miriam Wangari               KEN 79  Vitry-sur-Seine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fr-FR"/>
        </w:rPr>
        <w:t xml:space="preserve">1:10:54     1    Emily Rotich              KEN 80   </w:t>
      </w:r>
      <w:r>
        <w:rPr>
          <w:rFonts w:eastAsia="MS Mincho;ＭＳ 明朝"/>
          <w:lang w:val="de-DE"/>
        </w:rPr>
        <w:t>Boulogne-Bilancourt 16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10:54     1    Pauline Kiragu Wanguru       KEN 80  Okayama           23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10:55     3    Ruth Wanjiru Kuria           KEN 81  Okayama           23-1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0:58     4    Neriah Asiba                 KEN 81  Philadelphia       21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10:58     4    </w:t>
      </w:r>
      <w:r>
        <w:rPr>
          <w:rFonts w:eastAsia="MS Mincho;ＭＳ 明朝"/>
          <w:lang w:val="en-GB"/>
        </w:rPr>
        <w:t>Yuka Izumi                   JPN 85  Okayama           23-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0:59     1    Helalia Johannes             NAM 80  Port Elizabeth      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10:59     6    Abebu Gelan                  ETH 90  Rio de Janeiro    12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 xml:space="preserve">1:11:00     1    </w:t>
      </w:r>
      <w:r>
        <w:rPr>
          <w:rFonts w:eastAsia="MS Mincho;ＭＳ 明朝"/>
          <w:lang w:val="en-GB"/>
        </w:rPr>
        <w:t>Worknesh Abeba Tola          ETH 77  Glasgow             6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11:00     1    Aselefech Asefa              ETH     Reims             19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11:02     1    Joan Aiyabei                 KEN 79  Barcelona          10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1:11:02     2    Mayumi Fujita                JPN 83  </w:t>
      </w:r>
      <w:r>
        <w:rPr>
          <w:rFonts w:eastAsia="MS Mincho;ＭＳ 明朝"/>
          <w:lang w:val="de-DE"/>
        </w:rPr>
        <w:t>Glasgow             6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11:02     5    Akemi Ozaki                  JPN 77  Okayama           23-1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11:03     2    Hayley Haining               GBR 72  Reading             2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1:05     2    Yui Sakai                    JPN 88  Kyoto               9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 xml:space="preserve">1:11:05     4    </w:t>
      </w:r>
      <w:r>
        <w:rPr>
          <w:rFonts w:eastAsia="MS Mincho;ＭＳ 明朝"/>
          <w:lang w:val="de-DE"/>
        </w:rPr>
        <w:t>Hellen Kimutai               KEN 77  Udine 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11:06     2    Isabellah Andersson-Omoro    KEN 80  Goteborg           17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 xml:space="preserve">1:11:06     2    Adero Nyakisi             UGA      </w:t>
      </w:r>
      <w:r>
        <w:rPr>
          <w:rFonts w:eastAsia="MS Mincho;ＭＳ 明朝"/>
          <w:lang w:val="fr-FR"/>
        </w:rPr>
        <w:t>Boulogne-Bilancourt 16-1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en-GB"/>
        </w:rPr>
        <w:t>1:11:07     5    Aziza Aliyu                  ETH 85  Philadelphia       21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1:07  A  1    Catherine Tuwei              KEN     Nairobi           26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1:09     1    Elizabeth Yelling            GBR 74  Wokingham          10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1:15     9    Pasalia Chepkorir Kipkoech   KEN 88  Lisboa             18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11:15     12   Magdalene Mukunzi            KEN 83  New Delhi          9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1:16     5    Miho Notagashira             JPN 83  Miyazaki            6-1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1:16     3    Ryoko Kizaki                 JPN 85  Kyoto               9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fr-FR"/>
        </w:rPr>
        <w:t>1:11:16     4    Lydia Njeri Mathathi         KEN     Vitry-sur-Seine    13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 xml:space="preserve">1:11:16     8    </w:t>
      </w:r>
      <w:r>
        <w:rPr>
          <w:rFonts w:eastAsia="MS Mincho;ＭＳ 明朝"/>
          <w:lang w:val="fr-FR"/>
        </w:rPr>
        <w:t xml:space="preserve">Luminita Talpos              ROU 72  </w:t>
      </w:r>
      <w:r>
        <w:rPr>
          <w:lang w:val="fr-FR"/>
        </w:rPr>
        <w:t>Rio de Janeiro    12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1:19     3    Christelle Daunay            FRA 74  Goteborg           17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1:20     6    Aimi Horikoshi               JPN 87  Miyazaki            6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1:20     1    Rahab Watetu                 KEN 80  Granollers          2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1:24     1    Filomena Chepchirchir        KEN 81  Venlo              30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11:25     4    Dulce Maria Rodriguez        MEX 72  Berlin              6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1:11:26     1    </w:t>
      </w:r>
      <w:r>
        <w:rPr>
          <w:rFonts w:eastAsia="MS Mincho;ＭＳ 明朝"/>
        </w:rPr>
        <w:t>Anna Incerti                 ITA 80  Cremona           19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11:29     7    Chika Horie                  JPN 81  Miyazaki            6-1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1:29     2    Susanne Hahn                 GER 78  Den Haag           15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11:30     3    Gete Wami                    ETH 74  Abu Dhabi          28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1:31     2    Amane Seid Chewo             ETH     Yangzhou            6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1:31     6    Ikuyo Yamashita              JPN 85  Sapporo            15-6</w:t>
      </w:r>
    </w:p>
    <w:p>
      <w:pPr>
        <w:pStyle w:val="Testonormale"/>
        <w:rPr>
          <w:lang w:val="en-GB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 xml:space="preserve">1:11:31     3    Elizabeth Chemweno         KEN 78  </w:t>
      </w:r>
      <w:r>
        <w:rPr>
          <w:rFonts w:eastAsia="MS Mincho;ＭＳ 明朝"/>
          <w:lang w:val="fr-FR"/>
        </w:rPr>
        <w:t>Boulogne-Bilancourt 16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1:11:32     1    </w:t>
      </w:r>
      <w:r>
        <w:rPr>
          <w:rFonts w:eastAsia="MS Mincho;ＭＳ 明朝"/>
        </w:rPr>
        <w:t>Nuta Olaru                   ROU 70  Dallas            14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1:33     2    Alessandra Aguilar           ESP 78  Granollers          2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11:33     6    Kang Soon-Duk                KOR 74  Philadelphia       21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en-GB"/>
        </w:rPr>
        <w:t xml:space="preserve">  </w:t>
      </w:r>
      <w:r>
        <w:rPr>
          <w:lang w:val="fr-FR"/>
        </w:rPr>
        <w:t xml:space="preserve">1:11:33     4    </w:t>
      </w:r>
      <w:r>
        <w:rPr>
          <w:rFonts w:eastAsia="MS Mincho;ＭＳ 明朝"/>
          <w:lang w:val="fr-FR"/>
        </w:rPr>
        <w:t>Ines Monteiro                POR 80  Lisboa             28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11:35     2    Martha Markos                ETH     Venlo              30-3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11:37     1    Jacqueline Nytipei           KEN 84  Carlsbad           20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lang w:val="fr-FR"/>
        </w:rPr>
        <w:t xml:space="preserve">  </w:t>
      </w:r>
      <w:r>
        <w:rPr>
          <w:lang w:val="en-GB"/>
        </w:rPr>
        <w:t>1:11:37     4    Hilda Kibet                  NED 81  Abu Dhabi          28-2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>en route to longer distanc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1:09:37     +    </w:t>
      </w:r>
      <w:r>
        <w:rPr>
          <w:rFonts w:eastAsia="MS Mincho;ＭＳ 明朝"/>
        </w:rPr>
        <w:t>Magarsa Assale Tafa          ETH 84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09:37     +    Helena Loshanyang Kiprop     KEN 76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10:05     +       Mikitenko                         Berlin             28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1:10:07     +    </w:t>
      </w:r>
      <w:r>
        <w:rPr>
          <w:lang w:val="en-GB"/>
        </w:rPr>
        <w:t>Yoko Shibui                  JPN 81  Tokyo             16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10:06     +    Rose Jelagat Cheruiyot       KEN 76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0:32     +    Kayoko Fukushi               JPN 82  Osaka              27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1:07     +    Wei Yanan                    CHN 81  Beijing            2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1:14     +    Shiru Diroba Dulume          ETH     Berlin             28-9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downhill course (30,5m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8:51     1    Gete Wami                    ETH 74  South Shields      5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1:08:52     2    Magdalene Mukunzi            KEN 83  </w:t>
      </w:r>
      <w:r>
        <w:rPr>
          <w:lang w:val="en-GB"/>
        </w:rPr>
        <w:t>South Shields      5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8:53     3    Joanne Pavey                 GBR 73  South Shields      5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10:48     4    </w:t>
      </w:r>
      <w:r>
        <w:rPr>
          <w:rFonts w:eastAsia="MS Mincho;ＭＳ 明朝"/>
          <w:lang w:val="en-GB"/>
        </w:rPr>
        <w:t xml:space="preserve">Mariya Konovalova            RUS 74  </w:t>
      </w:r>
      <w:r>
        <w:rPr>
          <w:lang w:val="en-GB"/>
        </w:rPr>
        <w:t>South Shields      5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10:49     5    </w:t>
      </w:r>
      <w:r>
        <w:rPr>
          <w:rFonts w:eastAsia="MS Mincho;ＭＳ 明朝"/>
          <w:lang w:val="en-GB"/>
        </w:rPr>
        <w:t xml:space="preserve">Martha Komu                  KEN 83  </w:t>
      </w:r>
      <w:r>
        <w:rPr>
          <w:lang w:val="en-GB"/>
        </w:rPr>
        <w:t>South Shields      5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0:53     6    Hayley Haining               GBR 72  South Shields      5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1.25     7    Analia Rosa                  POR 76  South Shields      5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11:38     8    </w:t>
      </w:r>
      <w:r>
        <w:rPr>
          <w:rFonts w:eastAsia="MS Mincho;ＭＳ 明朝"/>
          <w:lang w:val="en-GB"/>
        </w:rPr>
        <w:t xml:space="preserve">Jessica Augusto              POR 81  </w:t>
      </w:r>
      <w:r>
        <w:rPr>
          <w:lang w:val="en-GB"/>
        </w:rPr>
        <w:t>South Shields      5-10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downhill course (114m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09:35     1    Jacqueline Nytipei           KEN 84  Austin  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:42     2    Claudia Camargo              ARG 71  Austin  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09:45     3    Hyvon Ngetich                KEN 85  Austin             27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10:55     5    Kathy Butler                 GBR 73  Austin             27-1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25 km road race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en route to longer distanc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22:50     +    </w:t>
      </w:r>
      <w:r>
        <w:rPr>
          <w:rFonts w:eastAsia="MS Mincho;ＭＳ 明朝"/>
          <w:lang w:val="en-GB"/>
        </w:rPr>
        <w:t>Magarsa Assale Tafa          ETH 84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2:51     +    Helena Loshanyang Kiprop     KEN 76  Berlin             28-9</w:t>
      </w:r>
    </w:p>
    <w:p>
      <w:pPr>
        <w:pStyle w:val="Testonormale"/>
        <w:rPr>
          <w:b/>
          <w:b/>
          <w:bCs/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3:07     +    Irina Mikitenko              GER 72  Berlin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23:56     +    Kayoko Fukushi               JPN 82  Osaka              27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23:56     +    Rose Jelagat Cheruiyot       KEN 76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4:20     1    Peninah Arusei               KEN 79  Berlin              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4:47     +    Yoshimi Ozaki                JPN 81  Tokyo             16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4:55     2    Flomena Chepchirchir         KEN 81  Berlin              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5.36     +    Lydia Cheromei               KEN 77  Amsterdam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5:44     +    Shiru Diroba Dulume          ETH     Berlin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25:49     +       Mikitenko                       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5:49     +    Souad Ait Salem              ALG 79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5:50     +    Berhane Adere                ETH 73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5:50     +    Gete Wami                    ETH 74  London             13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de-DE"/>
        </w:rPr>
        <w:t>1:25:55     +    Selina Jebet Kosgei          KEN 76  London         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25:55     +    Lyudmila Petrova             RUS 68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5:56     +    Svetlana Zakharova           RUS 70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6:03     +    Constantina Tomescu-Dita     ROU 70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26:06     +    Everline Kemunto Kimwei      KEN 85  London         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26:11     +    Lyubov Morgunova             RUS 71  Rotterdam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6:26     +    Adriana Pirtea               ROU 80  London             13-4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30 km road race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en route to longer distance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9:34     +    Irina Mikitenko              GER 72  Berlin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 xml:space="preserve">1:39:36     +    </w:t>
      </w:r>
      <w:r>
        <w:rPr>
          <w:rFonts w:eastAsia="MS Mincho;ＭＳ 明朝"/>
          <w:lang w:val="en-GB"/>
        </w:rPr>
        <w:t>Magarsa Assale Tafa          ETH 84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0:34     +    Helena Loshanyang Kiprop     KEN 76  Berlin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1:53     +    Yoshimi Ozaki                JPN 81  Tokyo             16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1:56     +    Rose Jelagat Cheruiyot       KEN 76  Berlin             28-9</w:t>
      </w:r>
    </w:p>
    <w:p>
      <w:pPr>
        <w:pStyle w:val="Testonormale"/>
        <w:rPr>
          <w:b/>
          <w:b/>
          <w:bCs/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42.45     +    Lydia Cheromei               KEN 77  Amsterdam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43:00     +    Luminita Talpos              ROU 72  Wien               27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1:43:20     +    Lyubov Morgunova             </w:t>
      </w:r>
      <w:r>
        <w:rPr/>
        <w:t>RUS 71  Rotterdam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43:23     +    Lyudmila Petrova             RUS 68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43:23     +    Selina Jebet Kosgei          KEN 76  London         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43:23     +    Irina Mikitenko              GER 72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43:23     +    Berhane Adere                ETH 73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43:24     +    Svetlana Zakharova           RUS 70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43:30     +    Souad Ait Salem              ALG 79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43:32     +    Gete Wami                    ETH 74  London             13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43:32     +    </w:t>
      </w:r>
      <w:r>
        <w:rPr>
          <w:rFonts w:eastAsia="MS Mincho;ＭＳ 明朝"/>
          <w:lang w:val="en-GB"/>
        </w:rPr>
        <w:t>Paula Radcliffe              GBR 73  New York           2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43:32     +    </w:t>
      </w:r>
      <w:r>
        <w:rPr>
          <w:rFonts w:eastAsia="MS Mincho;ＭＳ 明朝"/>
          <w:lang w:val="en-GB"/>
        </w:rPr>
        <w:t>Lyudmila Petrova             RUS 68  New York           2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3:33     +    Kara Goucher-Wheeler         USA 78  New York           2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3:38     +    Sabrina Mockenhaupt          GER 81  Frankfurt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3:52     +    Olesya Nurgalyeva            RUS 76  Frankfurt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43:54     +    Constantina Tomescu-Dita     ROU 70  London             13-4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35 km road race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en route to longer distan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6:05     +    Irina Mikitenko              GER 72  Berlin             28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1:56:24     +    </w:t>
      </w:r>
      <w:r>
        <w:rPr>
          <w:rFonts w:eastAsia="MS Mincho;ＭＳ 明朝"/>
          <w:lang w:val="en-GB"/>
        </w:rPr>
        <w:t>Magarsa Assale Tafa          ETH 84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58:43     +    Helena Loshanyang Kiprop     KEN 76  Berlin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59:03     +    Yoshimi Ozaki                JPN 81  Tokyo             16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59:55     +    Rose Jelagat Cheruiyot       KEN 76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00.08     +    Lydia Cheromei               KEN 77  Amsterdam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00.26     +       Mikitenko                         London         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2:00:26     +    Svetlana Zakharova           </w:t>
      </w:r>
      <w:r>
        <w:rPr/>
        <w:t>RUS 70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2:00:27     +    Gete Wami                    ETH 74  London             13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2:00:30     +    Lyudmila Petrova             RUS 68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2:00:32     +    Berhane Adere                ETH 73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:00:32     +    Lyubov Morgunova             RUS 71  Rotterdam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2:00:33     +    Selina Jebet Kosgei          KEN 76  London             13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marathon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9.19     1    Irina Mikitenko              GER 72  Berlin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1.31     2    Magarsa Assale Tafa          ETH 84  Berlin             28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22.38     1    Zhang Yingying               CHN 90  Xiamen              5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22.42     1    Berhane Adere                ETH 73  Dubai              18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2.53     1    Galina Bogomolova            RUS 77  Roma 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3.09     2    Bezunesh Bekele Sertsu       ETH 83  Dubai              18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3.23     3       Assale Tafa                       Dubai              1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2:23.27     2    Bai Xue                      CHN 88  Xiamen              5-1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23.30     1    Yoshimi Ozaki                JPN 81  Tokyo             16-1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2:23.56     1    Paula Radcliffe              GBR 73  New York           2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24.14     1       Mikitenko                       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4.14     1    Irina Timofeyeva             RUS 70  Hamburg            27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4.27     2    Yuri Kano                    JPN 78  Tokyo             16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4.39     2    Svetlana Zakharova           RUS 70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4.40     1    Dire Tune Arissi             ETH 85  Houston            12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5.01     3    Helena Loshanyang Kiprop     KEN 76  Berlin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5:03     3    Mara Yamauchi-Myers          GBR 73  Tokyo             16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25.10     3    Wei Yanan                    CHN 81  Xiamen              5-1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25.10     1       Yamauchi-Myers                    Osaka              27-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2:25.12     1    Lyubov Morgunova             RUS 71  Rotterdam          13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5.25     1       Tune Arissi                       Boston             21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5.27     2    Alevtina Biktimirova         RUS 82  Boston             21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25.33     1    Martha Komu                  KEN 83  Paris               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5.34     2    Tomo Morimoto                JPN 83  Osaka   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25.37     2    Worknesh Abeba Tola          ETH 77  Paris               6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5.37     3    Gete Wami                    ETH 74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5.43     2    Lyudmila Petrova             RUS 68  New York           2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5.48     4    Rose Jelagat Cheruiyot       KEN 76  Dubai              18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5.51     1    Yurika Nakamura              JPN 86  Nagoya             11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2:25.51     4    </w:t>
      </w:r>
      <w:r>
        <w:rPr>
          <w:lang w:val="en-GB"/>
        </w:rPr>
        <w:t xml:space="preserve">Yoko Shibui                  JPN 81  </w:t>
      </w:r>
      <w:r>
        <w:rPr>
          <w:rFonts w:eastAsia="MS Mincho;ＭＳ 明朝"/>
          <w:lang w:val="en-GB"/>
        </w:rPr>
        <w:t>Tokyo             16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( 30 performances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5.53     3    Kara Goucher-Wheeler         USA 78  New York           2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25.57     1    </w:t>
      </w:r>
      <w:r>
        <w:rPr>
          <w:lang w:val="de-DE"/>
        </w:rPr>
        <w:t>Lydia Cheromei               KEN 77  Amsterdam         19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6.00     3    Julia Mombi Muraga           KEN 85  Osaka   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26.00     3    Lenah Jemutai Cheruiyot      KEN 73  Paris               6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6.09     4    Miki Ohira                   JPN 81  Osaka              27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26.10     4    Shitaye Gemechu              ETH 80  Paris               6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6.11     1    Zhang Shujing                CHN 78  Seoul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6.22     1    Sabrina Mockenhaupt          GER 81  Frankfurt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6.30     4    Selina Jebet Kosgei          KEN 76  London   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6.32     2    Adanech Zekiros              ETH 76  Rotterdam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6.34     1    Wang Jiali                   CHN 86  Zhengzhou          30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6.34     3    Rita Jeptoo Sitienei         KEN 81  Boston             21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6.39     1    Alevtina Ivanova             RUS 75  Nagano             20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:26.43     1    Luminita Talpos              </w:t>
      </w:r>
      <w:r>
        <w:rPr>
          <w:rFonts w:eastAsia="MS Mincho;ＭＳ 明朝"/>
          <w:lang w:val="fr-FR"/>
        </w:rPr>
        <w:t>ROU 72  Wien               27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2:26.44     1    Constantina Tomescu-Dita     ROU 70  Beijing            1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6.45     5    Alice Timbilil               KEN 83  Paris               6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6.55     5    Madoka Ogi                   JPN 83  Osaka              27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 xml:space="preserve">2:27.06     2    Catherine Ndereba            </w:t>
      </w:r>
      <w:r>
        <w:rPr>
          <w:rFonts w:eastAsia="MS Mincho;ＭＳ 明朝"/>
          <w:lang w:val="en-GB"/>
        </w:rPr>
        <w:t>KEN 72  Beijing            1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7.07     3    Zhou Chunxiu                 CHN 78  Beijing            1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7.09     4    Chen Rong                    CHN 88  Xiamen              5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7.14     4    Yumiko Hara                  JPN 82  Nagoya             11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7.16     5    Chika Horie                  JPN 81  Nagoya             11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7.16     4    Zhu Xiaolin                  CHN 84  Beijing            17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27.17     6    Lidia Simon                  ROU 73  Osaka              27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7.17     1    Lidiya Grigoryeva            RUS 74  Chicago           12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2:27.29     5    Alice Chelangat              KEN 76  Dubai              18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7.37     2    Olesya Nurgalyeva            RUS 76  Frankfurt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2:27.41     6    Souad Ait Salem              ALG 79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7.42     1    Anna Incerti                 ITA 80  Milano            23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7.52     7    Mika Okunaga                 JPN 82  Osaka   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2:28.06     8    Aki Fujikawa                 JPN 78  Osaka              27-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2:28.12     4    Jelena Prokopcuka-Celnova    LAT 76  Boston             21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8.18     2    Larisa Zyusko                RUS 69  Roma 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8.20     3    Melanie Kraus                GER 74  Frankfurt         26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8.24     6    Asha Gigi Roba               ETH 73  Dubai              1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8.24     10   Christelle Daunay            FRA 74  Osaka              27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 xml:space="preserve">2:28.31     4    </w:t>
      </w:r>
      <w:r>
        <w:rPr>
          <w:lang w:val="de-DE"/>
        </w:rPr>
        <w:t>Irene Limika                 KEN 79  Frankfurt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28.33     9    Elizabeth Yelling            GBR 74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8.34     2    Pamela Chepchumba            KEN 79  Milano            23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28.39     2    Wang Xueqin                  CHN     Seoul              16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2:28.39     1    Pyo Un-Suk                   PRK 81  Pyongyang           6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2:28.40     6    Tetyana Filonyuk             UKR 84  Paris               6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8.44     1    Asmae Leghzaoui              MAR 76  Ottawa             2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8.50     11   Ayumi Nakayama               JPN 85  Osaka              27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8.52     10   Adriana Pirtea               ROU 80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28.52     2    Kate Smyth                   AUS 73  Nagano             20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8.54     1    Nuta Olaru                   ROU 70  San Antonio       16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9.03     6    Megumi Oshima-Tanaka         JPN 75  Nagoya             1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9.03     3    Alessandra Aguilar           ESP 78  Rotterdam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9.04     3    Aniko Kalovics               HUN 77  Roma     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9.06     1    Mulu Seboka Seyfu            ETH 84  Toronto            28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9.07     12   Miyuki Ando                  JPN 80  Osaka   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9.09     1    Tatyana Aryasova-Khmeleva    RUS 79  Los Angeles         2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9.11     3    Hellen Kimutai               KEN 77  Seoul              16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9.11     11   Silviya Skvortsova           RUS 74  London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9.18     12   Hayley Haining               GBR 72  London             13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2:29.20     1    Ana Dias                     POR 74  Sevilla            24-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29.20     4    Thabita Tsatsa               ZIM 72  Seoul              16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29.23     7    Yumi Hirata                  JPN 81  Nagoya             11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29.31     13   Kazue Ogoshi                 JPN 81  Osaka              27-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2:29.32     5    Lee Eun-Jung                 KOR 81  Seoul              16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29.33     2    Kim Chol-Sun                 PRK     Pyongyang           6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9.33     11   Zivile Balciunaite           LTU 79  Beijing            1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9.34     8    Maya Nishio                  JPN 78  Nagoya             1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9.34     1    Susanne Hahn                 GER 78  Mainz               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9.35     1    Deena Kastor-Drossin         USA 73  Boston             20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9.37     2    Liza Hunter-Galvan           NZL 69  San Antonio       16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9:39     1    Robe Guta Tola               ETH 85  Koln               5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29.40     5    Kirsten Melkevik Otterbu     NOR 70  Frankfurt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9.50     9    Harumi Hiroyama              JPN 68  Nagoya             1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9.51     1    Vincenza Sicari              ITA 79  Torino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9.53     7    Almaz Megerssa               ETH     Paris               6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9.57     3    Merima Denboba               ETH 74  Milano            23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29.58     1    Lee Sun-Young                KOR 84  Seoul              2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0.00     2    Luminita Zaituc              GER 72  Koln               5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0.01     12   Kim Kum-Ok                   PRK 85  Beijing            1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0.03     5    Gulnara Vygovskaya           RUS 80  Berlin  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0.03     2    Leila Haile Kebulesh         ETH 86  Dublin            27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0.13     2    Olena Shurhno                UKR 78  Toronto            28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0.17     1    Nailiya Yulamanova           RUS 80  Istanbul          26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 xml:space="preserve">2:30.19     2    </w:t>
      </w:r>
      <w:r>
        <w:rPr>
          <w:rFonts w:eastAsia="MS Mincho;ＭＳ 明朝"/>
        </w:rPr>
        <w:t>Magdalena Lewy-Boulet        USA 73</w:t>
      </w:r>
      <w:r>
        <w:rPr>
          <w:rFonts w:eastAsia="MS Mincho;ＭＳ 明朝"/>
          <w:lang w:val="de-DE"/>
        </w:rPr>
        <w:t xml:space="preserve">  Boston             20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0.19     3    Kiyoko Shimahara             JPN 76  Chicago           12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0.20     8    Mindaye Gishu Tilahun        ETH 86  Paris               6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0.21     10   Naoko Sakamoto               JPN 80  Nagoya             1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0.29  A  1    Patricia Retiz               MEX 71  Torreon             2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0.36     5    Ines Monteiro                POR 80  Rotterdam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0.40     10   Olga Glok                    RUS 82  Paris               6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0.44     1    Caroline Cheptanui Kilel     KEN 83  Taipei            21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0.51     1    Eva Maria Gradwohl           AUT 73  Linz  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0.52     6    Bruna Genovese               ITA 76  Boston             21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0.58     12   Kaori Yoshida                JPN 81  Nagoya             11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1.13     3    Lelay Negash                 ETH     Dublin            27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31.16     4    Yesenia Centeno              ESP 71  Hamburg            27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1.16     16   Nina Rillstone               NZL 75  Beijing            1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1.20     1    Malgorzata Sobanska          POL 69  Warsaw             28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 xml:space="preserve">2:31.20     6    </w:t>
      </w:r>
      <w:r>
        <w:rPr>
          <w:lang w:val="de-DE"/>
        </w:rPr>
        <w:t xml:space="preserve">Shiru Diroba Dulume          ETH   </w:t>
      </w:r>
      <w:r>
        <w:rPr>
          <w:rFonts w:eastAsia="MS Mincho;ＭＳ 明朝"/>
          <w:lang w:val="de-DE"/>
        </w:rPr>
        <w:t xml:space="preserve">  Berlin             28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1.21     1    Youn Sun-Sook                KOR 72  Gyeongju 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1.21     4    Kateryna Stetsenko           UKR 82  Dublin            27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31.26     6    Jiang Yuanyuan               CHN 86  Xiamen              5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1.33     5    Desiree Davila               USA 83  Chicago           12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1.36     2    Yuliya Gromova               RUS 74  Istanbul          26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1.45     13   Yuko Machida                 JPN 80  Nagoya             1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1.47     19   Madai Perez Carrillo         MEX 80  Beijing            1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1.50     1    Yukari Sahaku                JPN 88  Sapporo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1.54     3    Dorota Gruca-Giezek          POL 70  Nagano             20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2:31.56     11   Yamna Oubuhou                FRA 74  Paris               6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31.59     6    Rasa Drazdauskaite           LTU 81  Hamburg            27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:32.01     1    Natalya Sokolova             RUS 82  Sacramento         7-12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2.02     1    Leah Malot                   KEN 72  Frankfurt         26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04     7    Nebiat Habtemariam           ERI 78  Hamburg            27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06     21   Benita Johnson-Willis        AUS 97  Beijing            1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09     15   Haruko Okamoto               JPN 74  Osaka              27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09     1    Telila Tadelech Birra        ETH 75  Zurich             2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10     8    Olga Rosseyeva               RUS 81  Hamburg            27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2.13     7    Ornella Ferrara              ITA 68  Frankfurt         26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2.15     16   Nataliya Berkut              UKR 75  Osaka   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2.19     2    Hitomi Niiya                 JPN 88  Sapporo            3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2.21     7    Sun Weiwei                   CHN 85  Xiamen              5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21     2    Anne Kosgei                  KEN 74  Venezia  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32.22     1    Maria Jose Pueyo             ESP 70  Valencia       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2.22     13   Lisa Jane Weightman          AUS 79  London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2.25     6    Colleen De Reuck             USA 64  Chicago           12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2.30     5    Helalia Johannes             NAM 80  Dublin            27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32.32     3    Martha Markos                ETH     Amsterdam         19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2.33     17   Yuka Ezaki                   JPN 81  Osaka   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2.37     1    Agnes Kiprop                 KEN 79  Reims             1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39     4    Flora Kandie                 KEN     Roma 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39     24   Monika Drybulska             POL 80  Beijing            17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32.40     3    Blake Russell-Phillips       USA 75  Boston             20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32.51     2    Irene Kemunto Mogaka         KEN     Mumbai             20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3.00     7    Edyta Lewandowska            POL 80  Berlin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33.06     8    Paige Higgins                USA     Chicago           12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07     5    Atsede Baysa Tesema          ETH 87  Roma     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07     1    Teresa Pulido                ESP 74  Zaragoza           28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33.12     14   Akane Taira                  JPN 82  Nagoya             11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33.15     9    Leonor Carneiro              POR 78  Hamburg            27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33.16     2    Karolina Jarzynska           POL 80  Zurich             20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33.17     3    Beata Naigambo               NAM 80  Pyongyang           6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33.17     3    Mehtap Sizmaz-Dogan          TUR 78  Istanbul          26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2:33.19     10   Ayelech Worku                ETH 79  Hamburg            27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33.23  A  2    Dulce Maria Rodriguez        MEX 72  Torreon             2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3.28     8    Chae Eun-Hee                 KOR 82  Seoul              16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33.32     2    Maria Abel                   ESP 74  Sevilla            24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3.33     4    Risper Kimaiyo               KEN     Amsterdam         19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3.39     1    Lydia Kurgat                 KEN 76  Eindhoven     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3.41     1    Liliya Yadzhak               RUS 70  Omsk                2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2:33.42  A  1    Emmah Muthoni                KEN 81  Nairobi           26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2:33.45     2    Elza Kireyeva                RUS 79  Ottawa             2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50     7    Viktoriya Trushenko          RUS 84  Rotterdam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53     4    Zoila Gomez                  USA 80  Boston             20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54     5    Tera Moody                   USA 81  Boston             20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56     3    Margaret Karie Toroitich     KEN     Mumbai             20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3.56     10   Katie McGregor               USA 77  New York           2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3.57     4    Tara Quinn-Smith             CAN 79  Ottawa  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34.02     2    Selomie Kassa Getnet         ETH 86  Phoenix            13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34.04     9    Kate O’Neill                 USA 80  </w:t>
      </w:r>
      <w:r>
        <w:rPr>
          <w:rFonts w:eastAsia="MS Mincho;ＭＳ 明朝"/>
          <w:lang w:val="en-GB"/>
        </w:rPr>
        <w:t>Chicago       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4.05     18   Yukiko Matsubara             JPN 87  Osaka              27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34.08     7    Nastassia Padalinskaya       BLR 82  Roma     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08     32   Marisa Barros                POR 80  Beijing            1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09     15   Ayumi Hayashi                JPN 82  Nagoya             11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4.14     3    Prisca Kiprono               KEN 82  Zurich             20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34.14     1    Isabellah Andersson-Omoro    KEN 80  Stockholm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14     1    Giovanna Volpato             ITA 75  Firenze           30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15     1    Edith Masai                  KEN 67  Singapore          7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17     16   Kiyomi Ogawa                 JPN 81  Nagoya             1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17     6    Turena Johnson-Lane          USA 76  Boston             20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23     1    Selina Chelimo               KEN 73  Kosice             5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31     5    Asnakech Mengistu            ETH 87  Amsterdam         19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:34.37     8    Zheng Wenrong                </w:t>
      </w:r>
      <w:r>
        <w:rPr>
          <w:rFonts w:eastAsia="MS Mincho;ＭＳ 明朝"/>
          <w:lang w:val="en-GB"/>
        </w:rPr>
        <w:t>CHN 88  Xiamen              5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34.45     8    Hellen Cherono Koskei        KEN 84  Roma 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4.46     7    Ann Alyanak                  USA 79  Boston             20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4.52     36   Jong Yong-Ok                 PRK 81  Beijing            1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4.52     1    Elizabeth Chemweno           KEN 78  La Rochelle       30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 xml:space="preserve">2:34.55     2    Tatyana Pushkareva           </w:t>
      </w:r>
      <w:r>
        <w:rPr>
          <w:rFonts w:eastAsia="MS Mincho;ＭＳ 明朝"/>
        </w:rPr>
        <w:t>RUS 85  Omsk                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02     8    Dot McMahan                  USA 77  Boston             2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02     9    Robyn Friedman               USA 73  Boston             20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5.05     17   Fujiko Takahashi             JPN 83  Nagoya             11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2:35.07  A  3    Karina Perez                 </w:t>
      </w:r>
      <w:r>
        <w:rPr>
          <w:rFonts w:eastAsia="MS Mincho;ＭＳ 明朝"/>
        </w:rPr>
        <w:t>MEX 82  Torreon             2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08     18   Takami Ominami               JPN 75  Nagoya             1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2:35.09     3    Florence Chepkurui           KEN 83  Venezia           26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2:35.09     11   Stephanie Hood               CAN     Chicago           12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5.10     13   Fatima Cabral                POR 72  Hamburg            27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5.12     2    Catherine Kirui              KEN 76  Torino             13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35.19     39   Maria Portillo               PER 72  Beijing            1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24     1    Marcella Mancini             ITA 71  Padova             27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24     2    Alice Braham                 GBR 76  Firenze           30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28     5    Yeshi Esayias                ETH     Ottawa             2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32     1    Tirfa Adanech Beyene         ETH     Porto             26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5.35     1    Claudia Dreher               GER 71  Tokyo  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5.36     4    Nina Podnebesnova            RUS 80  Zurich             2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5.36     2    Anzhelika Averkova           UKR 69  Nashville          26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5.42     19   Ikumi Wakamatsu              JPN 74  Nagoya             1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43     7    Alena Samokhvalova           RUS 80  Dublin            27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44     4    Mai Tagami                   JPN 80  Sapporo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47     42   Luciah Kimani                BIH 80  Beijing            1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53     43   Sandra Ruales                ECU 74  Beijing            1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5.53     8    Evelyne Kimuria              KEN     Berlin             28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35.55     2    Emily Chepar Kimuria         KEN 75  Praha              1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35.56     1    Irene Cherop Loritareng      KEN 83  Karlsruhe          21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35.58     9    Kidest Teka                  ETH     Dubai              18-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 xml:space="preserve">2:36.01     9    Olesya Nurgalyeva            </w:t>
      </w:r>
      <w:r>
        <w:rPr>
          <w:rFonts w:eastAsia="MS Mincho;ＭＳ 明朝"/>
          <w:lang w:val="de-DE"/>
        </w:rPr>
        <w:t>RUS 76  Frankfurt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2:36.10     9    Chang Jinxue                 CHN 88  Xiamen              5-1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36.11     4    Jon Gyong-Hui                PRK     Pyongyang           6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2:36.11     1    Annemette Agaard             DEN 72  Copenhagen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6.12     1    Mary Ptikany                 KEN 78  Essen              18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36.14     3    Oksana Sklyarenko            UKR 81  Torino             13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6.15     1    Rael Kiyara Kguriatukei      KEN     Madrid             27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6.18     9    Daniela Cirlan               ROU 80  Berlin             28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6.21     1    Marily Dos Santos            BRA 78  Florianopolis      20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6.21     3    Etaferahu Tarekegne          ETH 80  Warsaw             28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2:36.26     10   Jo Pun Hui                   PRK 79  Xiamen              5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 xml:space="preserve">2:36.26     </w:t>
      </w:r>
      <w:r>
        <w:rPr>
          <w:rFonts w:eastAsia="MS Mincho;ＭＳ 明朝"/>
          <w:lang w:val="de-DE"/>
        </w:rPr>
        <w:t>1    Lucy Hasell                  GBR 78  Austin             17-2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downhill course (76m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2:28:23     1    Yuliya Gromova               RUS 74  San Diego           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2:30:18     2    Jemima Jelagat Sumgong       KEN 85  San Diego           1-6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downhill course (96m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2:28:36     1    Helena Javornik              SLO 66  Treviso            30-3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>downhill (100m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30:44     1    Rosalba Console              ITA 79  Carpi             12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:34:07     3    Ivana Iozzia                 ITA 73  Carpi             12.10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>one hour track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8,517m     1    Dire Tune Arissi             ETH 85  Ostrava            1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00 m hurdles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43    0.2  1s1  Lolo Jones                   USA 82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45    1.7  1s2     Jones                             Eugene              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.47    1.3  1    Damu Cherry                  USA 77  Fort-de-France      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48    1.7  1s1     Cherry                          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49    0.1  1    Brigitte Foster-Hylton       JAM 74  Monaco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0    0.8  1    Josephine Onyia              ESP 86  Berlin 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0    0.1  1       Foster-Hylton                   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3    0.1  2    Sally McLellan               AUS 86  Monaco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4    1.3  2    Delloreen Ennis-London       JAM 75  Fort-de-France      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4    0.8  2    Susanna Kallur               SWE 81  Berlin 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4    1.7  2s2  Nicole Denby                 USA 82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54    0.1  1    Dawn Harper                  USA 84  Beijing            1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54    0.3  1       Onyia                             Stuttgart          1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56    1.8  1       Foster-Hylton                     Doha                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56   -0.2  1       Jones                             Zurich             2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56    0.3  2       Jones                             Stuttgart          1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6    0.3  3       Ennis-London                      Stuttgart          1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6    0.5  1       Harper                            Shanghai           2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7    0.8  3       Jones                             Berlin 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7    0.1  2       Ennis-London                    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58    1.7  2s1  Kellie Wells                 USA 82  Eugene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58    1.7  3s2     Harper                            Eugene              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.58    1.0  1r2     McLellan                          Lucerne            1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.58   -0.5  1       Jones                             London             2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.59   -0.1  1r1     Onyia                             Oslo                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.59    1.1  1q2     Jones                             Eugene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60    0.4  1       Foster-Hylton                     Roma  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0   -0.6  1r1     Ennis-London                      Lausanne            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1A   1.4  1    Anay Tejeda                  CUB 83  Cali  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1    0.4  1r2  Priscilla Lopes-Schliep      CAN 82  Stockholm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61   -0.5  2       McLellan                          London             2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 31 performances)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63   -0.5  3    Joanna Hayes                 USA 76  London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65    1.5  1    Reina-Flor Okori             FRA 80  Montgeron          1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69   -0.1  1h2  Vonette Dixon                JAM 75  Beijing            1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70    1.1  1    Queen Quedith Harrison       USA 88  Tallahassee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71    0.6  2    Candice Davis                USA 85  Carson 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73    0.4  1h1  Anastasiya Pelepenko-Vinogradova KAZ 86  Bishkek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73    0.3  1h1  Tiffany Ofili                USA 87  Des Moines         1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75    1.7  4s1  Virginia Powell              USA 83  Eugene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76    0.9  1    Nevin Yanit                  TUR 86  Istanbul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78    0.4  H    Hyleas Fountain              USA 81  Beijing            1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79    0.0  1    Yuliya Kondakova             RUS 81  Moskva 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79    1.7  6s1  Michelle Perry               USA 79  Eugene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1    1.8  1r1  Kristi Castlin               USA 88  Coral Gables       22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1    1.8  1    Aurelia Trywianska-Kollasch  POL 76  Praha   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1   -1.3  1    Yehveniya Snihur             UKR 84  Annecy    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1    1.5  1rA  Sarah Claxton                GBR 79  Loughborough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2    0.9  2    Natalya Ivoninskaya          KAZ 85  Almaty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2    1.7  5s2  Virginia GiGi Johnson-Miller USA 79  Eugene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2    0.5  1h1  Carolin Nytra                GER 85  Leverkusen         3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3    1.8  4    Lacena Golding-Clarke        JAM 75  Doha   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3    1.8  5    Adriana Lamalle              FRA 82  Doha                9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.84    1.3  6    Danielle Carruthers          USA 79  Fort-de-France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4    1.0  1r1  Tatyana Dektyareva           RUS 81  Biberach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85    1.0  1r2  Nickiesha Wilson             JAM 86  Austin      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5    0.1  4    Yvette Lewis                 USA 85  Monaco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0    1.1  2    Aleesha Barber               TRI 87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90    1.8  2    Derval O'Rourke              IRL 81  Praha   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0    0.1  1    Aleksandra Fedoriva          RUS 88  Chelyabinsk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3    1.0  1    Lucie Skrobakova-Martincova  CZE 82  Tabor    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94    0.6  2r1  Andrea Bliss                 JAM 80  Eagle Rock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5A   1.4  2    Yenima Arencibia             CUB 84  Cali                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.96    0.3  2h2  Shantia Moss                 USA 86  Des Moines         1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96    1.9  2    Angela Whyte                 CAN 80  Windsor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97    0.4  H    Jessica Zelinka              CAN 81  Beijing            1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8   -1.3  5    Micol Cattaneo               ITA 82  Annecy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8    1.8  1    Olga Korsunova               RUS 81  Moskva             1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99A   0.6  1    Latoya Greaves               JAM 86  Boulder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9    0.9  2h2  Cindy Billaud                FRA 86  Sotteville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99A   1.4  4    Nadine Faustin-Parker        HAI 76  Cali  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1    0.4  7r2  Olena Kraskovska-Ovcharova   UKR 76  Stockholm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2   -0.5  1    Maila Paula Machado          BRA 81  Sao Paulo     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2    1.5  2rA  Gemma Bennett                GBR 84  Loughborough       17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04    1.3  7    Ellakisha O'Kelley-Williamson USA 75  Fort-de-France     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04    0.7  1h3  Jessica Ohanaja              NGR 85  Des Moines         1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04    0.5  1h1  Nadine Hildebrand            GER 87  Mannheim           2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05    0.3  2    Josanne Lucas                TRI 84  Lawrence    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5    0.6  1    Toyin Augustus               NGR 79  Castres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5   -0.6  4h4  Christina Vukicevic          NOR 87  Beijing            1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6   -0.6  1    Sheena Tosta-Johnson         USA 82  Fortaleza          1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7    1.9  1r1  Irina Lenskiy                ISR 71  Hania      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07    1.8  3    Kirsten Bolm                 GER 75  Praha              1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8    0.8  2r1  Tiffany Ross-Williams        USA 83  Coral Gables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8         2h2  Aleksandra Antonova          RUS 80  Moskva              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8    1.3  1h   Yekaterina Shtepa            RUS 87  Chelyabinsk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8    0.1  5    Esen Kizildag                TUR 80  Milano              2-7</w:t>
      </w:r>
    </w:p>
    <w:p>
      <w:pPr>
        <w:pStyle w:val="Testonormale"/>
        <w:rPr/>
      </w:pPr>
      <w:r>
        <w:rPr>
          <w:rFonts w:eastAsia="MS Mincho;ＭＳ 明朝"/>
        </w:rPr>
        <w:t xml:space="preserve">13.09    0.9  1    Elisabeth Davin              </w:t>
      </w:r>
      <w:r>
        <w:rPr>
          <w:rFonts w:eastAsia="MS Mincho;ＭＳ 明朝"/>
          <w:lang w:val="de-DE"/>
        </w:rPr>
        <w:t>BEL 81  Naimette-Xhovemont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09    0.7  6    Eline Berings                BEL 86  Heusden-Zolder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9    1.4  1s1  Fanny Gerance                FRA 81  Albi  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9    0.4  H    Anna Bogdanova               RUS 84  Beijing            1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0A  -0.2  1    Fatmata Fofanah              GUI 85  Addis Ababa         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1    0.7  1h1  Anne-Kathrin Elbe            GER 87  Weinheim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1   -1.3  7    Katsiaryna Paplauskaya       BLR 87  Annecy             2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1    1.1  5q2  LaNeisha Waller              USA 85  Eugene 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1    1.2  2    Joanna Kocielnik             POL 83  Szczecin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2   -1.4  1h1  Karina Keshiyan              RUS 88  Moskva       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2    0.9  2    Andrea Miller                NZL 83  Oordegem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3    0.0  1    Shalina Clarke               USA 88  Westwood           22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4    1.8  H    Nia Ali                      USA 88  Tempe      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5    2.0  1r1  Jenny Adams                  USA 78  Houston     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5    1.7  1h1  Annette Funck                GER 77  Bremen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5    0.3  1h1  Irina Pepelyayeva            RUS 82  Almaty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7    0.0  1h1  Kimyon Broom                 USA 88  Tempe    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8   -0.5  2    Tatyana Filatova             RUS 87  Moskva 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8   -1.0  1h2  Brigith Merlano              COL 82  Sao Paulo     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8    0.4  H    Kelly Sotherton              GBR 76  Beijing            15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19    0.0  1r1  Jacquelyn Johnson            USA 84  Tempe    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9    2.0  2r1  Ryanne Dupree                USA 84  Houston     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9A   0.6  2    Jennifer Williams            USA 85  Boulder 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9    1.7  7q3  Lauren Smith                 USA 81  Eugene 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9         h    Irina Shevchenko             RUS 75  Kazan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0    1.8  5r1  Sherlenia Green              USA 85  Coral Gables       22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0    0.0  1    April Garner                 USA 83  Holmdel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1    0.7  1    Liu Jing                     CHN 77  Suzhou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1    0.4  8    Flora Redoumi                GRE 76  Rethymno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1    1.3  7    Tatyana Pavliy               RUS 78  Kazan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2   -0.6  2    Ashlee Williams              USA 84  Fortaleza          1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2    1.0  1    Shermaine Williams           JAM 90  Angels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2    0.9  1    Glory Alozie                 ESP 77  Alicante           3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2   -1.9  2    Patricia Girard              FRA 68  La Chaux-de-Fonds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2    1.1  1    Mami Ishino                  JPN 83  Odawara           18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3    0.9  4    Anastasiya Soprunova         KAZ 86  Almaty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3    0.0  6    Mariya Koroteyeva            RUS 81  Moskva 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3         h    Svetlana Topilyna            RUS 85  Kazan   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4    1.1  4    Landria Buckley              USA 88  Tallahassee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4    1.9  1r2  Edith Vari                   HUN 74  Budapest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24    0.0  4    Stephanie Lichtl             GER 85  Nurnberg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4A   1.5  2    Lina Flores                  COL 84  Cali              25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5   -0.5  3r1  Tasha Danvers                GBR 76  Walnut             2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5    0.7  2    Yauhenia Valadzko            BLR 81  Grodno              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5    0.2  1h1  Johanna Halkoaho             FIN 77  Tampere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6    1.9  1    Jackie Coward                USA 89  Columbia SC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6    1.1  3    Aurore Ruet                  FRA 84  Nantes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7    0.9  4r1  Angel Boyd                   USA 85  Baton Rouge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7    1.5  H    Diana Pickler                USA 83  Desenzano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7    0.4  4    Ashley Lodree                USA 85  Burnaby     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8    1.3  7r5  Yanique Booth                USA 84  Tempe    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8    1.2  2r2  Sara McGreavy                GBR 82  Génève 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8    0.0  2    Natasha Ruddock              JAM 89  Holmdel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8    1.4  H    Hanna Melnychenko-Frullani   UKR 83  Hengelo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8    1.5  3    Alice Decaux                 FRA 85  Albi  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9    1.3  1    Kirby Blackley               USA     Walnut 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9    0.6  H    Olga Kurban                  RUS 87  Chelyabinsk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0    1.8  1    Lee Yeon-Kyong               KOR 81  Bangkok            29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31    1.1  2h4  Celriece Law                 USA 86  Des Moines         1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31   -0.3  1s2  Alina Talai                  BLR 98  Bydgoszcz          11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32    0.2  2    Deng Ru                      CHN 89  Beijing     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2    1.5  8    Denisa Scerbova              CZE 86  Ostrava            1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2    0.7  1    Andrea Ivancevic             CRO 84  Zagreb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2    0.9  4    Nataliya Zabrodska           UKR 76  Istanbul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2    0.0  1h   Asuka Terada                 JPN 90  Oita               6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3   -0.9  2h1  Lindsey Adams                USA 85  Philadelphia       2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3         h    Anastasiya Solovyeva         RUS 85  Kazan   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5    1.5  2r1  Teona Rodgers                USA 89  Tallahassee        22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5    1.6  5r1  Ebony Foster                 USA 83  Greensboro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5    0.7  3h3  Kasey McDaniel               USA 84  Des Moines         1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6   -0.7  2h3  Ti'erra Brown                USA 89  Atlanta            1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6   -0.1  1r2  Kumiko Ikeda                 JPN 81  Hiroshima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6A   1.3  4h1  Samaiyah Islam               USA 81  Provo       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6    0.7  1h   Marina Andryukhina           RUS 88  Chelyabinsk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6A   0.4  3    Fabiana Moraes               BRA 86  Bogotà             19-7</w:t>
      </w:r>
    </w:p>
    <w:p>
      <w:pPr>
        <w:pStyle w:val="Testonormale"/>
        <w:rPr/>
      </w:pPr>
      <w:r>
        <w:rPr>
          <w:rFonts w:eastAsia="MS Mincho;ＭＳ 明朝"/>
        </w:rPr>
        <w:t xml:space="preserve">13.37    1.1  3h4  Teona Rogers                 </w:t>
      </w:r>
      <w:r>
        <w:rPr>
          <w:rFonts w:eastAsia="MS Mincho;ＭＳ 明朝"/>
          <w:lang w:val="fr-FR"/>
        </w:rPr>
        <w:t>USA 89  Des Moines         1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37    1.2  2    Cecile Michot                FRA 74  Marseille           4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37    1.8  1    Gemma Werrett                GBR 86  Birmingham         20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38    0.9  5r1  Danielle Gilchrist           USA 88  Baton Rouge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8    1.3  3h   Anna Kostina                 RUS 86  Chelyabinsk        2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38    0.1  1    Victoria Schreibeis          AUT 79  Kapfenberg         19-7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13.39   -0.6  1h2  Lyudmila Klimova             </w:t>
      </w:r>
      <w:r>
        <w:rPr>
          <w:rFonts w:eastAsia="MS Mincho;ＭＳ 明朝"/>
        </w:rPr>
        <w:t>RUS 80  Sochi 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9    1.9  3r1  Olibia Petsoudi              GRE 86  Hania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9   -1.3  1    Jelena Jotanovic             SRB 83  Novi Sad  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9    0.3  5h2  Moriam Seun Adigun           USA 87  Des Moines         1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9    0.0  1h1  Sun Yawei                    CHN 87  Zhaoqing           9-11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4          1s1  Yenima Arencibia             CUB 84  La Habana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     0.7  1    Tiffany Ross-Williams        USA 83  Columbia SC        29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1          2    Belkis Milanes               CUB 90  La Habana          19-6</w:t>
      </w:r>
    </w:p>
    <w:p>
      <w:pPr>
        <w:pStyle w:val="Testonormale"/>
        <w:rPr>
          <w:b/>
          <w:b/>
          <w:bCs/>
          <w:szCs w:val="16"/>
          <w:lang w:val="en-GB"/>
        </w:rPr>
      </w:pPr>
      <w:r>
        <w:rPr>
          <w:b/>
          <w:bCs/>
          <w:szCs w:val="16"/>
          <w:lang w:val="en-GB"/>
        </w:rPr>
        <w:t>disqualification (2 months ineligibility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de-DE"/>
        </w:rPr>
        <w:t>13.09    1.0  1h2  Annette Funck                GER 77  Mannheim           22-6</w:t>
      </w:r>
    </w:p>
    <w:p>
      <w:pPr>
        <w:pStyle w:val="Testonormale"/>
        <w:rPr>
          <w:b/>
          <w:b/>
          <w:bCs/>
          <w:szCs w:val="16"/>
          <w:lang w:val="en-GB"/>
        </w:rPr>
      </w:pPr>
      <w:r>
        <w:rPr>
          <w:b/>
          <w:bCs/>
          <w:szCs w:val="16"/>
          <w:lang w:val="en-GB"/>
        </w:rPr>
        <w:t>disqualification (2 years ineligibility)</w:t>
      </w:r>
    </w:p>
    <w:p>
      <w:pPr>
        <w:pStyle w:val="Testonormale"/>
        <w:rPr>
          <w:rFonts w:eastAsia="MS Mincho;ＭＳ 明朝"/>
          <w:lang w:val="en-GB"/>
        </w:rPr>
      </w:pPr>
      <w:r>
        <w:rPr>
          <w:szCs w:val="16"/>
          <w:lang w:val="en-GB"/>
        </w:rPr>
        <w:t>13.31  0.5         Lyudmyla Blonska             UKR 77  Beijing            15-8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wind assis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29    3.8  1    Lolo Jones                   USA 82  Eugene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53    3.1  1    Joanna Hayes                 USA 76  Eugene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58    3.8  2       Cherry                            Eugene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59    3.1  2       Harper                            Eugene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60A   2.3  1h   Anay Tejeda                  CUB 83  Cali  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61A   3.2  1r1     Harper                            Provo 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63    2.7  1    Nickiesha Wilson             JAM 86  Fayetteville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5    3.1  3    Lacena Golding-Clarke        JAM 75  Eugene    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5    2.8  H    Hyleas Fountain              USA 81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66    3.8  5    Candice Davis                USA 85  Eugene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73    2.3  1    Nevin Yanit                  TUR 86  Leiria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74    3.8  6    Virginia Powell              USA 83  Eugene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1    2.2  1    Tatyana Dektyareva           RUS 81  Bydgoszcz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3    2.1  1    Aleesha Barber               TRI 87  Champaign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1    2.7  3    Jessica Ohanaja              NGR 85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3    2.7  4    Angel Boyd                   USA 85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4    2.7  5    LaNeisha Waller              USA 85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5    4.0  1    Irina Lenskiy                ISR 71  Tel Aviv  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0A   2.9  1r1  Jackie Coward                USA 89  Albuquerque         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02    4.5  2r2  Jacquelyn Johnson            USA 84  Des Moines         2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2    2.2  1s2  Patricia Girard              FRA 68  Albi  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4    3.0  1    Christina Vukicevic          NOR 87  Tallinn   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5    2.7  6    Marrissa Harris              USA 87  Fayetteville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8A   2.9  1h1  Jennifer Williams            USA 85  Boulder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2    3.2  2h2  Courtney Johnson             USA 84  Fayetteville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3    2.8  H    Diana Pickler                USA 83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4    2.2  2h3  Alice Decaux                 FRA 85  Albi               2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4    2.3  2h1  Cecile Michot                FRA 74  Albi               2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5A   3.2  4r1  Samaiyah Islam               USA 81  Provo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6    2.3  2    Jelena Jotanovic             SRB 83  Istanbul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7    3.0  1r1  Ti'erra Brown                USA 89  Gainesville         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7A   3.2  5r1  Lauren Smith                 USA 81  Provo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9    5.3  2h5  Charnee Lumbus               USA 88  Fayetteville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2    4.5  3r2  Kasey McDaniel               USA 84  Des Moines         2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2    4.6  1    Natasha Ruddock              JAM 89  Levelland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2    2.5  1    Kumiko Ikeda                 JPN 81  Tendo              28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3    4.5  4r2  Quasharda Welch              USA 85  Des Moines         2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4    4.0  1r1  Celriece Law                 USA 86  Knoxville          1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7    4.3  2r1  Ashley Brown                 USA 85  Norman   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7    2.3  4    Andrea Ivancevic             CRO 84  Istanbul  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2    5.3  3h5  Letecia Wright               USA 89  Fayetteville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2    2.4  1    Gemma Werrett                GBR 86  Bedford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3    2.6  3    Fabiana Dos Santos Moraes    BRA 86  Uberlandia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4A   2.9  2h1  Lindsey Adams                USA 85  Boulder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4    2.7  H    Yvonne Wisse                 NED 82  Albi               24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37A   5.3  1    Indira Spence                JAM 86  Gunnison            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7    2.4  2    Katey Read                   GBR 86  Bedford   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400 m hurdles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64         1    Melaine Walker               JAM 83  Beijing            2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3.48         1       Walker                            Monaco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3.54         2    Tiffany Ross-Williams        USA 83  Monaco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3.58         3    Sheena Tosta-Johnson         USA 82  Monaco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3.70         2       Tosta-Johnson                     Beijing            2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3.73         1       Walker                            Lausanne            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3.84         3    Tasha Danvers                GBR 76  Beijing            2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3.96         4    Anastasiya Rabchenyuk        UKR 83  Beijing            20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3.99         1    Lashinda Demus               USA 83  Fort-de-France      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03         1       Ross-Williams                     Eugene  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06         1       Walker                            Stuttgart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07         1s1     Tosta-Johnson                   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18         1       Walker                            Belem   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20         1s2     Walker                            Beijing  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21         2    Christine Spence             USA 81  Fort-de-France      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22         1       Walker                            London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29         5    Anna Jesien-Olichwierczuk    POL 78  Beijing            2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30         4       Jesien-Olichwierczuk              Monaco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31         2s1     Danvers                           Beijing            1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34         1    Yekaterina Bikert            RUS 80  Kazan            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36         1       Walker                            Roma               1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36         3s1     Jesien-Olichwierczuk              Beijing            1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38         4s1     Bikert                            Beijing            1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42         1       Walker                            Ostrava            1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45         1    Nickiesha Wilson             JAM 86  Des Moines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46         1h3     Walker                            Beijing            1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50         1    Huang Xiaoxiao               CHN 83  Beijing            2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51         1       Walker                            Gateshead          3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51         1       Tosta-Johnson                     Shanghai           2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55         1       Walker                            Szczecin           17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60         2    Queen Quedith Harrison       USA 88  Eugene  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62         2    Nicole Leach                 USA 87  Des Moines         1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4.71         3    Shevon Stoddart              JAM 82  Fort-de-France      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74         6s1  Anastasiya Ott               RUS 88  Beijing            1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86         2    Irina Obedina                RUS 85  Kazan   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96         3    Zuzana Hejnova               CZE 86  Ostrava            1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05         5    Yevgeniya Isakova            RUS 78  Monaco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22         3h3  Tsvetelina Kirilova          BUL 77  Beijing            1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24         6    Aurore Kassambara            FRA 79  Monaco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35         2s1  Miriam Barnes                USA 83  Eugene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44         4    Natalya Ivanova              RUS 81  Kazan   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46         3    Josanne Lucas                TRI 84  Belem  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46         1    Satomi Kubokura              JPN 82  Oita               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52         5    Yelena Churakova             RUS 86  Kazan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69         5s2  Aissata Soulama              BUR 79  Beijing            18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5.73         2r2  Dominique Darden             USA 83  Gainesville         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73         1    Jonna Tilgner                GER 84  Nurnberg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83         2    Malgorzata Pskit             POL 76  Jerez              24-6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55.85         6    LaTosha Wallace              </w:t>
      </w:r>
      <w:r>
        <w:rPr>
          <w:rFonts w:eastAsia="MS Mincho;ＭＳ 明朝"/>
        </w:rPr>
        <w:t>USA 85  Eugene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85         6    Anastasiya Trifonova         RUS 84  Kazan   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86         1    Marjolein De Jong            NED 81  Amsterdam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86         1r1  Ionela Tirlea-Manolache      ROU 76  Bucuresti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92A        1    Muizat Ajoke Odumosu         NGR 87  Addis Ababa         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94         2    Jana Rawlinson-Pittman       AUS 82  Bydgoszcz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94         2    Sayaka Aoki                  JPN 86  Oita               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00         5    Benedetta Ceccarelli         ITA 80  Roma     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03         2rA  Caroline Kaboud Mebam        CMR 76  Chambery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07A        2    Lamia El Habz                MAR 85  Addis Ababa 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07         4h2  Angela Morosanu              ROU 86  Beijing            1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08         4s2  Angel Perkins                USA 84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09         1    Perri Shakes-Drayton         GBR 88  Birmingham       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12         1    Yvonne Mensah                CAN 85  Lawrence  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3         1    Tatyana Azarova              KAZ 85  Almaty              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4         1h2  Lucimar Teodoro              BRA 81  Sao Paulo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8         5s2  Markita James                USA 83  Eugene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9         3    Michelle Carey               IRL 81  Walnut             2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24         3    Laia Forcadell               ESP 82  Jerez  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25         1rA  Muna Jabir Ahmed Adam        SUD 87  Karlstad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28         1    Nikolina Horvat              CRO 86  Villach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29         1    Tameka Jameson               USA 89  Bydgoszcz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32         1rA  Dora Jemaa                   FRA 85  Génève 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35         3    Wang Xing                    CHN 86  Beijing     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36         3    Elodie Ouedraogo             BEL 81  Bydgoszcz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37         6s2  Jennifer Grossarth           USA 83  Eugene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39         5s1  Melinda Sallins              USA 73  Eugene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43         1    Galina Pedan                 KGZ 83  Bishkek 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46         1    Amaka Ogogbulam              NGR     Abuja 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57         1r1  Ieva Vitola-Zunda            LAT 78  Chapel Hill        1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65         2    Ozge Gurler                  TUR 85  Istanbul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66         1    Hristina Hantzi-Neag         GRE 76  Athina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70         1    Sara Oresnik                 SLO 84  Maribor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72         2    Ti'erra Brown                USA 89  Atlanta   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73         2    Luciana Franca               BRA 77  Sao Paulo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78         6    Natalya Ignatova             RUS 81  Ostrava            1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78         7    Mariya Menshchikova          RUS 83  Kazan   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78         8    Marina Zafirova              RUS 80  Kazan              1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6.81A        1    Janet Wienand                RSA 85  Germiston          22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6.82         2s1  LaToya James                 USA 89  Des Moines         1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84         3s1  Danielle Gilchrist           USA 88  Des Moines         1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84         2    Janeil Bellille              TRI 89  Bydgoszcz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86         4    Shauna Smith                 USA 83  Ponce 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86A        1    Florence Wasike              KEN 79  Nairobi             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6.88         2    Phara Anacharsis             FRA 83  Marseille           4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6.88         1rA  Gladys Stephens              NGR 84  Alcala de Henares  12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6.89         2r1  Tina Kron                    GER 81  Kassel    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91         1    Lauren Boden                 AUS 88  Canberra            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95         1    Martina Naef                 SUI 80  Bern               19-7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56.96         1h1  Ruan Zhuofen                 </w:t>
      </w:r>
      <w:r>
        <w:rPr>
          <w:rFonts w:eastAsia="MS Mincho;ＭＳ 明朝"/>
        </w:rPr>
        <w:t>CHN 85  Suzhou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96         2h2  Olga Adamovich               RUS 84  Kazan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00         1h   Eilidh Child                 GBR 87  Grangemouth        3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03         1h3  Erica Moore                  USA 88  Fayetteville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06         1    Sara Petersen                DEN 87  Leiden  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06         6s1  Sherlenia Green              USA 85  Eugene 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08         3    Meghan Beesley               GBR 89  Bydgoszcz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12         5    Amelia Anderson              USA 86  Des Moines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13A        4    Hanane Skhiyi                MAR 83  Addis Ababa 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14A        1    Sandra Iwunze                USA 87  Boulder 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15         5h3  Deserea Brown                USA 87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18         2    Danielle Brown               USA 87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22         4    Hanna Titimets               UKR 89  Bydgoszcz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24         3    Fani Halkia                  GRE 79  Kalamata            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34         3    Gisele De Oliveira Cruz      BRA 87  Rio de Janeiro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34         1    Darya Korableva              RUS 88  Moskva    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35         2    Miyabi Tago                  JPN 88  Tokyo              14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7.36         1r3  Sherene Pinnock              JAM 87  Des Moines         26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7.40         7    Meka Thompson-Rembert        USA 74  Fort-de-France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44A        2    Princesa Oliveros            COL 75  Cali  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44         4rA  Houria Moussa                ALG 82  Tarare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44         3    Mounia Makdach               MAR     Tanger 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45         5    Aleesha Barber               TRI 87  Tallahassee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46         5    Laura Hansen                 GER 90  Bydgoszcz          1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49         1    Nagihan Karadere             TUR 84  Izmir               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58         1h4  Nikita Tracey                JAM 90  Bydgoszcz           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58         8    Sian Scott                   GBR 84  London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61         2h2  Gisele Cruz                  BRA 87  Sao Paulo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66         2    Anna Rybakova                UKR 84  Yalta    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67         1    Ebony Collins                USA 89  Bakersfield        1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69         3r1  Norasheeda Mohd Khalid       MAS 79  Regensburg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71         3    Claudia Wehrsen              GER 84  Nurnberg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1         2    Svetlana Gogoleva            RUS 86  Lappeenranta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2         2    Ding Jieqin                  CHN 88  Chengdu            3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2         3    Makiko Yoshida               JPN 76  Oita               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2         3    Yang Qi                      CHN 91  Shijiazhuang      13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72         2    Zhang Rongrong               CHN 84  Zhaoqing          10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76         3    Talaya Owens                 USA 87  Auburn             18-5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57.76         1rB  Nusrat Ceesay                </w:t>
      </w:r>
      <w:r>
        <w:rPr>
          <w:rFonts w:eastAsia="MS Mincho;ＭＳ 明朝"/>
        </w:rPr>
        <w:t>GBR 81  Chambery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7A        1h1  Jennifer Williams            USA 85  Boulder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8         2h2  Katie LaValley               USA     Fayetteville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8         2h3  Tatyana Samarina             RUS 80  Kazan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80         8    Nastassia Buldakova          BLR 88  Annecy 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81         1    Kishelle Paul                USA 87  Lincoln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81         1rA  Ulrika Johansson             SWE 75  Loughborough       1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85         1    Ghfran Almouhamad            SYR 89  Jakarta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88         7    Wendy Dorr                   USA 87  Tallahassee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0         2h3  Briana Cunningham            USA 87  Fayetteville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0         4    Ilona Ranta                  FIN 82  Lappeenranta        3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7.91         2    Maris Magi                   EST 87  Tampere             7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7.93         3    Saika Kindaichi              JPN 86  Tokyo              14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4         3    Oksana Volosyuk              UKR 81  Kyiv            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8A        4h2  Faiza Omar Jouma             SUD 89  Addis Ababa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8         4    Iryna Holovchenko            UKR 88  Kyiv                3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7.99         3    Patricia Lopes               POR 73  La Roche-sur-Yon   1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00         4    Maren Schott                 GER 76  Nurnberg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00         4s1  Hanna Yaroshchuk             UKR 89  Bydgoszcz          10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ubtful timing (photocell time, camera broke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84         1    Eilidh Child                 GBR 87  Grangemouth        3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igh jump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6         1    Blanka Vlasic                CRO 83  Istanbul           2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6         1       Vlasic                            Madrid              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5 i       1       Vlasic                            Weinheim           2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5         1       Vlasic                            Ostrava            1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5         1       Vlasic                            Bydgoszcz           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5         1    Tia Hellebaut                BEL 78  Beijing            23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5         2       Vlasic                            Beijing            23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4 i       1       Vlasic                            Banska Bystrica     5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4         1       Vlasic                            Oslo                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4         1       Vlasic                            Zagreb              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04         2    Anna Chicherova              RUS 82  Zagreb              9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03 i       1       Vlasic                            Arnstadt            2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3 i       1       Vlasic                            Valencia            9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3         1       Vlasic                            Doha                9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3         1       Vlasic                            Berlin              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3         1       Vlasic                            Zhukovskiy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3         1    Ariane Friedrich             GER 84  Annecy             2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3         1       Chicherova                        Kazan              2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3         2    Yelena Slesarenko            RUS 82  Kazan              20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03         3       Chicherova                        Beijing            2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2 i       1       Vlasic                            Karlsruhe   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2 i       1       Slesarenko                        Brno               1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02 i       2       Friedrich                         Weinheim           2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02         1       Slesarenko                        Eberstadt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02         1       Vlasic                            Stockholm          2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01 i       1       Vlasic                            Goteborg           29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01 i       2       Slesarenko                        Arnstadt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1 i       1       Slesarenko                        Moskva   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01 i       1       Vlasic                            Split              1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01 i       2       Friedrich                         Sindelfingen       24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01 i       2       Slesarenko                        Valencia            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1 i       3    Viktoriya Palamar            UKR 77  Valencia            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01         1       Vlasic                            Split              15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1         2    Ruth Beitia                  ESP 79  Madrid              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01         3       Slesarenko                        Madrid  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1         1       Chicherova                        Tula       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01         1       Vlasic                            Paris Saint-Denis  1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01         1       Chicherova                        London             2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01         1       Friedrich                         Bochum-Wattenscheid 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01         4       Slesarenko                        Beijing            23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01         1       Vlasic                            Zurich             2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01         1       Vlasic                            Stuttgart          14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( 37 performances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0 i       1    Yekaterina Savchenko-Aleksandrova RUS 77  Bucuresti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00         1    Chaunte Howard               CHN 84  Rieti               7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8 i       1    Tatyana Kivimyagi-Novoseltseva RUS 84  Moskva           20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98 i       1    Emma Green                   SWE 84  Malmoe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8 i       1    Iva Strakova                 CZE 80  Cejkovice          14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8         1    Svetlana Radzivil            UZB 87  Tashkent           2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8         2    Yekaterina Yevseyeva         KAZ 88  Tashkent           2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8         2    Viktoriya Klyugina-Slivka    RUS 80  Buhl    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8         1    Nadezhda Dusanova            UZB 87  Tashkent           1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8         3    Svetlana Shkolina            RUS 86  Kazan         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7 i       1    Barbora Lalakova             CZE 81  Trinec             21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7 i       1    Antonietta Di Martino        ITA 78  Stockholm          21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7         1    Adonia Steryiou              GRE 85  Athina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7         2    Marina Aitova-Korzhova       KAZ 82  Rieti               7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5 i       1    Amy Acuff                    USA 75  Fresno             21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5 i       1=   Romana Dubnova-Belocka       CZE 78  Eaubonne            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95         1    Sharon Day                   USA 85  Northridge         17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5         1    Viktoriya Styopina           UKR 76  Yalta    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95         1    Doreen Amata                 NGR 88  Abuja               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95         1    Nicole Forrester             CAN 76  Windsor             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5         6    Irina Gordeyeva              RUS 86  Kazan         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.95         1    Melanie Skotnik              FRA 82  Tomblaine           9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.93         1    Lavern Spencer               LCA 84  Athens             19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1.92 i       2    Aleksandra Shamsutdinova     RUS 87  Yekaterinburg       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i       4    Iryna Kovalenko              UKR 86  Eaubonne            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92 i       1    Jessica Ennis                GBR 86  Sheffield          10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2         1    Deirdre Mullen               USA 82  Princeton          1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        2    Romary Rifka                 MEX 73  Carson        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        1    Tisha Waller                 USA 70  Athens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        3    Iryna Mykhalchenko           UKR 72  Kyiv                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        1    Noengrothai Chaipetch        THA 82  Ho-Chi-Minh        1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.91         1    Ellen Pettitt                AUS 86  Canberra           26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.91 i       1    Karina Vnukova               LTU 85  Vilnius        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1 i       1    Dora Gyorffy                 HUN 78  Budapest           26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1 i       1    Tatyana Yefimenko            KGZ 81  Doha    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1 i       2    Anna Ustinova                KAZ 85  Doha    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91 i       1    Zheng Xingyuan               CHN 89  Beijing            27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1         3    Maria Papayeoryiou           GRE 79  Kalamata            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1         1    Ina Gliznuta                 MDA 73  Bucuresti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1         1    Kamila Stepaniuk             POL 86  Kaunas   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1         1    Irina Glavatskikh            RUS 84  Istanbul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.91         1    Anja Iljustsenko             EST 85  Oordegem           2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91         1    Meike Kroeger                GER 85  Recklinghausen     2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91         1    Erika Wiklund                SWE 88  Krokom             24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.90 i       1u20 Kimberly Jess                GER 92  Herzebrock-Clarholz 6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90 i       1    Olena Holosha                UKR 82  Lviv               16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0 i       1    Natalya Mamlina              RUS 91  Moskva             1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0 i       1    Persefoni Hatzinakou         GRE 84  Athina (Peania)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0A        1    Annika Smit                  RSA 86  Pretoria           27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.90         1    Marierlis Rojas              VEN 86  Ponce              29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1.90         1    Gwen Wentland                USA 72  Manhattan KS        3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.90         1    Ifoma Olausson-Jones         USA 77  Houston             3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0         1    Yekaterina Bolshakova        RUS 91  Cheboksary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.89 i       3=   Yekaterina Kuntsevich        RUS 84  Yekaterinburg       7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.89 i       6    Tatyana Grigoryeva           RUS 81  Moskva             25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.89 i       3    Annett Engel                 GER 87  Karlsruhe          10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9 i       1    Julia Hartmann               GER 86  Leipzig            17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.89 i       1    Olena Demydova               UKR 82  Mykolayiv           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i       2    Viktoriya Dobrynska          UKR 80  Mykolayiv           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9 i       1    Ebba Jungmark                SWE 87  Fayetteville       14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1.89         3    Bui Thi Nhung                VIE 83  Bangkok            23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1.89         1    Andrea Ispan                 ROU 78  Istanbul           2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5    Sheena Gordon                USA 83  Eugene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6    Destinee Hooker              USA 87  Eugene              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2    Olga Pinakina                RUS 85  Tula       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5    Stephanie Pywell             GBR 87  London             2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H    Kylie Wheeler                AUS 80  Beijing            1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9         H    Hyleas Fountain              USA 81  Beijing            1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9         1    Petrina Price                AUS 84  Sydney            13-1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8 i       7    Deirdre Ryan                 IRL 82  Cottbus            30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8 i       1    Brittney Reese               USA 86  Fayetteville        2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8A        1    Katerina Ibarguen            COL 84  Medellin           2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8         1    Elizabeth Patterson          USA 88  Tempe 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8         H    Anna Bogdanova               RUS 84  Goetzis 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8         3    Hanna Grobler                FIN 81  Leiria      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8         5    Anne-Gaelle Jardin           FRA 79  Annecy      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8         6=   Marta Mendia                 ESP 75  Madrid  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8         1    Miyuki Fukumoto-Aoyama       JPN 77  Odawara           18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i       1    Elena Meuti                  ITA 83  Ancona  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i       7    Yekaterina Kalyuzhina        RUS 87  Moskva   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        1    Serena Capponcelli           ITA 89  Bologna          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.87         2    Viktoria Leks                EST 87  Valga              15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1.87         2    Karolina Gronau              POL 84  Szczecin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.87         4    Aileen Herrmann              GER 85  Nurnberg            5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.87         1    Stine Kufaas                 NOR 86  Trondehim          1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7A        H    Jillian Drouin               CAN 86  Toluca             19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7         2    Raffaella Lamera             ITA 83  Cagliari      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.86 i       5    Darya Kuntsevich             RUS 85  Yekaterinburg       7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.86         1    Natalija Cakova              LAT 80  Chapel Hill        1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        H    Jessica Merriweather         USA 89  Ina                 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        1    Roberta Bugarini             ITA 69  Imola   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        1    Volha Chuprova               BLR 81  Brest              3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        H    Lyudmyla Yosypenko           UKR 84  Yalta 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        3    Olena Motok                  UKR 82  Yalta    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A        1    Marcoleen Pretorius          RSA 89  Harare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A        1c2  Shanay Briscoe               USA 92  Albuquerque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.86         3    Raevan Harris                USA 87  Des Moines         13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1.86         1    Julia Wanner                 GER 87  Neubrandenburg     14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.86         1    Daniela Rath                 GER 77  Rostock            2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6         1    Lesyanis Mayor               CUB 89  La Habana          2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6         2    Mirela Demireva              BUL 89  Bydgoszcz          1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6         3=   Hannelore Desmet             BEL 89  Bydgoszcz          1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6         1    Susan Moncrieff-Jones        GBR 78  Loughborough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6         1    Sahana Kumari                IND 81  Bangalore          1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6         1    Jana Kersevan                SLO 88  Maribor            1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6         H    Marie Collonville            FRA 73  Beijing            1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5         2    Victoria Collins             AUS 82  Sydney             12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5 i       1    Kathryn Tasche               GER 82  Herzebrock-Clarholz 6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5         2    Catherine Drummond           AUS 87  Canberra           26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5 i       1    Ruky Abdulai                 CAN 82  Seattle             2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5 i       2    Kristel Laats                EST 83  Tallinn             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i       1    Chelsea Taylor               USA 86  Lincoln  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i       1    Elena Vallortigara           ITA 91  Ancona             10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i       2    Elizabeth Castagno           USA 78  Ames    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i       9    Oana Pantelimon-Musunoi      ROU 72  Bucuresti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.85         1    Yariagnis Arguelles          CUB 84  La Habana          21-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1.85 i       1    Liene Karsuma                LAT 88  Fayetteville        7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A        2    Marisa Gertenbach            RSA 82  Pretoria            7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        2    Priyangika Madumanthi        SRI 85  Nakhom Ratchasima   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        1    Eliana Renata Da Silva       BRA 78  Sao Paulo          1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        2    Fernanda Delfino             BRA 82  Sao Paulo          1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        1    Fabiola Ayala Soto           USA 86  Eagle Rock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        1    Dunja Spajic                 SRB 88  Sremska Mitrovica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        1    Karolina Blazej              POL 86  Rzeszow       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A        2c2  Mireya Beltran               MEX 80  Provo              2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.85         1    Burcu Ayhan                  TUR 90  Izmir  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5         H    Serpil Kocak                 TUR 84  Istanbul            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5         H    Sonja Kesselschlaeger        GER 78  Ratingen           2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5         2    Ma'ayan Foreman              ISR 86  Banska Bystrica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5         2    Miruna Mataoanu              ROU 83  Bucuresti           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5         1    Jennifer Klein               GER 88  Ludwigshafen        2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.85         1    Gemma Martin-Pozuelo         ESP 87  Lingolsheim         2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        1    Oldriska Maresova            CZE 86  Praha              3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5         1    Zoe Timmers                  AUS 89  Perth             2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 xml:space="preserve">1.85         2    Claire Mallett               AUS 84  Sydney            13-12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5 i       1    Rebecca Christensen          USA     Boston (Allston)  12-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i       2    Austra Skujyte               LTU 79  Vilnius            26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i       2=   Zhao Wei                     CHN 83  Beijing            2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i       2=   Gu Xuan                      CHN 87  Beijing            2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i       4=   Qiao Yanrui                  CHN 88  Beijing            2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i       4=   He Yanhong                   CHN 84  Beijing            2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i       6    Xu Jie                       CHN 89  Beijing            27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4 i       1    Yevgeniya Kokonova           RUS 89  Mogilyov            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4 i       2    Elvira Minnakhmetova         RUS 89  Mogilyov            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4 i       1    Epley Bullock                USA 87  Lincoln             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.84         2    Jasmin Day                   USA 88  Tucson              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4         1    Amber Kaufman                USA 88  Boise              17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.84         2    Desirae Gonder               USA 88  Northridge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4         6    Soultana Papasotiriou        GRE 79  Kalamata            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4         1    Monica De Freitas            BRA 84  Sao Paulo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4         1    Mariya Nestseruk             BLR 89  Brest              1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4         H    Diana Pickler                USA 83  Eugene  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4         8=   Adriane Stone                USA 79  Eugene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.84         2    Esthera Petre                ROU 90  Bursa              20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.84         1    Jiang Haiyan                 CHN 79  Luohe              14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.84         2    Wang Yang (II)               CHN 89  Luohe              14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.84         3    Chen Yanjun                  CHN 88  Luohe              14-9</w:t>
      </w:r>
    </w:p>
    <w:p>
      <w:pPr>
        <w:pStyle w:val="Testonormale"/>
        <w:rPr>
          <w:b/>
          <w:b/>
          <w:bCs/>
          <w:szCs w:val="16"/>
          <w:lang w:val="en-GB"/>
        </w:rPr>
      </w:pPr>
      <w:r>
        <w:rPr>
          <w:b/>
          <w:bCs/>
          <w:szCs w:val="16"/>
          <w:lang w:val="en-GB"/>
        </w:rPr>
        <w:t>disqualification (2 years ineligibility)</w:t>
      </w:r>
    </w:p>
    <w:p>
      <w:pPr>
        <w:pStyle w:val="Testonormale"/>
        <w:rPr>
          <w:szCs w:val="16"/>
          <w:lang w:val="en-GB"/>
        </w:rPr>
      </w:pPr>
      <w:r>
        <w:rPr>
          <w:rFonts w:eastAsia="Courier New"/>
          <w:szCs w:val="16"/>
          <w:lang w:val="en-GB"/>
        </w:rPr>
        <w:t xml:space="preserve"> </w:t>
      </w:r>
      <w:r>
        <w:rPr>
          <w:szCs w:val="16"/>
          <w:lang w:val="en-GB"/>
        </w:rPr>
        <w:t>1.86              Lyudmyla Blonska             UKR 77  Beijing            15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99         5    Palamar                      Beijing            23-8 (i2.01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7         1    Di Martino                   Milano              2-7 (i1.9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6         1    Kivimyagi-Novoseltseva       Valga              15-6 (i1.98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96         9    Green                        Beijing            23-8 (i1.98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5         1    Strakova                     Ostrava            31-5 (i1.98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5         5    Savchenko-Aleksandrova       Moskva             22-6 (i2.0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95         4    Acuff                        Stockholm          22-7 (i1.95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2         2    Dubnova-Belocka              Torino              6-6 (i1.95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91         1    Zheng Xingjuan               Beijing            23-5 (i1.91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1         1    Ustinova                     Bishkek             1-6 (i1.91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90         H    Jess                         Hannover           30-8 (i1.9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9         4    Hatzinakou                   Athina             28-5 (i1.9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2    Demydova                     Yalta               6-6 (i1.89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9         2    Hartmann                     Cottbus            11-6 (i1.89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9         4    Shamsutdinova                Zhukovskiy         15-6 (i1.9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9         4=   Holosha                      Kyiv                3-7 (i1.9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9         4=   Kovalenko                    Kyiv                3-7 (i1.92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.88         2    Ryan                         Zweibrucken        24-5 (i1.88)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.87         2    Mamlina                      Cheboksary         19-6 (i1.9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        2    Vnukova                      Strasbourg          2-7 (i1.91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.87         2    Engel                        Nurnberg            5-7 (i1.89)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6         2    V.Dobrynska                  Mykolaiv           30-5 (i1.89)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.86         4    Grigoryeva                   Moskva             21-6 (i1.89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        5    Kalyuzhina                   Moskva             21-6 (i1.8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5         1    Gyorffy                      Veszprem           25-5 (i1.9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5         H    Ennis                        Goetzis            31-5 (i1.92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5         1    Meuti                        Velletri           22-6 (i1.8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4         2    Gu Xuan                      Hangzhou           13-4 (i1.84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        1    Reese                        Fayetteville       31-5 (i1.88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        3    Laats                        Kose                1-7 (i1.85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        11   Christensen                  Eugene              4-7 (i1.85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        2    Jungmark                     Vasteras            3-8 (i1.89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        2=   Zhao Wei                     Shijiazhuang      11-10 (i1.84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pole vault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05         1    Yelena Isinbayeva            RUS 82  Beijing            18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04         1       Isinbayeva                        Monaco             29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03         1       Isinbayeva                      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95 i       1       Isinbayeva                        Donetsk 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93         1       Isinbayeva                        London             2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92         1    Jennifer Stuczynski          USA 82  Eugene     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90         1       Stuczynski                        Carson        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88         1       Isinbayeva                        Zurich             2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85         1       Isinbayeva                        Stockholm          2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4.81         2       Stuczynski                        London             2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80         1       Stuczynski                        New York  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80         1    Fabiana de Almeida Murer     BRA 81  Sao Paulo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80         2       Stuczynski                        Beijing            18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5 i       1    Yuliya Golubchikova          RUS 83  Athina (Peania)    1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5 i       1       Isinbayeva                        Valencia            8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5 i       2       Stuczynski                        Valencia            8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75         1    Monika Pyrek                 POL 80  Sopot              2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75         1    Svetlana Feofanova           RUS 80  Madrid  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5         2       Pyrek                             Roma    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5         3       Feofanova                         Beijing            1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5         4       Golubchikova                      Beijing            18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5         2       Stuczynski                        Zurich             29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73         1       Golubchikova                      Annecy             2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73         1    Chelsea Johnson              USA 83  Los Gatos          2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72 i       2       Golubchikova                      Donetsk 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72 i       1    Jillian Schwartz             USA 79  Jonesboro          1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72         1       Isinbayeva                        Bruxelles           5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1 i       1       Stuczynski                        Toronto            19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1 i       1       Feofanova                         Bydgoszcz          2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1         1    Tatyana Polnova-Zaykova      RUS 79  Sopot    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1         2       Golubchikova                    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1         3       Pyrek                             Monaco             2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 32 performances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0         1    Stacy Dragila                USA 71  Chula Vista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70         3    Silke Spiegelburg            GER 86  Roma               11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66         2    Anna Rogowska                POL 81  Annecy             2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65 i       2    Carolin Hingst               GER 80  Athina (Peania)    1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65         1    Anastasiya Shvedova-Ivanova  RUS 79  Milano              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64 i       2c1= Lacy Janson                  USA 83  Fayetteville       15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63         1    April Steiner-Bennett        USA 80  Norman             12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60 i       1    Vanessa Boslak               FRA 82  Limoges 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60 i       1    Julia Huetter                GER 83  Sindelfingen       24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60         1    Erin Asay                    USA 83  La Jolla           25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56         8=   Alana Boyd                   AUS 84  Monaco             2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4.55A        1    Kelsie Hendry                CAN 82  Provo              24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55         5    Gao Shuying                  CHN 79  New York           3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55         1    Afroditi Skafida             GRE 82  Athina    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5         2    Becky Holliday               USA 80  Chula Vista 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5         3    Erica Bartolina              USA 80  Eugene     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3 i       1    Pavla Rybova-Hamackova       CZE 78  Bad Oeynhausen     2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2 i       7    Natalya Kushch               UKR 83  Donetsk 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2 i       9=   Yelizaveta Ryjikh            GER 88  Donetsk 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2         2    Kristina Gadschiew           GER 84  Hof                2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2         4    Martina Strutz               GER 81  Hof                2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i       1    Aleksandra Kiryashova        RUS 85  Sankt Peterburg    13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        1    Yarisley Silva               CUB 86  La Habana           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i       2    Anna Battke                  GER 85  Sindelfingen       2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        2c1  Mary Vincent-Sauer           USA 75  Modesto   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        1    Valeriya Volik               RUS 89  Krasnodar           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50         1    Nastja Reiberger-Ryjikh      GER 77  Rheinau-Freistett  2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50         5    Tracy O'Hara                 USA 80  Eugene     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        1    Marion Buisson               FRA 88  Albi               2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        4    Joanna Piwowarska            POL 83  Szczecin           17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45 i       1    Li Ling II                   CHN 89  Beijing            26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45 i       Q    Naroa Agirre                 ESP 79  Valencia            7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45         1    Zhou Yang                    CHN 88  Suzhou             2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45         1    Nikoleta Kiriakopoulou       GRE 86  Agios Orestiko     19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42         1    Arianna Farfalletti Casali   ITA 76  Busto Arsizio      21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41 i       1    Nicole McEwen-Reed           USA 80  Stockton            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41         1    Anna Giordano Bruno          ITA 80  Trieste            2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40 i       2    Katherine Dennison           GBR 84  Limoges             2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40 i       1    Elisabete Ribeiro-Ansel      POR 80  Pombal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40         1    Melinda Owen                 USA 85  Moscow ID 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40         1    Yekaterina Kolesova          RUS 90  Cheboksary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40         3    Nicole Buechler              SUI 83  Lucerne            1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40         1    Nadine Rohr                  SUI 77  Fribourg            2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37         1    Kate Conwell                 USA 83  Stockton           18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4.36         1    Stephanie Bagan              USA 88  Northridge         3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36         5    Elena Scarpellini            ITA 87  Jockgrim         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35         1    Vicki Parnov                 AUS 90  Gold Coast         15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35         2    Joana Ribeiro da Costa       BRA 81  Belem              2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5         1    Alizee Dufraisse             FRA 85  Pessac              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5         2    Sandra-Helena Tavares-Ribeiro POR 82  Leiria            2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5         1    Katerina Badurova            CZE 82  Plzen     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5A        1    Katie Stripling              USA 87  Toluca        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32         1    Dana Buller-Ellis            CAN 79  Baton Rouge        19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4.32         1    April Kubishta               USA 85  Tucson              3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31 i       5    Rianna Galiart               NED 85  Epinal   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1 i       1    Katelin Rains                USA 87  Mankato            14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1         4    Vanessa Vandy                FIN 89  Sopot    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i       1    Anna Katharina Schmid        SUI 89  Magglingen     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i       1    Yekaterina Sultanova         RUS 84  New York 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Ai       1    Dana Cervantes               ESP 78  Monachil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Ai       1    Elouise Rudy                 USA 85  Pocatello           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30 i       1    Andree Pickens               USA 80  Jonesboro           2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30         2    Wu Sha                       CHN 87  Hangzhou           12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30         1    Kylie Hutson                 USA     Carbondale         18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30         2    Zhao Yingying                CHN 86  Beijing            24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30         2    Anna Fitidou                 CYP 77  Athina             28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30         3    Dimitra Emmanouil            GRE 84  Athina             2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1    Minna Nikkanen               FIN 88  Tampere            1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30         1    Leila Beb-Youssef            TUN 81  Los Gatos          1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30         1    Amelie Delzenne              FRA 83  Bron                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4    Roslinda Samsu               MAS 82  Salamanca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1    Thorey Edda Elisdottir       ISL 77  Kopavogur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2    Romana Malacova              CZE 87  Plzen            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1    Cathrine Larsasen            NOR 86  Trondheim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1    Roza Kasprzak                POL 82  Sopot              2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8         1    Jirina Ptacnikova            CZE 86  Pardubice           3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7         2    Hanna-Mia Persson            SWE 78  Istanbul           2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27         6    Denise Von Eynatten          GER 87  Jockgrim           1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26         1    Rachel Laurent               USA 89  Cecilia            20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6         2    Melissa Sakowski             USA 80  La Jolla           2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6         1    Alicia Rue                   USA 88  Lincoln 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26         2    Katie Morgan                 USA 85  Northridge         3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25 i       6    Mallory Peck                 USA 87  Fayetteville       1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25         2    Stephanie Chin               USA 88  Knoxville          1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25         1    Ashley Laughlin              USA 85  Austin             1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25         1    Petra Olsen                  SWE 90  Karlskrona         1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4.25         1    Daylis Caballero             CUB 88  La Habana          19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4.25         1    Alixe Auvray                 FRA 85  Venissieux         2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4.25         3    Ekaterini Stefanidi          GRE 90  Bydgoszcz          11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4.25         1    Ann-Kathrin Schwarz          GER 89  Munchen            2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25         2    Marta Plewa                  POL 83  Sopot         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3 i       2cA  Maria-Eleonoire Tavares-Ribeiro FRA 85  Aulnay-sous-Bois5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4.23 i       3cA  Telie Mathiot                FRA 87  Aulnay-sous-Bois   5-1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4.22         1    Karla Rosa Da Silva          BRA 84  Sao Paulo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22         3    Krisztina Molnar             HUN 76  Istanbul           2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22         1u20 Natasha Benner               GER 90  Beckum             31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4.22 i       3    Carly Dockendorf             CAN 83  Seattle            16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22 i       1    Ikuko Nishikori              JPN 80  Toyota              1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21 i       7    Mari Mar Sanchez             ESP 79  Valencia 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1 i       1    Kira Sims                    USA 82  Akron   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1         3    Tori Anthony                 USA 89  Los Angeles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21         1    Shade Weygandt               USA 91  Lubbock            2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21         1    Jennifer Sewell              USA 84  Eugene             2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4.21         6    Louise Butterworth           GBR 85  Sopot               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21         7    Paulina Debska               POL 85  Sopot    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21         1    Natalie Willer               USA 90  Omaha         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20 i       3    Takayo Kondo                 JPN 75  Frankfurt          30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20         1    Rosanna Ditton               AUS 79  Melbourne          31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i       2    Nicola Tietze                GER 85  Chemnitz       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i       2    Evridiki Prezerakou          GRE 75  Athina (Peania)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i       5    Anastasiya Savchenko         RUS 89  Moskva             10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20 i       4    Stephanie McCann             CAN 77  Stockton           16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20 i       2    Randalene Sergent            USA 81  Jonesboro           2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i       7    Kelley DiVesta               USA     Fayetteville       15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1    Carolina Torres              CHI 79  Mar del Plata      15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20         2    Rachel Greff                 USA 86  Austin              5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20         2    Brooke Demo                  USA 86  Carbondale    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5    Alejandra Garcia             ARG 73  Sao Paulo          2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1    Hortense Lecuyot             FRA 89  Creteil            2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1    Marianna Zahariadi           GRE 90  Katerini    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1    Anastasiya Krupskaya         RUS 86  Chelyabinsk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2    Tiina Taavitsainen           FIN 85  Somero  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1    Tina Sutej                   SLO 88  Cakovec          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4.20         1    Marie Frachebois             FRA 84  Paris              14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4.20         2    Aurore Pignot                FRA 79  La Roche-sur-Yon   16-7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quare exhibition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2         1    Anastasiya Shvedova-Ivanova  RUS 79  Aosta   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43         2    Elena Scarpellini            ITA 87  Aosta               5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75         4    Golubchikova                 Beijing            18-8 (i4.75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65         6    Hingst                       Beijing            18-8 (i4.65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55         2    Johnson                      New York           31-5 8i4.64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55         3    Schwartz                     New York           31-5 (i4.7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55         9    Boslak                       Beijing            18-8 (i4.6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52         4    Kushch                       Annecy             21-6 (i4.52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4.50         1    Huetter                      Rehlingen          24-5 (i4.60)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50         3    Ryjikh                       Regensburg          8-6 (i4.52)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45         1    Li Ling                      Hangzhou           12-4 (i4.45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40         1    McEwen-Reed                  Livermore          25-5 (i4.41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4.40         6    Battke                       Regensburg          8-6 (i4.50)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40         1    Agirre                       Leiria             21-6 (i4.45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50         3    Kiryashova                   Shanghai           20-9 (i4.5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40         Q    Dennison                     Beijing            16-8 (i4.4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35         3    Ribeiro-Ansel                Albi               25-7 (i4.4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25         1    Rains                        Sioux Falls        29-3 (i4.31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22         1    M.-E. Tavares-Ribeiro        Pierre-Benite      13-6 (i4.23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3    Sultanova                    Austin              5-4 (i4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1    Kondo                        Hiroshima          29-4 (i4.2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20         4    Mathiot                      Bron                1-7 (i4.23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20         2    Schmid                       Fribourg           12-7 (i4.30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long jump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12    1.3  1    Enezenaide Gomes             POR 79  Monaco             2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04    1.7  1    Lyudmila Kolchanova          RUS 79  Annecy             2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04   -0.3  1c1     Gomes                             Stockholm          2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04    0.2  1    Maurren Higa Maggi           BRA 76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03    0.4  2    Tatyana Lebedeva             RUS 76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00 i       1       Gomes                             Valencia            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9   -0.5  1       Maggi                             Sao Paulo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6 i       1    Irina Simagina               RUS 82  Stockholm          21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4 i       1       Simagina                          Moskva             12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5    1.4  1    Brittney Reese               USA 86  Eugene          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5    1.5  1       Maggi                             Madrid  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93 i       2       Gomes                             Stockholm          21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93    1.2  1       Reese                             Baton Rouge        19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93    0.6  2    Karin Mey Melis              TUR 84  Bad Langensalza     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93    0.9  1       Reese                             Des Moines         1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93    1.6  1       Gomes                             Lisboa             1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2 i       1       Simagina                          Moskva 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2    1.0  -       Maggi                             Eugene   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1 i       1       Gomes                             Chemnitz           2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91    0.5  1    Funmilayo Jimoh              USA 84  Houston            29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91   -0.2  1       Maggi                             Rio de Janeiro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1   -0.7  1       Simagina                          Tula                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91    0.1  3    Blessing Okagbare            NGR 88  Beijing            22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90 i       1       Gomes                             Valencia 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9 i       2       Maggi                             Valencia            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9A   0.5  1    Concepcion Montaner          ESP 81  Avila         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8 i       1       Simagina                          Ryazan            25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8 i       3       Simagina                          Valencia            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8    0.7  1       Lebedeva                          Zhukovskiy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8    1.6  H    Hyleas Fountain              USA 81  Eugene             2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8    1.8  2    Grace Upshaw                 USA 75  Eugene              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 31 performances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7 i       1    Olga Kucherenko              RUS 85  Krasnodar          15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7    1.9  1    Carolina Klueft              SWE 83  Leiria      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6    1.6  1    Tatyana Kotova               RUS 76  Kazan         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5 i       1    Hrysopiyi Devetzi            GRE 76  Athina (Peania)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4 i       1    Eloyse Lesueur               FRA 88  Gainesville        26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2    1.0  1    Tabia Charles                CAN 85  Hania 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1    1.7  2    Jade Johnson                 GBR 80  Annecy      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9    0.0  1    Akiba McKinney               USA 79  Eagle Rock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9    0.1  2    Keila Costa da Silva         BRA 83  Sao Paulo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79    2.0  1    Kelly Sotherton              GBR 76  London            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79    0.2  4    Chelsea Hammond              JAM 83  Beijing            22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78    1.6  H    Tatyana Chernova             RUS 88  Goetzis             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78    1.8  1    Nina Kolaric                 SLO 86  Ptuj               2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77 i       1    Yargelis Savigne             CUB 84  Linz               31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77    0.1  -    Bianca Kappler               GER 77  Bad Langensalza     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76 i       2    Marina Pankova               RUS 82  Samara  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6    1.4  4    Yelena Sokolova II           RUS 86  Madrid  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4    0.6  1    Iryna Charnushenka-Stasiuk   BLR 79  Minsk 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3    0.0  1    Viktoriya Rybalko            UKR 82  Yalta 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3   -0.3  2    Oksana Udmurtova             RUS 82  Kazan         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72    2.0  1    Ruky Abdulai                 CAN 85  Azusa              18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72    1.8  1    Jana Veldakova               CZE 81  Kosice              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72    1.2  2    Volha Sergeenka              BLR 84  Minsk              14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72    0.3  1    Viorica Tigau                ROU 79  Agios Orestiko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1    0.0  1    Patricia Sylvester           GRN 83  Atlanta            2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1   -0.2  1    Nastassia Mironchik          BLR 89  Brest              3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1         2    Anna Nazarova                RUS 86  Chelyabinsk        2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70    0.0  1    Kumiko Ikeda                 JPN 81  Hakodate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68    1.2  1    Elva Goulbourne              JAM 80  Lawrence           1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68A   1.5  1    Ola Sesay                    USA 79  Provo  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67    0.5  1    Brownyn Thompson             AUS 78  Brisbane           29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67    0.0  1    Viktoriya Gurova             RUS 82  Moskva             2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67    1.2  1    Sirkka-Liisa Kivine          EST 77  Rakvere            2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66    1.7  2    Jovanee Jarrett              JAM 83  Baton Rouge        19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66A   0.0  1    Gisele Lima De Oliveira      BRA 80  Cochabamba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6    1.6  H    Lyudmila Blonska             UKR 77  Goetzis             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6A        1    Jeomi Maduka                 USA 87  Toluca        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6 i       4    Ineta Radevica               LAT 81  Stuttgart    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65    1.5  1    Jenny Adams                  USA 78  Walnut             20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65    0.4  1    Ksenija Balta                EST 86  Valga     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5    1.6  1    Ivana Spanovic               SRB 90  Senta     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64A   1.7  1    Janice Josephs               RSA 82  Addis Ababa         2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64    1.4  1    Nolle Graham                 JAM 81  Nuoro               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63    0.2  1    Karolina Tyminska            POL 84  Bielsko-Biala      2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63    0.3  H    Nataliya Dobrysnka           UKR 82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63    0.8  1    Yao Jiajia                   CHN 88  Shijiazhuang      11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62    0.0  2    Melanie Bauschke             GER 88  Weinheim           2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62    2.0  1    Teresa Dobija                POL 82  Siedlce             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62    1.2  1    Beatrice Marschek            GER 85  Dillingen          27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60 i       3    Oksana Zhukovskaya           RUS 84  Samara  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0 i       1    Oleksandra Stadnyuk-Shyshlyuk UKR 80  Sumy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0 i       3    Natasha Harvey               USA 87  Fayetteville       14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6.60    1.1  2    Veranika Shutkova            BLR 86  Brest              30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6.60    0.0  1    Yariagnis Arguelles          CUB 84  La Habana           1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6.60    1.0  3    Stiliani Pilatou             GRE 80  Hania 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9 i       P    Denisa Scerbova              CZE 86  Sheffield      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9         -    Brianna Glenn                USA 80  Walnut             20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9    1.0  1    Olga Balayeva                RUS 84  Kohila             2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7    1.2  1    Sachiko Masumi               JPN 84  Kawasaki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7    0.1  1    Chen Yaling                  CHN 84  Luohe              12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6    1.5  3    Rose Richmond                USA 81  Lawrence           1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6    1.7  1    Oksana Zubkovska             UKR 81  Yalta               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6    1.5  3    Dana Veldakova               SVK 81  Praha 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56    1.4  4    Erica McLain                 USA 86  Des Moines         1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56         1    Tatyana Ter-Mesrobyan        RUS 68  Sankt Peterburg     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55    1.5  5    Anju Bobby George-Markose    IND 77  Doha                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55    0.0  2    Viktoriya Molchanova         UKR 82  Yalta               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6.55    1.9  1    Charisse Bacchus             TRI 84  Port-of-Spain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55   -1.6  7    Shameka Marshall             USA 83  Eugene              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55    0.7  3    Malgorzata Trybanska         POL 81  Bielsko-Biala      2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4 i       3    Natalya Lebusova             RUS 78  Moskva   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4    1.9  1    Tori Polk                    USA 83  Fayetteville       1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4    1.9  1    Eliane Martins               BRA 86  Sertaozinho        20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4    1.6  1    Maria-Eleni Kafourou         GRE 86  Boise               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4A  -1.0  1    Bianca Stuart                BAH 88  Cali    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4A  -1.6  2    Shara Proctor                AIA 88  Cali    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4A   1.5  1    Katerina Ibarguen            COL 84  Bogotà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54    0.0  2    Sophie Krauel                GER 85  Dillingen          2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53 i       1    Valeria Canella              ITA 82  Ancona             20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3    0.7  2    Vanessa Seles                BRA 81  Sertaozinho        20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3    0.5  -    Tianna Madison               USA 85  Eugene              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2 i       2    Shaquania Lundy              USA 86  Johnson City       2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2A   0.5  1    Mindy McClurkin-Neeley       USA 87  Provo               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2    1.8  -    Olga Rypakova-Alekseyeva     KAZ 84  Doha                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2    1.1  2    Anastasiya Taranova          RUS 85  Sochi              2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52    0.0  1    Jung Soon-Ok                 KOR 83  Daegu               4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52    1.9  5    Gayle Hunter                 USA 86  Des Moines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2    0.6  1    Elysee Vesanes               FRA 84  Sotteville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2    0.0  5    Tania Vicenzino              ITA 86  Annecy      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2    1.3  1    Arantxa Loureiro             ESP 79  Santander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1 i       P    Anna Bogdanova               RUS 84  Sankt Peterburg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1    1.4  3    Lucimara Da Silva            BRA 85  Sertaozinho        20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51    0.1  H    Olga Kurban                  RUS 87  Chelyabinsk        1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51    0.3  2    Snezana Rodic-Vukmirovic     SLO 82  Velenje            2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51    1.8  -    Kelly Proper                 IRL 88  Amsterdam           2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50 i       1    Lela V. Nelson               USA 83  Boston (Roxbury)   26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50 i       1    Jacqueline Johnson           USA 84  Seattle            29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50A   0.3  2    Alesha Walker                USA 88  El Paso  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0   -0.5  1    Irina Melnikova              RUS 75  Krasnodar          1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0    1.0  H    Claudia Tonn                 GER 81  Ratingen    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0   -0.3  2    Bao Sha                      CHN 89  Luohe              12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9    1.6  1    Rhonda Watkins               TRI 87  Los Angeles        1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9   -0.3  1    Antonia Yordanova            BUL 76  Plovdiv             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48    1.7  6    Janay DeLoach                USA 85  Des Moines         1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8    1.0  1    Magdalena Khristova          BUL 77  Sofiya             14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6.48    0.1  1    Mariya Shumilova             RUS 90  Cheboksary         1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48   -0.4  2    Tatyana Yesipova             RUS 78  Moskva             2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8    0.2  3    Olga Linder                  RUS 86  Moskva       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47    1.5  3    Jacinta Boyd                 AUS 86  Modesto   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7    1.5  1    Renata Medgyesova            CZE 83  Brno          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7    0.0  H    Yana Panteleyeva             RUS 88  Chelyabinsk        1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46    0.5  2    Kylie Wheeler                AUS 80  Sydney             16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6    1.4  1    Yoshimi Sato                 JPN 87  Hiratsuka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6         3    Yuliya Borodovizina          RUS 86  Chelyabinsk        2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46    1.7  1    Noora Pesola                 FIN 87  Tampere            2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5 i       2    Olesya Kazanovskaya          RUS 82  Sankt Peterburg    26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5    1.1  1    Leah Kincaid                 USA 85  Champaign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45    0.5  3    Angela Dies                  GER 84  Weinheim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5    1.5  1    Zita Ajkler                  HUN 75  Gyor               1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5    0.9  3    Zhang Lan                    CHN 88  Shijiazhuang      1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4 i       6    Darya Klishina               RUS 91  Moskva             27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4    0.1  1    Tanika Liburd                SKN 82  Hattiesburg        15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44A   0.1  2    Laurice Cristina Felix       BRA 81  Cochabamba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6.44   -0.6  1    Lu Minjia                    CHN 92  Suzhou             27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6.44    0.4  2    Irina Kryachkova             RUS 85  Tula       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4   -0.5  1    Aiga Grabuste                LAT 88  Valmiera           1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4    1.4  1    Mayookha Johny               IND 88  Kochi              11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3    0.0  1    Dawn Burrell-Campbell        USA 73  St.Polten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3 i       2    Natalya Kutyakova            RUS 86  Moskva             19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3 i       1    Gillian Cooke                GBR 82  Cardiff             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3         H    Kamila Chudzik               POL 86  Zielona Gora        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43    0.9  H    Marina Goncharova            RUS 86  Chelyabinsk        1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3    1.4  Q    Xenia Atschkinadze           GER 89  Bydgoszcz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3    1.1  1    Comfort Onyali               NGR 83  Valencia           1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2 i       2    Stephanie Garnett            USA 87  Seattle            29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2 i       3    Aranxta King                 BER 89  Seattle            29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42    0.3  1    Daniella Sacama-Isidore      FRA 90  Fort-de-France     1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2   -0.6  2    Jana Koresova                CZE 81  Tabor 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2   -1.0  -    Eunice Barber                FRA 74  Albi               2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1 i       1    Neidra Covington             USA 87  Bordeaux 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1 i       P    Tia Hellebaut                BEL 78  Valencia            7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1    0.0  3    Alice Falaiye                CAN 78  Houston            29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41    1.3  H    Julia Maechtig               GER 86  Goetzis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1    1.9  3    Dailenis Alcantara           CUB 91  Bydgoszcz          1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1    0.4  1    Tunde Vaszi                  HUN 72  Debrecen           19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6.40    0.4  2    Renee Williams               USA 85  Los Angeles         3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0    1.7  2    Christin Kingsley            USA 86  Champaign          17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40    0.8  2    Ashika Charan                USA 88  Lincoln 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0    0.6  5    Katerina Cachova             CZE 90  Praha 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0    0.1  3    Nataliya Sorokina            UKR 75  Kyiv                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0         2    Tatyana Voykina              RUS 81  Sankt Peterburg     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0    1.1  3    Ioanna Kafetzi               GRE 76  Agios Orestiko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0    0.8  H    Hanna Melnychenko-Frullani   UKR 83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9    0.0  3    Saeko Okayama                JPN 82  Fukuroi             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38    2.0  4    Tameisha King                USA 81  Azusa              18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38    1.7  3    Melisa Valencia              COL 88  Ponce   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8    0.6  1    Olesya Belyayeva             KAZ 80  Almaty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8    0.8  2    Yuliya Bessudnova            RUS 86  Moskva             1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8    0.7  2    Maho Hanaoka                 JPN 76  Oita               6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7 i       1    Martina Sestakova-Darmovzalova CZE 78  Otrokovice       26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7   -0.7  1    Pat Springs                  USA 86  Greensboro         1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7    0.7  1    Sosthene Moguenara           GER 89  Berlin    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7    0.3  1    Blandine Maissonier          FRA 86  Génève             3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7         H    Javur Jagadeshappa Shobha    IND 78  Madurai            1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7    0.8  2    Jacqueline Edwards           BAH 71  Nassau             2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7    0.0  2    Cornelia Deiac               ROU 88  Bucuresti  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7    0.0  H    Pramila Aiyappa Ganapathy    IND 77  Bangalore          1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37    1.7  H    Phyllis Agbo                 GBR 85  Woerden            3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6.37    1.4  H    Marie Collonville            FRA 73  Talence            14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6.36 i       2    Kaire Leibak                 EST 88  Tallinn            23-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6.36 i       1    Marija Sestak-Martinovic     SLO 79  Budapest            2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36 i       1    Peta-Gaye Beckford           JAM 85  New York            8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36 i       1    Kathryn Coleman              USA 85  Baton Rouge         7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6   -0.1  H    Diana Pickler                USA 83  Desenzano 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6.36    1.7  4    Louise Chinoye Ohadugba      NGR 86  Dakar              16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6.36    1.3  1c1  Antonette Carter             USA 84  Clermont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6    0.4  H    Aleksandra Butvina           RUS 86  Chelyabinsk        1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6    0.2  Q    Olena Bobrovnyk-Shekhovtsova UKR 72  Kyiv  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5 i       3    Anna Pyatykh                 RUS 81  Moskva             19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35 i       2    Liu Huahua                   CHN 84  Shanghai    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35 i       3    Andrea Linton                JAM 84  Fayetteville        1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35    1.0  1    Kassandrea Son               USA 89  Kingsville         12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35    1.1  4    Danielle Watson              USA 88  Los Angeles         3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35A   0.8  -    Candice Mills                USA 84  Boulder 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5A   1.6  2    Toni Smith                   USA 84  Boulder 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35    0.7  4    Casey Taylor                 USA     Champaign          17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35    1.3  2    Natalya Belonog              KAZ 86  Almaty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5    2.0  1    Antoinette Nana Djimou       FRA 85  Pierre-Benite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35    0.0  1    Urszula Gutowicz-Westhof     GER 77  Berlin             1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35    0.7  -    Marestella Torres            PHI 81  Hanoi              30-6</w:t>
      </w:r>
    </w:p>
    <w:p>
      <w:pPr>
        <w:pStyle w:val="Testonormale"/>
        <w:rPr>
          <w:b/>
          <w:b/>
          <w:bCs/>
          <w:szCs w:val="16"/>
          <w:lang w:val="en-GB"/>
        </w:rPr>
      </w:pPr>
      <w:r>
        <w:rPr>
          <w:b/>
          <w:bCs/>
          <w:szCs w:val="16"/>
          <w:lang w:val="en-GB"/>
        </w:rPr>
        <w:t>disqualification (2 years ineligibility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szCs w:val="16"/>
          <w:lang w:val="en-GB"/>
        </w:rPr>
        <w:t xml:space="preserve"> </w:t>
      </w:r>
      <w:r>
        <w:rPr>
          <w:szCs w:val="16"/>
          <w:lang w:val="en-GB"/>
        </w:rPr>
        <w:t>6.76    0.0  Q    Lyudmyla Blonska             UKR 77  Beijing            19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02    3.3  1       Maggi                             Eugene  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97    2.3  1    Bianca Kappler               GER 77  Bad Langensalza     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6.93    2.3  2       Gomes                             Madrid              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89    2.4  1       Reese                             Gainesville         4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6.88    2.3  1       Gomes                             Vila Real de S.Ant 25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6.85    6.4  1    Jovanee Jarrett              JAM 83  Fort-de-France      8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6.85    2.6  2       Jimoh                             Eugene              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6.76    2.3  Q    Viktoriya Rybalko            UKR 82  Kyiv                1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6.76    2.3  1    Ksenija Balta                EST 86  Riga               10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5    3.7  1    Ineta Radevica               LAT 81  Tallinn     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5    2.6  3    Anna Nazarova                RUS 86  Madrid  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4    3.9  2    Hrisopiyi Devetzi            GRE 76  Leiria      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73    2.8  1    Patricia Sylvester           GRN 83  Athens             11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66    3.5  6    Nolle Graham                 JAM 81  Madrid              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65    2.2  2    Natasha Harvey               USA 87  Des Moines         1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65    2.8  H    Lela V. Nelson               USA 83  Manhattan Ks        3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64    W    1    Tatyana Ter-Mesrobyan        RUS 68  Sankt Peterburg    3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63    3.1  3    Stiliani Pilatou             GRE 80  Vila Real de S.Ant 25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63    2.3  1    Liliya Kulyk                 UKR 87  Szekesfehervar     1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62    2.5  3    Brianna Glenn                USA 80  Walnut             20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6.61    2.5  Q    Erica McLain                 USA 86  Des Moines         11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6.61    6.3  Q    Rhonda Watkins               TRI 87  Des Moines         11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6.61    3.1  Q    Shara Proctor                AIA 88  Des Moines         11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6.61    3.3  1    Antoinette Nana Djimou       FRA 85  Albi               2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0    2.1  2    Eunice Barber                FRA 74  Albi               2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59    3.2  1    Jacinta Boyd                 AUS 86  Houston             3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6.59    3.4  Q    Bianca Stuart                BAH 88  Des Moines         11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6.58    2.3  4    Olga Rypakova-Alekseyeva     KAZ 84  Doha                9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6.58    2.1  5    Tianna Madison               USA 85  Eugene              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57    2.1  1    Kelly Proper                 IRL 88  Amsterdam           2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56    6.6  Q    Crystal Manning              USA 86  Des Moines         1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55    3.4  1    Jung Soon-Ok                 KOR 83  Kimchun             9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53    2.9  6    Irina Melnikova              RUS 75  Kazan         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1    4.4  Q    Janay DeLoach                USA 85  Des Moines         1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8    4.1  3    Lauranne Osse                FRA 85  Albi               2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5    4.8  3    Alice Falaiye                CAN 78  Houston             3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44    2.4  6    Tameisha King                USA 81  Walnut             20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6.44    3.5  2    Casey Taylor                 USA     Fayetteville       3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4    2.4  1    Marta Alpiste                ESP 82  Ourense             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4    4.0  H    Blandine Maissonier          FRA 86  Arles            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4    2.4  4    April Holliness              USA 82  Chula Vista        1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2A   4.5  1    Andrea Morales               ARG 83  Cachi              22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2    2.9  H    Virginia GiGi Johnson-Miller USA 79  Eugene             2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41    W    1    A'Lexus Brannon              USA 92  San Antonio        14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1    3.3  4    Marrissa Harris              USA 87  Fayetteville       3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0    2.2  1u17 Kathy Turlepin               FRA 91  Venissieux         2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9    4.4  Q    Toni Smith                   USA 84  Des Moines         1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8    2.9  3    Michelle Sanford             USA 85  Los Angeles         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8    3.2  3    Tiffany Ofili                USA 87  Champaign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8    3.3  1    Takarako Nakamura            JPN 88  Tokyo              2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38    3.2  5    Ashley May                   USA 88  Fayetteville       3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38    W    1    Whitney Fountain             USA 92  New York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38    5.0  2    Marestella Torres            PHI 81  Hanoi 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36    2.3  2    Ida Marcussen                NOR 87  Floro              14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35    4.4  H    Julie Hollman                GBR 77  Azusa              1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6.35    4.5  1    Shakia Forbes                USA 89  Columbus OH        20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91         1    Simagina                     Tula                6-7 (i6.96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0    0.7  2    Kucherenko                   Hania               7-6 (i6.8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66   -0.5  1    Devetzi                      Athina             28-5 (i6.85)    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&amp; 6.74w 3.9 (2)              Leiria      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5    1.3  -    Radevica                     Tallinn            22-6 (i6.66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8    1.7  2    Scerbova                     Praha               7-6 (i6.59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56A        2    Harvey                       Toluca             20-7 (i6.6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6.50    1.3  -H   Nelson                       Manhattan KS        3-5 (i6.50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6.50    0.9  1    Lesueur                      Nantes              6-6 (i6.84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6.50    0.0  3    Stadnyuk-Shyshlyuk           Yalta               7-6 (i6.60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6.49   -0.3  H    Bogdanova                    Goetzis             1-6 (i6.51)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6.49    0.1  Q    Savigne                      Beijing            19-8 (i6.77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5W   2.3  H    Johnson                      Eugene             28-6 (i6.5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44W   2.7  1    Canella                      Donnas              1-6 (i6.53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2    0.9  4    Lebusova                     Sao Paulo          22-5 (i6.54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0   -1.0  2    Lundy                        Tallahassee        30-5 (i6.52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37    0.0  1    Garnett                      Tempe              12-4 (i6.42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36   -0.3  2    Sestak-Martinovic            Beograd            29-5 (i6.36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triple jump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.39    0.5  1    Francoise Mbango Etone       CMR 76  Beijing            1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.32    0.5  2    Tatyana Lebedeva             RUS 76  Beijing            1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.23    1.6  3    Hrisopiyi Devetzi            GRE 76  Beijing            1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.22    1.5  1       Devetzi                           Thessaloniki        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.20    1.3  1    Yargelis Savigne             CUB 84  Rethymno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.15    1.5  2       Savigne                           Thessaloniki        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.11    0.3  4    Olga Rypakova-Alekseyeva     KAZ 84  Beijing            1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5.09 i       1    Marija Sestak-Martinovic     SLO 79  Athina (Peania)    13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.05 i       1       Savigne                           Valencia            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.05    0.1  5       Savigne                           Beijing            1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.03    1.1  6       Sestak-Martinovic                 Beijing            17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5.02    1.1  1       Savigne                           Villeneuve d'Ascq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5.00 i       2       Devetzi                           Valencia            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99   -0.3  Q       Savigne                           Beijing            1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95    1.6  1       Mbango Etone                      Barcelo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94 i       1    Oksana Udmurtova             RUS 82  Tartu              20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94    0.3  1       Lebedeva                          Rieti               7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93    1.5  1       Mbango Etone                      Bordeaux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92    1.0  1       Devetzi                           Athina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92    0.2  1       Lebedeva                          Kazan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92    0.1  Q       Devetzi                           Beijing            1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91    1.3  -       Savigne                           Barcelo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91    0.3  2    Anna Pyatykh                 RUS 81  Rieti               7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90    1.2  3       Mbango Etone                      Rieti               7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89 i       2       Devetzi                           Athina (Peania)    13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88    1.1  2       Pyatykh                           Kazan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85    1.7  1       Sestak-Martinovic                 Ljubljana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85    1.2  3    Viktoriya Gurova             RUS 82  Kazan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85    1.4  1       Udmurtova                         Padova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85    0.0  1       Lebedeva                          Rovereto           1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 30 performances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84    0.0  1    Olha Saladuha                UKR 83  Kyiv            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78 i       1    Adelina Gavrila              ROU 78  Bucuresti    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59         1    Yekaterina Kayukova          RUS 86  Chelyabinsk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54 i       1    Olesya Bufalova              RUS 82  Krasnodar          15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53 i       3    Theresa N'Zola-Meso          FRA 83  Athina (Peania)    13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51    1.3  1    Dana Veldakova               SVK 81  Pavia  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51    0.8  5    Yamile Aldama                SUD 72  Rethymno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49    1.4  5    Biljana Topic-Mitrovic       SRB 77  Padova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43    0.5  Q    Nadezhda Alekhina-Bazhenova  RUS 83  Kazan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42    0.1  4    Magdelin Martinez            ITA 76  Torino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41A   1.9  1    Mabel Gay                    CUB 83  Cali      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9    0.0  1    Xie Limei                    CHN 86  Beijing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8    1.4  1    Shani Marks                  USA 80  Eugene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6    1.3  1    Anastasiya Taranova          RUS 85  Sochi 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3   -0.5  1    Yelena Parfyonova            KAZ 74  Almaty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3    0.0  1    Irina Litvinenko             KAZ 87  Bangkok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2         2    Natalya Kutyakova            RUS 86  Chelyabinsk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1A   1.4  2    Yarianna Martinez            CUB 84  Cali      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9    0.7  1    Carolina Klueft              SWE 83  Vaxjo 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9    0.4  1    Carlota Castrejana           ESP 73  Alcala de Henares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8 i       1    Alsu Murtazina               RUS 87  Penza               2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8   -0.9  1    Gisele Lima De Oliveira      BRA 80  Sao Paulo          16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26 i       1    Kaire Leibak                 EST 88  Tartu               9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26   -0.2  2    Svitlana Mamyeyeva           UKR 82  Kyiv                3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25    0.5  1    Dailenis Alcantara           CUB 91  Bydgoszcz          10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25    0.6  -    Yelena Ivanova               RUS 79  Kazan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4 i       1    Athanassia Perra             GRE 83  Athina (Peania)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4    0.0  3    Liliya Kulyk                 UKR 87  Kyiv            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4    1.6  1    Gita Dodova                  BUL 82  Agios Orestiko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0 i       1    Erica McLain                 USA 86  Fayetteville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0    0.0  1    Oleksandra Stadnyuk-Shyshlyuk UKR 80  Yalta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18    0.3  Q    Trecia-Kaye Smith            JAM 75  Beijing            1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4.17    0.4  2    Shakeema Welsch-Walker       USA 76  Alcala de Henares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16    0.7  5    Natallia Safronava-Klimovets BLR 74  Annecy 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16    0.5  1    Martina Sestakova-Darmovzalova CZE 78  Tabor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15   -0.2  1    Xu Tingting                  CHN 89  Shijiazhuang      12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14A   0.5  3    Louise Chinoye Ohadugba      NGR 86  Addis Ababa         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13    0.2  1    Baya Rahouli                 ALG 79  Castres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10   -0.5  1    Petia Dacheva                BUL 85  Plovdiv 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10    1.7  3    Irini Dimitraki              GRE 80  Athina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07    0.0  1    Blessing Okagbare            NGR 88  Abuja           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7 i       2    Cristina Bujin               ROU 88  Bucuresti          15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06   -0.1  2    Patricia Sylvester           GRN 83  Athens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6    0.6  1    Snezana Rodic-Vukmirovic     SLO 82  Celje 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6   -0.1  1    Anastasiya Juravlyeva        UZB 81  Tashkent        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4   -1.0  1    Natallia Viatkina            BLR 87  Minsk 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3    0.2  2    Amy Zongo                    FRA 80  Castres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3    1.6  1    Chen Yufei                   CHN 98  Taian              3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2    1.6  4    Niki Paneta                  GRE 86  Athina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2         3    Anastasiya Matveyeva         RUS 88  Chelyabinsk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4.00    1.0  1    Katja Demut                  GER 83  Garbsen    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0    0.8  1    Zhanna Chernaya              RUS 84  Moskva             1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00    0.3  4    Maryna Samborska             UKR 77  Kyiv            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9    1.8  Q    Toni Smith                   USA 84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9    2.0  Q    Simidele Adeagbo             USA 81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8    1.9  1    Brenda Faluade               USA 84  Gainesville 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7   -0.8  1    Sha Li                       CHN 88  Hangzhou           1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5    0.0  6    Patricia Sarrapio            ESP 82  Zaragoza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3    0.0  2    Li Qian                      CHN 85  Beijing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3   -0.1  3    Svetlana Semyonova           RUS 80  Patra 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2    0.5  2    Chiraz Camelia Sahnoune      ALG 86  Alger              2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2    1.1  1    Veera Baranova               EST 84  Valga 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2    1.6  2    Lin Nuai                     CHN 84  Zhaoqing           9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1   -0.9  5    Tabia Charles                CAN 85  Kalamata            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1    0.2  1    Olga Savenkova               LAT 86  Valmiera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90    0.9  Q    Liu Yanan                    CHN 87  Beijing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9    0.7  1    Kseniya Pryemka              BLR 86  Grodno      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9    1.8  -    Carmen Toma                  ROU 89  Bursa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8 i       1    Tatyana Yakovleva            RUS 86  Moskva             2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8    0.4  2    Tania Da Silva               BRA 86  Sao Paulo          1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7    0.6  5    Yosleidis Rivalta            CUB 90  La Habana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7    0.0  5    Nataliya Yastrebova          UKR 84  Kyiv            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7    1.8  1    Alina Elena Popescu          ROU 85  Bucuresti 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6 i       1    Paraskevi Papahristou        GRE 89  Athina (Peania)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6 i       2    Paraskevi Sidiropoulou       GRE 78  Athina (Peania)     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5A   1.6  1    Yasmine Regis                GBR 86  Boulder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4 i       1    Anna Kuropatkina             RUS 85  Sankt Peterburg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4    1.4  3    Amanda Thieschafer           USA 82  Chula Vista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4    0.5  4    Yvette Lewis                 USA 85  Eugene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2 i       2    Kimberly Williams            JAM 88  Fayetteville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0    1.0  1    Johana Trivino               COL 81  Ponce    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0    0.7  1    Ioanna Grammatikopoulou      GRE 83  Hania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9    0.2  1    Simona La Mantia             ITA 83  Catania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9    0.0  2    Foluade Toluwani             NGR     Abuja           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9A   0.7  1    Katerina Ibarguen            COL 84  Bogotà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8   -1.5  1    Ayanna Alexander             TRI 82  Houston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8    1.5  1    Irina Vasilyeva              RUS 79  Moskva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8   -0.2  4    Yao Jiajia                   CHN 88  Shijiazhuang      12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7 i       1    Susana Costa                 POR 84  Pombal   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7 i       1    Malgorzata Trybanska         POL 81  Spala    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6    0.0  3    Sheena Gordon                USA 83  Athens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6    0.0  3    Dominike Nkiruka             NGR 85  Abuja           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5    1.1  1    Aneta Sadach                 POL 75  Biala Podlaska     3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5    1.0  Q    Nelly Tchayem                FRA 83  Des Moines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5    1.3  3    Thitima Muangjan             THA 83  Nakhon Ratchasima  2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5A   0.4  3    Veronica Davis               VEN 87  Cali      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4    0.2  1    Liliana Zagacka              POL 77  Szczecin            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3    1.2  6    Yusmay Bicet                 CUB 83  La Habana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1 i       3    Sirka-Liisa Kivine           EST 77  Tartu              20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1    0.0  7    Ineta Radevica               LAT 81  Moskva 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1    1.9  3    Andriana Banova              BUL 87  Sofiya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0 i       3    Tatyana Titova               RUS 83  Samara       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0    0.3  Q    Li Yanmei                    CHN 90  Beijing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9    0.3  4    Tereza Marinova              BUL 77  Sofiya    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8    1.8  1    Jung Hye-Kyung               KOR 81  Kimchun             8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68    0.4  Q    Tahari James                 USA 86  Des Moines         1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7   -0.1  2    Katharina Schreck            GER 87  Nurnberg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6    1.4  1    Shara Proctor                AIA 88  Aubur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6A   0.4  2    Crystal Manning              USA 86  Boulder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5    0.7  3    Laurice Cristina Felix       BRA 81  Sao Paulo          1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5    0.8  4    Qiu Huijing                  CHN 85  Zhaoqing           9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2 i       1    Sarah Nambawa                UGA 85  Murfreesboro       24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2 i       3    Karoline Koehler             GER 84  Fayetteville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2    1.5  1    Noni Mordi                   GBR 87  Manchester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2    2.0  Q    Anna Nazarova                RUS 86  Kazan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1 i       3    Irina Gumenyuk               RUS 88  Sankt Peterburg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1    0.3  5    Hanna Knyazeva               UKR 89  Yalta 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0    1.9  1    Alisa Vlasova                RUS 90  Sochi   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9    0.9  5    Liu Shuang                   CHN 87  Zhaoqing           9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7 i       1    Tanja Prudic                 SLO 82  Sempeter pri Goric 12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7 i       2    Tiombe Hurd                  USA 73  Fayetteville       16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7 i       1    Andrea Linton                JAM 84  Fayetteville        2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7    1.0  1    April Williams               USA 89  Tallahassee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6    0.6  3    Thaimi O'Reilly Causse       ITA 76  Forbach 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6    0.8  -    Joanna Skibinska             POL 85  Czestochowa         6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6         1    Mayookha Johny               IND 88  Kochi             22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5 i       2    Natalya Davydova             RUS 78  Moskva             20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5   -0.6  2    Alyce Williams               USA 85  Tallahassee        1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5    1.6  Q    Brittany Grovey              USA   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4 i       2    Yelena Parfenova             KAZ 74  Karaganda          27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3   -0.3  2    Aleksandra Kotlyarova        UZB 88  Almaty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3   -0.7  1    Deng Linuo                   CHN 92  Wuhan              3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2 i       2    Aleksandra Fila              POL 83  Spala    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2    2.0  Q    Sherita Williams             USA 81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1 i       3    Lai Mengqin                  CHN 91  Shanghai       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1    0.4  6    Tetyana Dyachenko            UKR 86  Yalta 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1    0.6  1    Patricia Mamona              POR 88  Seixal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0   -0.6  1    Fernanda Delfino             BRA 82  Praia Grande       2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0    2.0  1    Sandra Chukwu                POL 87  Rostock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49    0.0  1    Renee Williams               USA 85  Los Angeles        1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47    0.5  Q    Tomika Ferguson              USA 85  Eugene  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7    1.2  1    Elina Sorsa                  FIN 86  Jamsa 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6    1.9  1    Rita Babos                   HUN 80  Gyor               1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5 i       2    Marta Godinho                POR 80  Pombal          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4 i       4    Hu Qian                      CHN 89  Shanghai           26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4 i       1    Nadia Williams               GBR 81  Cardiff      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4    0.4  3    Maria Dimitrova              BUL 76  Plovdiv   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3 i       4    Ruslana Tsyhotska            UKR 86  Zaporozhzhya       27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3   -0.3  1    Anna Jagaciak                POL 90  Poznan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2 i       3    Daryia Aharkova              BLR 89  Mogilyov           2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1Ai       1    Neidra Covington             USA 87  Air Force Academy   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1    0.0  5    Rakhima Sardi                KGZ 86  Nakhon Ratchasima  2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1    1.4  1    Fumiyo Yoshida               JPN 81  Maebashi          12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0Ai       1    Ruth Ndoumbe                 ESP 87  Soria              18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40    0.4  1    Ekaterina Menne              GER 87  Duisburg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0    1.1  3    Luana Aparecida Machado      BRA 82  Sao Paulo          2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9   -0.3  4    Ashika Charan                USA 88  Lincoln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8 i       6    Cai Lipiao                   CHN 88  Shanghai       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8 i       7    Tamara Highsmith             USA 86  Fayetteville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8A   0.3  6    Otonye Iworima               NGR 76  Addis Ababa 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8A   1.2  3    Ashley May                   USA 88  El Paso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7    0.2  2    Jennifer Arvelaez            VEN 82  Barcelona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7    0.0  2    Cho Eun-Jung                 KOR 81  Daegu     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7    1.7  1    Maria-Eleni Kafourou         GRE 86  Trikala       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7    2.0  2    Yuka Sato                    JPN 81  Odawara           18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6 i       1    Irina Litvinenko             KAZ 87  Karaganda           3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6 i       4    Tatyana Ter-Mesrobyan        RUS 68  Sankt Peterburg 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6         1    Colleen Scott                JAM 74  Bloomington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6    0.8  1    Mia Haave                    NOR 90  Malaga 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6   -0.3  6    Renee White                  JAM 86  Lincoln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6    1.9  3    Antoaneta Petkova            BUL 89  Plovdiv 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6    1.3  5    Mathilde Boateng             FRA 89  Pierre-Benite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6   -0.1  3    Hanna Kurdziuk               BLR 86  Minsk 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6    1.9  1    Silvia Cucchi                ITA 78  Rieti              2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5    0.2  1    Seidre Forde                 BAR 85  Austin              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5    0.0  3    Lyvie-Paola Laurent          FRA 88  Baie Mahault        1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95    2.9  2       Savigne                           Barcelona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90    2.9  3       Sestak-Martinovic                 Thessaloniki        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82    2.7  1       Mbango Etone                      Albi               2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60    3.4  1    Erica McLain                 USA 86  Des Moines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9    2.2  1    Carlota Castrejana           ESP 73  Santa Cruz Tenerife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33    2.7  1    Patricia Sylvester           GRN 83  Athens             1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2    2.1  2    Athanasia Perra              GRE 83  Athina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2    2.5  5    Yelena Ivanova               RUS 79  Kazan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1    2.4  1    Gisele Lima De Oliveira      BRA 80  Uberlandia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9    3.3  1    Snezana Rodic-Vukmirovic     SLO 82  Maribor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4.27    3.5  2    Shakeema Welsch-Walker       USA 76  Eugene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8    2.1  Q    Tatyana Titova               RUS 83  Kazan              17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96    3.3  1    Carmen Toma                  ROU 89  Bursa              19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94    2.5  2    Paraskevi Papahristou        GRE 89  Bursa              19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88    4.2  Q    Yvette Lewis                 USA 85  Eugene             2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83    2.9  1    Kimberly Williams            JAM 88  Tallahassee        3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82    4.7  3    Nelly Tchayem                FRA 83  Des Moines         1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81    3.7  1    Yosiris Urrutia              PUR 86  Ponce    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9    2.3  1    Marta Godinho                POR 80  Faro 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8    2.3  1    Joanna Skibinska             POL 85  Czestochowa         6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6    2.7  1    Noni Mordi                   GBR 87  Edinburgh          1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70    2.4  2    Karoline Koehler             GER 84  Modesto            1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9    3.0  Q    Crystal Manning              USA 86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1    2.6  1    Rita Babos                   HUN 80  Debrecen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0    3.1  2    Fernanda Delfino             BRA 82  Sao Paulo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5    2.6  4    Zignia Gomis                 FRA 82  Bordeaux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4    3.9  1    Maja Bratkic                 SLO 91  Maribor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0    2.6  5    Ashika Charan                USA 88  Des Moines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0    2.2  7    Yeoryia Yiannakitsidou       GRE 82  Athina    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48    2.2  Q    Brandy Depland               USA 84  Eugene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6    4.4  3    Jeomi Maduka                 USA 87  Tallahassee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4    2.9  1    Fumiyo Yoshida               JPN 81  Odawara           18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1    5.6  2    Silvia Cucchi                ITA 78  Cagliari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9    2.5  4    Colleen Scott                JAM 74  Walnut             2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5    2.1  2    Gabriela Vaculova            CZE 85  Tabor 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5    2.5  3    Federica De Santis           ITA 89  Cagliari           19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.03    1.1  6    Sestak-Martinovic            Beijing            17-8 (i15.09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85    1.4  1    Udmurtova                    Padova             31-8 (i14.94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51    1.0  2    N'Zola-Meso                  Annecy             21-6 (i14.53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48    0.5  2    Bufalova                     Tula                6-7 (i14.54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6    0.6  1    Gavrila                      Bucuresti           6-6 (i14.78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1   -0.2  4    Murtazina                    Tula                6-7 (i14.28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19    0.0  Q    Leibak                       Beijing            15-8 (i14.26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96    2.0  Q    McLain                       Eugene             27-6 (i14.20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5    0.5  8    Perra                        Rethymno           14-7 (i14.24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4    0.8  2    Bujin                        Bucuresti           5-7 (i14.07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9    1.8  1    Papahristou                  Penia              22-6 (i13.86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9    1.3  -    K.Williams                   Tallahassee        31-5 (i13.82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6    1.0  2    Trybanska                    Szczecin            6-7 (i13.77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5    1.0  5    Sidiropoulou                 Athina             15-6 (i13.86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5W   2.6  Q    Kuropatkina                  Kazan              17-7 (i13.84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5    0.5  11   Titova                       Kazan              19-7 (i13.70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0    1.0  2    Kivine                       Kose                1-7 (i13.7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4W   3.9  2    Linton                       Fayetteville       31-5 (i13.57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8    1.2  2    Koehler                      Zeulenroda         27-6 (i13.62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4    1.0  2    N.Williams                   Loughborough       18-5 (i13.44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3    1.1  -    Nambawa                      Denton             10-5 (i13.62)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en-GB"/>
        </w:rPr>
        <w:t>&amp; 13.55W, 4.2 (1)            Fayetteville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2    0.0  6    Hu Qian                      Hangzhou           11-4 (i13.44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8    1.2  4    Davydova                     Moskva             22-6 (i13.55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6   -0.6  1    Costa                        Leiria             13-6 (i13.77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hot put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98         1    Nadzeya Ostapchuk            BLR 80  Minsk              2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90         1       Ostapchuk                         Grodno      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0         2    Natallia Mikhnevich-Khoroneko BLR 82  Grodno     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6         1    Valerie Vili-Adams           NZL 84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5 i       1       Ostapchuk                         Mogilyov           2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3         1       Ostapchuk                         Stockholm          2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28         2       Mikhnevich-Khoroneko              Beijing            1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23         1       Ostapchuk                         Minsk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19 i       1       Vili-Adams                        Valencia            9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3         1       Vili-Adams                        Waitekere          19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8         1       Vili-Adams                        Townsville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0         1       Vili-Adams                        Auckland           30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90         1       Ostapchuk                         Moskva              6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89         1    Nadine Kleinert              GER 75  Neuwied-Engers     2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86         3       Ostapchuk                         Beijing            1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86         1       Mikhnevich-Khoroneko              Padova             3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79         1    Yulia Leantsiuk              BLR 84  Brest       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78         1       Vili-Adams                        Sydney             16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77         1       Kleinert                          Cottbus            1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74 i       2       Ostapchuk                         Valencia            9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74         1       Kleinert                          Gotha 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74         2       Ostapchuk                         Valencia            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73 i       1       Ostapchuk                         Minsk              19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73         Q       Vili-Adams                        Beijing            1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73         1       Vili-Adams                        Rovereto           1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72 i       Q       Vili-Adams                        Valencia            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72         1       Vili-Adams                        Canberra           26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69         1       Vili-Adams                        Stuttgart          14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68 i       1    Christina Schwanitz          GER 85  Chemnitz           29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67         1       Kleinert                          Nurnberg            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9.66         1       Vili-Adams                        Hamilton            9-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( 30 performances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50         4    Misleydis Gonzalez           CUB 78  Beijing            1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48         1    Olga Ivanova                 RUS 79  Tula  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46         Q    Gong Lijiao                  CHN 89  Beijing            1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29         1    Anna Omarova                 RUS 81  Sochi              2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18         Q    Li Meiju                     CHN 79  Beijing            1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10         2    Anna Avdeyeva                RUS 85  Tula  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07         2    Denise Hinrichs              GER 87  Halle 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04         1    Petra Lammert                GER 84  Versmold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00         2    Mailin Vargas                CUB 83  Alcala de Henares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8         1cA  Assunta Legnante             ITA 78  Split       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2         3    Irina Khudoroshkina          RUS 68  Tula  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7         2    Cleopatra Borel-Brown        TRI 79  Stockholm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6         3    Yanina Karolchyk-Pravalinskaya BLR 76  Minsk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6         1    Li Ling                      CHN 85  Bangkok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5         1    Michelle Carter              USA 85  Eugene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1 i       1    Anca Heltne-Vilceanu         ROU 78  Bucuresti    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79         1    Jessica Pressley             USA 84  Tempe    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74         Q    Chiara Rosa                  ITA 83  Beijing            1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69         1    Liu Xiangrong                CHN 88  Fukuroi    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8         1    Krystyna Zabawska            POL 68  Bydgoszcz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5         1    Natalia Duco                 CHI 88  Iquique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0         1    Elizabeth Wanless            USA 81  Berea 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0         1    Yaniuvis Lopez               CUB 86  La Habana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1         Q    Jillian Camarena             USA 82  Beijing            1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45         1    Irina Tarasova               RUS 87  Milano              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36         3    Kristin Heaston              USA 75  Belem  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36         3    Oksana Gaus                  RUS 81  Sochi              2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31         3    Yumileidi Cumba              CUB 75  Barquisimeto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24         1    Laurence Manfredi            FRA 74  Amiens             1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15         1    Vivian Chukwuemeka           NGR 75  Abuja      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13 i       1    Helena Engman                SWE 76  Nordhausen         18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13A        1cA  Abigail Ruston               USA 83  Provo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10         1    Susan King                   USA 85  Tucson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03         4    Chandra Brewer               USA 81  Eugene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03         1    Ana Po'uhila                 TGA 79  Albertville        1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00         3    Josephine Terlecki           GER 86  Neuwied-Engers     2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92 i       2    Vera Epimashka               BLR 76  Minsk              19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89         1    Lyudmila Morunova            RUS 85  Moskva             1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83 i       1    Mariam Kevkhishvili          GEO 85  Fayetteville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80         4    Li Fengfeng                  CHN 79  Luohe              1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78 i       1    Sarah Stevens                USA 86  Ames               16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63         1    Lieja Tunks-Koeman           CAN 76  Leiden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58 i       1    Gail Lee                     USA 84  Cape Girardeau     2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58         2    Magdalena Sobieszek          POL 86  Brazzaville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56         1    Zara Northover               JAM 84  New York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5         3    Annie Alexander              TRI 87  Knoxville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0         1    Cristiana Checchi            ITA 77  Firenze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6         4    Rachel Jansen                USA 84  Des Moines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3 i       4    Oksana Chibisova             RUS 77  Moskva             10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3         2    Agnieszka Bronisz            POL 86  Biala Podlaska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2         1    Jessica Cerival              FRA 82  Bonneuil-sur-Marne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0         3    Melissa Boekelman            NED 89  Hengelo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9         1    Jana Karnikova               CZE 81  Humpolec            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9         H    Nataliya Dobrysnka           UKR 82  Beijing            1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7 i       3    Patience Knight              USA 87  Fayetteville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3         2    Irini-Hrisovalado Terzoglou  GRE 79  Nikiti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2 i       1    Kacey Onwuchekwa             USA 85  Houston            16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0         3    Adriane Blewitt              USA 80  Tempe    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12         3    Kelechi Onwuchukwu           NGR 85  Abuja      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10         1    Robyn Jarocki                USA 84  Oshkosh            26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7         1    Meng Qianqian                CHN 91  Chengdu            30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7         1    Iolanta Ulyeva               KAZ 76  Almaty     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4         1    Lee Mi-Young                 KOR 79  Yeosu             11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3         1    Aja Evans                    USA 88  Champaign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2         2    Khadija Talley               USA 86  Tallahassee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2         H    Austra Skujyte               LTU 79  Beijing            1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99         2    Leyla Rajabi-Ilyushchanka    IRI 83  Almaty 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95         4    Denise Kemkers               NED 85  Hengelo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91         4    Cui Shuang                   CHN 91  Zhaoqing           8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90         2    Jere Summers                 USA 87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90         1    Anita Marton                 HUN 89  Senta     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89         1    Sophie Kleeberg              GER 90  Halle  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8A        1    Andrea Maria Pereira         BRA 73  Bogotà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6         7    Li Li                        CHN 79  Beijing     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4 i       2    Ashley Muffet                USA 86  Lexington    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4         4    Elena Hila                   ROU 74  Brazzaville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84         1    Filiz Kadogan                TUR 82  Izmir              2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0 i       2    Stephanie Horton             USA 87  Lincoln             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80         2    Zhang Guirong                SIN 78  Bangkok 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79         3    Lin Chia-Ying                TPE 82  Gotha 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8         2    Irache Quintanal             ESP 78  Leiria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8         6    Li Li (II)                   CHN 87  Luohe              12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76 i       4    Nadine Beckel                GER 77  Nordhausen         18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73A        2    Jordyn Brown                 USA 88  Boulder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71 i       4    Alena Kopets                 BLR 88  Minsk              19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71 i       6    Shernelle Nichols            BAR 84  Fayetteville       15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70 i       1    Brittany Pryor               USA 86  Chapel Hill         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0 i       3    Krishna Lee                  USA 86  Lincoln             1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63         1    Nadia Alexander              JAM 85  Boise              16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62         1    Cai Yilin                    CHN 90  Taian              2-11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57         9    Ma Qiao                      CHN 89  Shijiazhuang      11-10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55         4    Aliona Hryshko               BLR 90  Bydgoszcz          10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51         1    Ursula Ruiz                  ESP 83  Caceres          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9 i       4    Mao Xiaoyan                  CHN 88  Beijing            27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49         1    Simone Du Toit               RSA 88  Oudtshoorn          1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49         1    Alina Vaisvilaite            LTU 86  Kaunas             30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47 i       4    Zuo Donghui                  CHN 87  Shanghai           27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46         2    Aubrey Baxter                USA     Eagle Rock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5 i       5    Zhang Qiang                  CHN 87  Beijing            2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44 i       2    Agnieszka Dudzinska          POL 88  Spala        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43         10   Shou Qianwen                 CHN 90  Shijiazhuang      11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41         3    Melissa Yunghans             USA 86  Tempe              1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37         1    Jennifer Steiner             USA 84  Manhattan KS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37         7    Keisha Walkes                BAR 86  Des Moines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6         2    Sivan Abali                  ISR 84  Fayetteville       1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5 i       2    Jiang Limin                  CHN 88  Nanjing            31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5         3u23 Catherine Timmermans         BEL 86  Split       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5         5    LeVania Henderson            USA 86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4 i       6    Yang Cui                     CHN 84  Beijing            2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4 i       2    ZeNai Savage                 USA     Blacksburg          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2         1    Magnolia Iglesias            ESP 79  Oviedo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0 i       1    Viktoriya Dehtyar            UKR 83  Zaporozhzhya       26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30 i       2    Jennifer Steiner             USA 84  Lincoln             2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30         3    Dani Samuels                 AUS 88  Sydney             16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29 i       6    Kamorean Hayes               USA 89  Fayetteville       16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27 i       5    Tatsiana Varabei             BLR 87  Minsk              19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27         10   Rong Jun                     CHN 89  Beijing     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23         2    Veronica Abrahamse           RSA 80  Oudtshoorn          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23         1    Rebecca Peake                GBR 83  Loughborough       2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22         7    Stacey Wannemacher           USA 87  Fayetteville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20 i       5    D'Andra Carter               USA 87  Lincoln             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20         1    Katja Krol                   GER 80  Leipzig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20         1    Eva Massey                   GBR 80  Dublin             2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19 i       3    Sun Huiying                  CHN 89  Nanjing            31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16         1    Sivan Jean                   ISR 85  Haifa 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15 i       3    Billie Jo Grant              USA 85  Blacksburg          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11 i       1    Eden Francis                 GBR 88  Sheffield           9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9 i       1    Johanna Pulkkinen            FIN 87  Otaniemi           25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9         1u19 Myriam Lixfe                 FRA 89  Venissieux         2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08 i       1    Samira Burkhardt             GER 90  Dusseldorf         16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8         11   Yang Cui                     CHN 84  Beijing     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7         1    Sandra Lemus                 COL 89  Medellin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7         3    Laura Bordignon              ITA 81  Savona   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6 i       2    Martina De la Puente         ESP 75  Valencia 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06         2    Lina Berends                 GER 90  Mannheim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6         1    Mara Rosolen                 ITA 65  Pergine Valsugana  12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02         1    Anu Teesaar                  EST 83  Tallinn            2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01 i       2    Meghan Weaver                CAN 85  Nampa               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0         3    Liana Osorio                 CUB 88  La Habana           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0         5    Nicole Lloyd                 USA 85  La Jolla           2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0         1    Catarina Andersson           SWE 77  Angelholm          16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31         1    Schwanitz                    Schoenebeck         8-6 (i19.68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19         1    Heltne-Vilceanu              Brazzaville         1-6 (i18.8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60         1    Kevkhishvili                 Gainesville         5-4 (i17.83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60         3    Epimashka                    Brest              30-5 (i17.92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59         2    Engman                       Cork               12-7 (i18.13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38         2    G.Lee                        Tucson             24-5 (i17.58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7.26         5    Knight                       Des Moines         14-6 (i17.27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7.21         6    Stevens                      Des Moines         14-6 (i17.78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4         1    Chibisova                    Krasnodar           5-6 (i17.33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80         4    Muffet                       Knoxville          12-4 (i16.84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69         2u23 Kopets                       Split              15-3 (i16.71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52         Q    Horton                       Des Moines         12-6 (i16.80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49         1    Nichols                      Charlottesville     5-4 (i16.71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46         5    Pryor                        Knoxville          12-4 (i16.70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40         2    K.Lee                        Charlottesville     5-4 (i16.70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31         2    Mao Xiaoyan                  Suzhou             27-6 (i16.49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20         1    Krol                         Leipzig            17-5 (i16.30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6.19         2    Sun Huiying                  Chengdu            20-3 (i16.19)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8         11   Yang Cui                     Beijing            23-5 (i16.34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8         1    Francis                      London              2-8 (i16.11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06A        4    D.Carter                     Boulder            17-5 (i16.20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cus throw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7.89         1    Iryna Yatchenko              BLR 65  Stayki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28         1    Darya Pishchalnikova         RUS 85  Tula  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51         1    Nicoleta Grasu               ROU 71  Istanbul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17         1cA  Stephanie Trafton-Brown      USA 79  Salinas       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13         1    Yarelis Barrios              CUB 83  Leiria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12         1       Pishchalnikova                    Warsaw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08         1    Natalya Sadova               RUS 72  Moskva   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80         1       Barrios                           Bilbao 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59         1       Pishchalnikova                    Dessau      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46         1       Sadova                            Kazan              2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20         1    Aretha Thurmond-Hill         USA 76  Eugene  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02         1    Yania Ferrales               CUB 77  La Habana          15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4.98         1       Barrios                           Zagreb              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4.96         1       Grasu                             Zalau   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4.88         1       Barrios                           Stuttgart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4.74         1       Trafton-Brown                     Beijing            1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70         1    Nataliya Semenova-Fokina     UKR 82  Koncha-Zaspa       3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58         1       Grasu                             Agios Orestiko     19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4.32         1       Trafton-Brown                     La Jolla           25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4.32         1       Grasu                             Bucuresti           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4.31         1    Song Aimin                   CHN 78  Chengdu            3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30         2       Semenova-Fokina                   Warsaw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13         1       Pishchalnikova                    Huelva 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05         1c1     Trafton-Brown                     Wailuku  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98         1cA     Pishchalnikova                    Halle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89         1       Aimin                             Hangzhou 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80         1       Semenova-Fokina                   Yalta    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79         1    Li Yanfeng                   CHN 79  Beijing 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76         3       Grasu                             Warsaw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74         2       Aimin                             Beijing            22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70         1    Becky Breisch                USA 83  New York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69         2c1  Suzanne Powell-Roos          USA 76  Wailuku  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42         2    Svetlana Saykina-Ivanova     RUS 85  Tula  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41         2cA  Krishna Poonia               IND 82  Salinas       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29         2    Xu Shaoyang                  CHN 83  Shijiazhuang      12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21         1    Anna Soedeberg               SWE 73  Helsingborg         6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10         2    Vera Pospisilova-Cechlova    CZE 78  Eugene    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95         1    Dani Samuels                 AUS 88  Brisbane            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75         2    Ellina Zvereva               BLR 66  Minsk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71         1    Hanna Mazgunova-Brel         BLR 85  Grodno 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70         1    Dragana Tomasevic            SRB 82  Rijeka    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59         3    Olena Antonova               UKR 72  Beijing            1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56         2    Kateryna Karsak              UKR 85  Kyiv     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32         3cA  Joanna Wisniewska            POL 72  Halle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21         Q    Melina Robert-Michon         FRA 79  Beijing            1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99         5c1  Cecilia Barnes               USA 80  Wailuku  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92         4    Ma Xuejun                    CHN 85  Beijing            2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89         2    Wioletta Potepa              POL 80  Dessau      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1.81         1    Sabine Rumpf                 GER 83  Wiesbaden          10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76         3    Elizna Naude                 RSA 78  Dessau             30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1.73         1    Beatrice Faumuina            NZL 74  Auckland           30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1.44         1    Philippa Roles               GBR 78  Swansea            15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1.42         2    Zaneta Glanc                 POL 83  Goteborg           2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1.36         1    Nadine Mueller               GER 85  Schoenebeck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1.09         1    Harwant Kaur                 IND 80  Madurai 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96         1    Liudmila Starovoytova-Kupriyanova BLR 74  Minsk         2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0.94         2    Sun Taifeng                  CHN 82  Hangzhou 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57         2    Vera Begic                   CRO 82  Rijeka              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0.52         7    Summer Pierson               USA 78  New York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31         4    Jessica Kolotzei             GER 85  Dessau  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00         2    Yanisley Collado             CUB 85  La Habana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96         1    Gia Lewis                    USA 79  Normal              3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9.92         1    Sivan Jean                   ISR 85  Tel Aviv           16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86         3    Rocio Comba                  ARG 87  Uberlandia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9.78         5    Dorothea Kalpakidou          GRE 83  Thessaloniki        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9.48         2    Oksana Yesipchuk             RUS 75  Moskva             1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47         1    Franka Dietzsch              GER 68  Versmold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42         1    Zinaida Sendriute            LTU 84  Kaunas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36         2    Agnieszka Jarmuzek           POL 84  Biala Podlaska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32         2    Ileana Sorescu-Brindusoiu    ROU 82  Zalau   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9.26         1    Olga Olshevskaya             RUS 82  Moskva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21         1    Laura Bordignon              ITA 81  S.BenedettodelTron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08         1    Venera Getova                BUL 81  Plovdiv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01         3    Olga Chernogorova            RUS 82  Moskva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98         1    Monique Jansen               NED 78  Loughborough       1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96         4    Viktoriya Boyko              UKR 74  Uberlandia         1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69         1c3  Annie Hess                   USA 86  Edwardsville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61         1    Cristiana Checchi            ITA 77  Imola              1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39         2cB  Katja Krol                   GER 80  Halle 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24         5    Pan Saili                    CHN 88  Hangzhou 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22         2    Seema Antil                  IND 83  Madurai  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05         1    Olesya Korotkova             RUS 83  Hania  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01         5    Kelechi Anyanwu              USA 85  La Jolla           2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83         1    Elisangela Adriano           BRA 72  Buenos Aires       18-3</w:t>
      </w:r>
    </w:p>
    <w:p>
      <w:pPr>
        <w:pStyle w:val="Testonormale"/>
        <w:rPr/>
      </w:pPr>
      <w:r>
        <w:rPr>
          <w:rFonts w:eastAsia="MS Mincho;ＭＳ 明朝"/>
        </w:rPr>
        <w:t xml:space="preserve">57.78         4    Lin Xiaojing                 </w:t>
      </w:r>
      <w:r>
        <w:rPr>
          <w:rFonts w:eastAsia="MS Mincho;ＭＳ 明朝"/>
          <w:lang w:val="en-GB"/>
        </w:rPr>
        <w:t>CHN 86  Shijiazhuang      12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3         1    D'Andra Carter               USA 87  Norman             2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68         1    Jere Summers                 USA 87  Louisville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68         1    Annie Alexander              TRI 87  Lexington 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50         5    Kateryna Shyshkina           UKR 87  Kyiv     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49         2    Julia Bremser                GER 82  Wiesbaden          1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38         7    Jiang Fengjing               CHN 87  Beijing            22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7.36         1    Yaima Vives                  CUB 85  La Habana          1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35         2    Heike Koderisch              GER 85  Schoenebeck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33         1    Jenney Larson                USA 78  La Crosse          1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26         1    Emma Carpenter               GBR 82  Birmingham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22         1    Katie Corner                 USA 81  Marietta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19         1c2  Grete Etholm                 NOR 76  Wailuku            1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10         1    Khadija Talley               USA 86  Coral Gables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09         2    Rachel Longfors              USA 83  Chula Vista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04         1c1  Lieja Tunks-Koeman           CAN 76  Wailuku            15-5</w:t>
      </w:r>
    </w:p>
    <w:p>
      <w:pPr>
        <w:pStyle w:val="Testonormale"/>
        <w:rPr/>
      </w:pPr>
      <w:r>
        <w:rPr>
          <w:rFonts w:eastAsia="MS Mincho;ＭＳ 明朝"/>
        </w:rPr>
        <w:t xml:space="preserve">56.96         2    Wang Bin                     </w:t>
      </w:r>
      <w:r>
        <w:rPr>
          <w:rFonts w:eastAsia="MS Mincho;ＭＳ 明朝"/>
          <w:lang w:val="de-DE"/>
        </w:rPr>
        <w:t>CHN 87  Suzhou             2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6.95         1    Xi Shangxue                  CHN 89  Taian              3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88         1    Melissa Bickett              USA 82  Athens      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63         3    Ulrike Giesa                 GER 84  Kassel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62         1    Dayana Octavien              HAI 82  Tampa              2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57         1    Eden Francis                 GBR 88  Derby              1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56         3    Yang Fei                     CHN 87  Suzhou 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46         2    Yelena Machkanova            RUS 81  Moskva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35         2    Nastassia Kashtanava         BLR 89  Stayki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33         Q    Taiyshawna Battle            USA 86  Eugene  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32         1    Magdalini Komotoglou         GRE 85  Iraklion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8         2    Merritt Dietz                USA 87  Lawrence  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7         1    Liliana Ca                   POR 86  Quinta do Anjo      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15         7    Lin Qingping                 CHN 86  Shijiazhuang      12-10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6.14         1    Sarah Stevens                USA 86  Des Moines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3         1    Valentina Aniballi           ITA 84  Tarquinia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07         1    Billie-Jo Grant              JAM 76  Miami    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06         1    Anastasia Jelmini            USA 90  Salinas   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99         1c1  Sofia Larsson                SWE 88  Halle  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96         2    Christelle Bornil            FRA 78  Rennes 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94         1    Rachel Varner                USA 83  Claremont   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93         1    Jessica Pressley             USA 84  Tempe  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92         1cB  Julia Fischer                GER 90  Halle  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89         1    Sandra Perkovic              CRO 90  Rijeka    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82         1    Yekaterina Strokova          RUS 89  Sochi   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77         10   Liu Linpeng                  CHN 87  Beijing 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72         7    Alla Denisenko               RUS 83  Kazan         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54         3    Volha Hancharenka            BLR 81  Grodno 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44         3    Marzena Wysocka              POL 69  Biala Podlaska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31         2    Areti Abatzi                 GRE 74  Athina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28         3    Lisandra Rodriguez           CUB 86  La Habana          2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27         2    Anita Hietalahti             FIN 77  Helsingborg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21         7    Chen Tingting                CHN 89  Luohe              13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18         1cB  Olivia Korte                 USA 84  Salinas       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16         3    Sviatlana Strukava           BLR 86  Stayki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09         1    Michelle Nelson              USA 86  Alamosa   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07         1    Anita Marton                 HUN 89  Zalaegerszeg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04         10   Tan Jian                     CHN 88  Hangzhou           1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02         1    Giorgia Baratella            ITA 75  Tarquinia    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02         2    Sophie Michel                FRA 85  Montgeron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02A        2    Loren Groves                 USA 86  Boulder 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82         1    Katie Richardson             USA 85  Walnut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76         3    Tanja Makinen                FIN 80  Leiria 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67         1    Joeane Jadotte               HAI 86  Clermont  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67         5    Irache Quintanal             ESP 78  Huelva 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63         3    Ionela Vartolomei            ROU 88  Bucuresti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62         3    Kim Gleeson                  USA 83  Salinas 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60         1    Jocelyn White                USA 86  Philadelphia       2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55         1    Mercedes De Santalo-Osorio   ESP 81  Alicante           3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4.44         4    Marie-Josee LeJour           CAN 79  Salinas            22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4.40         1cA  Sanna Kamarainen             FIN 86  Kokemaki           2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4.35         1    Andressa De Morais           BRA 90  Sao Paulo          13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4.34         5c1  Rhonda Gullatte              USA 84  Wailuku            15-5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54.33         </w:t>
      </w:r>
      <w:r>
        <w:rPr>
          <w:rFonts w:eastAsia="MS Mincho;ＭＳ 明朝"/>
          <w:lang w:val="de-DE"/>
        </w:rPr>
        <w:t>2cB  Anna-Katharina Weller        GER 89  Halle   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30         3    Elizabeth Podominick         USA 84  Lawrence  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29         8    Kate Hutchinson              USA 85  La Jolla           2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27         2cA  Shanna Dickenson             USA 86  Chula Vista        2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26A        1    Christina Mueller            USA 86  El Paso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21         3    Yuka Murofushi               JPN 77  Hiroshima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21         9    Shi Meng                     CHN 91  Luohe              13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14         6    Chen Dongxia                 CHN 89  Zhaoqing           9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10         6    Viktoriya Bolbat             UKR 89  Kyiv                1-7</w:t>
      </w:r>
    </w:p>
    <w:p>
      <w:pPr>
        <w:pStyle w:val="Testonormale"/>
        <w:rPr/>
      </w:pPr>
      <w:r>
        <w:rPr>
          <w:rFonts w:eastAsia="MS Mincho;ＭＳ 明朝"/>
        </w:rPr>
        <w:t xml:space="preserve">54.04         Q    McKenzie Garberg             </w:t>
      </w:r>
      <w:r>
        <w:rPr>
          <w:rFonts w:eastAsia="MS Mincho;ＭＳ 明朝"/>
          <w:lang w:val="de-DE"/>
        </w:rPr>
        <w:t>USA 84  Des Moines         1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hammer throw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32         1    Aksana Miankova              BLR 82  Minsk 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82         1    Martina Hrasnova-Danisova    SVK 83  Reims    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62         1    Yipsi Moreno                 CUB 80  Zagreb              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34         1       Miankova                          Beijing            2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33         2    Darya Pchelnik               BLR 81  Minsk 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19         1       Miankova                          Minsk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16         1       Moreno                            Ostrava            1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97         1       Miankova                          Annecy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20         2       Moreno                            Beijing            2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08         1       Moreno                            Las Tunas          28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07         1    Gulfiya Khanafeyeva          RUS 82  Kazan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00         1       Moreno                            Las Tunas           6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89         1    Ivana Brkljacic              CRO 83  Villeneuve d’Ascq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81         2       Hrasnova-Danisova                 Ostrava            1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81         2    Yelena Konevtsova-Tauryanina RUS 81  Kazan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75         1    Volha Tsander                BLR 76  Minsk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71         1       Moreno                            Rieti               7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68         1       Miankova                          Brest              2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65         2    Mariya Smalyachkova          BLR 85  Minsk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59         1       Hrasnova-Danisova                 Praha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56         2       Tsander                           Minsk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52         1    Iryna Sekachova              UKR 76  Kyiv  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48         1       Hrasnova-Danisova                 Nitra 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40         1    Manuela Montebrun            FRA 79  Castres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36         1       Moreno                            Bottrop            3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32         3    Zhang Wenxiu                 CHN 86  Beijing            2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24         1       Pchelnik                          Minsk              2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12         1       Moreno                            Kassel    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11         1    Betty Heidler                GER 83  Wiesbaden 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11         1       Heidler                           Wiesbaden          3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 xml:space="preserve">( 30 performances)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83         3    Alena Matoshka               BLR 82  Minsk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79         1u23 Anna Bulgakova               RUS 88  Krasnodar 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50         1    Kamila Skolimowska           POL 82  Warsaw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40         1    Stephanie Falzon             FRA 83  Albi  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2.80         1    Anita Wlodarczyk             POL 85  Biberach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2.75         1    Eileen O'Keefe               IRL 81  Dublin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2.46         1    Clarissa Claretti            ITA 80  Cagliari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2.10         1    Stiliani Papadopoulou        GRE 82  Nikiti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92         2    Yelena Priyma                RUS 83  Tula  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82         2    Iryna Novozhylova            UKR 86  Kyiv  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56         2    Inna Sayenko                 UKR 82  Kyiv    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36         3    Amelie Perrin                FRA 80  Strasbourg          2-7</w:t>
      </w:r>
    </w:p>
    <w:p>
      <w:pPr>
        <w:pStyle w:val="Testonormale"/>
        <w:rPr/>
      </w:pPr>
      <w:r>
        <w:rPr>
          <w:rFonts w:eastAsia="MS Mincho;ＭＳ 明朝"/>
        </w:rPr>
        <w:t xml:space="preserve">70.94         1    Sultana Frizell              </w:t>
      </w:r>
      <w:r>
        <w:rPr>
          <w:rFonts w:eastAsia="MS Mincho;ＭＳ 明朝"/>
          <w:lang w:val="en-GB"/>
        </w:rPr>
        <w:t>CAN 84  Windsor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81         1    Marina Marghieva             MDA 86  Chisinau    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0.78         2    Arasay Thondike              CUB 86  Las Tunas           6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74         2    Sviatlana Sudak-Torun        TUR 71  Minsk         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72         1    Jessica Cosby                USA 82  Eugene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42         1    Silvia Salis                 ITA 85  Savona              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39         1    Kathrin Klaas                GER 84  Schonau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38         2    Alexandra Papayeoryiou       GRE 80  Agios Orestiko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24         1    Ester Balassini              ITA 77  S.BenedettodelTron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22         2    Zalina Marghieva             MDA 88  Chisinau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21         1    Candice Scott                TRI 80  Soini  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19         1c3  Amber Campbell               USA 81  Walnut             2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19         6    Nadzeya Pauliyukouskaya      BLR 84  Minsk    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0.18         1    Eva Orban                    HUN 84  Northridge         14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07         2    Wang Zheng                   CHN 87  Hangzhou           1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07         1    Sanja Gavrilovic             CRO 82  Ljubljana          2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9.73         2    Yunaika Crawford             CUB 82  Las Tunas          28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59         1    Bianca Florentina Perie      ROU 90  Bucuresti           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56         1    Loree Smith                  USA 82  Tucson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51         1    Malgorzata Zadura            POL 82  Lublin     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9.47         2    Katalin Divos                HUN 74  Ljubljana          2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9.03         1    Lenka Ledvinova              CZE 85  Plzen     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93A        1cA  Bethany Hart                 USA 77  Provo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86         4    Mihaela Melinte              ROU 75  Agios Orestiko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8.83         1    Zoe Derham                   GBR 80  Loughborough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79         1    Brittany Riley               USA 86  Carbondale         2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8.73         2    Jennifer Joyce               CAN 80  Windsor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8.71         2    Britney Henry                USA 84  Tucson 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8.60         3    Sarah Hopping Veress         USA 83  Eugene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8.31         1    Jessica Pressley             USA 84  Tucson     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26         1    Katerina Safrankova          CZE 89  Pardubice           7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8.25         1    Merja Korpela                FIN 81  Helsinki           3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22         8    Katarzyna Kita               POL 84  Warsaw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12A        2cB  Kristal Yush                 USA 82  Provo  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8.05         1    Crystal Smith                CAN 81  Conway             1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8.05         1    Paraskevi Theodorou          CYP 86  Larnaca            1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8.01         3    Yelena Kiseleva              RUS 79  Zhukovskiy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00A        1    Eli Johana Moreno            COL 85  Bogotà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97         1    Vania Silva                  POR 80  Lisboa              5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70         5    Olga Kuzenkova               RUS 70  Kazan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69         2    Nataliya Zolotuhina          UKR 85  Kyiv    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66         2    Leslie Coons                 USA 73  Fullerton           7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7.49         1    Ariannis Vichy               CUB 89  La Habana           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7.46         1    Mona Holm                    NOR 83  Helsingborg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7.42A        1    Georgina Toth                CMR 82  Flagstaff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7.38         1    Malwina Sobierajska          POL 85  Bialystok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7.35         1    Andrea Bunjes                GER 76  Wetzlar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27         3    Brittany Hinchcliffe         USA 82  Tucson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20         4    Olivia Waldet                FRA 84  Albi  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08         4    Mariya Bespalova             RUS 86  Zhukovskiy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7.04         7cA  Cecilia Nilsson              SWE 79  Split              16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6.92         1    Melissa Myerscough-Price     USA 77  Los Angeles        2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90         1    Laura Gibilisco              ITA 86  Siracusa    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85         2    Vanda Nickl                  HUN 85  Veszprem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60         2    Keturah Lofton               USA 82  Columbus OH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52         1    Sarah Stevens                USA 86  Tempe              1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38         1    Jennifer Dahlgren            ARG 84  Buenos Aires       1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33         2    Berta Castells               ESP 84  Leiria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31         1    Carys Parry                  GBR 81  Birmingham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  <w:lang w:val="de-DE"/>
        </w:rPr>
        <w:t>66.26         3    Lena Solvin                  FIN 86  Kaustinen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22         Q    Kelly Godsey                 USA 86  Eugene          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08         3    Oksana Kondratyeva           RUS 85  Podolsk            2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08         Q    Erin Gilreath                USA 80  Eugene              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68         4    Maris Rongelep               EST 84  Kyiv        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60         2    Hao Shuai                    CHN 87  Beijing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36         1    Loren Groves                 USA 86  Manhattan KS        3-5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65.24         </w:t>
      </w:r>
      <w:r>
        <w:rPr>
          <w:rFonts w:eastAsia="MS Mincho;ＭＳ 明朝"/>
          <w:lang w:val="en-GB"/>
        </w:rPr>
        <w:t>1    Tracey Andersson             SWE 84  Goteborg           24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23         2    Zubeyde Yildiz               TUR 80  Izmir   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21         1    Dorotea Habazin              CRO 88  Atlanta            17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21         2    Vanessa Wilhelm              USA 79  Irvine      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12         5    Elena Krechik                BLR 87  Brest              15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07A        2    Rosa Rodriguez               VEN 86  Bogotà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04         9    Cari Soong                   USA 81  Eugene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85         3    Liu Yinghui                  CHN 79  Hangzhou           1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83         1    Kirsten Muenchow             GER 77  Minden              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61         1    Yuka Murofushi               JPN 77  Toyota              5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61         1    Bianca Achilles              GER 81  Leverkusen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37         1    Masumi Aya                   JPN 80  Marugame           1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26         1    Simone Mathes                GER 75  Dortmund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24         4    Laetitia Bambara             FRA 84  Castres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21         1    Amy Haapanen                 USA 84  San Mateo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20A        4    Johana Ramirez               COL 82  Cali  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18         2    Antoine Nabialek             FRA 93  Maisons-Laffitte    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15         4    Weronika Milkowska           POL 86  Poznan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09         6    McKenzie Garberg             USA 84  Des Moines         1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07         3    Noemi Nemeth                 HUN 86  Veszprem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05         2    Kristen Callan               USA 85  Durham              4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3.92         1    Kate Burton                  USA 85  Laramie             3-5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63.87         2    Marie Hilmersson             </w:t>
      </w:r>
      <w:r>
        <w:rPr>
          <w:rFonts w:eastAsia="MS Mincho;ＭＳ 明朝"/>
          <w:lang w:val="de-DE"/>
        </w:rPr>
        <w:t>SWE 81  Karlstad           28-7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63.75         1    Sarah Holt                   </w:t>
      </w:r>
      <w:r>
        <w:rPr>
          <w:rFonts w:eastAsia="MS Mincho;ＭＳ 明朝"/>
          <w:lang w:val="en-GB"/>
        </w:rPr>
        <w:t>GBR 87  Loughborough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71         2    Chandra Andrews              USA 83  Manhattan KS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65         1    Brownyn Eagles               AUS 80  Brisbane            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3.65         3    Wang Yang                    CHN 87  Beijing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64         3    Josiane Soares               BRA 76  Sao Paulo          2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59         6    Liliya Razinkova             UKR 85  Kyiv  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47         1    Laci Heller                  USA 85  Tempe              2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46         1u20 Natallia Shayunova           BLR 89  Brest              15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3.42         7    Brittany Pryor               USA 86  Des Moines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33         1    Stevi Large                  USA 86  Charlotte          2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30         1    Ana Susec                    SLO 85  Celje 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19         1    Odette Palma                 CHI 82  Santiago            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18         1    Ozioma Okolie                USA 86  Austin              3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16         2    Taiyshawna Battle            USA 86  Tucson  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10         4    Yirisleidy Ford              CUB 91  Las Tunas          28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08         5    Yang Meiping                 CHN 81  Hangzhou           1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02         2    Laura Douglas                GBR 83  Swansea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95         3    Jana Hyjankova               CZE 81  Tabor 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78         4    Amy Sene                     FRA 86  Rennes    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75         6    Florence Ezeh                CMR 77  Reims    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70         1    Jennifer Onyeagbako          USA 86  Cerritos           22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70         5    Veronica Jatsek              USA 86  Columbus OH 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64         1    Jasmine Jennings             USA 86  Tallahassee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63         4    Annika Nurminen              FIN 87  Kaustinen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59         2    Gabi Wohlfahrt               GER 89  Wetzlar   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55         4u23 Joana Hahn                   GER 86  Split              16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51         7    Liao Xiaoyan                 CHN 87  Beijing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44         1    Jennifer Wynn                USA 83  Clermont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26A        1    Marwa Ahmed Hussein          EGY 78  Addis Ababa        3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17         1    Alina Kastrova               BLR 90  Stayki  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10         7    Natallia Karpuk              BLR 87  Brest              15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08         1    Andriana Papadopoulou-Fatala GRE 90  Katerini           2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2.06         2    Yuliet Hernandez             CUB 90  La Habana           8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javelin throw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2.28         1    Barbora Spotakova            CZE 81  Stuttgart          13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42         1       Spotakova                         Beijing            2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78         2    Mariya Abakumova             RUS 86  Beijing            2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9.81         1    Christina Obergfoell         GER 81  Elstal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15         1       Spotakova                         Zaragoza           3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81         1       Spotakova                         Praha              1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8.34         2    Steffi Nerius                GER 72  Elstal             3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7.72         1       Obergfoell                        Ostrava            1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7.69         Q       Spotakova                         Beijing            1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7.52         Q       Obergfoell                        Beijing            1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7.28         1       Abakumova                         Irkutsk             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92         1       Obergfoell                        Leverkusen         3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91         2       Spotakova                         Ostrava            1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13         3       Obergfoell                        Beijing            2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09         1       Abakumova                         Lausanne            2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06         2    Linda Stahl                  GER 85  Leverkusen         3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93         1       Obergfoell                        London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75         4    Katherine Sayers             GBR 82  Beijing            2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71         3       Nerius                            Ostrava            1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71         1       Abakumova                         Kazan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29         5       Nerius                            Beijing            2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08         1       Spotakova                         Praha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99         1       Spotakova                         Jerez  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98         1       Spotakova                         Turnov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95         1       Abakumova                         Jablonec            5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69         2       Spotakova                         Jablonec            5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47         1       Spotakova                         Tabor 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47         2       Nerius                            Lausanne            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16         1       Obergfoell                        Cottbus            1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02         1    Osleydis Menendez            CUB 79  Bilbao 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02         1       Stahl                             Rhede  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 31 performances)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49A        1    Justine Robbeson             RSA 85  Potchefstroom      16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44         1    Martina Ratej                SLO 81  Celje              1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24         1    Natallia Shymchuk            BLR 81  Annecy 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23         1    Tetyana Lyakhovych           UKR 79  Kyiv  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01         1    Vira Rebryk                  UKR 89  Bydgoszcz          1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81         Q    Barbara Madejczyk            POL 76  Beijing            1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24A        1    Sunette Viljoen              RSA 83  Potchefstroom      26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09         1    Zhang Li II                  CHN 89  Beijing    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08         2    Mariya Yakovenko             RUS 82  Adler              10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04         1    Maryna Novik                 BLR 84  Grodno      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97         2cA  Monica Stoian                ROU 82  Halle  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90         1    Urszula Piwnicka-Jasinska    POL 83  Sopot               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81         Q    Mercedes Chilla              ESP 80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1.74         3cA  Katharina Molitor            GER 83  Halle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59         1    Mikaela Ingberg              FIN 74  Lapua 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56         1    Kara Patterson               USA 86  Champaign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23         1    Felicia Moldovan-Tilea       ROU 67  Bucuresti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21         1    Savva Lika                   GRE 70  Athina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02         1    Jarmila Klimesova            CZE 81  Kalamata            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0.84         1    Yanet Cruz                   CUB 88  Uberlandia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68         1    Song Dan                     CHN 90  Chengdu  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60         4    Zahra Bani                   ITA 79  Zaragoza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0.30         1    Chang Chunfeng               CHN 88  Fukuroi 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19         1    Claudia Coslovich            ITA 72  Gorizia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13         Q    Sinta Ozolina                LAT 88  Beijing            1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12         1    Lada Chernova                RUS 70  Zhukovskiy         15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9.92         1    Dana Pounds                  USA 84  Tucson             24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9.88         1    Monika Aava                  EST 79  Tallinn            14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9.80         1    Asdis Hjalmsdottir           ISL 85  Lapinlahti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76         2    Silvia Cruz                  POR 80  Leiria             21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9.59         3    Indre Jakubaityte            LTU 76  Kaunas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40         2    Nora Aida Bicet              CUB 77  Bilbao 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30         1    Alexandra Nobre Resende      BRA 75  Sao Caetano do Sul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25         2    Li Lingwei                   CHN 89  Bydgoszcz          1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20         1    Olha Ivankova                UKR 73  Kyiv    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04         1    Liu Chunhua                  CHN 86  Shijiazhuang      13-10</w:t>
      </w:r>
    </w:p>
    <w:p>
      <w:pPr>
        <w:pStyle w:val="Testonormale"/>
        <w:rPr/>
      </w:pPr>
      <w:r>
        <w:rPr>
          <w:rFonts w:eastAsia="MS Mincho;ＭＳ 明朝"/>
        </w:rPr>
        <w:t xml:space="preserve">58.97         6cA  Ester Eisenlauer             </w:t>
      </w:r>
      <w:r>
        <w:rPr>
          <w:rFonts w:eastAsia="MS Mincho;ＭＳ 明朝"/>
          <w:lang w:val="de-DE"/>
        </w:rPr>
        <w:t>GER 78  Halle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89         1    Jelena Jaakkola              FIN 89  Kuortane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86         1    Kirsi Ahonen                 FIN 76  Tampere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84         7    Nikola Brejchova-Tomeckova   CZE 74  Ostrava            1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83         1    Maria Nicoleta Negoita       ROU 86  Zalau      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77         1    Kathryn Mitchell             AUS 82  Ballarat           15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77         3    Tatjana Jelaca               SRB 90  Bydgoszcz          1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76         1    Kim Kyong-Ae                 KOR 88  Daegu     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67         1    Inga Stasiulonyte            LTU 81  Walnut             20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62         1cB  Sandra Schaffarzik           GER 87  Halle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39         3    Laverne Eve                  BAH 65  Uberlandia         1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31         2    Kim Kreiner                  USA 77  Eugene              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25         1    Rachel Yurkovich             USA 86  Eugene             2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20         4    Taina Kolkkala-Uppa          FIN 76  Kuortane   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95         5    Nikolett Szabo               HUN 80  Praha   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0         2    Oksana Gromova               RUS 80  Kazan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64         2    Kimberley Mickle             AUS 84  Sydney             16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58         2    Ruby Radocaj                 USA 86  Champaign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55A        1    Tazmin Brits                 RSA 91  Pretoria           1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52         1    Jana Trakmann                EST 82  Tallinn     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45         4    Marharyta Dorozhon           UKR 87  Torino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35         3    Xue Juan                     CHN 86  Beijing    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35         2    Fu Lin                       CHN 89  Shijiazhuang      13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31         1    Nadia Vigliano               FRA 77  Draguignan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31         2    Angeliki Tsiolakoudi         GRE 76  Athina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25         1    Sarah Walter                 FRA 78  Albertville        1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23         1    B.L.Nadeeka Lakmali          SRI 81  Colombo            2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22A        1    Erna-Gene Evans              LCA 84  El Paso            29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05         1    Yekaterina Rybko             RUS 82  Moskva             1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75A        1    Zuleima Aramendiz            COL 75  Bogotà  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74         1    Ma Ning                      CHN 83  Luohe    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72         1    Olivia McKoy                 JAM 73  Kingston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71         1    Yuki Ebihara                 JPN 85  Kawasaki           2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70         2    Ioanna Parha                 GRE 85  Athina              9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6.70         2    Raine Kuningas               EST 88  Tallinn            14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6.40         1    Maria de la Caridad Alvarez  CUB 75  La Habana          16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35         Q    Buoban Pamang                THA 86  Beijing 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32         Q    Lindy Leveau-Agricole        SEY 97  Beijing            19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6.23A        4    Elisabeth Pauer              AUT 83  Potchefstroom      26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6.22         1    Yainelis Ribeaux             CUB 87  La Habana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21         2    Steffi Hessler               GER 80  Zeulenroda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21         5    Liu Beibei                   CHN 90  Shijiazhuang      13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14         1    Anastasiya Svechnikova       UZB 92  Tashkent           1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06         2    Franziska Krebs              GER 85  Kienbaum           18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99         H    Bregje Crolla                NED 86  Hengelo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93A        1c2  Kateema Riettie              JAM 73  Provo 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74         3    Pauliina Laamanen            FIN 84  Lapua               8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73A        1    Kayla Wilkinson              USA 84  Boulder            1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70         2    Zhang Li                     CHN 78  Chengdu            2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63         8    Alexandra Tsisiou-Nasta      CYP 81  Athina  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61         7    Wu Meihong                   CHN 84  Beijing            25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5.61         1    Xénia Frajka                 HUN 82  Budapest            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48         1    Momoko Matsumoto             JPN 87  Isahaya            17-5</w:t>
      </w:r>
    </w:p>
    <w:p>
      <w:pPr>
        <w:pStyle w:val="Testonormale"/>
        <w:rPr/>
      </w:pPr>
      <w:r>
        <w:rPr>
          <w:rFonts w:eastAsia="MS Mincho;ＭＳ 明朝"/>
        </w:rPr>
        <w:t xml:space="preserve">55.44         3    Joanna Baldyga               </w:t>
      </w:r>
      <w:r>
        <w:rPr>
          <w:rFonts w:eastAsia="MS Mincho;ＭＳ 明朝"/>
          <w:lang w:val="de-DE"/>
        </w:rPr>
        <w:t>POL 86  Szczecin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86         1    Liliya Dusmetova             UZB 81  Tashkent           22-5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54.85         Q    Andrea Kvetova               </w:t>
      </w:r>
      <w:r>
        <w:rPr>
          <w:rFonts w:eastAsia="MS Mincho;ＭＳ 明朝"/>
          <w:lang w:val="fr-FR"/>
        </w:rPr>
        <w:t>CZE 84  Des Moines         1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81         H    Lilli Schwarzkopf            GER 83  Ratingen           2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75         1    Seo Hae-An                   KOR 85  Yeosu             12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74A        2    Maria Gonzalez               VEN 82  Bogotà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73         1    Karen Gallardo               CHI 84  Santiago           8-11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4.71         2    Katie Coronado               USA 86  Des Moines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70         2    Dalila Rugama                NCA 84  La Habana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68         Q    Maria Yeoryieva              GRE 90  Athina 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62         1    Hana’a Hassan Omar           EGY 83  Cairo             15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54         2    Dayami Delgado               CUB 85  La Habana           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54         2    Yuko Kojima                  JPN 73  Kawasaki           2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51         4    Valeriya Zabruskova          RUS 75  Kazan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48         Q    Nikola Ogrodnikova           CZE 90  Bydgoszcz           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4.48         1    Xénia Nagy                   HUN 86  Budapest           17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4.39         1    Narumi Ejima                 JPN 88  Tokyo              12-9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54.34         4    Zhang Ying                   </w:t>
      </w:r>
      <w:r>
        <w:rPr>
          <w:rFonts w:eastAsia="MS Mincho;ＭＳ 明朝"/>
          <w:lang w:val="en-GB"/>
        </w:rPr>
        <w:t>CHN 88  Luohe              14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30         1    Susanne Rosenbauer           GER 84  Augsburg           27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26         5    Zhu Ying                     CHN 87  Suzhou             29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4.23         2    oona Sormunen                FIN 89  Joensuu            1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4.22         3    Emika Yoshida                JPN 85  Kawasaki           2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19         H    Niina Kelo                   FIN 80  Rakvere 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17         1    Marina Buksa                 BLR 87  Siedlce             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15         1u20 Kateryna Retiva              UKR 89  Koncha-Zaspa       3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15         3cA  Annika Petersson             SWE 79  Karlskrona         1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13         1    Elizabeth Gleadle            CAN 88  Seattle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12         7    Anna Wessman                 SWE 89  Bydgoszcz          1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11         1    Khristina Georgieva          BUL 72  Sofiya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00         Q    Zhu Jing                     CHN 91  Beijing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heptathlon               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733      1    Nataliya Dobrysnka           UKR 82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667      1    Hyleas Fountain              USA 81  Eugene             2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619      2       Fountain                        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618      1    Tatyana Chernova             RUS 88  Goetzis             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591      3       Chernova                        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570      2    Lyudmila Blonska             UKR 77  Goetzis             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559      1    Olga Kurban                  RUS 87  Chelyabinsk        1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6.536      1    Lilli Schwarzkopf            GER 83  Ratingen           2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6.517      4    Kelly Sotherton              GBR 76  Beijing            16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6.494      1    Kamila Chudzik               POL 86  Zielona Gora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6.490      5    Jessica Zelinka              CAN 81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473      1       Fountain                          Talence            14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465      6    Anna Bogdanova               RUS 84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452      3       Bogdanova                         Goetzis             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439      2       Sotherton                         Talence            14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436      2    Jennifer Oeser               GER 83  Ratingen           2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6.430      2    Yana Panteleyeva             RUS 88  Chelyabinsk        16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429      3       Dobrysnka                         Talence            14-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428      7    Karolina Tyminska            POL 84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6.421      1       Blonska                           Kladno             1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79      8       Schwarzkopf                       Beijing            1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70      9    Jolanda Keizer               NED 85  Beijing            1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69      10   Kylie Wheeler                AUS 80  Beijing            16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6.366      4       Chernova                          Talence            14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360      11      Oeser                             Beijing            1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351      4       Tyminska                          Goetzis             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6.347      2    Jacquelyn Johnson            USA 84  Eugene  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43      5       Kurban                            Goetzis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6.319      6    Marina Goncharova            RUS 86  Goetzis      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316      7       Schwarzkopf                       Goetzis      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 xml:space="preserve">( 30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11      3    Sonja Kesselschlaeger        GER 78  Ratingen           22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306      1    Hanna Melnychenko-Frullani   UKR 83  Hengelo  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6.302      12   Marie Collonville            FRA 73  Beijing            1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289      4    Julia Maechtig               GER 86  Ratingen       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262      1    Lyudmyla Yosypenko           UKR 84  Yalta               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6.257      3    Diana Pickler                USA 83  Eugene             2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247      4    Virginia GiGi Johnson-Miller USA 79  Eugene             2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235      10   Austra Skujyte               LTU 79  Goetzis      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213      11   Ida Marcussen                NOR 87  Goetzis      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204      2    Antoinette Nana Djimou       FRA 85  Hengelo  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157w     1    Blandine Maissonier          FRA 86  Arles     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111      15   Jessica Samuelsson           SWE 85  Goetzis      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108      6    Rebecca Wardell              NZL 77  Ratingen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104      3    Denisa Scerbova              CZE 86  Kladno             1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103      16   Olga Levenkova               RUS 84  Goetzis      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98      17   Yvonne Wisse                 NED 82  Goetzis      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78      1    Pramila Aiyappa Ganapathy    IND 77  Bangalore          1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76      17   Lucimara Da Silva            BRA 85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74      4    Aleksandra Butvina           RUS 86  Chelyabinsk        16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6.070      18   Christine Schulz             GER 84  Goetzis             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067      5    Yuliya Ignatkina             RUS 82  Chelyabinsk        1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050      19   Aiga Grabuste                LAT 88  Beijing            16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6.048      20   Sara Aerts                   BEL 84  Goetzis 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43      1    Javur Jagadeshappa Shobha    IND 78  Madurai            1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41      20   Liu Haili                    CHN 84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29      1    Lela V. Nelson               USA 83  Manhattan Ks        3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27      1u23 Yana Maksimava               BLR 89  Minsk               5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27      2    Susmita Singha Roy           IND 84  Bangalore          1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18      22   Linda Zueblin                SUI 86  Goetzis      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06      1    Aryiro Strataki              GRE 75  Thessaloniki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990      1    Julie Pickler                USA 83  Austin              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961w     2    Laurien Hoos                 NED 83  Arles   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5.942      1    Gretchen Quintana            CUB 84  La Habana           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915      1    Tatsiana Alisevich           BLR 69  Minsk               5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911      23   Niina Kelo                   FIN 80  Beijing            16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909      1    Julie Hollman                GBR 77  Birmingham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5.889      2    Maryna Parkhomenka           BLR 81  Minsk               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889w     4    Susan Coltman                CAN 81  Arles   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5.885      3    Francesca Doveri             ITA 82  Jyvaskyla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66      6    Svetlana Ladokhina           RUS 79  Chelyabinsk        16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62   A  1    Yariagnis Arguelles          CUB 84  Cali                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55      7    Jana Koresova                CZE 81  Desenzano          11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55      1    Elizabeth Roehrig            USA 85  Champaign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854      1    Kaie Kand                    EST 84  Jyvaskyla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843      4    Yelena Chernyavskaya         RUS 78  Sochi              15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42      1    Gyorgyi Farkas               HUN 85  Zalaegerszeg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38      1    Svetlana Kazanina            KAZ 71  Almaty              4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5.833      4    Nadja Casadei                SWE 83  Jyvaskyla          2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833   A  2    Yasmiany Pedroso             CUB 84  Cali                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5.833      1    Carolin Schaefer             GER 91  Bydgoszcz          1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821      7    Natalya Roshchupkina         RUS 78  Chelyabinsk        1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805      2    Phyllis Agbo                 GBR 85  Woerden            3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803      1    Yuliya Tarasova              UZB 86  Tashkent           2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93      1    Fiona Asigbee                USA 81  Columbia MO        22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791      2    Ulrike Hartz                 GER 87  Manhattan Ks        3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787      10   Viktoriya Dobrynska          UKR 80  Hengelo            2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783      1    Ellen Sprunger               SUI 86  Hochdorf           1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779      2    Soma Biswas                  IND 75  Bhopal             27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775      2    Gabriela Kouassi             FRA 79  Albi               2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72      1    Maria Peinado                ESP 77  Santa Cruz Tenerife27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66      3    Marisa De Aniceto            FRA 86  Albi               2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5.765      2    Brianne Theisen              CAN 88  Tempe              1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fr-FR"/>
        </w:rPr>
        <w:t>5.765      3    Grit Sadeiko                 EST 89  Bydgoszcz          12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52      2    Claudine Mueller             SUI 80  Hochdorf           17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747      7    Ashley Wilhelm-Andres        USA 84  Eugene  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741      8    Jackie Poulson               USA 81  Eugene  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738      3    Bettie Wade                  USA 86  Des Moines         13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728      5    Eliska Klucinova             CZE 88  Kladno             1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726      4    Maike Goldkuhle              GER 80  Manhattan Ks        3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723      4    Natalya Gizbullina           RUS 89  Bydgoszcz          12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21      8    Nadezhda Sergeyeva           RUS 87  Chelyabinsk        16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15w     1    Yuki Nakata                  JPN 77  Maebashi          12-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14      10   Irina Naumenko               KAZ 80  Desenzano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714   A  1    Jillian Drouin               CAN 86  Toluca             2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711      9    Diana Koritskaya             RUS 75  Chelyabinsk        1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709      5    Gayle Hunter                 USA 86  Des Moines         1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707      2    Romy Guerbig                 GER 88  Bernhausen         18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5.706      1    Katerina Cachova             CZE 90  Maribor      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04      2    Ryanne Dupree                USA 84  Santo Domingo       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97      1u23 Claudia Rath                 GER 86  Hannover           31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88      13   Oksana Kuzminok              UKR 83  Hengelo  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87      11   Kasey Hill                   USA 85  Eugene             2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82      14   Grace Clements               GBR 84  Hengelo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73      16   Bregje Crolla                NED 86  Hengelo  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70      2    Sofia Ifadidou               GRE 85  Thessaloniki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670      6    Annett Wichmann              GER 84  Des Moines         13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669      1    Yasmina Omrami               FRA 88  Tours               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661      2    Abbie Stechschulte           USA 85  Austin              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 xml:space="preserve">5.650      11   Natalya Kotova               </w:t>
      </w:r>
      <w:r>
        <w:rPr>
          <w:rFonts w:eastAsia="MS Mincho;ＭＳ 明朝"/>
        </w:rPr>
        <w:t>RUS 83  Chelyabinsk        16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50      2    Cristina Barcena             ESP 83  Santa Cruz Tenerife27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658      5    Katja Keller                 GER 80  Manhattan Ks        3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646      11   Elisa Trevisan               ITA 80  Desenzano          11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5.643   A  1    Megan Wheatley               AUS 88  Boulder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642      1    Sharon Day                   USA 85  Northridge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641      1    Sandy Fortner                USA 86  Fort Worth         15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640      8    Iryna Butar                  BLR 80  Jyvaskyla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39      6    Tatyana Vtorushina           RUS 85  Sochi              15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639      1u20 Diana Rach                   GER 89  Bernhausen         18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fr-FR"/>
        </w:rPr>
        <w:t>5.635      2    Shevell Quinley              USA 87  Tucson              4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5.633      8    Tammilee Kerr                JAM 86  Des Moines         13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5.626      9    Salla Rinne                  FIN 80  Jyvaskyla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23      1    Katsiaryna Babich            BLR 88  Grodno             1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22      4    Vanessa Gladone              FRA 82  Albi  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608      4    Louise Hazel                 GBR 85  Woerden            31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5.605      2    Emily Pearson                USA     Fort Worth         15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5.603      1u20 Lea Sprunger                 SUI 90  Ashford            27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00      1    Marrissa Harris              USA 87  Auburn             16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93      12   Danielle McNaney             USA 83  Eugene             2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590w     8    Sarah Cowley                 NZL 84  Arles   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5.587      2    Maija Lasaroff               FIN 81  Tampere            27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72      3c1  Lauren Collins               USA 87  Azusa              16-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66      13   Elisa Bettini                ITA 82  Jyvaskyla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54      5    Thaimara Rivas               VEN 82  Santo Domingo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50      1    Dani Stipe                   USA 88  Carbondale         18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542      4    Katerina Konvalinkova        CZE 86  Hexham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536      5    Elise-Sophie Doebel          GER 90  Bydgoszcz          1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534      6    Amanda Spiljard              NED 98  Bydgoszcz          12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30      1    Michaela Hejnova             CZE 80  Praha              11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5.529      3    Catherine Holdsworth         GBR 86  Ashford            2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524      7    Helga Margret Thorsteindottir ISL 91  Kladno            1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5.522   A  1    Ryann Krais                  USA 90  Albuquerque         6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10      1    Eliana Renata Da Silva       BRA 78  Sao Paulo          2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09      1c2  Alyssa Hassan                USA 87  Azusa              1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09      8    Frida Linde                  SWE 90  Bydgoszcz          12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04      12   Anna Pakhmutova              RUS 87  Chelyabinsk        16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503      2    Lauren Foote                 AUS 84  Beijing            23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494w     9    Alexandra Barlet             FRA 77  Arles 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 xml:space="preserve">5.484      4    Yusleydis Limonta            </w:t>
      </w:r>
      <w:r>
        <w:rPr>
          <w:rFonts w:eastAsia="MS Mincho;ＭＳ 明朝"/>
          <w:lang w:val="fr-FR"/>
        </w:rPr>
        <w:t>CUB 82  La Habana           8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5.483      2    Amelie Auge                  FRA 87  Tours               6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5.475      1    Alina Fyodorova              UKR 89  Yalta              1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75      4    Ana Capdevila                ESP 81  Maribor  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74      3    Shana Woods                  USA 88  Tempe              10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5.455      5    Diana Dumitrescu             ROU 89  Maribor            29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5.455      2    Raine Kuningas               EST 88  Tartu               2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454      2    Ebe Reier                    EST 88  Rakvere            1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450      1    Tiana Riel                   USA 85  Durham             10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45      13   Katie Lloyd                  USA 85  Des Moines         13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44   A  2    Chantae McMillan             USA 88  Boulder            1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44      1u20 Malgorzata Reszka            POL 89  Zielona Gora        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43      3u23 Katsiaryna Netsviataeva      BLR 89  Minsk               5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440      4    Lauren Stewart               USA 87  Tempe              10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439      4    Inna Akhkozova               UKR 84  Yalta               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439      3    Franziska Straubhaar         SUI 81  Hochdorf           1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437      3    Barbara Hernando             ESP 88  Santa Cruz Tenerife27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34      9    Nikola Ogrodnikova           CZE 90  Kladno             1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30      4    Natallia Tanana              BLR 83  Minsk               5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29      1    Anna Nikitenko               RUS 84  Volgograd          20-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26      4    Laura Rendina                ITA 83  Cagliari           19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420      5c1  Kalindra McFadden            USA 87  Azusa              16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412      3    Peaches Roach                JAM 84  Des Moines         24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410      1    Serpil Kocak                 TUR 84  Istanbul            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410      2    Fu Pengcheng                 CHN 80  Suzhou             29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02      1    Cassie Merkley               USA 87  Sacramento         15-5</w:t>
      </w:r>
    </w:p>
    <w:p>
      <w:pPr>
        <w:pStyle w:val="Testonormale"/>
        <w:rPr>
          <w:b/>
          <w:b/>
          <w:bCs/>
          <w:szCs w:val="16"/>
          <w:lang w:val="en-GB"/>
        </w:rPr>
      </w:pPr>
      <w:r>
        <w:rPr>
          <w:b/>
          <w:bCs/>
          <w:szCs w:val="16"/>
          <w:lang w:val="en-GB"/>
        </w:rPr>
        <w:t>disqualification (2 years ineligibility)</w:t>
      </w:r>
    </w:p>
    <w:p>
      <w:pPr>
        <w:pStyle w:val="Testonormale"/>
        <w:rPr>
          <w:szCs w:val="16"/>
          <w:lang w:val="en-GB"/>
        </w:rPr>
      </w:pPr>
      <w:r>
        <w:rPr>
          <w:rFonts w:eastAsia="Courier New"/>
          <w:szCs w:val="16"/>
          <w:lang w:val="en-GB"/>
        </w:rPr>
        <w:t xml:space="preserve">   </w:t>
      </w:r>
      <w:r>
        <w:rPr>
          <w:szCs w:val="16"/>
          <w:lang w:val="en-GB"/>
        </w:rPr>
        <w:t>6.700           Lyudmyla Blonska             UKR 77  Beijing            16-8</w:t>
      </w:r>
    </w:p>
    <w:p>
      <w:pPr>
        <w:pStyle w:val="Testonormale"/>
        <w:rPr>
          <w:rFonts w:eastAsia="MS Mincho;ＭＳ 明朝"/>
          <w:szCs w:val="16"/>
          <w:lang w:val="en-GB"/>
        </w:rPr>
      </w:pPr>
      <w:r>
        <w:rPr>
          <w:rFonts w:eastAsia="MS Mincho;ＭＳ 明朝"/>
          <w:szCs w:val="16"/>
          <w:lang w:val="en-GB"/>
        </w:rPr>
      </w:r>
    </w:p>
    <w:p>
      <w:pPr>
        <w:pStyle w:val="Testonormale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3000 m walk                 </w:t>
      </w:r>
    </w:p>
    <w:p>
      <w:pPr>
        <w:pStyle w:val="Testonormal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12:29.52     1    Ines Henriques               POR 80  Pombal             23-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12:36.36     1    Sylwia Korzeniowska          POL 80  Villeneuve d'Ascq  27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/>
        <w:t>12:37.89     1    Maribel Goncalves            POR 78  Ribeira Brava    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12:40.98     1    Johanna Jackson              GBR 85  Bedford            2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2:43.36     1    Nadiya Prokopuk              UKR 81  Metz                4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12:45.87     1    Vera Santos                  POR 81  Faro  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de-DE"/>
        </w:rPr>
        <w:t>12:51.71     1       Korzeniowska                      Amiens             1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12:52.44     +    Melanie Seeger               GER 77  Nurnberg            6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lang w:val="en-GB"/>
        </w:rPr>
        <w:t>12:56.03     +       Jackson                           Birmingham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2:56.36     1       Korzeniowska                      Tourcoing           4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lang w:val="fr-FR"/>
        </w:rPr>
        <w:t>12:56.36     1       Korzeniowska                      Villeneuve d'Ascq  18-5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 xml:space="preserve">3 km walk                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2:33.0      1    Susana Feitor                POR 75  Guadix              4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2:46.0      2    Kjersti Plaetzer-Tysse       NOR 72  Guadix              4-9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 xml:space="preserve">5000 m walk               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fr-FR"/>
        </w:rPr>
        <w:t>20:53.97     1    Beatriz Pascual              ESP 82  Barcelona           1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21:02.49     1    Mayumi Kawasaki              JPN 80  Tendo              27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lang w:val="en-GB"/>
        </w:rPr>
        <w:t>21:07.28     1    Olive Loughnane              IRL 76  Dublin             19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21:12.09     2    Maria Vasco                  ESP 75  Barcelona           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de-DE"/>
        </w:rPr>
        <w:t>21:22.70     1    Melanie Seeger               GER 77  Nurnberg            6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lang w:val="en-GB"/>
        </w:rPr>
        <w:t>21:30.75     1    Johanna Jackson              GBR 85  Birmingham         1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21:31.40     +    Tatyana Mineyeva             RUS 90  Bydgoszcz           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de-DE"/>
        </w:rPr>
        <w:t>21:34.63     2    Sabine Zimmer                GER 81  Nurnberg            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21:42.53     1       Kawasaki                          Kumagaya           17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/>
        <w:t>21:46.02     1    Sibilla Di Vincenzo          ITA 83  Cagliari           20-7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21:46.70     1    Kellie Wapshott              AUS 81  Melbourne           9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21:48.5      1    Kjersti Plaetzer-Tysse       NOR 72  Bergen             1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21:50.54     2    Kumi Otoshi                  JPN 85  Kumagaya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53.05     +       Pascual                           Santa Cruz Tenerife2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1:55.40     1    Jessica Rothwell             AUS 89  Gold Coast         2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21:57.87     1       Pascual                           Alicante           3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58.38     1    Sylwia Korzeniowska          POL 80  Bugeat     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58.94     1    Ana Cabecinha                POR 84  Lagos              2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22:00.23     2       Otoshi                            </w:t>
      </w:r>
      <w:r>
        <w:rPr>
          <w:lang w:val="fr-FR"/>
        </w:rPr>
        <w:t>Tendo              27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2:06.9      1    Agnese Pastare               LAT 88  Valga              26-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2:07.74     1    Maria Jose Poves             ESP 78  Zaragoza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2:08.06     2    Valentina Trapletti          ITA 85  Cagliari           2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2:08.76     1u20    Rothwell                          Melbourne           9-2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mixed competiti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1:57.26          Claire Woods                 AUS 81  Adelaide           13-2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 xml:space="preserve">5 km walk                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0:46.0      +    Olga Kaniskina               RUS 85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0:46.0      +    Anisya Kirdyapkina-Kornikova RUS 89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20:46.0      +    Tatyana Shemyakina           RUS 87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20:46.0      +    Tatyana Sibileva             RUS 8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0:50.0      +    Yelena Shumkina              RUS 88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04.0      +       Kirdyapkina-Kornikova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04.0      +       Sibileva             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04.0      +       Kaniskina            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11.0      +    Tatyana Kalmykova            RUS 90  Cheboksary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11.0      +    Irina Yumanova               RUS 90  Cheboksary         10-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fr-FR"/>
        </w:rPr>
        <w:t>21:17.0      1    Beatriz Pascual              ESP 82  Rubi                6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/>
        <w:t>21:20.0      +       Yumanova                        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20.0      +    Elmira Alembekova            RUS 9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20.0      +    Tatyana Mineyeva             RUS 9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20.0      +    Aleksandra Kudryashova       RUS 9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32.0      +    Natalya Shiviryeva           RUS 78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32.0      1    Yelena Lashmanova            RUS 92  Izhevsk             7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42.0      1    Vera Santos                  POR 81  F. Zezere     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43.0      +    Mayumi Kawasaki              JPN 80  Kobe   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43.0      +    Yelena Pritushalova          RUS 89  Adler              23-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43.0      +    Nina Ohotnikova              RUS 91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43.0      +    Natalya Trofimova            RUS 75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43.0      +    Svetlana Vasilyeva           RUS 85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43.0      +       Alembekova                        Cheboksary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44.0      1       Pascual                           Zaragoza           20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44.0      +       Shemyakina           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49.0      +       Vasilyeva                       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50.0      +    Olga Povalyayeva             RUS 84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50.0      +    Lyudmila Arkhipova           RUS 78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50.0      +    Yekaterina Yezhova           RUS 82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50.0      +    Larisa Yemelyanova-Safronova RUS 8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50.0      +    Olga Mikhaylova              RUS 86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( 32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21:51.0      1    Sabine Zimmer                GER 81  Granollers         7-1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/>
        <w:t>21:54.0      1    Oksana Khaybullina           RUS 92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55.0      +    Masumi Fuchise               JPN 86  Kobe   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55.0      +    Sonata Milusauskaite         LTU 73  Santa Eularia des  15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56.0      +    Anna Lukyanova               RUS 91  Saransk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57.0      +    Anna Sorokina                RUS 88  Adler              23-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57.0      +    Tatyana Gudkova              RUS 77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:57.0      +    Alena Nartova                RUS 82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21:57.0      +    Oksana Kirilova              RUS 88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21:58.0      2    Maria Jose Poves             ESP 78  Zaragoza           20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2:02.0      1    Kjersti Plaetzer-Tysse       NOR 72  Madrid             2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2:06.0      +    Sachiko Konishi              JPN 82  Kobe   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2:07.0      +    Ryoko Sakakura               JPN 76  Kobe               27-1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 xml:space="preserve">10000 m walk                 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08.17     1    Ana Cabecinha                POR 84  Seixal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14.45     1    Beatriz Pascual              ESP 82  Santa Cruz Tenerife2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21.0      1    Maria Vasco                  ESP 75  Ejea               2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fr-FR"/>
        </w:rPr>
        <w:t>43:22.05     2    Ines Henriques               POR 80  Seixal             19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/>
        <w:t>43:24.72     1    Tatyana Mineyeva             RUS 90  Bydgoszcz           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31.0      2       Pascual                           Ejea               2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34.93     2       Vasco                             Santa Cruz Tenerife2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45.16     2    Elmira Alembekova            RUS 90  Bydgoszcz           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53.51     1    Mayumi Kawasaki              JPN 80  Oita               6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59.27     3    Maribel Goncalves            POR 78  Seixal             19-7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4:04.15     1       Kawasaki                          Shibetsu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44:08.10     4    Susana Feitor                POR 75  Seixal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4:14.30     1    Vera Santos                  POR 81  Luso               2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4:18.75     3    Sonata Milusauskaite         LTU 73  Santa Cruz Tenerife2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4:24.10     3    Li Yanfei                    CHN 90  Bydgoszcz           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4:30.36     5    Kristina Saltanovic          LTU 75  Seixal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44:44.22     4    Jessica Rothwell             AUS 89  Bydgoszcz           9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lang w:val="fr-FR"/>
        </w:rPr>
        <w:t>44:45.88     6       Santos                            Seixal             19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44:46.34     1       Henriques                         Rio Maior          25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lang w:val="de-DE"/>
        </w:rPr>
        <w:t>44:48.04     1       Feitor                            Quarteira           2-2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4:57.89     1    Weon Aseas-Beyol             KOR 90  Yeosu             13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5:00.23     1       Aseas-Beyol                       Andong             29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lang w:val="de-DE"/>
        </w:rPr>
        <w:t>45:06.26     1    Kim Mi-Jung                  KOR 79  Andong             2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/>
        <w:t>45:11.64     2       Saltanovic                        Rio Maior          25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17.77     1    Masumi Fuchise               JPN 86  Tokyo              14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29.66     2       Henriques                         Quarteira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30.39     1    Elisa Rigaudo                ITA 80  Molfetta           30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32.41     2       Goncalves                         Luso               2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33.16     3       Cabecinha                         Quarteira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45:37.8      1    Julia Takacs                 ESP 89  Mostoles           23-5</w:t>
      </w:r>
    </w:p>
    <w:p>
      <w:pPr>
        <w:pStyle w:val="Testonormale"/>
        <w:rPr>
          <w:lang w:val="en-GB"/>
        </w:rPr>
      </w:pPr>
      <w:r>
        <w:rPr>
          <w:rFonts w:eastAsia="Courier New"/>
        </w:rPr>
        <w:t xml:space="preserve"> </w:t>
      </w:r>
      <w:r>
        <w:rPr/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5:52.17     2    Kim Sun-Young                KOR 88  Andong             23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53.50     5    Anamaria Greceanu            ROU 89  Bydgoszcz           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00.0      1    Jolanta Dukure               LAT 79  Murjani            1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10.26     8    Kumiko Okada                 JPN 91  Bydgoszcz           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12.31     4    Rocio Florido                ESP 76  Santa Cruz Tenerife2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de-DE"/>
        </w:rPr>
        <w:t>46:17.44     1    Yu Miao                      CHN 89  Jakarta            14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/>
        <w:t>46:20.11     2    Valentina Trapletti          ITA 85  Molfetta           30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22.72     9    Antonella Palmisano          ITA 91  Bydgoszcz           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28.51     10   Adriana Turnea               ROU 91  Bydgoszcz           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33.37     1    Sibilla Di Vincenzo          ITA 83  Alessandria         1-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36.0      2    Agnese Pastare               LAT 88  Murjani            1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37.04     1    Miki Sawada                  JPN 86  Hiratsuka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43.24     1    Evaggelia Xinou              GRE 81  Agios Kosmas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49.0      1    Tania Regina Spindler        BRA 76  Blumenau           3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53.79     2    Athina Papayianni            GRE 80  Athina    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54.52     1    Kumi Otoshi                  JPN 85  Oita               6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56.40     1    Marie Polli                  SUI 80  Chailly            20-4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 xml:space="preserve">10 km walk              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2:15.0      +    Olga Kaniskina               RUS 85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2:15.0      +    Anisya Kirdyapkina-Kornikova RUS 89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42:15.0      +    Tatyana Shemyakina           RUS 87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42:15.0      +    Tatyana Sibileva             RUS 8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2:24.0      +       Kaniskina            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2:24.0      +       Sibileva             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2:24.0      +       Kirdyapkina-Kornikova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2:29.0      1    Tatyana Kalmykova            RUS 9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2:31.0      2    Irina Yumanova               RUS 9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2:43.0      +       Kaniskina                         Beijing            21-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2:44.0      1       Kalmykova                         Cheboksary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2:49.0      3    Elmira Alembekova            RUS 9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2:51.0      +    Yelena Shumkina              RUS 88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2:54.0      +    Natalya Shiviryeva           RUS 78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00.0      1    Tatyana Mineyeva             RUS 90  Saransk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05.0      2       Alembekova                        Saransk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10.0      4       Mineyeva                        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17.0      5    Aleksandra Kudryashova       RUS 9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23.0      2       Yumanova                          Cheboksary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fr-FR"/>
        </w:rPr>
        <w:t>43:25.0      1    Beatriz Pascual              ESP 82  Santa Eularia des  15-3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/>
        <w:t>43:28.0      +    Margaryta Turava             BLR 80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28.0      +    Maria Vasco                  ESP 75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43:28.0      +    Liu Hong                     CHN 87  Beijing            2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3:28.0      +       Kalmykova                         Beijing            2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3:29.0      +    Kjersti Plaetzer-Tysse       NOR 72  Beijing            2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3:29.0      +    Yang Mingxia                 CHN 90  Beijing            2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3:32.0      +    Elisa Rigaudo                ITA 80  Beijing            2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3:32.0      +       Pascual                           Beijing            2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3:33.0      +    Ana Cabecinha                POR 84  Beijing            2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43:35.0      +    Lyudmila Arkhipova           RUS 78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( 30 performances)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40.0      +    Mayumi Kawasaki              JPN 80  Kobe   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41.1      1    Yevdokiya Korotkova          RUS 82  Bui                21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45.2      2    Tatyana Korotkova            RUS 80  Bui                21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47.0      +    Yekaterina Yezhova           RUS 82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47.0      +    Larisa Yemelyanova-Safronova RUS 8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47.0      +    Olga Mikhaylova              RUS 86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56.0      3    Yelena Pritushalova          RUS 89  Saransk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:57.0      +    Vera Santos                  POR 81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44:08.0      +    Olive Loughnane              IRL 76  Beijing            2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4:08.0      +    Shi Na                       CHN 81  Beijing            21-8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44:08.0      +    Elena Ginko                  BLR 76  Beijing            2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44:09.0      +    Jane Saville                 AUS 74  Beijing            21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/>
        <w:t>44:12.0      +    Tatyana Gudkova              RUS 77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4:12.0      +    Alena Nartova                RUS 82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4:12.0      +    Olga Povalyayeva             RUS 84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4:16.0      +    Vira Zozulya                 UKR 70  Yevpatoriya         7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4:17.0      1    Susana Feitor                POR 75  Velho              12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4:23.0      7    Nina Ohotnikova              RUS 91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44:26.0      8    Kseniya Trifonova            RUS 9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4:28.0      2    Rocio Florido                ESP 76  Santa Eularia des  15-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4:30.0      +    Sonata Milusauskaite         LTU 73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4:33.0      1    Evaggelia Xinou              GRE 81  Piacenza          12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de-DE"/>
        </w:rPr>
        <w:t>44:34.0      +    Sachiko Konishi              JPN 82  Kobe               27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44:34.0      +    Athanasia Tsoumeleka         GRE 82  Cheboksary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44:40.0      +    Alena Kostromitina           RUS 88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4:40.0      2    Valentina Trapletti          ITA 85  Piacenza          12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4:41.0      +    Ryoko Sakakura               JPN 76  Kobe   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de-DE"/>
        </w:rPr>
        <w:t>44:45.0      +    Sabine Zimmer                GER 81  Cheboksary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44:46.0      +    Maria Jose Poves             ESP 78  Cheboksary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44:47.0      4    Sylwia Korzeniowska          POL 80  Santa Eularia des  15-3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44:49.0      +    Masumi Fuchise               JPN 86  Kobe               27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/>
        <w:t>44:52.0      +    Vera Sokolova                RUS 87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44:52.0      1    Johanna Jackson              GBR 85  Sheffield          19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44:56.0      9    Svetlana Vasilyeva           RUS 85  Adler              23-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44:59.0      +    Ines Henriques               POR 80  Murcia             21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/>
        <w:t>45:00.0      +    Kristina Saltanovic          LTU 75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de-DE"/>
        </w:rPr>
        <w:t>45:00.0      +    Melanie Seeger               GER 77  Cheboksary         1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/>
        <w:t>45:01.0      +    Ana Maria Groza              ROU 76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02.0      +    Anna Sorokina                RUS 88  Adler              23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45:10.0      10   Natalya Graber               RUS 90  Adler              23-2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15.0      +    Claudia Stef-Iovan           ROU 78  Krakow             2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18.0      +    Zuzana Schindlerova          CZE 87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24.0      11   Anna Petrova                 RUS 9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33.0      1    Brigita Virbalyte            LTU 85  Eskilstuna         13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36.0      +    Irina Lazareva               RUS 86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37.0      6    Zuzana Malikova              SVK 83  Santa Eularia des  15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40.0      +    Oksana Yankovskaya           RUS 87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40.0      +    Sandra Zapata                COL 77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5:41.0      +    Claire Woods                 AUS 81  Beijing            2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5:45.0      1    Jessica Rothwell             AUS 89  Melbourne          23-2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5:46.0      +    Nadiya Prokopuk              UKR 81  Alytus             1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45:47.0      +    Zhanna Halaunia              BLR 85  Alytus       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45:48.0      +    Natalya Kozlova              </w:t>
      </w:r>
      <w:r>
        <w:rPr>
          <w:lang w:val="en-GB"/>
        </w:rPr>
        <w:t>RUS 87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45:52.0      +    Maria Galikova               SVK 80  Lugano              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52.0      3    Marian Pandakova             RUS 89  Cheboksary         3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54.0      2    Jolanta Dukure               LAT 79  Eskilstuna         13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55.0      +    Tania Regina Spindler        BRA 76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55.6      5    Nelly Lekareva               RUS 87  Bui                21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56.0      +    Zhanna Golovnya              BLR 86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:56.0      +    Cisiane Dutra Lopes          BRA 83  Cheboksary         11-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05.0      +    Kumi Otoshi                  JPN 85  Kobe   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05.0      4    Anamaria Greceanu            ROU 89  Cheboksary         1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07.0      +    Antonina Petrova             RUS 77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07.0      1    Paulina Buziak               POL 86  Azniemysl          1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10.0      3    Marja Penttinen              FIN 82  Eskilstuna         13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15.0      +    Maria Hatzipanayiotidou      GRE 82  Alytus       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16.0      +    Maribel Goncalves            POR 78  Rio Maior           5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6:17.0      4    Natalya Rymar                RUS 83  Cheboksary         3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6:19.0      +    Lyudmyla Shelest-Yehorova    UKR 74  Cheboksary         1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46:20.0      +    Anna Pudovkina               RUS 85  Adler              23-2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46:22.0      +    Marie Polli                  SUI 80  La Tour de Peitz    7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lang w:val="de-DE"/>
        </w:rPr>
        <w:t>46:23.0      +    Natalie Saville              AUS 78  Melbourne          23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46:23.0      +    Kellie Wapshott              AUS 81  Melbourne          23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46:25.0      +    Agnieszka Dygacz             POL 85  Cheboksary         1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/>
        <w:t>46:29.0      +    Rossella Giordano            ITA 72  Asti               2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29.0      +    Neringa Aidietyte            LTU 83  Podebrady          1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31.0      1    Monica Svensson              SWE 78  Vallensbaek         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34.0      1    Katarzyna Kwoka              POL 85  Gdansk             30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46:37.0      1    Julia Takacs                 ESP 89  Ejea               29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6:51.0      +    Johana Ordonez               ECU 87  Cheboksary         11-5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53.0      +    Despina Zapounidou           GRE 85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55.0      +    Lucie Pelantova              CZE 86  Lugano              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:55.0      8    Maria Teresa Gargallo        ESP 69  Santa Eularia des  15-3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 xml:space="preserve">15 km walk               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3.35     +    Olga Kaniskina               RUS 85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3.35     +    Anisya Kirdyapkina-Kornikova RUS 89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03.35     +    Tatyana Shemyakina           RUS 87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03.52     +    Tatyana Sibileva             RUS 8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3.52     +       Kaniskina            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3.53     +       Sibileva             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5.59     +    Olga Nikishina               RUS 89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.03     +    Margaryta Turava             BLR 80  Krakow             2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.14     +    Mayumi Kawasaki              JPN 80  Kobe    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.14     +    Lyudmila Arkhipova           RUS 78  Adler              23-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.15     +    Vera Santos                  POR 81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.17     +    Yekaterina Yezhova           RUS 82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.19     +       Arkhipova            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.20     +    Vira Zozulya                 UKR 70  Yevpatoriya         7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.23     +    Alena Nartova                RUS 82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.23     +    Maria Vasco                  ESP 75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06.37     +    Natalya Shiviryeva           RUS 78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6.40     +    Jane Saville                 AUS 74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6.43     +    Olga Mikhaylova              RUS 86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06.49     +    Larisa Yemelyanova-Safronova RUS 80  Adler              23-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.51     +    Olga Povalyayeva             RUS 84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6.52     +    Elena Ginko                  BLR 76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06.56     +    Olive Loughnane              IRL 76  Cheboksary         1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06.58     +    Tatyana Gudkova              RUS 77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07.02     +    Maria Jose Poves             ESP 78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7.02     +    Susana Feitor                POR 75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7.06     +    Ana Cabecinha                POR 84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7.07     +    Sonata Milusauskaite         LTU 73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7.11     +       Gudkova                           Alytus             1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7.11     +       Feitor                            Murcia             21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( 30 performances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7.12     +    Kjersti Plaetzer-Tysse       NOR 72  Rio Maior           5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7.12     +    Athanasia Tsoumeleka         GRE 82  Cheboksary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7.20     +    Sachiko Konishi              JPN 82  Kobe               27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7.29     +    Sabine Zimmer                GER 81  Cheboksary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07.38     +    Masumi Fuchise               JPN 86  Kobe               27-1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07.39     +    Alena Kostromitina           RUS 88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7.56     +    Kristina Saltanovic          LTU 75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7.57     +    Sylwia Korzeniowska          POL 80  Podebrady          12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8.05     +    Irina Lazareva               RUS 86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8.08     +    Ryoko Sakakura               JPN 76  Kobe    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8.10     +    Elisa Rigaudo                ITA 80  Borgo Valsugana     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08.10     +    Ines Henriques               POR 80  Murcia             21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en-GB"/>
        </w:rPr>
        <w:t>1:08.12     +    Oksana Kirilova              RUS 88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08.12     +    Ana Maria Groza              ROU 76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8.15     +    Claudia Stef-Iovan           ROU 78  Krakow             24-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08.23     +    Melanie Seeger               GER 77  Cheboksary         1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08.25     +    Anna Sorokina                RUS 88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.00     +    Vera Sokolova                RUS 87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.05     +    Maribel Goncalves            POR 78  La Coruna           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.07     +    Beatriz Pascual              ESP 82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.18     +    Kumi Otoshi                  JPN 85  Kobe    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.21     +    Sandra Zapata                COL 77  Rio Maior           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.25     +    Tania Regina Spindler        BRA 76  Rio Maior           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.29     +    Cisiane Dutra Lopes          BRA 83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.30     +    Antonina Petrova             RUS 77  Adler              23-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09.30     +    Natalya Kozlova              RUS 87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9.30     +    Yevdokiya Korotkova          RUS 82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09.30     +    Oksana Yankovskaya           RUS 87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09.40     +    Zuzana Schindlerova          CZE 87  Lugano              9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.42     +    Nadiya Prokopuk              UKR 81  Alytus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.48     +    Evaggelia Xinou              GRE 81  Sesto S.Giovanni 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.48     +    Tatyana Korotkova            RUS 80  Sesto S.Giovanni 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09.51     +    Liu Hong                     CHN 87  Beijing            2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09.52     +    Zhanna Halaunia              BLR 85  Alytus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09.58     +    Anna Pudovkina               RUS 85  Adler              23-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0.03     +    Zhanna Golovnya              BLR 86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0.08     +    Agnieszka Dygacz             POL 85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0.22     +    Rocio Florido                ESP 76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10.37     +    Claire Woods                 AUS 81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10.45     +    Lyudmyla Shelest-Yehorova    UKR 74  Cheboksary         1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10.49     +    Despina Zapounidou           GRE 85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0.53     +    Neringa Aidietyte            LTU 83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0.56     +    Natalie Saville              AUS 78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1.03     1    Rossella Giordano            ITA 72  Rosignano Solvay    2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1.13     +    Valentina Trapletti          ITA 85  Cheboksary         11-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1.14     +    Monica Svensson              SWE 78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11.16     +    Maria Teresa Gargallo        ESP 69  Cheboksary         11-5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</w:rPr>
      </w:pPr>
      <w:r>
        <w:rPr>
          <w:b/>
          <w:bCs/>
        </w:rPr>
        <w:t xml:space="preserve">20 km walk               </w:t>
      </w:r>
    </w:p>
    <w:p>
      <w:pPr>
        <w:pStyle w:val="Testonormale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5.11     1    Olga Kaniskina               RUS 85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5.30     2    Anisya Kirdyapkina-Kornikova RUS 89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25.42     1       Kaniskina                       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5.46     3    Tatyana Shemyakina           RUS 87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26.16     4    Tatyana Sibileva             RUS 8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6.16     5    Lyudmila Arkhipova           RUS 78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6.29     2       Sibileva             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6.31     1       Kaniskina                       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6.34     1    Tatyana Kalmykova            RUS 90  Saransk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7.07     2    Kjersti Plaetzer-Tysse       NOR 72  Beijing            21-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7.12     3    Elisa Rigaudo                ITA 80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27.17     4    Liu Hong                     CHN 87  Beijing            2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27.18     6    Alena Nartova                RUS 82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7.23     1    Jiang Jing                   CHN 85  Xintai            24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27.25     5    Maria Vasco                  ESP 75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7.27     1    Vira Zozulya                 UKR 70  Sumy                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7.43     7    Yekaterina Yezhova           RUS 82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7.44     6    Beatriz Pascual              ESP 82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27.45     7    Olive Loughnane              IRL 76  Beijing            2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7.46     8    Ana Cabecinha                POR 84  Beijing            21-8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7.54     9    Athanasia Tsoumeleka         GRE 82  Beijing            2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28.10     8    Larisa Yemelyanova-Safronova RUS 80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8.14     10   Vera Santos                  POR 81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8.17     3       Santos               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8.17     2    Tatyana Gudkova              RUS 77  Saransk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28.24     1       Zozulya                           Yevpatoriya         7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8.26     11   Margaryta Turava             BLR 80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8.28     12      Sibileva                        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8.29     4       Arkhipova                       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8.33     1       Turava                            Krakow             2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( 30 performances)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8.50     2    Shi Na                       CHN 81  Xintai            2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8.56     1u20 Yang Mingxia                 CHN 90  Zhengzhou          15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9.08     1    Jiang Qiuyan                 CHN 83  Zhengzhou          15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29.27     7    Jane Saville                 AUS 74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1:29.28     1    Mayumi Kawasaki              </w:t>
      </w:r>
      <w:r>
        <w:rPr>
          <w:lang w:val="en-GB"/>
        </w:rPr>
        <w:t>JPN 80  Kobe        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9.31     1    Susana Feitor                POR 75  Mealhada            1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9.31     8    Maria Jose Poves             ESP 78  Cheboksary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9.33     9    Olga Mikhaylova              RUS 86  Adler              23-2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9.33     2    Yang Yawei                   CHN 83  Beijing            18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29.35     9    Elena Ginko                  BLR 76  Cheboksary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29.38     1    Kim Mi-Jung                  KOR 79  Yeosu             13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en-GB"/>
        </w:rPr>
        <w:t>1:29.39     3    Shi Yang                     CHN 83  Beijing            1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9.40     2    Sabine Zimmer                GER 81  La Coruna           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9.44     3    Yevdokiya Korotkova          RUS 82  Saransk          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29.58     11   Olga Povalyayeva             RUS 84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30.03     12   Alena Kostromitina           RUS 88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30.08     2    Melanie Seeger               GER 77  Mealhada            1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30.11     13   Vera Sokolova                RUS 87  Adler              23-2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30.26     2    Sachiko Konishi              JPN 82  Kobe               27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30.26     16   Sonata Milusauskaite         LTU 73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0.55     3    Claudia Stef-Iovan           ROU 78  Krakow             2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1.03     19   Kristina Saltanovic          LTU 75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31.04     14   Oksana Kirilova              RUS 88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lang w:val="fr-FR"/>
        </w:rPr>
        <w:t>1:31.06     4    Ines Henriques               POR 80  La Coruna           7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31.11     6    Masumi Fuchise               JPN 86  Beijing            18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31.16     1    Sylwia Korzeniowska          POL 80  Podebrady          12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1.26     1u20 Li Yanfei                    CHN 90  Xintai            2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fr-FR"/>
        </w:rPr>
        <w:t>1:31.31     15   Yelena Shumkina              RUS 88  Adler              23-2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1.33     22   Johanna Jackson              GBR 85  Beijing            2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31.37     16   Anna Sorokina                RUS 88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1.37     18   Ana Maria Groza              ROU 76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1.44     17   Irina Lazareva               RUS 86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1.45     7    Natalya Kozlova              RUS 87  Saransk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31.50     1    Sniazhana Yurchanka          BLR 81  Grodno              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1.53     18   Natalya Shiviryeva           RUS 78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1.57     19   Oksana Yankovskaya           RUS 87  Adler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31.57     8    Irina Stankina               RUS 77  Saransk          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2.08     3u20 Zhou Kang                    CHN 89  Xintai            24-10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32.11     4u20 Sun Huanhuan                 CHN 90  Xintai            24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1:32.12     5    Li Li                        CHN 87  Xintai            2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32.19     4    Xu Qing                      CHN 85  Zhengzhou          15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2.19     25   Evaggelia Xinou              GRE 81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2.22     8    Maribel Goncalves            POR 78  La Coruna           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32.23     2    Yang Sha                     CHN 86  Nomi               16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2.30     4    Kumi Otoshi                  JPN 85  Kobe        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2.48     4    Yuan Yufang                  MAS 76  Nomi               16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32.57     2    Kellie Wapshott              AUS 81  Melbourne          23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32.57     22   Antonina Petrova             RUS 77  Adler              23-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2.57     27   Zuzana Schindlerova          CZE 87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2.58     5    Ryoko Sakakura               JPN 76  Kobe    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fr-FR"/>
        </w:rPr>
        <w:t>1:33.00     5    Chai Xue                     CHN 88  Zhengzhou          15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33.02     3    Claire Woods                 AUS 81  Melbourne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3.11     2    Veronica Budileanu           ROU 76  Bucuresti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3.13     7    Sun Lihua                    CHN 83  Xintai            2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3.18     4    Nadiya Prokopuk              UKR 81  Alytus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fr-FR"/>
        </w:rPr>
        <w:t>1:33.22     22   Sandra Zapata                COL 77  Cheboksary         11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1:33.23     23   Tania Regina Spindler        BRA 76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3.23     2    Despina Zapounidou           GRE 85  Leamington         15-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3.30     6    Han Jie                      CHN 87  Zhengzhou          15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3.31     3    Tatyana Korotkova            RUS 80  Izhevsk    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3.34     1    Marja Penttinen              FIN 82  Leppavirta         2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3.42     23   Anna Pudovkina               RUS 85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3.43     4    Rocio Florido                ESP 76  Castro Urdiales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33.44     7    Xueping Sun                  CHN 88  Zhengzhou          15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3.44     24   Cisiane Dutra Lopes          BRA 83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33.44     2    Lyudmyla Shelest-Yeho</w:t>
      </w:r>
      <w:r>
        <w:rPr>
          <w:lang w:val="en-GB"/>
        </w:rPr>
        <w:t>rova    UKR 74  Grodno              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3.47     3u20 Yu Miao                      CHN 89  Zhengzhou          15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33.59     1    Gisella Orsini               ITA 71  Maiori             27-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4.00     5    Maria Hatzipanayiotidou      GRE 82  Alytus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4.03     30   Svetlana Tolstaya            KAZ 71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34.06     8    Wang Shanshan                CHN 87  Xintai            24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34.10     27   Valentina Trapletti          ITA 85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34.15     31   Joanne Dow                   USA 64  Beijing            2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34.17     3    Agnieszka Dygacz             POL 85  Podebrady          12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34.17     9    Yang Xiao                    CHN 88  Xintai            24-1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34.23     8    Song Jinzhao                 CHN 88  Zhengzhou          15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34.30     7    Johana Ordonez               ECU 87  Krakow             24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 xml:space="preserve">1:34.31     10   Nie Jingjing                 </w:t>
      </w:r>
      <w:r>
        <w:rPr/>
        <w:t xml:space="preserve">CHN 88  </w:t>
      </w:r>
      <w:r>
        <w:rPr>
          <w:lang w:val="fr-FR"/>
        </w:rPr>
        <w:t>Xintai            24-10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4.33     32   Zuzana Malikova              SVK 83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4.35     1    Jolanta Dukure               LAT 79  Jurmala  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4.35     3    Olena Miroshnychenko         UKR 77  Sumy                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4.36     5    Brigita Virbalyte            LTU 85  Podebrady          12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4.40     10   Svetlana Solovyova           RUS 86  Saransk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4.43     7    Sun Limin                    CHN 87  Nomi               16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34.44     11   He Dan                       CHN 84  Beijing            18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34.50     3    Marie Polli                  SUI 80  Lugano              9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4.51     2    Zhanna Halaunia              BLR 85  Nesvizh             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4.54     6    Neringa Aidietyte            LTU 83  Podebrady          12-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4.56     30   Zhanna Golovnya              BLR 86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4.57     7    Rossella Giordano            ITA 72  Podebrady          12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34.58     1    Cheryl Webb                  AUS 76  Melbourne          24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35.02     7    Monica Svensson              SWE 78  Alytus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5.04     4    Laura Polli                  SUI 83  Lugano              9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5.10     4    Natalie Saville              AUS 78  Melbourne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5.17     10   Huang Jing                   CHN 88  Zhengzhou          15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 xml:space="preserve">1:35.28     6    Fumika Kiryu                 </w:t>
      </w:r>
      <w:r>
        <w:rPr>
          <w:lang w:val="de-DE"/>
        </w:rPr>
        <w:t>JPN 87  Kobe    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5.36     5    Maria Teresa Gargallo        ESP 69  Castro Urdiales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5.41     6u20 Tong Chengcheng              CHN 89  Xintai            24-10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5.42     2    Lucie Pelantova              CZE 86  Dudince            29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1:35.46     11   Li Shuang                    CHN 85  </w:t>
      </w:r>
      <w:r>
        <w:rPr>
          <w:lang w:val="fr-FR"/>
        </w:rPr>
        <w:t>Xintai            2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5.47     24   Yelena Tolstova              RUS 88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5.48     7    Alessandra Picagevicz        BRA 84  Sesto S.Giovanni 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35.53     1    Song Xiaoling                CHN 87  Huangshan          20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 xml:space="preserve">1:35.58     25   Olga Bezzubkova              </w:t>
      </w:r>
      <w:r>
        <w:rPr>
          <w:lang w:val="en-GB"/>
        </w:rPr>
        <w:t>RUS 86  Adler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6.03     7    Ayumi Miyashita              JPN 82  Kobe        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6.06     4    Olena Shevchuk               UKR 86  Yevpatoriya         7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36.06     13   Nelly Lekareva               RUS 87  Saransk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6.23     4u20 Liu Ke                       CHN 90  Zhengzhou          15-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6.24     12   Zhang Guangcai               CHN 88  Xintai            2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6.29     26   Svetlana Vasilyeva           RUS 85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6.34     3    Katarzyna Kwoka              POL 85  Rumia          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36.35t    2    Theresa Vaill                USA 62  Eugene              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36.37     5    Megan Szirom                 AUS 77  Melbourne          23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36.37     5u20 Xin Zhang                    CHN 89  Zhengzhou          15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6.40     27   Natalya Rymar                RUS 83  Adler              2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6.40     38   Maria Graciela Mendoza       MEX 63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6.44     3    Paulina Buziak               POL 86  Dudince            29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6.52     4    Hanna Drabenia               BLR 87  Grodno              8-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6.52     38   Veronica Colindres           ESA 86  Beijing            2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de-DE"/>
        </w:rPr>
        <w:t>1:36.56     28   Natalya Kolotukhina          RUS 83  Adler              23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/>
        <w:t>1:36.58     4    Edina Fuesti                 HUN 82  Dudince            29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7.01     8    Maria Galikova               SVK 80  Krakow             2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7.04     13   Shi Tianshu                  CHN 88  Zhengzhou          15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7.23     14   Wang Tingting                CHN 87  Zhengzhou          15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37.27     1    Agnese Pastare               LAT 88  Paralepa           2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lang w:val="en-GB"/>
        </w:rPr>
        <w:t>1:37.34     1    Jessica Rothwell             AUS 89  Canberra           27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37.44     1    Leslie Guavita               COL 88  La Virginia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1:37.46     9    Jurgita Meskauskiene-Krinickaite LTU 76  Podebrady      12-4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7.46     2    Kim Sun-Young                KOR 88  Yeosu             13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:37.57     5    Olha Yakovenko               UKR 87  Grodno              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1:38.00     46   Federica Ferraro             ITA 88  Cheboksary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8.05     2    Ingrid Hernandez             COL 88  La Virginia        13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38.09     7u20 Xu Liqin                     CHN 90  Xintai            24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1:38.11     1    Yanelis Conte                CUB 85  Santa Clara        2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8.13     6    Ainhoa Pinedo                ESP 83  Castro Urdiales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8.14     8u20 Xue Wang                     CHN 90  Zhengzhou          15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8.16     9    Miriam Ramon                 ECU 73  Krakow             24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8.19     16   Marian Pandakova             RUS 89  Saransk             8-6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1:38.31     15   Ye Chun                      CHN 86  Xintai            24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/>
        <w:t>1:38.32     3    Agnese Ragonesi              ITA 85  Maiori             27-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mixed event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:32.53          </w:t>
      </w:r>
      <w:r>
        <w:rPr/>
        <w:t>Valentina Trapletti          ITA 85  Chiasso            6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:36.53          Federica Ferraro             ITA 88  Chiasso            6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4 x 100 relay   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Jamaica                         42.24     1h2    Beijing             21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raser             Brooks             Bailey             Campbell-Brown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United States                   42.25     1r1    Austin              05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e                Edwards            Jeter              Richards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Russia                          42.31     1      Beijing             22-08-08</w:t>
      </w:r>
    </w:p>
    <w:p>
      <w:pPr>
        <w:pStyle w:val="Testonormale"/>
        <w:rPr/>
      </w:pPr>
      <w:r>
        <w:rPr/>
        <w:t xml:space="preserve">Polyakova          Fedoriva           Gushchina          Chermoshanskaya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Belgium                         42.54     2      Beijing             22-08-08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rlée             Marien             Ouedraogo          Gevaert            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Great Britain &amp; N.I.            42.95     2      Annecy              21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nuora             Douglas            Kwakye             Ania 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Ukraine                         43.03     1      Annecy              22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yhyda             Pohrebnyak         Shtanhyeyeva       Shcherbak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Italy                           43.04     3      Annecy              21-06-08</w:t>
      </w:r>
    </w:p>
    <w:p>
      <w:pPr>
        <w:pStyle w:val="Testonormale"/>
        <w:rPr/>
      </w:pPr>
      <w:r>
        <w:rPr/>
        <w:t xml:space="preserve">Pistone            Calì               Arcioni            Alloh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igeria                         43.04     3      Beijing             22-08-08</w:t>
      </w:r>
    </w:p>
    <w:p>
      <w:pPr>
        <w:pStyle w:val="Testonormale"/>
        <w:rPr/>
      </w:pPr>
      <w:r>
        <w:rPr/>
        <w:t xml:space="preserve">Idoko              Kemasuode          Ismaila            Osayomi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razil                          43.14     4      Beijing             22-08-08</w:t>
      </w:r>
    </w:p>
    <w:p>
      <w:pPr>
        <w:pStyle w:val="Testonormale"/>
        <w:rPr/>
      </w:pPr>
      <w:r>
        <w:rPr/>
        <w:t xml:space="preserve">Neto               de Moura           Presti             Santos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oland                          43.24     4      Stockholm           22-07-08</w:t>
      </w:r>
    </w:p>
    <w:p>
      <w:pPr>
        <w:pStyle w:val="Testonormale"/>
        <w:rPr/>
      </w:pPr>
      <w:r>
        <w:rPr/>
        <w:t xml:space="preserve">Klocek             Korczynska         Jedrusinska        Jeschke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Germany                         43.25     3      Monaco              29-07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ellinger         Sailer             Tschirch           Wagner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P.R. of China                   43.26     1      Nakhon Ratchasima   26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ao Yujia          Jiang Lan          Wang Jing          Qin Wangping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France                          43.27     4      Monaco              29-07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oumare            Hurtis-Houairi     Jacques-Sebastien  Louami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hailand                        43.38     2      Nakhon Ratchasima   26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aksunin           Saenrat            Klomdee            Thavoncharoen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rinidad &amp; Tobago               43.43A    1      Cali                05-07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ackett            Hutchinson         Springer-Jones     Baptiste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Colombia                        43.56A    2      Cali                05-07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rock              Palacios           Obregon            Hinestroza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Japan                           43.67     2h2    Beijing             24-05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ta-Nishida        Nobuoka            Fukushima          Takahashi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Belarus                         43.69     6h1    Beijing             21-08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Nestsiarenka       Drahun             Shuliak            Bahdanovich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/>
      </w:pPr>
      <w:r>
        <w:rPr/>
        <w:t>Bahamas                         43.85     1      Nassau              28-06-08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ulgaria                        43.95     1      Istanbul            21-06-08</w:t>
      </w:r>
    </w:p>
    <w:p>
      <w:pPr>
        <w:pStyle w:val="Testonormale"/>
        <w:rPr/>
      </w:pPr>
      <w:r>
        <w:rPr/>
        <w:t xml:space="preserve">Laleva             Eftimova           Lalova             Naimova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ithuania                       43.95     1      Madrid              05-07-08</w:t>
      </w:r>
    </w:p>
    <w:p>
      <w:pPr>
        <w:pStyle w:val="Testonormale"/>
        <w:rPr/>
      </w:pPr>
      <w:r>
        <w:rPr/>
        <w:t xml:space="preserve">Lingyte            Grincikaite        Tamosaite          Dagelyte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Ghana                           43.96     2      Madrid              05-07-08</w:t>
      </w:r>
    </w:p>
    <w:p>
      <w:pPr>
        <w:pStyle w:val="Testonormale"/>
        <w:rPr/>
      </w:pPr>
      <w:r>
        <w:rPr/>
        <w:t xml:space="preserve">Salifu             Amolofo            Addy               Anim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uerto Rico                     44.05     2      Ponce               17-05-08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ruz               Morales            Gutierrez          Burgos             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/>
      </w:pPr>
      <w:r>
        <w:rPr/>
        <w:t>Spain                           44.06     3      Madrid              05-07-08</w:t>
      </w:r>
    </w:p>
    <w:p>
      <w:pPr>
        <w:pStyle w:val="Testonormale"/>
        <w:rPr/>
      </w:pPr>
      <w:r>
        <w:rPr/>
        <w:t xml:space="preserve">Recio              Onyia              Troppa             Alozie 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Australia                       44.26     1      Canberra            27-01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witt             McLellan           Attenborough       Henry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South Africa                    44.28A    3      Addis Ababa         02-05-08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Thipe              Le Roux            Ras                Pillay             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fr-FR"/>
        </w:rPr>
      </w:pPr>
      <w:r>
        <w:rPr>
          <w:lang w:val="fr-FR"/>
        </w:rPr>
        <w:t>Norway                          44.35     1      Tallinn             21-06-08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ritsland          Akinyemi           Slettum            Okparaebo          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fr-FR"/>
        </w:rPr>
      </w:pPr>
      <w:r>
        <w:rPr>
          <w:lang w:val="fr-FR"/>
        </w:rPr>
        <w:t>St.Kitts &amp; Nevis U20            44.45     4h1    Bydgoszcz           24-05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mberton          M.Williams         Whyte              T.Wiliams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Greece                          44.63     2      Rethymno            14-07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okloni            Dova               Karastamati        Thanou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Netherlands                     44.77     4      Leiria              21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 Meij           Kuhurima           Akihary            Samuel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Barbados U20                    44.79     1h3    Bydgoszcz           11-07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awlins            Weekes             Greene             Beckles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Slovenia                        44.97     1r1    Banska Bystrica     21-06-08</w:t>
      </w:r>
    </w:p>
    <w:p>
      <w:pPr>
        <w:pStyle w:val="Testonormale"/>
        <w:rPr/>
      </w:pPr>
      <w:r>
        <w:rPr/>
        <w:t xml:space="preserve">Kovacic            Mihalinec          Bikar              Tajnikar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ameroon                        44.98     2      Strasbourg          02-07-08</w:t>
      </w:r>
    </w:p>
    <w:p>
      <w:pPr>
        <w:pStyle w:val="Testonormale"/>
        <w:rPr/>
      </w:pPr>
      <w:r>
        <w:rPr/>
        <w:t xml:space="preserve">Kouanga            Kaboud             Mekoa              Mani   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New Zealand                     45.04     2      Canberra            27-01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ough             Smythe             Williams           Miller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urkey                          45.07     3      Istanbul            21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yihasirci         Yanit              Kizildag           Ozyurt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India                           45.07     3      Nakhon Ratchasima   26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yothi             Narayanan          M.Kaur             Tomar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Vietnam                         45.13     3      Hanoi               30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i Thi Phuong     Le ngoc Phuong     Nguyen Thi Tham    Vu Thi Huong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Ireland                         45.14     4      Leiria              21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'Rourke           McSweeney          Brady              Foster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Sweden                          45.15     1      Helsinki            29-08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ienas             Berntsson          Skugge             Klueft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Switzerland                     45.18     2      Tallinn             21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eyermann          Candiani           Koller             Morza 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/>
      </w:pPr>
      <w:r>
        <w:rPr/>
        <w:t>Romania                         45.19     1      Argos Orestiko      19-07-08</w:t>
      </w:r>
    </w:p>
    <w:p>
      <w:pPr>
        <w:pStyle w:val="Testonormale"/>
        <w:rPr/>
      </w:pPr>
      <w:r>
        <w:rPr/>
        <w:t xml:space="preserve">Munteanu           Ionita             Duman              Tigau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erbia                          45.29     5      Istanbul            21-06-08</w:t>
      </w:r>
    </w:p>
    <w:p>
      <w:pPr>
        <w:pStyle w:val="Testonormale"/>
        <w:rPr/>
      </w:pPr>
      <w:r>
        <w:rPr/>
        <w:t xml:space="preserve">Mitic              Djapic             Subotic            Jotanovic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ominican Republic              45.45A    6      Cali                05-07-08</w:t>
      </w:r>
    </w:p>
    <w:p>
      <w:pPr>
        <w:pStyle w:val="Testonormale"/>
        <w:rPr/>
      </w:pPr>
      <w:r>
        <w:rPr/>
        <w:t xml:space="preserve">Reynoso            Gustamante         Osana              Sanchez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aipei                          45.56     2      Taipei              30-05-08</w:t>
      </w:r>
    </w:p>
    <w:p>
      <w:pPr>
        <w:pStyle w:val="Testonormale"/>
        <w:rPr/>
      </w:pPr>
      <w:r>
        <w:rPr/>
        <w:t xml:space="preserve">Yu Hsueh-An        Chuang Shu-Chuan   Lin Yi-Chun        Chen Shu-Chuan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de-DE"/>
        </w:rPr>
      </w:pPr>
      <w:r>
        <w:rPr>
          <w:lang w:val="de-DE"/>
        </w:rPr>
        <w:t>Austria                         45.56     3      Tallinn             21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ueller-Weissina   Roeser             Schreibeis         Duerr 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Senegal                         45.63A    4      Addis Ababa         02-05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Ndiaye             Faye               Soumah             Salame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Canada U20                      45.66     7h1    Bydgoszcz           11-07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eiger             Hyacinthe          Johnson            Grant 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Portugal                        45.80     6      Leiria              21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.Tavares          C.Tavares          Ferreira           Lopes 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Czech Republic                  45.85     7      Leiria              21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azarova           Dostalova          Vostatkova         Rechova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/>
      </w:pPr>
      <w:r>
        <w:rPr/>
        <w:t>Jakarta (INA)                   45.93     1      Samarinda           11-07-08</w:t>
      </w:r>
    </w:p>
    <w:p>
      <w:pPr>
        <w:pStyle w:val="Testonormale"/>
        <w:rPr/>
      </w:pPr>
      <w:r>
        <w:rPr/>
        <w:t xml:space="preserve">Sahulata           Erawati            Joseph             Yuanita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ri Lanka                       45.95     1      Kochi               09-03-08</w:t>
      </w:r>
    </w:p>
    <w:p>
      <w:pPr>
        <w:pStyle w:val="Testonormale"/>
        <w:rPr/>
      </w:pPr>
      <w:r>
        <w:rPr/>
        <w:t xml:space="preserve">De Silva           Priyadharshani     Pathmakumari       Irangani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Korea                           45.98     1      Andong              22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e Mi-Hee         Kim Tae-Kyong      Kim Ha-Na          Jung Soon-ok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Finland                         46.05     8      Leiria              21-06-08</w:t>
      </w:r>
    </w:p>
    <w:p>
      <w:pPr>
        <w:pStyle w:val="Testonormale"/>
        <w:rPr/>
      </w:pPr>
      <w:r>
        <w:rPr/>
        <w:t xml:space="preserve">Heinio             Keskitalo          Salivaara          Halkoaho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urkina Faso                    46.24     1      Bamako              13-04-08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roatia                         46.30     7      Istanbul            21-06-08</w:t>
      </w:r>
    </w:p>
    <w:p>
      <w:pPr>
        <w:pStyle w:val="Testonormale"/>
        <w:rPr/>
      </w:pPr>
      <w:r>
        <w:rPr/>
        <w:t xml:space="preserve">Karanikic          Parlov             Ivancevic          Golub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Hungary                         46.31     8      Istanbul            21-06-08</w:t>
      </w:r>
    </w:p>
    <w:p>
      <w:pPr>
        <w:pStyle w:val="Testonormale"/>
        <w:rPr/>
      </w:pPr>
      <w:r>
        <w:rPr/>
        <w:t xml:space="preserve">Bartha             Rizsa              Listar             Vari   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Haiti                           46.38     1      Port-of-Spain       22-06-08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austin-Parker     Pierre             Etienne            ?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/>
      </w:pPr>
      <w:r>
        <w:rPr/>
        <w:t>Estonia                         46.40     4      Tallinn             21-06-08</w:t>
      </w:r>
    </w:p>
    <w:p>
      <w:pPr>
        <w:pStyle w:val="Testonormale"/>
        <w:rPr/>
      </w:pPr>
      <w:r>
        <w:rPr/>
        <w:t xml:space="preserve">Sadeiko            Magi               Maksimova          Kuningas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Ivory Coast                     46.44A    2h1    Addis Ababa         01-05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oulibaly          Soman              Brou               Allou Affoue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fr-FR"/>
        </w:rPr>
      </w:pPr>
      <w:r>
        <w:rPr>
          <w:lang w:val="fr-FR"/>
        </w:rPr>
        <w:t>Chile                           46.45     4      Fortaleza           14-05-08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eyes              Pavez              Milos              Diaz               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4 x 200 relay   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exas A &amp; M                     1.30.96   1h3    Philadelphia        25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.Carter           George             Facey              P.Lucas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exas A &amp; M                     1.31.21   1      Philadelphia        26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.Carter           George             Facey              P.Lucas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Louisiana                       1.31.77   2      Philadelphia        26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rris             S.Henry            Broaddus           Baptiste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G.C.Foster                      1.32.02   1h2    Philadelphia        25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alvert            Leroy              S.Davis            R.Whyte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South Florida Elite             1.32.12   1r1    Gainesville         04-04-08</w:t>
      </w:r>
    </w:p>
    <w:p>
      <w:pPr>
        <w:pStyle w:val="Testonormale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exas A &amp; M                     1.32.40   1      Tallahassee         29-03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aker              Beard              Carter             Facey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Louisiana                       1.32.56   2h2    Philadelphia        25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awrence           Cabral             K.Wilson           Morris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otal Sports                    1.32.61   1      Lawrence            19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av.Jones          L.Moore            Mothersill         M.Lee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4 x 400 relay   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United States                   3.18.82   1      Beijing             23-08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ineberg-Danner    Felix              Henderson          Richards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/>
      </w:pPr>
      <w:r>
        <w:rPr/>
        <w:t>Russia                          3.18.82   2      Beijing             23-08-08</w:t>
      </w:r>
    </w:p>
    <w:p>
      <w:pPr>
        <w:pStyle w:val="Testonormale"/>
        <w:rPr/>
      </w:pPr>
      <w:r>
        <w:rPr/>
        <w:t xml:space="preserve">Gushchina          Litvinova          Firova             Kapachinskaya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Jamaica                         3.20.40   3      Beijing             23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.Williams         Lloyd              Whyte              N.Williams-Mills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Belarus                         3.21.85   4      Beijing             23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ozak              Khliustava         I.Usovich          S.Usovich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Great Britain &amp; N.I.            3.22.68   5      Beijing             232-08-0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huruogu           Sotherton          Okoro              Sanders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Cuba                            3.23.21   6      Beijing             23-08-08</w:t>
      </w:r>
    </w:p>
    <w:p>
      <w:pPr>
        <w:pStyle w:val="Testonormale"/>
        <w:rPr/>
      </w:pPr>
      <w:r>
        <w:rPr/>
        <w:t xml:space="preserve">Diaz               Calatayud          Clement            Terrero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Nigeria                         3.24.10   4h2    Beijing             22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bugan             Eze                Nwoke              Odumosu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Germany                         3.25.55   4h1    Beijing             22-08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Tilgner            Nwachukwu          Ekpo-Umoh          Hoffmann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France                          3.26.61   5h2    Beijing             22-08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acharsis         Sigere             Desert             Michanol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Ukraine                         3.27.15   4      Annecy              22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Karandyuk          Peycheva           Rabchenyuk         Pyhyda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Poland                          3.28.05   7      Annecy              22-06-08</w:t>
      </w:r>
    </w:p>
    <w:p>
      <w:pPr>
        <w:pStyle w:val="Testonormale"/>
        <w:rPr>
          <w:lang w:val="de-DE"/>
        </w:rPr>
      </w:pPr>
      <w:r>
        <w:rPr>
          <w:lang w:val="de-DE"/>
        </w:rPr>
        <w:t>Karpiesiuk         Prokopek-Janacek   Kostruba           Jesien-Olichwierczuk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/>
      </w:pPr>
      <w:r>
        <w:rPr/>
        <w:t>India                           3.28.29   1      Nakhon Ratchasima   26-06-08</w:t>
      </w:r>
    </w:p>
    <w:p>
      <w:pPr>
        <w:pStyle w:val="Testonormale"/>
        <w:rPr/>
      </w:pPr>
      <w:r>
        <w:rPr/>
        <w:t xml:space="preserve">Soman              Poovamma           Mand.Kaur          Geetha 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P.R. of China                   3.29.75   2      Nakhon Ratchasima   26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Qiu Jiehui         Chen Jingwen       Tang Xiaoyin       Chen Yanmei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Mexico                          3.29.94A  2      Cali                06-07-08</w:t>
      </w:r>
    </w:p>
    <w:p>
      <w:pPr>
        <w:pStyle w:val="Testonormale"/>
        <w:rPr/>
      </w:pPr>
      <w:r>
        <w:rPr/>
        <w:t xml:space="preserve">Rugerio            Medina             Vela               Rodriguez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Brazil                          3.30.10   6h2    Beijing             22-08-08</w:t>
      </w:r>
    </w:p>
    <w:p>
      <w:pPr>
        <w:pStyle w:val="Testonormale"/>
        <w:rPr/>
      </w:pPr>
      <w:r>
        <w:rPr/>
        <w:t xml:space="preserve">Almirao            Tito               Pinheiro           Teodoro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Japan                           3.30.52   8h1    Beijing             22-08-08</w:t>
      </w:r>
    </w:p>
    <w:p>
      <w:pPr>
        <w:pStyle w:val="Testonormale"/>
        <w:rPr/>
      </w:pPr>
      <w:r>
        <w:rPr/>
        <w:t xml:space="preserve">Kubokura           Tanno              Kida               Aoki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taly                           3.30.89   1      Torino              06-06-08</w:t>
      </w:r>
    </w:p>
    <w:p>
      <w:pPr>
        <w:pStyle w:val="Testonormale"/>
        <w:rPr/>
      </w:pPr>
      <w:r>
        <w:rPr/>
        <w:t xml:space="preserve">Bazzoli            Milani             Grenot             Reina  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Canada                          3.31.50   5r1    Philadelphia        26-04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ower              Akinsulie          Muir               Abdulai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Lithuania                       3.32.32   2      Torino              06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udirkaite         Balciunaite        Sakovic            Orlauskaite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Australia                       3.32.71   1      Canberra            27-01-08</w:t>
      </w:r>
    </w:p>
    <w:p>
      <w:pPr>
        <w:pStyle w:val="Testonormale"/>
        <w:rPr/>
      </w:pPr>
      <w:r>
        <w:rPr/>
        <w:t xml:space="preserve">Pincott            Starr              Tauro              Lewis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Greece                          3.33.07   1      Istanbul            22-06-08</w:t>
      </w:r>
    </w:p>
    <w:p>
      <w:pPr>
        <w:pStyle w:val="Testonormale"/>
        <w:rPr/>
      </w:pPr>
      <w:r>
        <w:rPr/>
        <w:t xml:space="preserve">Derveni            Dova               Sirou              Halkia 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Ireland                         3.33.42   3      Torino              06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inkins           Furlong            Carey              Andrews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Enka (TUR)                      3.34.05   1      Istanbul            05-07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ekgoz             Gurler             Redif              Saka  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Police (KEN)                    3.34.16A  1      Nairobi             28-06-08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Kazakhstan                      3.35.18   1      Almaty              08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avryushenko       Matsko             Turkina            Maslenko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/>
      </w:pPr>
      <w:r>
        <w:rPr/>
        <w:t>Romania                         3.35.57   3      Istanbul            22-06-08</w:t>
      </w:r>
    </w:p>
    <w:p>
      <w:pPr>
        <w:pStyle w:val="Testonormale"/>
        <w:rPr/>
      </w:pPr>
      <w:r>
        <w:rPr/>
        <w:t xml:space="preserve">Crestincov         Lavric             Ionita             Popescu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Bahamas                         3.35.57A  3      Cali                06-07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olle              Amertil            Henfield           Strachan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Czech Republic                  3.35.59   3      Leiria              22-06-08</w:t>
      </w:r>
    </w:p>
    <w:p>
      <w:pPr>
        <w:pStyle w:val="Testonormale"/>
        <w:rPr/>
      </w:pPr>
      <w:r>
        <w:rPr/>
        <w:t xml:space="preserve">Eidrnova           Masna              Bartonickova       Hejnova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Hungary                         3.35.73   4      Istanbul            22-06-08</w:t>
      </w:r>
    </w:p>
    <w:p>
      <w:pPr>
        <w:pStyle w:val="Testonormale"/>
        <w:rPr/>
      </w:pPr>
      <w:r>
        <w:rPr/>
        <w:t xml:space="preserve">Listar             Varga              Zsigovics          Petrahn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lovenia                        3.36.05   1r1    Banska Bystrica     22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it               Dumic              Oresnik            Langerholc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Finland                         3.37.02   1      Helsinki            30-08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alkoaho           Aaltonen           Keskitalo          Storbacka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Sri Lanka                       3.37.35   2      Nakhon Ratchasima   09-03-08</w:t>
      </w:r>
    </w:p>
    <w:p>
      <w:pPr>
        <w:pStyle w:val="Testonormale"/>
        <w:rPr/>
      </w:pPr>
      <w:r>
        <w:rPr/>
        <w:t xml:space="preserve">Irangani           Deepika            Subashini          De Soysa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pain                           3.37.42   4      Leiria              22-06-08</w:t>
      </w:r>
    </w:p>
    <w:p>
      <w:pPr>
        <w:pStyle w:val="Testonormale"/>
        <w:rPr/>
      </w:pPr>
      <w:r>
        <w:rPr/>
        <w:t xml:space="preserve">Forcadell          Martin             Romero             Fernandez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ulgaria                        3.37.44   5      Istanbul            22-06-08</w:t>
      </w:r>
    </w:p>
    <w:p>
      <w:pPr>
        <w:pStyle w:val="Testonormale"/>
        <w:rPr/>
      </w:pPr>
      <w:r>
        <w:rPr/>
        <w:t xml:space="preserve">Georgieva          Kirilova           Nikolova           Nedkova            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Sweden                          3.37.48   2      Helsinki            30-08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ornemark          Magnusson          Johansson          Nordquist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Norway                          3.37.50   1      Tallinn             22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elgesen           Tomb               Hauge              Isern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Estonia                         3.37.84   2      Tallinn             22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ljas              Kiirats            Leosk              Magi 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Netherlands                     3.37.92   5      Leiria              22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uben              Schulte            Van de Lycke       Versteegen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  <w:t>Switzerland                     3.37.94   3      Tallinn             22-06-08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avagnole          Klingler           Farrag             Naef               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rinidad &amp; Tobago U2            3.38.14   6h2    Bydgoszcz           12-07-08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iles              Bellille           Selvon             St.Louis           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Senegal                         3.38.42A  3      Addis Ababa         04-05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abaye            Faye               Salame             Soumah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Thailand                        3.38.76   3      Nakhon Ratchasima   26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aewchuy           Srimueng           Harnthong          Yongphan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Belgium                         3.38.89   6      Leiria              22-06-08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rlée             Debroux            Marien             Strackx            </w:t>
      </w:r>
    </w:p>
    <w:p>
      <w:pPr>
        <w:pStyle w:val="Testonormale"/>
        <w:rPr>
          <w:lang w:val="fr-FR"/>
        </w:rPr>
      </w:pPr>
      <w:r>
        <w:rPr>
          <w:lang w:val="fr-FR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Portugal                        3.39.14   7      Leiria              22-06-08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atao              Monteiro           Lopes              Tavares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Liberia                         3.39.40   1      New York            07-06-08</w:t>
      </w:r>
    </w:p>
    <w:p>
      <w:pPr>
        <w:pStyle w:val="Testonormale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/>
        <w:t>Colombia                        3.39.45A  4      Cali                06-07-08</w:t>
      </w:r>
    </w:p>
    <w:p>
      <w:pPr>
        <w:pStyle w:val="Testonormale"/>
        <w:rPr/>
      </w:pPr>
      <w:r>
        <w:rPr/>
        <w:t xml:space="preserve">Oliveros           Idrovo             Escobar            Gonzalez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o.buccellato@fidal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41:00Z</dcterms:created>
  <dc:creator>mbuccellato</dc:creator>
  <dc:description/>
  <dc:language>en-US</dc:language>
  <cp:lastModifiedBy>Utente</cp:lastModifiedBy>
  <dcterms:modified xsi:type="dcterms:W3CDTF">2009-02-26T17:42:00Z</dcterms:modified>
  <cp:revision>1055</cp:revision>
  <dc:subject/>
  <dc:title>        WORLD LIST 2008 – LISTE MONDIALI 2008 </dc:title>
</cp:coreProperties>
</file>