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b/>
          <w:b/>
          <w:bCs/>
          <w:sz w:val="28"/>
          <w:lang w:val="en-GB"/>
        </w:rPr>
      </w:pPr>
      <w:r>
        <w:rPr>
          <w:rFonts w:eastAsia="Courier New"/>
          <w:b/>
          <w:bCs/>
          <w:sz w:val="28"/>
          <w:lang w:val="en-GB"/>
        </w:rPr>
        <w:t xml:space="preserve">           </w:t>
      </w:r>
      <w:r>
        <w:rPr>
          <w:rFonts w:eastAsia="MS Mincho;ＭＳ 明朝"/>
          <w:b/>
          <w:bCs/>
          <w:sz w:val="28"/>
          <w:lang w:val="en-GB"/>
        </w:rPr>
        <w:t>WORLD LIST 2007 – LISTE MONDIALI 2007</w:t>
      </w:r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Courier New"/>
          <w:b/>
          <w:bCs/>
          <w:sz w:val="28"/>
        </w:rPr>
        <w:t xml:space="preserve">             </w:t>
      </w:r>
      <w:r>
        <w:rPr>
          <w:rFonts w:eastAsia="MS Mincho;ＭＳ 明朝"/>
          <w:b/>
          <w:bCs/>
          <w:sz w:val="28"/>
        </w:rPr>
        <w:t>a cura dell’Ufficio Stampa FIDAL</w:t>
      </w:r>
    </w:p>
    <w:p>
      <w:pPr>
        <w:pStyle w:val="Testonormale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</w:t>
      </w:r>
      <w:r>
        <w:rPr>
          <w:rFonts w:eastAsia="MS Mincho;ＭＳ 明朝"/>
          <w:b/>
          <w:bCs/>
          <w:sz w:val="24"/>
        </w:rPr>
        <w:t xml:space="preserve">updated as december 31 - aggiornamento al 31 dicembre                         </w:t>
      </w:r>
      <w:hyperlink r:id="rId2">
        <w:r>
          <w:rPr>
            <w:rStyle w:val="InternetLink"/>
            <w:rFonts w:eastAsia="MS Mincho;ＭＳ 明朝"/>
            <w:b/>
            <w:bCs/>
            <w:sz w:val="24"/>
          </w:rPr>
          <w:t>marco.buccellato@fidal.it</w:t>
        </w:r>
      </w:hyperlink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stonormale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          </w:t>
      </w:r>
      <w:r>
        <w:rPr>
          <w:rFonts w:eastAsia="MS Mincho;ＭＳ 明朝"/>
          <w:b/>
          <w:bCs/>
          <w:sz w:val="28"/>
        </w:rPr>
        <w:t>UOMINI – MEN</w:t>
      </w:r>
    </w:p>
    <w:p>
      <w:pPr>
        <w:pStyle w:val="Testonormale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  <w:b/>
          <w:bCs/>
        </w:rPr>
        <w:t xml:space="preserve">100 m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74    1.7  1h2  Asafa Powell                 JAM 82  Rieti               9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78    0.0  1       Powell                            Rieti               9-9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83   -0.3  1       Powell                            </w:t>
      </w:r>
      <w:r>
        <w:rPr>
          <w:rFonts w:eastAsia="MS Mincho;ＭＳ 明朝"/>
          <w:lang w:val="en-GB"/>
        </w:rPr>
        <w:t>Stuttgart          22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84   -0.5  1    Tyson Gay                    USA 82  Indianapolis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9.84   -0.3  1       Powell                            Bruxelles          14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85   -0.5  1       Gay                               Osaka              2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0    0.5  1       Powell                            Roma      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1   -0.5  2    Derrick Atkins               BAH 84  Osaka              2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3    0.0  1    Walter Dix                   USA 86  Sacramento          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4    0.9  1r1     Powell                            Oslo     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5    0.3  1       Atkins                            Athina              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6   -0.5  3       Powell                            Osaka              2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6    0.0  1    Wallace Spearmon             USA 84  Shanghai           28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7    0.5  1rA     Powell                            Beograd            29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7   -1.1  1s2     Gay                               Indianapolis       22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9.98    2.0  1r1     Atkins                            Berkeley           28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9.98    1.9  1h2     Gay                               Indianapolis       2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99    0.9  1    Samuel Adelebari Francis     QAT 87  Amman              2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00   -0.1  1       Atkins                            Paris Saint-Denis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0    0.1  1s2     Gay                               Osaka              2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1    1.8  1s2  Mickey Grimes                USA 76  Zaragoza      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1    1.3  1s1  Joshua J. Johnson            USA 76  Zaragoza      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1    0.8  1q1     Powell                            Osaka              2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2    1.3  1r1  Darrel Brown                 TRI 84  Kingston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2    1.8  1s1  Trindon Holliday             USA 86  Sacramento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2    0.5  2       Atkins                            Roma    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2    1.8  2s2  Clement Campbell             JAM 75  Zaragoza      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2   -0.8  1       Gay                               London      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2    0.8  2q1     Atkins                            Osaka              2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2    0.0  2       Gay                               Shanghai           28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( 30 performances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3    0.7  1rA  Usain Bolt                   JAM 86  Rethymno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3    0.0  2    Michael Frater               JAM 82  Rieti               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4    1.9  1h4  Mark Jelks                   USA 84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5    1.3  2h1  Steve Mullings               JAM 82  Zaragoza           28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06    0.9  2r1  Francis Obikwelu             POR 78  Oslo  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6    1.3  1r2  Marlon Devonish              GBR 76  Lausanne           1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6    0.1  1s1  Churandy Martina             AHO 84  Rio de Janeiro     2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6   -0.3  2    Jaysuma Saidy Ndure          NOR 84  Stuttgart          2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7    1.9  2h4  Leroy Dixon                  USA 83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7   -0.5  4    Olusoji Atedokunbo Fasuba    NGR 84  Osaka              2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8    1.9  1    Joshua Ross                  AUS 81  Brisbane           1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9    0.0  3    Travis Padgett               USA 86  Sacramento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9    1.9  2h2  Monzavous Rae Edwards        USA 81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9   -1.1  2s2  Leonard Scott                USA 80  Indianapolis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9    1.9  1s1  Richard Thompson             TRI 85  Port-of-Spain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0    1.9  3h4  Abidemi Omole                USA 85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0    1.9  3h2  Michael Rodgers              USA 85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0    0.2  1    Simeon Williamson            GBR 86  Debrecen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1    1.2  1    Yohan Blake                  JAM 89  Providenciales      7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1    1.1  2h1  Darvis Patton                USA 77  Carson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1    1.0  3    Nesta Carter                 JAM 85  Kingston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2    1.8  1rA  DaBryan Blanton              USA 84  Salamanca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3    1.3  1r2  Ivory Williams               USA 85  Modesto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3    1.9  4h4  Shawn Crawford               USA 78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3    1.3  2r2  Tyrone Edgar                 GBR 82  Lausanne           1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3    0.8  2q1  Matic Osovnikar              SLO 80  Osaka              2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4A   0.0  1    Vicente Lenilson De Lima     BRA 77  La Paz   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4    1.9  4h2  Preston Perry                USA 83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4    1.9  2s1  Keston Bledman               TRI 88  Port-of-Spain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4    0.2  2    Craig Pickering              GBR 86  Debrecen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4    1.0  1h1  Nobuharu Asahara             JPN 72  Osaka              2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4    1.7  3h2  Kim Collins                  SKN 76  Rieti               9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4    0.0  4    Simone Collio                ITA 79  Rieti               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5    1.3  2r2  Marvin Anderson              JAM 82  Modesto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5    1.3  3=r1 Lerone Clarke                JAM 81  Kingston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5    1.9  1    Guus Hoogmoed                NED 81  Vaasa   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5    0.2  1    Dwight Thomas                JAM 80  Heusden-Zolder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5    1.7  4h2  Marc Burns                   TRI 83  Rieti               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5    0.6  1    Naoki Tsukahara              JPN 85  Tokyo              16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6A   1.9  1r4  John Woods                   USA 82  Greeley            20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16    2.0  2r1  Jeff Laynes                  USA 70  Berkeley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6A   0.0  1rA  Jose Carlos Moreira          BRA 83  Cochabamba          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6    1.6  1s2  Martial Mbandjock            FRA 85  Debrecen           1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6    1.0  1h2  Brendan Christian            ANT 83  Osaka              2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6    0.0  4    Rikki Fifton                 GBR 85  Shanghai           28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7    0.9  1s2  Adam Miller                  AUS 84  Brisbane           10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7    1.8  2s1  Michael LeBlanc              CAN 87  Sacramento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7    1.3  4s1  Patrick Johnson              AUS 72  Zaragoza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7   -0.6  2q3  Mark Lewis-Francis           GBR 82  Osaka              2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8    1.7  2    Christopher Williams         JAM 72  Dakar   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8    0.9  2h3  Kendall Stevens              USA 83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8    1.9  2    Paul Hession                 IRL 83  Vaasa  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8    1.6  2h1  Henry Vizcaino               CUB 80  Rio de Janeiro     2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8    1.8  5s2  Angel David Rodriguez        ESP 80  Zaragoza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9    1.8  3s1  Orlando Reid                 JAM 82  Sacramento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9    0.9  3    Ricardo Williams             JAM 76  Praha              1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9    1.9  5h2  Garry Jones                  USA 84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0    1.1  2h3  Dwight Phillips              USA 77  Carson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0    1.9  6h2  Carlos Moore                 USA 84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0   -0.6  3q3  Anson Henry                  CAN 79  Osaka              2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1    1.5  1r1  Gregory Bolden               USA 84  Lake Buena Vista   2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1    1.8  1r1  Chris Johnson                USA 82  Monroe  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1   -1.3  2r1  Terrence Trammell            USA 78  Baie Mahault        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1    0.5  1h1  Michael Ray Garvin           USA 86  Gainesville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1    0.9  4h3  Jordan Vaden                 USA 82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2A   1.1  1    Franklin Nazareno            ECU 87  Cuenca             1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2    1.7  3    Deji Aliu                    NGR 75  Dakar   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2    1.9  5h4  Kelly Willie                 USA 82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2   -0.5  5    J-Mee Samuels                USA 87  Indianapolis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2   -0.2  1r2  Bernard Williams             USA 78  Naimette-Xhovemont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3    2.0  1r1  Kerron Clement               USA 85  Coral Gables       1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3    1.1  1h2  Jacoby Ford                  USA 87  College Park       20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3    0.4  1r1  Shingo Suetsugu              JPN 80  Osaka  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3    0.0  2    Uchenna Emedolu              NGR 76  Abuja               5-5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10.23    1.2  1    Rynell Parson                </w:t>
      </w:r>
      <w:r>
        <w:rPr>
          <w:rFonts w:eastAsia="MS Mincho;ＭＳ 明朝"/>
        </w:rPr>
        <w:t>USA 91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3    1.2  2    Scott Wims                   USA 88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3    1.9  6h4  Kyle Farmer                  USA 83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3    0.0  3    Uche Isaac Chukwu            NGR 81  Malles      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4    0.9  2s2  Uzodinma Anthony Alozie      NGR 86  Brisbane           1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4    0.5  1r1  Bennie Robinson              USA 82  Azusa              13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4A   1.4  1    Brian Barnett                CAN 87  Calgary            1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4    1.5  4h1  Kaaron Conwright             USA 76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4    1.9  7h4  Mardy Scales                 USA 81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4    0.0  1    Florin Suciu                 ROM 83  Bucuresti          2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4    0.6  2r2  Shigeyuki Kojima             JPN 79  Kakogawa            4-8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10.25    1.5  1    Christiaan Krone             </w:t>
      </w:r>
      <w:r>
        <w:rPr>
          <w:rFonts w:eastAsia="MS Mincho;ＭＳ 明朝"/>
        </w:rPr>
        <w:t>RSA 84  Durban             30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5    1.0  1r2  Carl Barrett                 JAM 75  Kingston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5    1.4  3r1  Leigh Julius                 RSA 85  Rio de Janeiro     1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5    1.1  3h3  Daniel Bailey                ANT 86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5    1.2  2r1  Jacques Riparelli            ITA 83  Génève  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5    1.6  1s3  Jeffery Demps                USA 90  Knoxville           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5   -0.1  1    Suryo Agung Wibowo           INA 83  Nakhon Ratchasima  7-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6    1.6  1    Jason Heard                  USA 83  Palo Alto          3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6    1.8  2    Dwayne Grant                 GBR 82  La Laguna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6    1.3  3r2  Andre Ammons                 USA 78  Modesto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6    1.0  1r3  Emanuel Parris               CAN 82  San Luis Potosi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6    1.1  5h1  Marcus Brunson               USA 78  Carson             2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6    1.1  1h2  Christian Blum               GER 87  Weinheim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6    1.8  6s1  Michael Coleman              USA 87  Sacramento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6    1.2  4r1  Mark Findlay                 GBR 78  Génève  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6    1.1  1r2  Caimin Douglas               NED 77  Vaasa  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6    1.5  1r1  Guillaume Guffroy            FRA 85  Elancourt   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6    0.7  1h1  Thomas Musinde               KEN 79  Alger 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6    0.9  2    Masahide Ueno                JPN 83  Amman   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6    1.1  1    Leevan Yearwood              GBR 88  London             2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6    0.9  4h1  Brian Dzingai                ZIM 81  Rieti               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7A   1.0  1    Sherwin Vries                RSA 80  Potchefstroom       2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7    1.8  3s2  Rubin Williams               USA 83  Sacramento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7   -0.1  8    David Alerte                 FRA 84  Paris Saint-Denis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7         1    Mikhail Yegorychev           RUS 77  Samara              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7   -0.1  4h7  Rosario La Mastra            ITA 84  Osaka              2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7    0.0  7    Zhang Peimeng                CHN 87  Shanghai           28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8    1.8  2h2  Ambrose Ezenwa               AUS 77  Perth               7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0.0  1    Jacey Harper                 TRI 80  Lauderdale Lakes    7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1.3  1h4  Brian Witherspoon            USA 86  Tuscaloosa         20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1.7  1    Yahya Hassan Ibrahim Habeeb  KSA 86  Doha               2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2.0  2r3  Joshua Norman                USA 80  Modesto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1.3  2    Ainsley Waugh                JAM 81  Belem 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1.2  4    Xavier Carter                USA 85  Hengelo  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8    0.5  5rA  Jason Gardener               GBR 75  Beograd            2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8    1.5  2r2  Luca Verdecchia              ITA 78  Génève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8    0.4  1    Sandro Viana                 BRA 77  Sao Paulo          2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0.0  1    Alonso Edwards               PAN 89  Sao Paulo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1.8  4rA  Matt Shirvington             AUS 78  Salamanca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1.2  2h1  Ryan Scott                   GBR 87  Debrecen           1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0.4  1    Wen Yongyi                   CHN 87  Guangzhou          2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0.0  1    Julian Reus                  GER 88  Ulm         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9    0.4  1r1  Brent Gray                   USA 86  Long Beach         17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9         1    Marcus Duncan                TRI 86  Mesa     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9    1.8  7s1  Richard Adu-Bobie            CAN 85  Sacramento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9    1.0  1    Efthimios Steryioulis        GRE 85  Athina   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9    1.1  1h2  Emmanuel Callander           TRI 84  Port-of-Spain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9    1.7  1    Shannon King                 CAN 86  Gava   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9    0.5  2s1  Fabio Cerutti                ITA 85  Debrecen           1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9    0.0  1h2  Nicolas Macrozonaris         CAN 80  Sherbrooke         27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29    1.2  2h1  Eric Pacome N'Dri            CIV 78  La Chaux-de-Fonds  12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30   -1.7  1    Jeremy Hall                  USA 88  Tucson             24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30    1.7  2    Abdullah Ibrahim Al-Waleed   QAT 84  Doha               2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0    1.0  2r3  Neville Wright               CAN 80  San Luis Potosi    1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30    1.3  1    Justyn Warner                CAN 87  Des Moines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0    0.9  5    Dariusz Kuc                  POL 85  Praha              13-6</w:t>
      </w:r>
    </w:p>
    <w:p>
      <w:pPr>
        <w:pStyle w:val="Testonormale"/>
        <w:rPr/>
      </w:pPr>
      <w:r>
        <w:rPr>
          <w:rFonts w:eastAsia="MS Mincho;ＭＳ 明朝"/>
        </w:rPr>
        <w:t xml:space="preserve">10.31    0.4  1r6  Ernest Wiggins               </w:t>
      </w:r>
      <w:r>
        <w:rPr>
          <w:rFonts w:eastAsia="MS Mincho;ＭＳ 明朝"/>
          <w:lang w:val="en-GB"/>
        </w:rPr>
        <w:t>USA 82  Gainesville         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0.6  1    Courtney Thomas              USA 87  Waco      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1.0  3r2  Andrew Hines                 JAM 84  Kingston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1.6  1r3  Arnaldo Abrantes             POR 86  Montgeron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0.4  4h2  Trell Kimmons                USA 85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0.4  2r2  Eric Nkansah                 GHA 74  Bottrop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1.2  5    Rodney Martin                USA 82  Hengelo  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1.5  2r1  Manuel Reynaert              FRA 85  Elancourt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1.7  1h1  Delwayne Delaney             SKN 82  San Salvador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A   1.0  2    Snyman Prinsloo              RSA 84  Potchefstroom       2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32         1    Yoan Frias                   CUB 86  La Habana          22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32    0.4  2h1  Evander Wells                USA 87  Tuscaloosa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2    1.5  3    Jerome Avery                 USA 78  Eagle Rock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A   0.0  1    Jeremy Rankin                USA 90  Lakewood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2   -0.1  1    Tyree Gailes                 USA 83  Brazzaville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2A   0.0  3    Kael Becerra                 CHI 85  La Paz  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   -0.2  3    Chris Berrian                USA 83  Eagle Rock          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    2.0  2    Andrey Yepishin              RUS 81  Zhukovskiy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    0.0  3    Chinedu Oriala               NGR 75  Cottbus            2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32    0.2  2    Igor Gostev                  RUS 85  Moskva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2    1.3  1    Claudio Roberto Souza        BRA 73  Sao Paulo          1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   -0.1  1r1  Christian Malcolm            GBR 79  Osaka              23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8     1.7  1s1  Henry Vizcaino               CUB 80  La Habana          1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     0.1  1s2  Luis Alexander Reyes         CUB 77  La Habana          1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     0.8  1       Vizcaino                          La Habana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0 A        1    Morne Nagel                  RSA 78  Pretoria           16-1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0          1    Adetoye Durotoye             NGR 86  Bauchi              ?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0 A        1    Thomas Musinde               KEN 79  Nairobi            29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     0.0  1    Alonzo Barrett               JAM 83  Pointe-a-Pierre    1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          1    Teddy Poole                  USA 86  Hutchinson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          2    Jamil Benjamin               USA     Hutchinson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          1    Corey Lenaris                USA     Alamosa       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          2    Mike Smith                   USA 85  Alamosa       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          1h   Fabrice Coiffic              MRI 84  Antananarivo       1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1     0.9  1    Daniel Burgess               AUS 85  Melbourne          8-12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ubtful timing / probably rolling star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2   -0.4  1r2     Grimes                            Atlanta   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6   -1.5  1    Ernest Wiggins               USA 82  Orlando             3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1    0.1  1s1  Wachara Sondee               THA 83  Bangkok            5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3   -0.4  2r2  Andre Sturdivant             USA 81  Atlanta             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7    0.1  2s1  Thawesaak Poonthong          THA 87  Bangkok            5-10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questionable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0    0.1  1    Julien Dunkley               JAM 75  Durham   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3    0.1  2    Dennis Boone                 USA 86  Durham   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6    0.1  3    Chris Davis                  USA 86  Durham   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0.1  4    Thomas Hunter                USA 83  Durham             12-5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unconfirme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0.11              Amr Ibrahim Mostafa Seoud    EGY 86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76    2.2  1    Tyson Gay                    USA 82  New York 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79    2.5  1     Gay                                 Carson    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83    2.2  2    Derrick Atkins               BAH 84  New York 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86    2.5  2     Atkins                              Carson    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88    3.0  1    Darrel Brown                 TRI 84  Port-of-Spain      2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1    3.7  1    Steve Mullings               JAM 82  Zaragoza           2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9.92    3.7  2    Joshua J. Johnson            USA 76  Zaragoza      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9.92    3.7  3    Clement Campbell             JAM 75  Zaragoza           2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5    3.0  2    Richard Thompson             TRI 85  Port-of-Spain      2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5    3.7  4    Michael Frater               JAM 82  Zaragoza           2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6    2.2  3    Shawn Crawford               USA 78  New York 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9    3.7  5    Mickey Grimes                USA 76  Zaragoza           2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9.99    3.7  6    Francis Obikwelu             POR 78  Zaragoza      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1    2.8  1r1  Brendan Christian            ANT 83  Lawrence  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2    3.9  1r6  DaBryan Blanton              USA 84  Fort Worth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2    2.5  3       Mullings                        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3    2.2  1e2  Mark Jelks                   USA 84  Lawrence  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3    2.1  1    Brian Dzingai                ZIM 81  Clermont           1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3    2.8  1r2  Christopher Williams         JAM 72  Port-of-Spain      2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5    3.8  1    Travis Padgett               USA 86  Clemson             7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5    3.9  2r6  Marvin Anderson              JAM 82  Fort Worth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5    3.0  3    Keston Bledman               TRI 88  Port-of-Spain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6    2.5  4    Dwight Phillips              USA 77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6    3.0  4    Marc Burns                   TRI 83  Port-of-Spain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7    W    1    Michael Rodgers              USA 85  Plainview 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07    2.5  5    Dwight Thomas                JAM 80  Carson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0    2.4  2h3  Michael Ray Garvin           USA 86  Sacramento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1A   4.4  1r4  Nicolas Macrozonaris         CAN 80  Provo   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1    4.0  3h5  Ivory Williams               USA 85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2    2.5  7    Garry Jones                  USA 84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2A   4.4  2r4  Anson Henry                  CAN 79  Provo   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2    6.5  1h1  Tomoyuki Arai                JPN 81  Sapporo            1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12    3.7  8    Patrick Johnson              AUS 72  Zaragoza           28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13    2.6  2    J-Mee Samuels                USA 87  Fayetteville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3    3.9  3r6  Ricardo Williams             JAM 76  Fort Worth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4    2.7  1h4  Ernest Wiggins               USA 82  Clermont           1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4    6.5  2h1  Shigeyuki Kojima             JPN 79  Sapporo 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5    2.6  2    Uzodinma Anthony Alozie      NGR 86  Perth               7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5    3.0  5    Jacey Harper                 TRI 80  Port-of-Spain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6    2.4  3h3  Michael LeBlanc              CAN 87  Sacramento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6    4.2  1s2  Masahide Ueno                JPN 83  Amman   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7    2.6  2h2  Orlando Reid                 JAM 82  Sacramento          6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17    2.9  1    Miklos Szebeny               HUN 87  Budapest  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18    2.2  1    Michael Mitchell             USA 81  Cerritos           2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8    2.3  1r1  Jason Heard                  USA 83  Walnut             15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8    3.0  6    Emmanuel Callander           TRI 84  Port-of-Spain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8    3.9  1    Julien Dunkley               JAM 75  New York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19    3.9  4r6  Tyree Gailes                 USA 83  Fort Worth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0    3.0  1    Ahmad Rashad                 USA 87  Palo Alto          13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20    2.1  3    Marquis Davis                USA 80  Clermont           1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0    2.4  5h3  Gregory Bolden               USA 84  Sacramento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0    2.9  1h4  Richard Adu-Bobie            CAN 85  Ottawa              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1    3.9  5r6  Brant Gilbert                USA 81  Fort Worth         2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1    2.1  1r1  Kamil Masztak                POL 84  Bydgoszcz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2    2.6  3    Steven Tucker                AUS 82  Perth               7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2    3.0  3r3  Jan Zumer                    SLO 82  Donnas             1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3    2.1  2r1  Przemyslaw Rogowski          POL 80  Bydgoszcz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3    3.9  2    Lee Prowell                  GUY 75  New York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3    8.5  1    Masanori Kumagai             JPN 86  Rifu    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4    2.6  1    Yahya Hassan Ibrahim Habeeb  KSA 86  Riyadh             1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4    2.6  4h2  Brent Gray                   USA 86  Sacramento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4    2.3  2    Mark Findlay                 GBR 78  Cork        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4    5.7  1r1  Lukasz Chyla                 POL 81  Kielce             15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5    2.9  1    Ashad Agyapong               USA 85  Charlotte           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5    2.3  1    Alonso Edwards               PAN 89  Caracas             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5    2.2  9    Trell Kimmons                USA 85  New York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5    2.9  2    Gergely Nemeth               HUN 81  Budapest  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5    2.2  1h1  Guillaume Guffroy            FRA 85  Elancourt   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6    2.6  4    Ambrose Ezenwa               AUS 77  Perth               7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6    2.3  1    Maurice Mitchell             USA 89  Lawrence           1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6    2.9  2    Jason Moore                  USA 86  Charlotte           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6    4.2  1    Marcus Duncan                TRI 86  Coffeyville        1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6    2.4  1s1  Tyrell Cuffy                 CAY 88  Fresno     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6    2.2  2=h1 Delwayne Delaney             SKN 82  Sacramento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6    2.2  2=h1 Rubin Williams               USA 83  Sacramento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6    2.9  2h4  Pierre Browne                CAN 80  Ottawa   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6    4.2  2s2  Siriroj Darasuriyong         THA 84  Amman   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7    6.5  4h1  Hirofumi Nakagawa            JPN 80  Sapporo 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7    4.2  3s2  Abdullah Ibrahim Al-Waleed   QAT 84  Amman              2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0.28    2.6  5    Daniel Batman                AUS 81  Perth               7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8A   3.1  1    D.J. Smith                   USA 84  Provo               7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3.0  1    Hank Palmer                  CAN 85  Les Abymes         1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2.6  3    Shomari Wilson               USA 76  Fayetteville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2.6  4    Marcus Pugh                  USA 86  Fayetteville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4.1  1r4  Denison Collins              CAN 83  Windsor  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8    2.1  5    Leon Covington               USA 87  Clermont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8    2.4  1    Desislav Gunev               BUL 86  Sofiya  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9    W    1    Jonathan Davis               BAH 88  Mobile             1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9    2.6  5    Ravyn Hayward                USA 85  Fayetteville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9    4.3  2r4  Eric Nkansah                 GHA 74  Montgeron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29    4.3  3r4  Aime-Issa Nthepe             FRA 73  Montgeron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9    2.2  4h1  Justyn Warner                CAN 87  Sacramento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9    3.0  7    Niconnor Alexander           TRI 77  Port-of-Spain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29    2.1  4rA  Lim Hee-Nam                  KOR 84  Sapporo 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0    3.1  1    Manuel Reynaert              FRA 85  Lyon                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0    4.3  4r4  Lee-Roy Newton               RSA 78  Montgeron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0    2.1  1    Michel Herrera               CUB 85  La Habana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0    3.0  8    Melvin Nero                  TRI 80  Port-of-Spain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0    6.5  5h1  Hitoshi Saito                JPN 86  Sapporo 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0    5.7  2r1  Marcin Nowak                 POL 77  Kielce             15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1    2.5  1    Heber Viera                  URU 79  Buenos Aires       1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1    2.9  1r1  Aulton Kohn                  USA 85  Baton Rouge        31-3</w:t>
      </w:r>
    </w:p>
    <w:p>
      <w:pPr>
        <w:pStyle w:val="Testonormale"/>
        <w:rPr/>
      </w:pPr>
      <w:r>
        <w:rPr>
          <w:rFonts w:eastAsia="MS Mincho;ＭＳ 明朝"/>
        </w:rPr>
        <w:t xml:space="preserve">10.31    </w:t>
      </w:r>
      <w:r>
        <w:rPr>
          <w:rFonts w:eastAsia="MS Mincho;ＭＳ 明朝"/>
          <w:lang w:val="de-DE"/>
        </w:rPr>
        <w:t>W    2    Markie Faust                 USA 87  Mobile             1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1    W    3    Rico Tilley                  USA 77  Mobile             14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31    5.4  1r1  Jamaal Charles               USA 86  Austin    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1    5.0  1rA  Ryan Moseley                 BAH 82  Sligo              27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0.31    2.4  1    Jahvid Best                  USA 89  Sacramento          2-6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10.31    4.2  4s2  Umnrisa Surehdra             </w:t>
      </w:r>
      <w:r>
        <w:rPr>
          <w:rFonts w:eastAsia="MS Mincho;ＭＳ 明朝"/>
        </w:rPr>
        <w:t>SRI 81  Amman   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    W    1r6  Philip Redrick               USA     Winfield           15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    3.1  1r1  Garrion Martin               USA     Atlanta            18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    2.2  7r2  Mardy Scales                 USA 81  Lawrence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2    4.2  2    Teddy Poole                  USA 86  Coffeyville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32    3.0  1h1  DeAngelo Cherry              USA 90  Orlando 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    2.3  1h3  Andre Sturdivant             USA 81  New York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    2.1  5    Shinji Takahira              JPN 84  Sapporo 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32    3.6  1s3  Shintaro Kimura              JPN 87  Hiratsuka           8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0 m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62   -0.3  1    Tyson Gay                    USA 82  Indianapolis       2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9.69    0.9  1    Walter Dix                   USA 86  Gainesville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75    0.2  1    Usain Bolt                   JAM 86  Kingston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76   -0.8  1       Gay                               Osaka              30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78    0.0  1       Gay                               Lausanne           1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82    1.3  1    Wallace Spearmon             USA 84  New York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88    0.7  1       Spearmon                          Bruxelles          14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88    0.1  1       Spearmon                          Daegu              3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89    1.3  2       Bolt                              New York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89   -0.3  2       Spearmon                          Indianapolis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89    1.3  1    Jaysuma Saidy Ndure          NOR 84  Stuttgart          23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91    1.4  1       Spearmon                          Carson             20-5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19.91   -0.8  2       Bolt                              </w:t>
      </w:r>
      <w:r>
        <w:rPr>
          <w:rFonts w:eastAsia="MS Mincho;ＭＳ 明朝"/>
          <w:lang w:val="de-DE"/>
        </w:rPr>
        <w:t>Osaka              3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92    0.2  1    Xavier Carter                USA 85  Zurich              7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96    1.0  1r2     Bolt                              Port-of-Spain      2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97   -0.5  1       Gay                               Kingston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98    1.4  2    LaShawn Merritt              USA 86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0   -0.4  1s2     Gay                             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0   -0.3  1    Asafa Powell                 JAM 82  Shanghai           28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02    1.2  1r2     Merritt                           Thessaloniki       3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3   -0.4  1s1     Bolt                            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4    0.7  2       Carter                            Bruxelles          14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5   -0.4  2s1     Spearmon                        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5   -0.8  3       Spearmon                          Osaka              3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6   -0.1  1       Bolt                              London      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6   -0.4  2s2  Marvin Anderson              JAM 82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6   -0.8  4    Rodney Martin                USA 82  Osaka              3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8    1.2  1       Spearmon                          Sheffield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8    1.2  2       Bolt                              Sheffield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8    0.9  1q3     Gay                             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11    0.0  1h4  Anastasios Gousis            GRE 79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17    1.3  3    Christopher Williams         JAM 72  New York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17    1.8  1    Jordan Vaden                 USA 82  San Salvador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20    1.2  1    Shingo Suetsugu              JPN 80  Osaka  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20   -0.4  4s1  Churandy Martina             AHO 84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21    1.4  3    Shawn Crawford               USA 78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23    0.0  3h4  Brendan Christian            ANT 83  Osaka              2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28    0.3  2q1  Brian Dzingai                ZIM 81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29    0.2  3    Clement Campbell             JAM 75  Kingston           2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30    0.1  1    Paul Hession                 IRL 83  Dublin             2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en-GB"/>
        </w:rPr>
        <w:t>20.30    1.3  4    Johan Wissman                SWE 82  Stuttgart          23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1    2.0  1    Michel Herrera               CUB 85  Caracas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1    0.2  1h3  Brian Barnett                CAN 87  Osaka              2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31    0.0  4h4  Marcin Jedrusinski           POL 81  Osaka              2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32A  -1.0  1rA  Morne Nagel                  RSA 78  Pretoria            9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2    0.6  1h1  Reggie Witherspoon           USA 85  Lincoln  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2    0.6  1    Dwight Thomas                JAM 80  Bydgoszcz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2   -0.3  1    Joshua J. Johnson            USA 76  Stockholm           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3    0.9  1r4  Michael Mitchell             USA 81  Walnut             15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3    1.0  1    Marlon Devonish              GBR 76  Munchen     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33    1.4  1    David Alerte                 FRA 84  Niort               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5    0.6  1    Ricardo Williams             JAM 76  Belem 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5   -0.3  4    Jeremy Wariner               USA 84  Indianapolis       2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37    1.8  1    Till Helmke                  GER 84  Wetzlar            28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38    1.3  1s2  Charles Clark                USA 87  Sacramento          7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38    0.9  3q3  Francis Obikwelu             POR 78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0   -0.3  5    Rubin Williams               USA 83  Indianapolis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3    1.6  1r3  Greg Nixon                   USA 84  Tucson             3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3    1.7  1r1  Evander Wells                USA 87  Atlanta            3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3    1.6  1    Bryshon Nellum               USA 89  Sacramento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43A   0.0  1    Sandro Viana                 BRA 77  Cochabamba          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44   -0.1  2h6  Kristof Beyens               BEL 83  Osaka              2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47A   0.0  2    Franklin Nazareno            ECU 87  Cochabamba          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47    0.7  1    Marc Schneeberger            SUI 81  Lausanne           2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47    0.3  1    Bernard Williams             USA 78  Uden                4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48    0.0  1r1  Tobias Unger                 GER 79  Regensburg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8   -0.5  1    Guus Hoogmoed                NED 81  Amsterdam           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48    0.2  3h3  Patrick Johnson              AUS 72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8    0.0  5h4  Arnaldo Abrantes             POR 86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9    1.3  1r1  Kerron Clement               USA 85  Coral Gables       1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9    1.3  5    Darvis Patton                USA 77  New York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9   -0.9  1    Chris Berrian                USA 83  Eagle Rock          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50    0.1  1    Derrick Atkins               BAH 84  Leverkusen         1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1    1.0  2r2  Darrel Brown                 TRI 84  Port-of-Spain      2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1    0.5  2s1  Orlando Reid                 JAM 82  Sacramento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1    0.5  3s1  Brent Gray                   USA 86  Sacramento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1   -0.2  1r2  Christiaan Krone             RSA 84  Warszawa           1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1    1.4  2    Eddy De Lepine               FRA 84  Niort               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1    0.2  4h2  Matic Osovnikar              SLO 80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2    0.6  2h1  Courtney Thomas              USA 87  Lincoln  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2    1.2  2    Shinji Takahira              JPN 84  Osaka              30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53    0.2  1    Joshua Ross                  AUS 81  Lignano 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53   -2.1  1    Andrew Howe                  ITA 85  Padova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54    0.9  1r3  Paulvince Obuon              KEN 83  Lincoln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54   -0.1  1r1  Marco Cribari                SUI 85  Génève  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4    0.2  5    Steve Mullings               JAM 82  Kingston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56    1.1  1    Ahmad Rashad                 USA 87  Palo Alto          13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56    0.6  2    Vicente Lenilson De Lima     BRA 77  Belem              20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56    1.0  3r2  Chris Lloyd                  DMA 80  Port-of-Spain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56    0.2  5h2  Visa Hongisto                FIN 87  Osaka              2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56    0.5  1s2  Alessandro Cavallaro         ITA 80  Hyderabad         17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7    0.9  3    William Perry                USA 87  Gainesville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8    0.7  1    Ramone McKenzie              JAM 90  Providenciales      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58    1.5  1    Edino Steele                 JAM 87  Cerritos           25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8    0.9  1h1  Michael Ray Garvin           USA 86  Gainesville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9    0.4  2    Heber Viera                  URU 79  Sao Paulo           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59    0.2  2r2  Sebastian Ernst              GER 84  Bochum-Wattenscheid1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0A  -1.0  2rA  Sherwin Vries                RSA 80  Pretoria            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0    1.7  2r1  Angelo Taylor                USA 78  Atlanta   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0    0.4  1h1  Naoki Tsukahara              JPN 85  Osaka 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1    1.3  5s2  Scott Wims                   USA 88  Sacramento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2    1.0  1u20 Yohan Blake                  JAM 89  Kingston           3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2    2.0  2    Alonso Edwards               PAN 89  Caracas            1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62    0.1  1r2  Daniel Schnelting            GER 86  Bochum-Wattenscheid1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3A   1.4  1    Paul Smith                   USA 84  Provo              2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3    1.0  6    Alexander Kosenkow           GER 77  Munchen 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3   -0.6  1h3  Joseph Obinna Metu           NGR 88  Alger    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4   -1.5  1r1  Jody Johnson                 USA 85  Sacramento         2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4   -0.4  2r1  Gary Kikaya                  COD 78  Greensboro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4   -0.2  1h2  Jeremy Dodson                USA 87  Lincoln  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4    1.3  6s2  Nate Probasco                USA 83  Sacramento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4    0.0  2h3  Hitoshi Saito                JPN 86  Osaka   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4    1.0  1h2  Amr Ibrahim Mostafa Seoud    EGY 86  Cairo             23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5    0.0  1r4  Brian Witherspoon            USA 86  Atlanta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5    0.4  1    Leigh Julius                 RSA 85  Brazzaville        2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5    1.6  2    Jahvid Best                  USA 89  Sacramento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5    0.2  6h2  James Dolphin                NZL 83  Osaka              28-8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20.66A   1.2  1    Daniel Grueso                </w:t>
      </w:r>
      <w:r>
        <w:rPr>
          <w:rFonts w:eastAsia="MS Mincho;ＭＳ 明朝"/>
        </w:rPr>
        <w:t>COL 85  Medellin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6    0.2  4    Uchenna Emedolu              NGR 76  Doha   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6   -0.2  2h2  Jacobi Mitchell              BAH 86  Lincoln  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6    0.4  2    Marcus Pugh                  USA 86  Lincoln   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7    0.1  1h1  David Dickens                USA 85  Tuscaloosa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7    0.6  3    Basilio De Moraes            BRA 82  Belem              2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67    0.7  1    Tim Abeyie                   GBR 82  Zagreb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8    1.3  1    Ashad Agyapong               USA 85  Hanover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8    1.0  4r2  Mickey Grimes                USA 76  Port-of-Spain      27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69    1.8  1    Marek Niit                   EST 87  Valga               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9    0.5  4    Zack Lloyd                   USA 84  Praha     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9    1.2  4    Tomoya Kamiyama              JPN 88  Osaka       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0    0.0  1r1  Domenik Peterson             USA 84  Tempe              14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0    0.6  6    Ainsley Waugh                JAM 81  Belem              2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1    0.0  3    Mark Jelks                   USA 84  Des Moines         2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1   -0.6  1    Phil DeRosier                USA 84  Charlotte  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1    0.0  3    Christopher Lambert          GBR 81  Biberach           1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2    0.9  3    Arman Dixon                  USA 86  Gainesville        26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72    0.5  1    Roman Smirnov                RUS 84  Sochi              2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2    1.3  7s2  Jared Connaughton            CAN 85  Sacramento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2    0.2  6    Omar Brown                   JAM 82  Kingston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2   -0.2  2    Ramil Guliyev                AZE 90  Ostrava 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2    1.2  1s3  Seth Amoo                    GHA 83  Alger              2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3         1    Nathan Breland               USA 84  Charleston         1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3    0.0  1r1  Kelvin Love                  USA 86  Tempe              17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3    1.2  6    Kenji Fujimitsu              JPN 86  Osaka  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4   -1.5  2r1  Joe Turner                   USA 87  Sacramento         2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4    0.6  4h1  Trey Harts                   USA 87  Lincoln  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4    0.0  1    Zhang Peimeng                CHN 87  Urumqi             19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5         1    Kagiso Kumbane               RSA 88  Gaborone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5   -1.0  1r7  Kyle Farmer                  USA 83  Atlanta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5A   1.2  1    Josue Mena                   ESP 83  Monachil           1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5   -0.9  2    Gavin Smellie                CAN 86  Windsor 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75    0.1  2r1  Marquis Davis                USA 80  Thessaloniki       3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6    1.0  1    Hank Palmer                  CAN 85  San Luis Potosi    19-5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20.76   -0.2  3    Nickel Ashmeade              </w:t>
      </w:r>
      <w:r>
        <w:rPr>
          <w:rFonts w:eastAsia="MS Mincho;ＭＳ 明朝"/>
          <w:lang w:val="fr-FR"/>
        </w:rPr>
        <w:t>JAM 90  Ostrava 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6    0.8  1    Suryo Agung Wibowo           INA 83  Nakhon Ratchasima 11-1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77   -0.6  2    Marvin Bien-Aime             HAI 83  Charlotte          26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77A   0.0  4    Nilson Andre                 BRA 86  Cochabamba          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7    1.3  1    Maurice Mitchell             USA 89  Independence       10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77    1.3  1    Emmanuel Callander           TRI 84  Port-of-Spain      2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78   -0.3  3    Mitsuru Hasegawa             JPN 84  Osaka  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8    0.7  2h3  Ryan Campbell                USA 86  Lincoln  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9   -0.4  4    John Steffensen              AUS 82  Melbourne           2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9    1.7  1r2  Ravyn Hayward                USA 85  Fayetteville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9         1    Lavarius Giles               USA     Troy               2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9    1.2  2    Marco Torrieri               ITA 78  Rieti 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9    1.9  2    Anthony Ferro                BEL 80  Bruxelles           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0A  -1.0  5rA  Snyman Prinsloo              RSA 84  Pretoria            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0   -1.5  3r1  Joel Stallworth              USA 83  Sacramento         2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0    2.0  1r2  Kyle Stevenson               USA 88  Atlanta   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0    0.1  1    Aulton Kohn                  USA 85  Storrs              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0   -0.6  3    Marquis Horn                 USA     Charlotte  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0    0.1  2    Ingo Schultz                 GER 75  Gladbeck 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0    2.0  1h1  Lee Prowell                  GUY 75  New York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0    1.7  1    Claudio Roberto Souza        BRA 73  Sao Paulo          14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80    0.1  3s2  Michael Mathieu              BAH 84  Rio de Janeiro     2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0    0.1  1r2  Rikki Fifton                 GBR 85  Merksem            2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1    0.9  2    Daniel Batman                AUS 81  Sydney             17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1    2.0  2r2  Abidemi Omole                USA 85  Atlanta   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1    0.1  2r1  Jacey Harper                 TRI 80  Lauderdale Lakes    7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1    0.0  1r2  Derrick Brew                 USA 77  Atlanta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1    0.4  1    Ivan Teplykh                 RUS 85  Tula                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1    2.0  2    Khalil Al-Hanahneh           JOR 81  Cairo             24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2    1.1  2    Lewis Banda                  ZIM 82  Arlington 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2   -0.2  3h2  Michael Meyer                USA 87  Lincoln  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2    0.6  1r1  Leon Baptiste                GBR 85  Lucerne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2    0.2  1    Khalid Zougari Idriss        MAR 88  Meknes 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2   -0.8  2    Tyler Christopher            CAN 83  Yokohama           30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3    0.0  1    Carlos Moore                 USA 84  Claremont           7-4</w:t>
      </w:r>
    </w:p>
    <w:p>
      <w:pPr>
        <w:pStyle w:val="Testonormale"/>
        <w:rPr/>
      </w:pPr>
      <w:r>
        <w:rPr>
          <w:rFonts w:eastAsia="MS Mincho;ＭＳ 明朝"/>
        </w:rPr>
        <w:t xml:space="preserve">20.83    0.5  1r2  Rickie Bratton               </w:t>
      </w:r>
      <w:r>
        <w:rPr>
          <w:rFonts w:eastAsia="MS Mincho;ＭＳ 明朝"/>
          <w:lang w:val="en-GB"/>
        </w:rPr>
        <w:t>USA     Baton Rouge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3    0.6  5h1  Jamaal Charles               USA 86  Lincoln  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3    0.2  1    Yusuke Ishizuka              JPN 87  Tokyo              1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3   -1.0  2r7  Jamial Rolle                 BAH 80  Atlanta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3   -0.3  2    Benvenuto Filho              BRA 72  Sao Paulo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3    1.5  1h1  Jiri Vojtik                  CZE 81  Trinec   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3   -0.9  2    Tyrell Cuffy                 CAY 88  Sao Paulo           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3    1.8  1    Obra Hogans                  USA 82  New York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3    1.8  4    Delwayne Delaney             SKN 82  San Salvador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3   -1.0  1    Alex Nelson                  GBR 88  Hengelo  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4    0.0  1r2  Ato Modibo                   TRI 79  Lauderdale Lakes    7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4   -0.1  3r1  Fabio Baptista               BRA 84  Génève  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4   -0.3  7s2  Kelly Willie                 USA 82  Indianapolis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4    0.0  2    Zhao Jiahuan                 CHN 85  Urumqi             1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4    0.5  1    Liu Yuan-Kai                 TPE 81  Tainan City       24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5A        1    Juan Pedro Toledo            MEX 78  Ciudad de Mexico   3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5   -0.4  3r1  Daniel Caines                GBR 79  Greensboro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5    1.7  2h2  Michael Rhue                 USA 86  Gainesville        2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5    0.0  1r2  Christian Blum               GER 87  Regensburg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5    2.0  2    Jan Zumer                    SLO 82  Nova Gorica        2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5    0.1  4r1  Kamil Masztak                POL 84  Bochum-Wattenscheid12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5    2.0  1    Joel Brown                   USA 80  Koenigs Wusterhausen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6    2.0  3r2  Corey Brown                  USA 86  Atlanta            3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6    1.6  2h4  Michael Bingham              USA 86  College Park       20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6   -0.3  3    DaBryan Blanton              USA 84  Tallinn            2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6    1.5  1    Darryl Jenkins               USA 89  Walnut             2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6   -0.7  3    Luke Fagan                   GBR 88  Manchester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6   -0.4  1    Olusoji Atedokunbo Fasuba    NGR 84  Palermo            30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7    1.7  2r2  Albert Fullwood              USA 87  Fayetteville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7A  -0.7  1    Mychal Dungey                USA 88  Albuquerque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7    0.0  3h3  Hirokazu Taoka               JPN 85  Osaka      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7   -0.4  1r4  Mark Findlay                 GBR 78  Oordegem            7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7   -1.0  2    Julian Reus                  GER 88  Hengelo            2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7    0.1  2    Chris Clarke                 GBR 80  Leverkusen         1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8    0.9  4    Adam Miller                  AUS 84  Sydney             17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8         1r8  Michael Rodgers              USA 85  Arkansas City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8    1.0  4    Michael Coleman              USA 87  Columbia MS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8    0.0  1    Florin Suciu                 ROM 83  Bucuresti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9    0.1  2r1  Leon Covington               USA 87  Orlando 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9    0.1  5r1  Preston Perry                USA 83  Atlanta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9    0.9  2    Terrill McCombs              USA 88  Lafayette 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9   -0.6  4    Calvin Graham                USA     Charlotte          26-5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     0.0  1    Uchenna Emedolu              NGR 76  Abuja  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2          1    Darrel Brown                 TRI 84  Arima  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3     0.0  2    Stefano Anceschi             ITA 84  Abuja               5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4     1.9  1    Joseph Batangdon             CMR 78  Giessen 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4     0.8  1    Jorge Valcarcel              CUB 88  Santiago de Cuba   28-6</w:t>
      </w:r>
    </w:p>
    <w:p>
      <w:pPr>
        <w:pStyle w:val="Testonormale"/>
        <w:rPr/>
      </w:pPr>
      <w:r>
        <w:rPr>
          <w:rFonts w:eastAsia="MS Mincho;ＭＳ 明朝"/>
        </w:rPr>
        <w:t xml:space="preserve">20.4     0.8  2    David Lescay                 </w:t>
      </w:r>
      <w:r>
        <w:rPr>
          <w:rFonts w:eastAsia="MS Mincho;ＭＳ 明朝"/>
          <w:lang w:val="en-GB"/>
        </w:rPr>
        <w:t>CUB 89  Santiago de Cuba   28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5     0.0  3    Joseph Obinna Metu           NGR 88  Abuja               5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5     0.4  1    Oleg Zhuravlyev              UZB 85  Bishkek             3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5          1    Ramil Guliyev                AZE 90  Baku                3-6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20.5          2    Ruslan Abbasov               </w:t>
      </w:r>
      <w:r>
        <w:rPr>
          <w:rFonts w:eastAsia="MS Mincho;ＭＳ 明朝"/>
          <w:lang w:val="de-DE"/>
        </w:rPr>
        <w:t>AZE 86  Baku                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          2    Oral Thompson                JAM 82  Arima  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7     1.6  1    Fabrice Coiffit              MRI 84  Antananarivo       17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timing not officially confirme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50    0.4  1    Marcin Nowak                 POL 77  Kielce             21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87    2.2  1r1   Spearmon                            Fayetteville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0    3.1  1rA  Joshua J. Johnson            USA 76  Salamanca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1    3.1  2rA  Brendan Christian            ANT 83  Salamanca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37    3.0  1h1  Edino Steele                 JAM 87  Cerritos           2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8A   2.1  1r1  Brian Barnett                CAN 87  Provo   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9    2.6  1    Leigh Julius                 RSA 85  Durban             3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8    2.1  1r1  Derrick Atkins               BAH 84  Berkeley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48    4.5  1    Teddy Poole                  USA 86  Coffeyville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51    4.7  1    Joshua Ross                  AUS 81  Brisbane           1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56    3.1  5rA  Marquis Davis                USA 80  Salamanca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0    2.1  1    Steve Mullings               JAM 82  Starkville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0    2.7  1    Vicente Lenilson De Lima     BRA 77  Uberlandia          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2    2.5  5    Ainsley Waugh                JAM 81  Oslo               15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63    2.2  2r1  J-Mee Samuels                USA 87  Fayetteville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4    3.8  1    Shingo Takada                JPN 85  Nara  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5    2.1  1h3  Obra Hogans                  USA 82  New York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7    2.2  1h3  Travis Padgett               USA 86  Gainesville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8    2.6  2    Ambrose Ezenwa               AUS 77  Brisbane           20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8    2.6  2    Jan Van der Merwe            RSA 84  Durban             3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1    4.7  3    James Dolphin                NZL 83  Brisbane           1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1    3.5  1    Andrew Turner                GBR 80  Manchester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3    2.2  2h3  Aulton Kohn                  USA 85  Gainesville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5    4.5  2    Dwight Mullings              JAM 86  Coffeyville        1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5    4.5  3    Marcus Duncan                TRI 86  Coffeyville        1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6    3.0  1    John Steffensen              AUS 82  Sydney             10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7    W    1h2  Gil Roberts                  USA 89  Moore               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78    3.2  1h2  Adam Miller                  AUS 84  Brisbane           2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1    2.1  2r1  Tremaine Smith               USA 86  Berkeley           2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2    4.4  1r2  Lukas Hulett                 USA 88  Lincoln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2    3.8  2    Masahiro Naiki               JPN 84  Nara  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3    2.2  4r1  Jared Lewis                  CAN 86  Fayetteville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4    2.5  7    Caimin Douglas               NED 77  Oslo     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5    W    1s2  Rahab Yusef                  SUD 86  Bedford            2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6    2.1  2    Fernada Blakely              USA 81  Starkville         3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6    W    2s2  Jeffrey Lawal-Balogun        GBR 86  Bedford            2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87    3.4  1u20 Jovan Toppin                 TRI 89  Port-of-Spain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8    2.1  2r1  Gregory Bolden               USA 84  Lake Buena Vista   2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89    3.1  6rA  Dariusz Kuc                  POL 85  Salamanca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b/>
          <w:b/>
          <w:bCs/>
          <w:lang w:val="fr-FR"/>
        </w:rPr>
      </w:pPr>
      <w:r>
        <w:rPr>
          <w:b/>
          <w:bCs/>
          <w:lang w:val="fr-FR"/>
        </w:rPr>
        <w:t>300 m</w:t>
      </w:r>
    </w:p>
    <w:p>
      <w:pPr>
        <w:pStyle w:val="Testonormale"/>
        <w:rPr>
          <w:rFonts w:eastAsia="MS Mincho;ＭＳ 明朝"/>
          <w:b/>
          <w:b/>
          <w:bCs/>
          <w:lang w:val="fr-FR"/>
        </w:rPr>
      </w:pPr>
      <w:r>
        <w:rPr>
          <w:rFonts w:eastAsia="MS Mincho;ＭＳ 明朝"/>
          <w:b/>
          <w:bCs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32.35         1    Greg Nixon                   USA 84  Villeneuve d'Ascq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2.50         1    Fernada Blakely              USA 81  Eugene 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2.53         2    Milton Campbell              USA 76  Eugene             2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32.70         3    Chris Berrian                USA 83  Eugene             2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32.71         1    Daniel Batman                AUS 81  Canberra          15-1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32.74         1    Marc Schneeberger            SUI 81  Lausanne           1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32.75         1    Guus Hoogmoed                NED 81  Bremen             20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32.90         2    Leslie Djhone                FRA 81  Villeneuve d'Ascq   8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32.91         3    Chris Lloyd                  DMA 80  Villeneuve d'Ascq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33.08         4    Alleyne Francique            GRN 76  Eugene             2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33.15         1    Dylan Grant                  AUS 88  Gold Coast          3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33.15         5    Jamel Ashley                 USA 84  Eugene             27-5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en route to longer distanc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31.8          +    Jeremy Wariner               USA 84  Stockholm           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400 m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3.45         1    Jeremy Wariner               USA 84  Osaka  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3.50         1r1     Wariner                           Stockholm           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3.96         2    LaShawn Merritt              USA 86  Osaka  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4.02         1       Wariner                           Osaka  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4.02         1       Wariner                           Shanghai           28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4.05         1    Angelo Taylor                USA 78  Indianapolis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05         1       Wariner                           London      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05         1       Wariner                           Berlin             16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06         2       Merritt                           Indianapolis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23         2       Merritt                           London      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31         1s3     Merritt                         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32         3       Taylor                            Osaka              3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34         1s2     Wariner                         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35         1r1     Taylor                            Atlanta            1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4.38         1       Merritt                           Monaco             2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4.43         1       Wariner                           Hengelo    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4.43         1       Wariner                           Warszawa           1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44         1s2     Merritt                           Indianapolis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4.44         1rA     Merritt                           Roma    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45         1s1     Taylor                          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45         4    Christopher Brown            BAH 78  Osaka  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4.46         2s3  Leslie Djhone                FRA 81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47         3s3  Tyler Christopher            CAN 83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48         2r1  Kerron Clement               USA 85  Stockholm           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50         1h1     Brown                           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52         2s2     Brown                           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4.55         2rA     Taylor                            Roma    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56         2s1  Johan Wissman                SWE 82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58         1       Merritt                           Stuttgart          2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59         5       Djhone                            Osaka              3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( 30 performances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60         1    Gary Kikaya                  COD 78  Xalapa 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62         2r1  Ricardo Chambers             JAM 84  Atlanta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67         2s2  Lionel Larry                 USA 86  Indianapolis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68         2    Darold Williamson            USA 82  Osaka  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82         2h1  John Steffensen              AUS 82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86         3s1  Avard Moncur                 BAH 78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4.92         3h1  Arismendy Peguero            DOM 80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95         1h3  Alleyne Francique            GRN 76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4.98         4r1  Sanjay Ayre                  JAM 80  Stockholm           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01         1h6  Nery Brenes                  CRC 85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02         3s2  Derrick Brew                 USA 77  Indianapolis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05         3    Michael Blackwood            JAM 76  Monaco             2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06         3s1  Bershawn Jackson             USA 83  Indianapolis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12         5r1  Andrew Rock                  USA 82  Stockholm           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12         3s2  Ato Modibo                   TRI 79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19         4s1  Jamaal Torrance              USA 83  Indianapolis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22         1r1  Michael Mathieu              BAH 84  Osaka              2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23         1r1  David Gillick                IRL 83  Génève  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24         3r1  Fernada Blakely              USA 81  Atlanta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24         4s2  David Neville                USA 84  Indianapolis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25         1s3  Nagmeldin Ali Abubakr        SUD 86  Alger         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25         5s1  Sean Wroe                    AUS 85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26         2    Xavier Carter                USA 85  Glasgow             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26         3    Andrae Williams              BAH 83  Nassau      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28         3    Usain Bolt                   JAM 86  Kingston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28         5    Timothy Benjamin             GBR 82  London      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29         3h6  William Collazo              CUB 86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31         1r2  Greg Nixon                   USA 84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31         2r1  Andrew Steele                GBR 84  Génève              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33         1    LaJerald Betters             USA 88  Lincoln            1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33         1    Daniel Dabrowski             POL 83  Poznan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35         2h4  Rennie Quow                  TRI 87  Rio de Janeiro     2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36         4h6  Calfornia Molefe             BOT 80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37         1    Hakeem Mohammed              USA 85  Charlotte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38         1u20 Bryshon Nellum               USA 89  Indianapolis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40         1r2  Chris Lloyd                  DMA 80  Lawrence  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40         2    Joel Stallworth              USA 83  Charlotte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40         3    Erison Hurtault              USA 84  Sacramento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40         4h4  Young Talkmore Nyongani      ZIM 83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41         1    Garologelwane Masheto        BOT 84  Tucson             17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42         2    Christopher Troode           AUS 83  Canberra           27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44         4h1  Bastian Swillims             GER 82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47         4h2  Martin Rooney                GBR 87  Osaka              2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47         5h2  Lewis Banda                  ZIM 82  Osaka              2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48         4r1  Milton Campbell              USA 76  Atlanta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52         1    Calvin Smith                 USA 87  San Salvador       15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5.54         2r2  Brice Panel                  FRA 83  La Chaux-de-Fonds  12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5.56         1h2  Reggie Witherspoon           USA 85  Lincoln            12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5.57         5    Michael Bingham              USA 86  Sacramento          9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5.62         1    Quentin Summers-Iglehart     USA 87  Des Moines         26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5.62         1    Saul Weigopwa                NGR 84  Brazzaville        2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63         1    Vladislav Frolov             RUS 80  Tula               1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64         1    Yuzo Kanemaru                JPN 87  Osaka    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64         1rB  Rickey Harris                USA 81  Madrid             2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64         1    Maksim Dyldin                RUS 87  Tula                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66         2rB  Obra Hogans                  USA 82  Baie Mahault        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67         1    Ingo Schultz                 GER 75  Erfurt              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68         2r3  Nathaniel McKinney           BAH 82  Atlanta 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69         1    Denis Alekseyev              RUS 87  Debrecen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69         2    Zeljko Vincek                CRO 86  Debrecen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70         3s3  James Godday                 NGR 84  Alger         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71         4    Leford Green                 JAM 86  Kingston    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72         1r1  Rahab Yusef                  SUD 86  Bedford            10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5.73A        1    Ezra Sambu                   KEN 78  Nairobi   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74         5h7  Andrea Barberi               ITA 79  Osaka              2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77         1    Edino Steele                 JAM 87  San Mateo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77A        1    Rodrigo Bargas               BRA 86  Cochabamba          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77         8    Siraj Williams               LBR 84  Sacramento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77         2    Marcin Marciniszyn           POL 82  Poznan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78         3r1  Otis Harris                  USA 82  Santo Domingo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78         3r2  Jermaine Gonzales            JAM 84  Carson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79         1    Liu Xiaosheng                CHN 88  Suzhou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0         1    Lanceford Spence             JAM 82  Lauderdale Lakes    7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0         2    Aaron Buzard                 USA 84  State College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0         2r1  Kacper Kozlowski             POL 86  Warszawa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2         1    Elvis Lewis                  USA 87  Storrs              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3         1    Cornelius Duncan             USA 86  Houston  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3         1    Clemens Zeller               AUT 84  Villach   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4         2r1  Kamghe Gaba                  GER 84  Kassel   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85         1r2  Bryan Steele                 JAM 84  Santo Domingo      1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86         2    Artem Sergeyenkov            RUS 86  Sochi   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7         2    Alex Harcourt                USA 84  Palo Alto 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8         1    Michael Mitchell             USA 81  Fullerton          1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9         3    James Groce                  USA 88  State College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9         1    Andres Silva                 URU 86  Sao Paulo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89         3    Mathieu Gnaligo              BEN 87  Alger    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0         3rA  Mathieu Lahaye               FRA 83  Niort       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0         1r2  Robert Tobin                 GBR 83  Osaka              2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1         4rB  Kenneth Ferguson             USA 84  Baie Mahault        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1         5    Yuki Yamaguchi               JPN 84  Osaka  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1         3    David Dickens                USA 85  Tuscaloosa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2         3    Felix Martinez               PUR 85  Ponce 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2         6    Allodin Fothergill           JAM 87  Kingston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3A        2    George Kwoba                 KEN 74  Nairobi   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3         4    Anton Kokorin                RUS 87  Debrecen           1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94         5h3  Rafal Wieruszewski           POL 81  Osaka              2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95         1    Wang Liangyu                 CHN 84  Bangkok  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6         2h4  Jamel Ashley                 USA 84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7A        2    Sanderlei Claro Parrela      BRA 74  Cochabamba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9         3r1  Domenik Peterson             USA 84  Tempe              1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9         2r2  Daniel Caines                GBR 79  Atlanta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9         6h3  Carlos Yohelin Santa         DOM 78  Osaka              2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0         4r2  Dirk Homewood                USA 82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0A        3    Anderson Jorge Dos Santos    BRA 72  Cochabamba          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0A        3    Thomas Musembi               KEN 77  Nairobi            1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1         2h2  Lukas Hulett                 USA 88  Lincoln  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2         2    Bruce Davis                  USA     Columbia MS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03         2    Kurt Mulcahy                 AUS 89  Brisbane           20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3         4    Michael Mason II             JAM 87  San Salvador       1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03         3h2  Eric Milazar                 MRI 75  Alger 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3         3    Andrey Rudnitskiy            RUS 79  Tula                2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6.04         2    Zwede Hewitt                 TRI 89  Sao Paulo           7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6.04         4r2  Paul McKee                   IRL 77  La Chaux-de-Fonds  1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5         1    Omar Cisneros                CUB 89  Camaguey           17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5         1    Leonard Byrd                 USA 75  Chapel Hill        1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05         2r1  Michael Tinsley              USA 84  Greensboro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5A        4    David Kirui                  KEN 74  Nairobi            1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5         3h4  Mitch Potter                 USA 80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5         2h2  Yoshihiro Horigome           JPN 81  Osaka  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6         1r1  Andretti Bain                BAH 85  Lawrence  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6         2    Piotr Klimczak               POL 80  Bangkok            1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8         3    Johnny Jacob                 USA 82  Charlotte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8         2s2  Bolaji Lawal                 NGR 76  Alger         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9         1    Mark Ormrod                  AUS 82  Sydney             13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09         3r1  Justin Oliver                USA 87  Coral Gables       1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09         5    Yoel Tapia                   DOM 84  San Salvador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10         1    Ioan Lucian Vieru            ROM 79  Bucuresti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11         2r2  Witold Banka                 POL 84  Osaka              23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12         2    Elias Koech                  KEN 85  Houston            1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12         3r1  Matthias Bos                 GER 85  Kassel   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12         7    Dwight Mullings              JAM 86  Kingston    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13A        1r2  Churandy Martina             AHO 84  El Paso            3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13         1s1  Richard Buck                 GBR 86  Manchester         2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13         1    Ben Offereins                AUS 86  Perth             15-1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14         1    Thomas Nikitin               SWE 82  Eskilstuna         1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15         1    Herbert Nichols              USA 83  Baltimore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15         1h1  Drew Morano                  USA 85  San Diego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15         1h1  Luis Luna                    VEN 83  Columbia MS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15         2    Yusuke Ishizuka              JPN 87  Osaka 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16         1r4  Gil Roberts                  USA 89  Greensboro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18         4s2  Marcus Dillon                TRI 83  Sacramento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20         1    Terrance Reid                USA 86  Des Moines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20A        1h   Zacharia Kamberuka           BOT 87  Windhoek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20         3    Fernando De Almeida          BRA 85  Sao Paulo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21         1    Nathan Vadeboncoeur          CAN 84  San Luis Potosi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22         1r2  Marvin Stevenson             USA 84  Baton Rouge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22         1    Niko Verekauta               FIJ 87  Bruxelles           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22         3    Dmitriy Buryak               RUS 87  Bangkok            11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6.22         7h1  Dimitrios Regas              GRE 86  Osaka              2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23         4    Dylan Grant                  AUS 88  Melbourne           2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23         1    Manteo Mitchell              USA     Cullowhee          3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23         2    Sean Wright                  USA 78  Des Moines         1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23A        1    Nelton Ndebele               ZIM 85  Windhoek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23         4rA  Idrissa M'Barke              FRA 83  Niort               4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24         3r1  Donald Sanford               USA 87  Waco    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24         4    Karjuan Williams             USA 87  Charlotte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24         4rA  Naman Keita                  FRA 78  Paris   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24         2u20 Terrill McCombs              USA 88  Indianapolis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6.24         2    Keston Nelson                CAN 81  Windsor            14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9 A        1rB  Louis J. Van Zyl             RSA 85  Pretoria            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 A        2rA  Ruben Majola                 RSA 86  Pretoria            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5.9 A        1    Thomas Musembi               KEN 77  Nairobi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0 A        2rB  Oscar Pistorius              RSA 86  Pretoria            9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0          1s2  Mark Mutai                   KEN     Hyderabad         16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6.1          1    Joel Milburn                 AUS 86  Canberra           1-1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stionable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5.20         1    Randy Curry                  USA 83  Durham             1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5.75         2    Keith McMillan               USA 80  Durham   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6.08         3    Bedawi Gomez                 TRI     Durham   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600 m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16.11     1    Peter Znava                  SVK 82  Pliezhausen        13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16.23     1    Joseph Mwengi Mutua          KEN 78  Bottrop            24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16.52     2    Rashid Mohamed               BRN 79  Bottrop            24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16.76     3    Martin Conrad                GER 86  Bottrop            24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16.84     1    Martin Hoeft                 GER 80  Lausanne           12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1:17.06     2    Steffen Co                   GER 77  Pliezhausen        13-5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17.09     4       Co                                Bottrop            24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17.70     3    Martin Hrstka                CZE 89  Pliezhausen        13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17.90     4    Miroslav Kaplan              CZE 86  Pliezhausen        1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800 m           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3.74     1    Mbulaeni Mulaudzi            RSA 80  Monaco            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3.84     1rA  Alan Webb                    USA 83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3.87     2    Youssef Saad Kamel           BRN 83  Monaco             25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3.90     1    Abubaker Kaki Khamis         SUD 89  Cairo             22-11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1:43.94     3    Amine Laalou                 MAR 82  Monaco             2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02     1r1  Ali Belal Mansoor            BRN 83  Rieti               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03     2rA  Gary Reed                    CAN 82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11     2r1     Kamel                             Rieti               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14     1    Wilfred Bungei               KEN 80  Doha      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15     1    David Lekuta Rudisha         KEN 88  Bruxelles          14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17     4       Reed                              Monaco             2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27     5    Khadevis Robinson            USA 76  Monaco             2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37     1       Robinson                          Indianapolis       2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37     6    Dmitrij Milkevics            LAT 81  Monaco             2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38     1    Yuriy Borzakovskiy           RUS 81  Athina              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40     2       Mulaudzi                        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43     3       Kamel                             Bruxelles          14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44.49     1rA     Kamel                             Madrid             2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4.50     3r1  Alfred Kirwa Yego            KEN 86  Rieti               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54     1    Nicholas Symmonds            USA 83  Eugene   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54     3rA  Nabil Madi                   ALG 81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54     1s1     Kirwa Yego                        Osaka              31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4.55     2    Mohamed Mutlak Al-Azemi      KUW 82  Athina              2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44.56     1       Al-Azemi                        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1:44.58     1    Yeimer Lopez                 CUB 82  Rio de Janeiro     28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1:44.60     1h3  Fabiano Pecanha              BRA 82  Bangkok            1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44.66     3       Reed                              Athina              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4.69     4rA  Jonathan Johnson             USA 82  Heusden-Zolder     2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4.71     2       Borzakovskiy                      Eugene             1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4.71     2s1     Mulaudzi                          Osaka              3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4.78     5    Abraham Chepkirwok           UGA 88  Athina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4.86     6    Justus Koech                 KEN 80  Athina              2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4.88     1    Mohammed Al-Salhi            KSA 86  Alger              2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4.94     5r1  Dmitriy Bogdanov             RUS 79  Rieti               9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5.1   A  2    Richard Kiplagat             KEN 81  Nairobi            29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45.13     7r1  Manuel Olmedo                ESP 83  Rieti  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5.15     7    Ismael Kipngetich Kombich    KEN 85  Athina              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5.17     1    Michael Rimmer               GBR 86  Stockholm           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5.32     5rA  Antonio Manuel Reina         ESP 81  Madrid             2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5.34     2    Gilbert Kipchoge             KEN 83  Torino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5.47     2    Kleberson Davide             BRA 85  Rio de Janeiro     2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5.52     3    Marcin Lewandowski           POL 87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5.52     9    Mouhssin Chehibi             MAR 78  Athina              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5.54     1    Edwin Letting                KEN 86  Huelva             1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5.55     5    Alexis Kipchirchir           KEN 84  Doha               1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5.61     4    Bram Som                     NED 80  Hengelo            26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45.64     2h3  Rashid Ramzi                 BRN 79  Osaka              30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5.69     3    Duane Solomon                USA 84  Indianapolis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45.7   A  1s2  Leonard Kibet Kiplagat       KEN 85  Nairobi            15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45.79     5    Lopez Lomong                 USA 85  Indianapolis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45.84     2    Achraf Tadili                CAN 80  Windsor 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45.87     7rA  Juan Carlos Higuero          ESP 78  Madrid             2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5.88     6rA  Arnoud Okken                 NED 82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5.89     1r3  Rene Herms                   GER 82  Leverkusen         10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5.90     2h3  Ehsan Mohajershojaei         IRI 83  Bangkok            1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5.90     4h5  Yassine Bengshir             MAR 83  Osaka              30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5.91     5    Pawel Czapiewski             POL 78  Ostrava            2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5.92     1rB  Jebreh Harris                USA 78  Heusden-Zolder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45.93     3r2  Livio Sciandra               ITA 80  Lignano            1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46.00     1    Abdoulaye Wagne              SEN 81  Bamako             20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05     5r2  David Campbell               IRL 82  Lignano 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6.07     2r3  Robin Schembera              GER 88  Leverkusen         10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6.11     6    Floyd Thompson               USA 79  Indianapolis       2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6.20     6r2  Brandon Shaw                 USA 81  Lignano            1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6.22     7r2  Elliott Blount               USA 79  Lignano            1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6.24     2rB  Abdelslam Kennouche          ALG 80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6.24     5h6  Samwel Mwera                 TAN 85  Osaka              30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6.25     2    Tarek Boukensa               ALG 81  Alger              2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6.26     3    Nahashon Ruto                KEN 77  Salamanca           4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6.27     8rA  Daniel Kandie                KEN 77  Heusden-Zolder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6.32     1rA  Andrew Baddeley              GBR 82  Watford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33     6h4  Eduard Villanueva            VEN 84  Osaka              30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35     5    Jeffrey Riseley              AUS 86  Stockholm           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40     1    Sadjad Moradi                IRI 83  Tehran             24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43     6h3  Mattias Claesson             SWE 86  Osaka              30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45     6    Jozef Repcik                 SVK 86  Ostrava            2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46     8r2  Thomas Chamney               IRL 84  Lignano            1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48     7    Eugenio Barrios              ESP 76  Stockholm           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50     1    Sherridan Kirk               TRI 81  Fortaleza          16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5   A  1    Gezahegn Alemu               ETH 85  Addis Ababa         1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5      2    Jimmy Adar                   UGA 87  Namboole            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46.62     3s2  Trent Riter                  USA 82  Indianapolis       2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6.65     1    Christian Obrist             ITA 80  Olbia              2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6.66     3r1  Andrew Ellerton              CAN 83  Padova              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6.66     4rB  Sergio Gallardo              ESP 79  Madrid             2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6.67     4rB  Tetlo Emmen                  USA 84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6.67     5rB  Julien Barre                 FRA 84  Heusden-Zolder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6.69     2    James McIlroy                GBR 76  Manchester          9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6.71     1    Ryan Brown                   USA 82  Uden                4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6.73     5s2  Kevin Elliott                USA 78  Indianapolis       2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6.75     2rA  David Krummenacker           USA 75  Brasschaat         2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6.75     3    Gareth Balch                 GBR 83  Breda              18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6.77     9rA  Thomas Matthys               BEL 85  Heusden-Zolder     2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79     4s1  Golden Coachman              USA 84  Indianapolis       2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8   A  5    Francis Kakonzi              KEN 77  Nairobi            16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6.81     4    Bartosz Nowicki              POL 84  Bydgoszcz          1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1:46.82     3rB  Nadjim Manseur               ALG 88  Roma               13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6.84     2h3  Aldwyn Sappleton             JAM 81  Rio de Janeiro     27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6.86     3    Ramil Aritkulov              RUS 78  Moskva             29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6.86     6rB  Adne Svahn Daehlin           NOR 82  Heusden-Zolder     28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1:46.88     4    Martin Conrad                GER 86  Breda              1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6.89     4r3  Rene Bauschinger             GER 85  Leverkusen         10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6.92     1    Dustin Emrani                USA 85  Bloomington        2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6.92     2r1  Geoffrey Kipkoech Rono       KEN 87  Rovereto           12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1:46.94     1    David Freeman                PUR 82  Des Moines         28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1:46.98     5rB  Arturo Casado                ESP 83  Madrid             2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6.99     2    Samson Ngoepe                RSA 85  Durban             17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6.99     6    Ioan Zaizan                  ROM 83  Bangkok            14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1:47.00     1    Jamaal James                 TRI 88  Tuscaloosa         13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1:47.0   A  5s2  Joseph Mwengi Mutua          KEN 78  Nairobi            15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01     3    Said Doulal                  MAR 79  Malmoe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47.04     5    Andrea Longo                 ITA 75  Torino 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7.04     3rA  Michael Coltherd             GBR 82  Watford            3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7.05     1    Isaac Kipruto Sang           KEN 78  Malles              4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7.06     1    Lachlan Renshaw              AUS 87  Walnut             1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7.06     5    Andy Gonzalez                CUB 87  Rio de Janeiro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7.07     3    Yuriy Koldin                 RUS 83  Tula               31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7.08     3    Matt Scherer                 USA 83  Eagle Rock         12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47.08     6    Maurizio Bobbato             ITA 79  Torino 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7.08     5h1  Neville Miller               USA 82  Indianapolis       2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7.08     4    Ivan Nesterov                RUS 85  Moskva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7.09     7    Miguel Quesada               ESP 79  Salamanca           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7.11     2    Reuben Twijukye              UGA 86  Tuscaloosa         13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7.13     3    Glody Dube                   BOT 78  Dakar              28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7.14  A  1rA  Florent Lacasse              FRA 81  Potchefstroom       2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14     2    Abdelaati Iguider            MAR 87  Malles              4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15     2r2  Steffen Co                   GER 77  Oordegem            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16     7h5  Masato Yokota                JPN 87  Osaka              30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19     3    Said Ahmed                   USA 82  New York 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19     11rA Matthias Rosseeuw            BEL 85  Heusden-Zolder     2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23     7    Gustavo Aguirre              ARG 77  Rio de Janeiro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26     3    Timothy Kiptanui             KEN 80  Naimette-Xhovemont 2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26     6r3  James Brewer                 GBR 88  Leverkusen         10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28     3    Jackson Langat               KEN 80  Des Moines         28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28     6s2  Kevin Hicks                  USA 84  Indianapolis       22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47.28     8    Nicholas Bromley             AUS 84  Ostrava            2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47.28     1rA  Linus Ndiwa                  KEN 78  Barakaldo          14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7.28     7    Richard Hill                 GBR 86  Bangkok            14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29     2    Ismail Ahmed Ismail          SUD 84  Bamako             20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47.30     5    Driss Yousfi                 FRA 83  Breda              18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47.33     2    Samson Surum                 KEN 85  Kessel-Lo           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47.34     3r3  Andrew Osagie                GBR 88  Loughborough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4      3    William Rabih Koudi          SUD 88  Khartoum           10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41     1rA  Ivan Heshko                  UKR 79  Donetsk             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42     1    Sajeesh Joseph               IND 87  Jamshedpur        26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47.43     3    Cosmas Rono Kipkorir         KEN 84  Melbourne           2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47.43     4    Samuel Burley                USA 81  Walnut             1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7.43     2    Assane Diallo                SEN 75  Dakar       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7.43     6rB  Rui Silva                    POR 77  Madrid             2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7.44     1h1  Abdesslam Merabet            FRA 87  Debrecen           1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7.45     4    Martell Munguia              MEX 82  Eagle Rock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47.47     7rA  Jeff Lastennet               FRA 87  Brasschaat         21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47.48     7    Jose Manuel Cortes           ESP 83  Huelva             13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00 m          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5.23     1    Ali Belal Mansoor            BRN 83  Stockholm           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5.86     2    Mbulaeni Mulaudzi            RSA 80  Stockholm           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6.25     3    Bernard Lagat                USA 74  Stockholm           7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6.27     4    Yassine Bengshir             MAR 83  Stockholm           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6.99     5    Andrew Baddeley              GBR 82  Stockholm           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7.73     1    Mehdi Baala                  FRA 78  Tomblaine          18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18.12     6    Edwin Letting                KEN 86  Stockholm           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8.68     7    Gary Reed                    CAN 82  Stockholm           7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18.79     1    Abdelslam Kennouche          ALG 80  Montgeron          12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8.92     8    Abdirizak Dirshe             SWE 72  Stockholm           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9.14     9    Abdelaati Iguider            MAR 87  Stockholm           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9.33     1r1  Edward Kibet Mutai           KEN 84  Metz               1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19.57     2r1  Guillaume Eraud              FRA 81  Metz               1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9.73     3r1  Abdelghani Hamamraoui        ALG 83  Metz               1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9.88     10   Alvaro Fernandez             ESP 81  Stockholm           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0.19     4r1  Walid Meliani                ALG 84  Metz               1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0.21     5r1  Abdel Mahmoudi               FRA 83  Metz               1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20.31     1    Dmitrijs Jurkevics           LAT 87  Kohila             29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20.55     2       Mutai                             Montgeron          12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( 19 performances)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0.73     1    Wolfram Mueller              GER 81  Sondershausen       5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2:21.11     1    Robert Myers                 USA 80  Naimette-Xhovemont 25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1.14     1    Bartosz Nowicki              POL 84  Koenigs Wusterhausen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1.18     2    Nikolai Vedehin              EST 85  Kohila             29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1.38     1    Mario Scapini                ITA 89  Sesto S. Giovanni  3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21.45     6r1  Azzine Boudjema              ALG 82  Metz               1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1.96     1    James McIlroy                GBR 76  Grangemouth        3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1500 m                           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0.54     1    Alan Webb                    USA 83  Paris Saint-Denis   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0.92     1    Tarek Boukensa               ALG 81  Roma    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3:31.01     2    Mehdi Baala                  FRA 78  Paris Saint-Denis   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1.05     1       Baala                             Strasbourg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1.18     2    Shadrack Kibet Korir         KEN 78  Roma      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1.49     1    Ali Belal Mansoor            BRN 83  Athina              2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1.58     3    Alexis Kipchirchir           KEN 84  Roma  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1.73     1    Augustine Choge Kiprono      KEN 87  Doha      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1.75     1    Daniel Kipchirchir Komen     KEN 84  Shanghai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1.89     4    Suleiman Kipses Simotwo      KEN 80  Roma               1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1.98     2       Simotwo                           Doha               1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2.13     3    Youssef Baba                 MAR 79  Doha      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2.18     5    Juan Carlos Higuero          ESP 78  Roma    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3:32.28     1       Mansoor                           Monaco             2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2.35     4       Boukensa                          Doha      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2.35     2    Kenenisa Bekele              ETH 82  Shanghai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2.44     2       Komen                             Athina              2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2.55     6       Komen                             Roma      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2.67     2    Mohamed Moustaoui            MAR 85  Monaco             2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2.67     1       Komen                             Bruxelles          14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2.75     7    Abdelaati Iguider            MAR 87  Roma    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3:32.76     5       Korir                             Doha               11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3:32.77     3       Boukensa                          Paris Saint-Denis   6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3:32.81     +       Komen                             Eugene   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2.81     4       Korir                             Paris Saint-Denis   6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32.83     3       Baba                              Athina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3.04     3    Yassine Bengshir             MAR 83  Monaco            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3.16     4       Korir                             Athina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3.43     8    Sergio Gallardo              ESP 79  Roma               13-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:33.52     6       Komen                             </w:t>
      </w:r>
      <w:r>
        <w:rPr>
          <w:rFonts w:eastAsia="MS Mincho;ＭＳ 明朝"/>
          <w:lang w:val="fr-FR"/>
        </w:rPr>
        <w:t>Doha               1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3.71     6    Hicham Bellani               MAR 77  Athina              2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3.85     +    Bernard Lagat                USA 74  Eugene   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4.04     7    Bernard Kiptanui Kiptum      KEN 86  Athina              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4.09     9    Arturo Casado                ESP 83  Roma    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34.16     5    Kevin Sullivan               CAN 74  Paris Saint-Denis   6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3:34.25     8    Matthew Tegenkamp            USA 82  Athina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3:34.32     9    Anter Zerguelaine            ALG 85  Athina              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4.33     1    Reyes Estevez                ESP 76  Bochum-Wattenscheid12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34.52     5    Mounir Yemmouni              FRA 83  Monaco             2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4.59     3    Youssef Saad Kamel           BRN 83  Shanghai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4.62     10   Kamel Boulahfane             ALG 76  Athina              2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4.74     1    Andrew Baddeley              GBR 82  Sheffield          1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5.00     2    Rashid Ramzi                 BRN 79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5.03     10   Ivan Heshko                  UKR 79  Roma  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5.09     2    Yusuf Kibet Biwott           KEN 86  Bochum-Wattenscheid12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35.10     6    Remmy Limo Ndiwa             KEN 88  Monaco            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3:35.24     4    Asbel Kiprop                 KEN 89  Osaka              29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35.29     2    Leonel Manzano               USA 84  Indianapolis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35.32     3    Christian Obrist             ITA 80  Rieti               9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5.72     5    Jonathan Rankin              USA 82  Rieti               9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5.72     4    Geoffrey Kipkoech Rono       KEN 87  Bruxelles          14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5.85     1    Nicholas Willis              NZL 83  Carson    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5.92     2    Rui Silva                    POR 77  Sheffield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6.04     3rA  Badr Rassioui                MAR 86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6.04     4rA  Mekonnen Gebremadhim         ETH 88  Heusden-Zolder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36.13     2    Bouabdallah Tahri            FRA 78  Lausanne           1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36.13     2    Nicholas Kemboi              KEN 89  London              3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6.18     2    Alistair Ian Cragg           IRL 80  Carson             2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3:36.22     1    Diego Ruiz                   ESP 82  Huelva             13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3:36.27     1    Brimin Kiprop Kipruto        KEN 85  Oslo               15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3:36.32     1    Hudson Santos De Souza       BRA 77  Rio de Janeiro     25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3:36.40     2    Alvaro Fernandez             ESP 81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3:36.41     1    Deresse Mekonnen Tsigu       ETH 81  Herrera            1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3:36.49     3    Robert Myers                 USA 80  Carson             2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6.54     3    Carsten Schlangen            GER 80  Bochum-Wattenscheid1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6.82     13   William Chirchir             KEN 79  Athina              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6.86     2    Samson Surum                 KEN 85  Strasbourg         2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36.95     4    Christopher Lukezic          USA 84  Indianapolis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7.04     3    Alvaro Rodriguez             ESP 87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7.04     3    Paul Melly                   KEN 78  Strasbourg         2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7.07     1    Lopez Lomong                 USA 85  Sacramento          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3:37.13     5    Adam Goucher                 USA 75  Carson             20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3:37.23     9    Elkanah Onkware Angwenyi     KEN 83  Bruxelles          14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25     1    Samir Kheddar                ALG 86  Alger              2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27     1r2  Chris Solinsky               USA 84  Oordegem            7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29     1    Paul Korir                   KEN 77  Cuxhaven           14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7.41     2    Cornelius Ndiwa              KEN 88  Huelva             13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7.42     5    Mark Fountain                AUS 82  London              3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7.47     7rA  Hassan Mourhit               BEL 82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56     3    Russell Brown                USA 85  Sacramento          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58     1r1  Juan Van Deventer            RSA 83  Rehlingen          28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59     4    Abdelghani Hamamraoui        ALG 83  Strasbourg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61     8rA  Timothy Kiptanui             KEN 80  Heusden-Zolder     2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7.67     9    Johan Cronje                 RSA 82  Doha      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7.71     2    Ali Maataoui                 MAR 80  Herrera            19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3:37.71     2    Juan Luis Barrios            MEX 83  Rio de Janeiro     25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3:37.75     10rA Aaron Kitainy                KEN 84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79     2rA  Dahame Najem Bashir          QAT 78  Madrid             2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85     4    Wolfram Mueller              GER 81  Bochum-Wattenscheid1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88     3    Byron Piedra                 ECU 82  Rio de Janeiro     2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92     5    Paul Kipsiele Koech          KEN 81  Glasgow             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7.96     4    Vincent Rono                 KEN     Sacramento          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8.11     2r1  Abdelslam Kennouche          ALG 80  Rehlingen          2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8.15     5    Khoudir Aggoune              ALG 81  Strasbourg         2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38.16     4    Guillaume Eraud              FRA 81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8.17     4    Gustavo Platas               ESP 81  Huelva             13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38.18     2    Mohamed Othman Shahween      KSA 86  Alger              21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8.19     11rA Ate Van der Burgt            NED 78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8.20     3    Jeremy Roff                  AUS 83  Melbourne           2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8.24     6    Abdelkader Bakhtache         FRA 82  Strasbourg         2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8.33     7    Neil Speaight                GBR 78  Sheffield          1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8.40     3    Philemon Kimutai             KEN 83  Warszawa           1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8.42     3rA  Ali Abubaker Kamal           QAT 83  Bilbao             2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8.46     6    Nick McCormick               GBR 81  Oslo               15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8.48     5    Youcef Abdi                  AUS 77  Melbourne           2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8.49     2    Manuel Damiao                POR 78  Alcala de Henares   7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8.50     8    Stephen Davies               GBR 84  Sheffield          15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8.56     9    Jeffrey Riseley              AUS 86  Sheffield          1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3:38.62     4    Javier Carriqueo             ARG 79  Rio de Janeiro     25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3:38.63     6    Gareth Hyett                 NZL 80  Melbourne           2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8.66     11   Adrian Blincoe               NZL 79  Sheffield          1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8.68     2r2  Ryan McKenzie                CAN 78  Oordegem            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8.7   A  1    Gideon Gathimba              KEN 80  Nairobi            2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8.74     1rB  Moses Barmasai               KEN 83  Heusden-Zolder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38.76     3    Bikila Demma Daba            ETH 81  Malmoe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8.80     1    Sadjad Moradi                IRI 83  Tehran              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38.90     2    David Freeman                PUR 82  Ponce              1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8.90     5    Christoph Lohse              GER 83  Bochum-Wattenscheid12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9.00     6    Said Ahmed                   USA 82  Carson    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9.01     1    Abdissa Sore                 ETH 89  Kampala            3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9.01     6    Vyacheslav Shabunin          RUS 69  Warszawa           1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9.03     10   Pedro Antonio Esteso         ESP 76  Rieti  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3:39.08     2    Edward Kibet Mutai           KEN 84  Nantes              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9.08     5rA  Felipe Carnicer              ESP 83  Bilbao             2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09     1    Mitchell Kealey              AUS 84  Tallinn           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10     13   Collis Birmingham            AUS 84  Sheffield          1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9.14     3rB  Brad Woods                   AUS 86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9.19     6    Bartosz Nowicki              POL 84  Huelva             1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9.2      1    Lachlan Chisholm             AUS 80  Goteborg            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9.22     4rA  Franek Haschke               GER 80  Kassel 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9.30     4rB  Abdirizak Dirshe             SWE 72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9.31     2    Hailu Mekonnen               ETH 80  Cuxhaven           14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9.34     5    Solomon Barngetuny           KEN 84  Malmoe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35     7    Gu Ming                      CHN 83  Carson             2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3:39.36     1    Jose Antonio Redolat         ESP 76  Barcelona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39.4   A  2    Dejene Edeba                 ETH     Addis Ababa         6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9.44     5rB  John Jefferson               USA 82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9.48     1    Halil Akkas                  TUR 83  Izmir              29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39.50     4r1  Hassan Khallouki             FRA 79  Rehlingen          28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9.58     5    Fabiano Pecanha              BRA 82  Rio de Janeiro    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9.59     2h2  Gabe Jennings                USA 79  Indianapolis       2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9.62     15   Eugenio Barrios              ESP 76  Athina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3:39.62     2    Ian Dobson                   USA 82  Brasschaat         2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9.67     1    Mulugeta Wendimu             ETH 85  Nijmegen           23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9.72     7    Bernard Kirui                KEN 85  Oslo               15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9.80     5    Kurt Benninger               CAN 85  Sacramento          9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9.81     1    Philip Lagat                 KEN 83  Ypsilanti          21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39.81     5    Andy McClary                 USA 85  Indianapolis       2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81     5rA  Jesus Espana                 ESP 78  Madrid             2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85     2    Jermaine Mays                GBR 82  Manchester          9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87     3    Barnabas Bene                HUN 86  Nijmegen           23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9      1    Chatholi Hamza               IND 81  Jamshedpur        23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91     7    Tom Brooks                   USA 78  Malmoe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93     6    Max Smith                    NZL 84  Sacramento          9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39.96     6    Gareth Heath                 USA 85  Cuxhaven           14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39.98     +    Eliud Kipchoge               KEN 84  Eugene             10-6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</w:t>
      </w:r>
      <w:r>
        <w:rPr>
          <w:rFonts w:eastAsia="MS Mincho;ＭＳ 明朝"/>
          <w:b/>
          <w:bCs/>
          <w:lang w:val="en-GB"/>
        </w:rPr>
        <w:t>disqualified (2 years inelegibility)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30.77          Adil Kaouch                  MAR 79  Roma               1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one mile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46.91     1    Alan Webb                    USA 83  Brasschaat         2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48.28     1    Daniel Kipchirchir Komen     KEN 84  Eugene   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0.56     2    Bernard Lagat                USA 74  Eugene   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1.14     1    Adil Kaouch                  MAR 79  Oslo               15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51.62     2    Augustine Choge Kiprono      KEN 87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3:51.71     1       Webb                              Des Moines         28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3:51.95     3    Andrew Baddeley              GBR 82  Oslo               15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52.10     3    Alexis Kipchirchir           KEN 84  Eugene             1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52.19     4       Komen                           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2.35     5    Ali Belal Mansoor            BRN 83  Oslo  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2.38     6    Arturo Casado                ESP 83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3:52.78     4    Shadrack Kibet Korir         KEN 78  Eugene             1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52.85     7    Sergio Gallardo              ESP 79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52.94     1       Webb                              New York            2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53.08     8    Suleiman Kipses Simotwo      KEN 80  Oslo               15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53.88     2       Lagat                             New York 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4.24     1    Jonathan Rankin              USA 82  Stretford          1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4.54     3    Craig Mottram                AUS 80  New York 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4.57     9       Mottram                           Oslo               15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5.09     4    Nicholas Willis              NZL 83  New York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5.69     5       Simotwo                           New York 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5.96     10      Kipchirchir                       Oslo               15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6.05     1       Korir                             Cambridge ON       16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6.17     11   Isaac Songok Kiprono         KEN 84  Oslo               15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3:56.21     5    Kevin Sullivan               CAN 74  Eugene             1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6.37     12   Tarek Boukensa               ALG 81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6.46     2    Max Smith                    NZL 84  Brasschaat         2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56.6      1    Adam Goucher                 USA 75  Beaverton          1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6.89     1       Mottram                           Grangemouth        3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7.02     6    Christopher Lukezic          USA 84  New York 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7.07     1    Jonathon Riley               USA 78  Falmouth           1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7.19     6    Eliud Kipchoge               KEN 84  Eugene             1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7.26     1    Jason Jabaut                 USA 82  Nashville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7.46     1    Joshua McDougal              USA 85  Lynchburg          31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57.46     3    Gareth Hyett                 NZL 80  Brasschaat         2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7.82     2    Moumin Geele                 SOM 86  Stretford          1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7.84     4    Seth Summerside              USA 84  Brasschaat         2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7.95     3    Lachlan Chisholm             AUS 80  Stretford          1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8.01     7    Robert Myers                 USA 80  Eugene   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58.03     2    Tom Lancashire               GBR 85  London             25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58.12     8    Nicholas Kemboi              KEN 89  Eugene             1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3:58.18     1    Juan Luis Barrios            MEX 83  Walnut             15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3:58.32     4    Bernard Kiptanui Kiptum      KEN 86  Stretford          1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8.4      2    Sean Graham                  USA 80  Beaverton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8.44     5    Chris Warburton              GBR 83  Stretford          1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8.45     1    Mitchell Kealey              AUS 84  Dublin              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8.46     9    Said Ahmed                   USA 82  Eugene   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8.54     1    Lopez Lomong                 USA 85  Tempe              14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8.62     1    David Torrence               USA 85  Berkeley           2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8.70     2    Jeff See                     USA 86  Nashville           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8.74     5    Tasama Dame                  ETH 87  Brasschaat         2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8.8      3    Sean O'Brien                 USA 80  Beaverton          1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58.86     1    Mark Fountain                AUS 82  Lisle               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8.89     2    Brad Woods                   AUS 86  Dublin              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9.18     3    Stephen Davies               GBR 84  London             25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9.25     4    Michael Coltherd             GBR 82  London             25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59.40     3    Jake Watson                  USA 86  Nashville           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59.57     6    Matthew Barnes               GBR 77  Stretford          11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59.60     2    Michael Kerrigan             USA 85  Swarthmore         1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3:59.63     1    Vincent Rono                 KEN     Mobile             14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3:59.64     5    Jermaine Mays                GBR 82  London             25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9.69     4    Ben Gregory                  USA 83  Nashville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9.79     13   Abdelaati Iguider            MAR 87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9.99     1    Ben True                     USA     Cambridge ON       1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0.07     10   Ryan McKenzie                CAN 78  Eugene             1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:00.10     2    Chris Solinsky               USA 84  Falmouth           1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00 m          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56.56     1    Mehdi Baala                  FRA 78  Villeneuve d'Ascq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57.20     2    Tarek Boukensa               ALG 81  Villeneuve d'Ascq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59.88     +    Kenenisa Bekele              ETH 82  Stockholm           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5:00.74     3    Remmy Limo Ndiwa             KEN 88  Villeneuve d'Ascq   8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5:00.82     4    Bernard Kipchirchir Kiplagat KEN 88  Villeneuve d'Ascq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:01.29     1    Halil Akkas                  TUR 83  Istanbul            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:03.12     +       Bekele                            Sheffield          1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:03.57     5    Edward Kibet Mutai           KEN 84  Villeneuve d'Ascq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:03.85     +    Shadrack Kosgei              KEN 84  London              3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:04.28     6    Abraham Chebii               KEN 79  Villeneuve d'Ascq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5:06.48     7    Kamel Boulahfane             ALG 76  Villeneuve d'Ascq   8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5:07.65     +    Edwin Kipkorir               KEN 89  Zaragoza           2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3000 m                           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25.79     1    Kenenisa Bekele              ETH 82  Stockholm           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26.69     1       Bekele                            Sheffield          1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29.32     1       Bekele                            Monaco             2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2.03     2    Moses Ndiema Kipsiro         UGA 86  Monaco             25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7:32.49     3    Alistair Ian Cragg           IRL 80  Monaco             2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32.79     1    Thomas Pkemei Longosiwa      KEN 82  Rieti               9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7:33.06     1    Eliud Kipchoge               KEN 84  Doha      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3.39     2    Yusuf Kibet Biwott           KEN 86  Rieti               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4.07     3    Edwin Cheruiyot Soi          KEN 86  Rieti               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4.37     2    Jonas Cheruiyot              KEN 84  Doha               1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4.66     3    Joseph Ebuya                 KEN 87  Doha               1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7:34.94     4    Ahmed Ibrahim Baday          MAR 79  Monaco             2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35.00     2    Craig Mottram                AUS 80  Sheffield          1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35.44     2       Cheruiyot                         Stockholm           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35.64     3       Longosiwa                         Stockholm           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35.68     4    Matthew Tegenkamp            USA 82  Stockholm           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35.88     4    Boniface Kiprotich Songok    KEN 80  Doha      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35.99     5    Mushir Salem Jawher          BRN 78  Monaco             2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36.34     5    Maregu Zewdie                ETH 82  Doha               1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7:36.70     5    Ali Maataoui                 MAR 80  Stockholm           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7:36.74     4    Abraham Chebii               KEN 79  Rieti               9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7:36.90     3    Chris Solinsky               USA 84  Sheffield          1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7:37.31     6       Tegenkamp                         Monaco             2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7.69     6    Bernard Kipchirchir Kiplagat KEN 88  Doha      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7.77     7    Khalid El Amri               MAR 77  Doha      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7.93     7    Hicham Bellani               MAR 77  Monaco             2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8.10     8    Isaac Songok Kiprono         KEN 84  Doha               1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7:38.2      +       Mottram                           London              3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38.62     6    Remmy Limo Ndiwa             KEN 88  Stockholm           7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7:38.67     7    Micah Kogo                   KEN 86  Stockholm           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( 30 performances)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8.77     1    Bernard Lagat                USA 74  Zurich              7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8.83     5    Mark Kiptoo Kosgei           KEN 76  Rieti               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9.02     8    Robert Kipngetich Sigei      KEN 82  Stockholm           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9.03     4    Dathan Ritzenhein            USA 82  Sheffield          1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39.07     8    Leonard Patrick Komon        KEN 88  Monaco             2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0.88     5    Edwin Kipkorir               KEN 89  Sheffield          1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7:41.27     1    Anthony Famiglietti          USA 78  Carson    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7:41.51     6    Shadrack Kosgei              KEN 84  Rieti               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1.86     5    Mohammed Farah               GBR 83  Zurich              7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7:41.95     1    Abdelaati Iguider            MAR 87  Herrera            19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2.32     1    Asbel Kiprop                 KEN 89  Torino 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7:42.35     6    Tariku Bekele                ETH 87  Zurich              7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7:42.63     2    Bikila Demma Daba            ETH 81  Herrera            19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2.64     1    James Kosgei Cheptuiyon      KEN 78  Naimette-Xhovemont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7:42.86     2    Juan Luis Barrios            MEX 83  Carson             2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2.88     +    Mark Bett Kipkinyor          KEN 76  Roma               1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7:42.94     2    Dickson Marwa Mkami          TAN 82  Torino    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3.29     3    Jesus Espana                 ESP 78  Herrera            19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3.30     3    Josphat Boit                 KEN 83  Carson    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3.67     2    Sahle Warga                  ETH 84  Naimette-Xhovemont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3.70     5    Tadesse Tola Woldegebrel     ETH 82  Herrera            19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3.82     4    Seth Summerside              USA 84  Carson    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:44.30     10   Felix Kikwai Kibore      KEN/QAT 88  Doha      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7:44.39     3    Lishan Yegezu                ETH 85  Naimette-Xhovemont 2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7:44.62     4    Bisluke Kipkorir Kiplagat    KEN 88  Torino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5.43     5    Edward Kibet Mutai           KEN 84  Rethymno           1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7:45.51     1    Adil Kaouch                  MAR 79  Castellon           9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45.76     5    Boaz Cheboiywo               KEN 78  Carson    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45.83     6    Moses Mosop                  KEN 85  Paris Saint-Denis   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45.84     1r1  Bolota Asmerom               USA 78  Oordegem            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46.01     3    Collis Birmingham            AUS 84  Sydney         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46.16     6    Radwan Koborsi               USA 83  Carson    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46.26     8    Francisco Javier Alves       ESP 80  Rieti               9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46.38     2r1  Moustafa Ahmed Shebto        QAT 86  Oordegem            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46.65     6    John Thuo Kimondo            KEN 85  Torino              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7:46.70     4    Sultan Khamis Zaman          QAT 83  Naimette-Xhovemont 25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6.74     1    Jan Fitschen                 GER 77  Bochum-Wattenscheid12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7:46.93     7    Hosea Mwok Macharinyang      KEN 86  Torino              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7:46.94     3r2  Monder Rizki                 BEL 79  Oordegem            7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7.29     4    Moses Ndiema Masai           KEN 86  Warszawa           1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7.37     2    David Siele                  KEN 88  Dakar              28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7:47.68     6    Abdullah Ahmad Hassan        QAT 81  Rethymno           1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7:47.69     7    Abdihakem Abdirahman         USA 77  Carson             2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7.69     1r1  Sean Graham                  USA 80  Gent               1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8.03     7    Ian Dobson                   USA 82  Sheffield          1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8.06     6    Stephen Kiprotich            UGA 89  Naimette-Xhovemont 2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8.12     1    Isaac Kiprotich Tanui        KEN 86  Olbia              2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8.29     5    David Chemweno               KEN 81  Warszawa           1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48.35     3    Sammy Kipketer               KEN 81  Dakar              28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7:48.60     7    Solomon Tsige                ETH 85  Naimette-Xhovemont 25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7:48.9      +    John Kibowen                 KEN 69  London              3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49.06     2r1  Essa Ismail Rashed           QAT 86  Gent               1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49.20     3r1  Simon Bairu                  CAN 83  Gent               1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7:49.30     3    Wilfred Kipkoech Taragon     KEN 85  Sotteville          5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7:49.33     8    Hillary Bett                 KEN 80  Torino              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7:49.99     6    Benjamin Kiplagat            UGA 89  Dakar              2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50.04     2    Benjamin Limo                KEN 74  Zagreb              4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50.06     9    Eric Chirchir                KEN 83  Torino   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7:50.34     13   Edward Moran                 USA 81  Stockholm           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50.78     4    Mohamed-Khaled Belabbas      FRA 81  Sotteville          5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50.97     1    Josphat Kiprono Menjo        KEN 79  Tampere            2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51.29     8    Bernard Matheka              KEN 88  Naimette-Xhovemont 2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:51.32     1    Bouabdallah Tahri            FRA 78  Munchen            24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7:51.61     4r1  Ali Thamer Kamal             QAT 88  Gent               1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two miles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03.50     1    Craig Mottram                AUS 80  Eugene             1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8:04.83     2    Tariku Bekele                ETH 87  Eugene   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7.07     3    Matt Tegenkamp               USA 82  Eugene   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1.16     1       Mottram                           London              3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1.74     4    Dathan Ritzenheim            USA 82  Eugene   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3.51     1    Kenenisa Bekele              ETH 82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5.90     5    Benjamin Limo                KEN 74  Eugene   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6.77     6    Jonas Cheruiyot              KEN 84  Eugene   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6.98     2    Edwin Cheruiyot Soi          KEN 86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8.02     3       J.Cheruiyot                     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8.33     4    Joseph Ebuya                 KEN 86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8.70     5    Remmy Limo Ndiwa             KEN 88  Hengelo            2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18.96     6    Josphat Kiprono Menjo        KEN 79  Hengelo            26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19.33     7    Ali Maataoui                 MAR 80  Hengelo            26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19.34     7    Zersenay Tadese              ERI 82  Eugene             1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0.47     2    Mohamed Farah                GBR 83  London              3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0.83     8    Shadrack Kosgei              KEN 84  Hengelo            26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8:21.34     3    John Kibowen                 KEN 69  London              3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8:22.56     9    Leonard Patrick Komon        KEN 88  Hengelo            2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8:23.81     8    Juan Luis Barrios            MEX 83  Eugene             10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8:23.97     9    Alan Webb                    USA 83  Eugene   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4.58     10   Abraham Chebii               KEN 79  Hengelo    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5000 m                           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2:49.53     1    Kenenisa Bekele              ETH 82  Zaragoza      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12:50.16     1    Sileshi Sihine               ETH 83  Bruxelles          14-9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12:50.38     2    Eliud Kipchoge               KEN 84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2:50.72     3    Moses Ndiema Kipsiro         UGA 86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2:51.00     4    Joseph Ebuya                 KEN 87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2:51.95     5    Thomas Pkemei Longosiwa      KEN 82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2:58.49     6    Yusuf Kibet Biwott           KEN 86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2:59.63     7    Abraham Chebii               KEN 79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1.46     1       Sihine                            Roma  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1.60     8    Tariku Bekele                ETH 87  Bruxelles          14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2.10     2       Kipchoge                          Roma  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2.89     3    Mushir Salem Jawher          BRN 78  Roma  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3.82     4    Ahmed Ibrahim Baday          MAR 79  Roma               13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3:04.05     1       Bekele                            New York            2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3:04.79     5    Leonard Patrick Komon        KEN 88  Roma  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4.97     1    Craig Mottram                AUS 80  Ostrava            2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5.42     2       Bekele                            Ostrava            2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5.83     3    Abreham Cherkos Feleke       ETH 89  Ostrava            2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6.51     9    Sahle Warga                  ETH 84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6.52     1    Bekana Daba                  ETH 88  Brasschaat         2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3:06.69     1    Josphat Kiprono Menjo        KEN 79  Gava               3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3:06.71     6    Robert Kipngetich Sigei      KEN 82  Roma  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7.00     10   Mohammed Farah               GBR 83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7.10     2    Alistair Ian Cragg           IRL 80  Brasschaat         2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7.30     7    Jonas Cheruiyot              KEN 84  Roma  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7.41     11   Matthew Tegenkamp            USA 82  Bruxelles          14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07.46     8    Boniface Kiprop              UGA 85  Roma               1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07.65     3    Markos Geneti                ETH 84  Brasschaat         2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7.89     4    Moses Mosop                  KEN 85  Ostrava            2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8.81     1    Moses Ndiema Masai           KEN 86  Beograd            2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( 30 performances)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09.85     2    Hosea Mwok Macharinyang      KEN 86  Beograd            2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0.21     1    Edwin Cheruiyot Soi          KEN 86  Lausanne           10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10.29     6    Gebre-egziabher Gebremariam  ETH 84  Ostrava    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10.68     2    Micah Kogo                   KEN 86  Lausanne           1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1.32     9    Maregu Zewdie                ETH 82  Ostrava            2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1.37     1    Juan Luis Barrios            MEX 83  Walnut   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1.85     10   Shadrack Kosgei              KEN 84  Ostrava            2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11.93     2    Anthony Famiglietti          USA 78  Walnut             13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2.18     3    Jose David Galvan            MEX 73  Walnut             13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2.24     4rA  Chris Solinsky               USA 84  Heusden-Zolder     2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2.29     4    Bouabdallah Tahri            FRA 78  Villeneuve d'Ascq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12.60     3    Mark Kiptoo Kosgei           KEN 76  Beograd            2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2.62     1    Gideon Ngatuny               KEN 86  Yokohama           2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3.08     12   Mohamed Ali Aboosh           ETH 87  Ostrava   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3.18     1rD  Sammy Alex                   KEN 89  Nobeoka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3.20     5rA  Takayuki Matsumiya           JPN 80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3.40     2rD  Bernard Kiprop Kipyego       KEN 86  Nobeoka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3.95     6rA  Silas Kipruto                KEN 84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4.85     7rA  Jan Fitschen                 GER 77  Heusden-Zolder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15.16     8rA  Bolota Asmerom               USA 78  Heusden-Zolder     2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5.70     13   Isaac Songok Kiprono         KEN 84  Ostrava    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15.79     9rA  Khoudir Aggoune              ALG 81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5.87     4    Mourad Maaroufit             MAR 82  Brasschaat         2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5.91     3    Wilfred Kipkoech Taragon     KEN 85  Rovereto           12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6.06     5    Dathan Ritzenhein            USA 82  Brasschaat         21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16.13     14   Khalid El Amri               MAR 77  Ostrava    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6.66     9    Benjamin Limo                KEN 74  Roma               1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6.74     15   Boniface Kiprotich Songok    KEN 80  Ostrava    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6.87     3rD  Demise Girma Assefa Reta     ETH 86  Nobeoka            2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17.28     16   Adrian Blincoe               NZL 79  Ostrava            2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7.45     1    Mark Bett Kipkinyor          KEN 76  Malmoe              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7.99     11   Ibrahim Jeilan Gashu         ETH 89  Roma  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7.99     10rA Lishan Yegezu                ETH 85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8.25     4rD  Samuel Wanjiru Kamau         KEN 86  Nobeoka    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8.32     5rD  Yu Mitsuya                   JPN 84  Nobeoka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8.39     6rD  John Kariuki                 KEN 86  Nobeoka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8.49     1    Josephat Muchiri Ndabiri     KEN 85  Shizuoka           30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8.82     6    Tadesse Tola                 ETH 87  Villeneuve d'Ascq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8.87     1rB  Ian Dobson                   USA 82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9.00     11rA Kensuke Takezawa             JPN 86  Heusden-Zolder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3:19.27     4    Kevin Sullivan               CAN 74  Walnut             13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fr-FR"/>
        </w:rPr>
        <w:t>13:19.27     1    Adam Ismail Khamis           BRN 89  Pergine Valsugana   7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19.31     7    Jamal Bilal Salem            QAT 78  Villeneuve d'Ascq   8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13:19.68     5    Ryan Kirkpatrick             USA 78  Walnut             13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19.92     2rB  Jonathon Riley               USA 78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0.35     6    Edward Moran                 USA 81  Walnut   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0.43     7    Joshua McDougal              USA 85  Walnut   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0.72     12rA Boaz Cheboiywo               KEN 78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0.89     1    Felix Kikwai Kibore      KEN/QAT 88  Ninove             1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1.05     6    Dejen Gebremeskel            ETH     Brasschaat         2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1.13     1    Moses Kipkosgei Kigen        KEN 83  Kassel              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21.39     2    Abdelaziz Ennaji El Idrissi  MAR 86  Ninove             11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21.49     3rB  Yuichiro Ueno                JPN 85  Heusden-Zolder     2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3:21.53     4rB  Reid Coolsaet                CAN 79  Heusden-Zolder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3:21.74     2    Geoffrey Siele Kipngeno      KEN 84  Kassel 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2.11     3    Marilson Gomes Dos Santos    BRA 77  Kassel 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2.13     2    Martin Irungu Mathathi       KEN 85  Gifu               22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3:22.39     5rB  Paul Morrison                CAN 80  Heusden-Zolder     2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3:22.50     3    Badi Worku                   ETH 88  Alger              2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2.67     4    Benjamin Kiplagat            UGA 89  Kassel 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3.50     6rB  Sean Graham                  USA 80  Heusden-Zolder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23.65     7    Ali Abdalla Afringi          ERI 82  Alger              2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3:24.26     3    Charles Koech                QAT 83  Ninove             1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3:24.88     7rD  Hillary Chenonge             KEN 85  Nobeoka  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3:24.94     1    Daniel Gitau                 KEN 87  Yokohama           30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25.18     4    Dickson Marwa Mkami          TAN 82  Lugano             1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25.34     5    Dereje Tadesse               ETH 87  Beograd            2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5.37     7rB  Erik Sjoeqvist               SWE 72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5.53     8    Josh Rohatinsky              USA 82  Walnut   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5.91     8rB  Simon Bairu                  CAN 83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6.30     6    Bernard Kipchirchir Kiplagat KEN 88  Beograd            2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6.60     1    Isaac Kimurine               KEN 86  Marano   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7.40     9rB  Stephen Kiprotich            UGA 89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7.48     5    Arne Gabius                  GER 81  Kassel    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7.63     8rD  Nicholas Makau Mulinge       KEN 90  Nobeoka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7.63     2    Edwin Kipkorir               KEN 89  Zaragoza      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27.94     9rD  Davis Mbuthi Kabiru          KEN 83  Nobeoka            2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28.43     2    Matthew Kisorio              KEN 89  Marano             14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28.75     5    Francisco Javier Alves       ESP 80  Rovereto           12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28.84     10rD Kazuhiro Maeda               JPN 81  Nobeoka            2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29.05     4    Ali Saadoun Al-Dawoodi       QAT 84  Ninove             11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29.30     9    Alejandro Suarez             MEX 80  Walnut             13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29.41     11rD Cyrus Gichobi Njui           KEN 86  Nobeoka            2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29.56     1    Kidane Habtesilase Tadesse   ETH 87  Barakaldo          1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0.07     10   Seth Summerside              USA 84  Walnut   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0.12     2    Brent Vaughn                 USA 84  Palo Alto          29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30.24     1    Jesus Espana                 ESP 78  San Sebastian       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0.29     3    Samuel Ndungu Wanjiku        KEN     Yokohama           30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30.35     3    Hicham Bellani               MAR 77  Zaragoza      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0.49     1    Galen Rupp                   USA 86  Eugene             20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0.68     7    Matt Gabrielson              USA 78  Brasschaat         2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0.73     1    Bernard Lagat                USA 74  Indianapolis       2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1.11     2    Ayad Lamdassem               MAR 81  Gava               3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1.27     2    Cuthbert Nyasango            ZIM 82  Barakaldo          1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31.50     3    Adam Goucher                 USA 75  Indianapolis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31.61     7    Bernard Chepkok              KEN 84  Beograd            29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3:31.78     12rD Tesfaye Girma Assefa         ETH 83  Nobeoka            26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3:32.08     6    Mustafa Mohamed              SWE 79  Kassel              6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3:32.14     8    Ali Maataoui                 MAR 80  Lausanne           1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2.43     2    Sergio Sanchez               ESP 82  San Sebastian       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32.46     13rA Sultan Khamis Zaman          QAT 83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2.49     9    Kamiel Maase                 NED 71  Brasschaat         21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32.69     3    Juan Carlos Higuero          ESP 78  Gava               3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2.80     3    Hasan Mahboob Ali            BRN 81  Pergine Valsugana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3.10     11   Alan Culpepper               USA 72  Walnut             13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3.20     4    Mark Carroll                 IRL 72  Eugene             2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3.24     10   Brian Olinger                USA 83  Brasschaat         2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3.27     10rB Tasama Dame                  ETH 87  Heusden-Zolder     2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33.44     5    Kyle King                    USA 81  Eugene             26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3:33.52     3    Imana Marga Jidha            ETH 80  Malmoe              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3:33.55     14rA Tom Compernolle              BEL 75  Heusden-Zolder     2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3:33.68     4    Abdihakem Abdirahman         USA 77  Palo Alto          29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3:33.77     4    Jose Antonio Redolat         ESP 76  Gava               3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33.81     7    Chris Thompson               GBR 81  Kassel    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3.94     1    Julius Nyamu                 KEN 77  Fortaleza          1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4.17     13rD Willy Kimutai Kangoko        KEN 84  Nobeoka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4.22     1    Collis Birmingham            AUS 84  Hobart              9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4.41     2    Michael Kigen                KEN 86  Moskva             2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4.42     4    Michael Aish                 NZL 76  Eugene             20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4.44     5    Terukazu Omori               JPN 79  Eugene             20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13:34.54     9    Salim Saiti                  KEN     Villeneuve d'Ascq   8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34.86     3    Aleksandr Orlov              RUS 81  Moskva             2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4.92     3    Abraham Rotich               KEN 87  Barakaldo          1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3:34.99     2    Paul Melly                   KEN 78  Herouville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5.12     1    Kiprono Mutai                KEN     Toyama      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5.26     11rB Philipp Bandi                SUI 77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5.38     10   Amanuel Waldeselassie Hagos  ERI 78  Alger              2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5.44     8    Patrick Kiprono Kimeli       KEN 89  Kassel 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5.48     15rA Solomon Tsige                ETH 85  Heusden-Zolder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35.56     5    Ryan McKenzie                CAN 78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35.86     12rB Andrew Carlson               USA 82  Heusden-Zolder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36.03     6    Steve Slattery               USA 80  Palo Alto          29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3:36.03     11   Eric Gillis                  CAN 80  Brasschaat         2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3:36.13     2rA  Atsushi Sato                 JPN 78  Shibetsu           1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3:36.18     2rA  Satoshi Irifune              JPN 75  Nobeoka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6.29     2    Harun Jeroge                 KEN     Naka              20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13:36.36     3    Abdellah Falil               MAR 76  Herouville         23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36.5   A  1    Charles Kamathi              KEN 78  Nairobi            26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36.51     2    Yuki Matsuoka                JPN 86  Tokyo    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6.76     2r26 Jefferson Siekei             KEN 83  Yokohama           2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6.91     7    Thomas Morgan                USA 81  Eugene 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7.47     4    Ricardo Serrano              ESP 80  San Sebastian       5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7.63     17rA Essa Ismail Rashed           QAT 86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7.69     3    Yuta Takahashi               JPN 87  Tokyo    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7.71     8    Aaron Aguayo                 USA 84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13:38.06     10   Merzak Oulad Bouchiba        ALG 75  Villeneuve d'Ascq   8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38.19     14rB Vitai Gahungu                BDI 69  Heusden-Zolder     28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38.28     9    Andy Smith                   USA 82  Eugene             26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38.33     4    Eduard Bordukov              RUS 79  Zhukovskiy          9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38.35     10   Dan Browne                   USA 75  Eugene             26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13:38.39     5    Manuel Angel Penas           ESP 77  San Sebastian       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8.48     5    Pavel Naumov                 RUS 79  Zhukovskiy          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8.51     9    Stephen Haas                 USA 83  Palo Alto          29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38.92     11   Abera Ertiban                ETH 88  Villeneuve d'Ascq   8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9.07     10   Jason Woolhouse              USA 80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:39.13     11   Amanuel Mesel Tuku           ERI 90  Alger              2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3:39.14     14rD Martin Waweru                KEN 88  Nobeoka            2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13:39.41     12   Pierre Joncheray             FRA 82  Villeneuve d'Ascq   8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39.45     1r3  Kazuya Watanabe              JPN 87  Amagasaki          19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39.5   A  2h1  Richard Kipkemboi Mateelong  KEN 83  Nairobi            14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39.51     4    Wilson Kipkemei Busienei     UGA 81  Malmoe              2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3:39.57     8    Guenther Weidlinger          AUT 78  Beograd            2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3:39.6      1    Amanuel Weldeselassie        ERI 78  Kampala            3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3:39.61     2    Filmon Ghirmai               GER 79  Koblenz            2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10000 m                         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6:46.19     1    Kenenisa Bekele              ETH 82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6:48.73     1    Sileshi Sihine               ETH 83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6:49.02     2    Eliud Kipchoge               KEN 84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6:49.20     2    Moses Ndiema Masai           KEN 86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6:49.55     3    Moses Mosop                  KEN 85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6:52.33     4    Gebre-egziabher Gebremariam  ETH 84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6:52.81     5    Haile Gebrselassie           ETH 73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6:58.42     3    Micah Kogo                   KEN 86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6:59.61     4    Bernard Kiprop Kipyego       KEN 86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0.30     1    Zersenay Tadese              ERI 82  Alger   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2.62     6    Deriba Merga Ejigu           ETH 80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4.18     1r1  Robert Kipngetich Sigei      KEN 82  Dommelhof           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4.61     2r1  Josphat Kiprono Menjo        KEN 79  Dommelhof           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4.89     3r1  Tadesse Tola                 ETH 87  Dommelhof           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7:04.92     7    Mohamed Ali Aboosh           ETH 87  Hengelo            26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7:05.90     1       Bekele                            Osaka              2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6.47     8    Habtamu Fikadu               ETH 88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9.03     2       Sihine                            Osaka              2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09.90     1    Martin Irungu Mathathi       KEN 85  Kobe               22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11.36     2    Gideon Ngatuny               KEN 86  Kobe               22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11.93     9    Eshetu Wondimu               ETH 82  Hengelo            26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12.17     3       Irungu Mathathi                   Osaka              27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7:14.02     1       Ngatuny                           Kumagaya           1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14.04     10   Sammy Kipketer               KEN 81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15.68     11   Assefa Raji Worku            ETH 86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16.48     5       Kipngetich Sigei                  Bruxelles          14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7:17.43     1rA  Sammy Alex                   KEN 89  Shibetsu           1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20.99     2rA  Samuel Wanjiru Kamau         KEN 86  Shibetsu           1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21.37     4       Tadesse                           Osaka              27-8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27:22.28     6    Dieudonné Disi               RWA 78  Bruxelles          14-9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26.31     7    John Korir                   KEN 75  Bruxelles          14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27:28.12     4r1  Marilson Gomes Dos Santos    BRA 77  Dommelhof           2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27:28.38     3    Josephat Muchiri Ndabiri     KEN 85  Kobe               22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28.82     5r1  Abera Ertiban                ETH 88  Dommelhof           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29.43     6r1  Geoffrey Siele Kipngeno      KEN 84  Dommelhof           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30.50     4    John Kariuki                 KEN 86  Kobe               22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7:30.67     7r1  Abiyote Guta                 ETH 85  Dommelhof           2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7:30.94     12   Khalid El Amri               MAR 77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31.46     13   Abdihakem Abdirahman         USA 77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33.02     14   Wilfred Kipkoech Taragon     KEN 85  Hengelo            2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7:33.48     1r1  Galen Rupp                   USA 86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7:33.87     15   Abdullah Ahmad Hassan        QAT 81  Hengelo            26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7:33.96     2r1  Jose David Galvan            MEX 73  Palo Alto          2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35.85     8r1  Patrick Kiprono Kimeli       KEN 89  Dommelhof           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36.12     2    Charles Kamathi              KEN 78  Kumagaya           19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7:38.56     3r1  Simon Ndirangu               KEN 85  Palo Alto          2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7:38.58     16   Dickson Marwa Mkami          TAN 82  Hengelo            2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7:39.55     4r1  Alistair Ian Cragg           IRL 80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41.26     10   Mebrahtom Keflezighi         USA 75  Bruxelles          14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42.91     5r1  Jorge Torres                 USA 80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43.13     6r1  Edward Moran                 USA 81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43.64     7r1  James Carney                 USA 78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43.67     1r5  Demise Girma Assefa Reta     ETH 85  Fukuroi           14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43.92     8r1  Alejandro Suarez             MEX 80  Palo Alto          2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44.73     1r8  Daniel Gitau                 KEN 87  Yokohama          20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45.59     9r1  Kensuke Takezawa             JPN 86  Palo Alto          2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45.63     2r5  Davis Mbuthi Kabiru          KEN 83  Fukuroi           14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7:46.37     10r1 Michael Aish                 NZL 76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7:47.57     11r1 Josphat Boit                 KEN 83  Palo Alto          2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48.03     3r5  Samuel Ndungu Wanjiku        KEN     Fukuroi  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48.40     4r5  Micah Jelagat Njeru          KEN 88  Fukuroi           14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7:50.05     12r1 Alan Culpepper               USA 72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7:50.53     17   Ibrahim Jeilan Gashu         ETH 89  Hengelo            2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7:50.71     13r1 Simon Bairu                  CAN 83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7:51.34     18   Henry Kemo Sugut             KEN 85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51.39     6r5  Jacob Wanjuki                KEN 86  Fukuroi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51.51     9r1  Dereje Tadesse               ETH 87  Dommelhof           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51.65     7r5  Yuki Sato                    JPN 86  Fukuroi  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51.90     3    Terukazu Omori               JPN 79  Fukuroi             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51.92     2r2  Hillary Chenonge             KEN 85  Kobe               21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52.35     2    Willy Kimutai Kangoko        KEN 84  Kitakyushu         12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7:52.78     3r2  Bekele Gebretsadik           ETH 86  Kobe               21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7:52.79     1    Mekubo Mogusu                KEN 86  Tokyo               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53.78     1r12 Takeshi Makabe               JPN 82  Yokohama           2-1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7:55.17     2r12 Kazuhiro Maeda               JPN 81  Yokohama           2-1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7:55.56     10r1 Andre Pollmacher             GER 83  Dommelhof           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55.86     14r1 Josh Rohatinsky              USA 82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27:56.60     1    Ayad Lamdassem               MAR 81  Aviles             28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27:56.63     4r2  Cyrus Gichobi Njui           KEN 86  Kobe               21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7:56.92     15r1 Reid Coolsaet                CAN 79  Palo Alto          29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27:57.24     2    Cuthbert Nyasango            ZIM 82  Aviles             28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27:58.41     1    Hosea Mwok Macharinya</w:t>
      </w:r>
      <w:r>
        <w:rPr>
          <w:rFonts w:eastAsia="MS Mincho;ＭＳ 明朝"/>
          <w:lang w:val="de-DE"/>
        </w:rPr>
        <w:t>ng      KEN 86  Bilbao             2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:59.32     8r5  Tesfaye Girma Assefa         ETH 83  Fukuroi           14-1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27:59.69     1    Musasabeker Marda            MAR 82  Marseille          15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27:59.93     2    El Hassan Lahssini           FRA 74  Marseille          1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0.22     6    Satoru Kitamura              JPN 86  Fukuroi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2.51     16r1 Seth Summerside              USA 84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3.44     17r1 Ryan Shay                    USA 79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3.83     18r1 Kenji Noguchi                JPN 75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4.40     3r12 Kanta Murozuka               JPN 86  Yokohama           2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4.46     19r1 Tim Nelson                   USA 84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8:04.86     5    Edward Muge                  KEN 83  Alger              1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05.30     4    Daniel Mwangi Muchuru        KEN 84  Kumagaya           19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05.66     6    Boniface Kiprop              UGA 85  Alger 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6.26     1r1  Nicodemus Naimadu            KEN 84  Palo Alto          3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6.43     20r1 Richard Kiplagat             KEN 81  Palo Alto          2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:07.57     4r12 Takashi Horiguchi            JPN 79  </w:t>
      </w:r>
      <w:r>
        <w:rPr>
          <w:rFonts w:eastAsia="MS Mincho;ＭＳ 明朝"/>
          <w:lang w:val="en-GB"/>
        </w:rPr>
        <w:t>Yokohama  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07.65     2r1  Stephen Samoei               KEN 82  Palo Alto          31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07.93     3r1  Ryan Hall                    USA 82  Palo Alto          31-3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:08.67     1    </w:t>
      </w:r>
      <w:r>
        <w:rPr>
          <w:rFonts w:eastAsia="MS Mincho;ＭＳ 明朝"/>
          <w:lang w:val="de-DE"/>
        </w:rPr>
        <w:t>Ren Longyun                  CHN 87  Wuhan              1-1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09.4   A  1    Joseph Birech                KEN 84  Nairobi            1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10.14     21r1 Juan Carlos Romero           MEX 77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10.57     9r5  Augustine Gatimu Ndirangu    KEN 84  Fukuroi           14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10.68     5r12 Daisuke Shimizu              JPN 82  Yokohama           2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10.73     22r1 Dan Browne                   USA 75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11.38     1rA  Joseph Gitau                 KEN 88  Fukagawa 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11.6   A  3    Sammy Kitwara                KEN     Nairobi            16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8:11.67     2rA  Nicholas Makau Mulinge       KEN 90  Hachioji          28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11.8   A  4    Barnabas Kosgei Kiplagat     KEN 86  Nairobi            1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8:12.5   A  5    John Mutai                   KEN 66  Nairobi            16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8:13.12     6r3  Atsushi Sato                 JPN 78  Gifu               21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13.52     1    John Cheruiyot Korir         KEN 81  Hyderabad         1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13.8   A  7    Patrick Mukutu Ivuti         KEN 78  Nairobi            1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14.36     10r5 Harun Jeroge                 KEN     Fukuroi           14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15.0   A  8    Luke Kibet                   KEN 83  Nairobi            1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15.18     3rA  Takashi Ota                  JPN 76  Hachioji          28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15.22     4r1  Jason Hartmann               USA 81  Palo Alto          3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15.52     6r12 Naoki Okamoto                JPN 84  Yokohama           2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15.77     2rA  Takayuki Matsumiya           JPN 80  Fukagawa 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16.12     7r12 Seigo Ikegami                JPN 80  Yokohama           2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16.47     1    Shadrack Songok              KEN 84  Walnut   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16.98     1    Jefferson Siekei             KEN 83  Hitachinaka        2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16.98     8r12 Takeshi Takahashi            JPN 83  Yokohama  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17.77     2    Thomas Kipkosgei             KEN     Bilbao             23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17.87     3    Juan Carlos De la Ossa       ESP 76  Aviles             2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18.30     24r1 Martin Fagan                 IRL 83  Palo Alto          2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18.4   A  1    Richard Kipkemboi Mateelong  KEN 83  Nairobi            2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18.64     13r5 Yoshitaka Iwamizu            JPN 79  Fukuroi           14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8:19.10     4    Matthew Cheboi Kiptoo        KEN 82  Aviles             2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8:19.11     2    Guenther Weidlinger          AUT 78  Ferrara             7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19.31     1    Martin Mukure                KEN     Yokohama           9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19.80     14r5 Peter Kariuki Mutitu         KEN 85  Fukuroi  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0.36     4rA  Atsushi Ikawa                JPN 83  Hachioji          28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0.36     2    Kosaku Hoshina               JPN 84  Yokohama           9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0.94     9r12 Noriaki Takahashi            JPN 82  Yokohama           2-1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21.03     10r12Tomohiro Seto                JPN 76  Yokohama           2-12</w:t>
      </w:r>
    </w:p>
    <w:p>
      <w:pPr>
        <w:pStyle w:val="Testonormale"/>
        <w:rPr>
          <w:rFonts w:eastAsia="MS Mincho;ＭＳ 明朝"/>
          <w:i/>
          <w:i/>
          <w:lang w:val="de-DE"/>
        </w:rPr>
      </w:pPr>
      <w:r>
        <w:rPr>
          <w:rFonts w:eastAsia="MS Mincho;ＭＳ 明朝"/>
          <w:i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1.29     5r1  Kevin Chelimo                KEN 83  Palo Alto          3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1.31     7    Masato Kihara                JPN 86  Kobe               2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1.68     8    Samuel Tsegay Tesfmariam     ERI 88  Alger 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2.37     3    Pablo Olmedo                 MEX 75  Walnut             13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2.45     5rA  Tomoo Tsubota                JPN 77  Hachioji          28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2.62     2    Mark Kiptoo Kosgei           KEN 76  Hyderabad         1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2.93     2    Paul Kuira                   KEN 91  Hiroshima          2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3.75     16r5 Yoshihiro Yamamoto           JPN 83  Fukuroi  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3.89     17r5 Yuki Iwai                    JPN 82  Fukuroi  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3.99     18r5 Yoichiro Akiyama             JPN 79  Fukuroi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4.38     3    James Kibocha Theuri         FRA 78  Marseille          15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4.48     6r1  Japheth Ng'ojoy              KEN 87  Palo Alto          31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8:24.56     1    Serhiy Lebed                 UKR 75  Donetsk             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4.56     11r12Yusei Nakao                  JPN 84  Yokohama           2-1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4.66     2r8  Kenta Oshima                 JPN 79  Yokohama          20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5.02     8    Hideaki Date                 JPN 85  Kobe               22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5.02     4rA  Koji Watanabe                JPN 78  Fukagawa           11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8:25.05     11   Fikadu Lemma                 ETH 82  Dommelhof           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5.08     3r8  Takahiro Mori                JPN 87  Yokohama          20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5.45     5rA  Yuki Matsuoka                JPN 86  Fukagawa           1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5.47     6rA  Hiroshi Yamada               JPN 82  Hachioji          28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5.69     4    Fasil Bizuneh                USA 78  Walnut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6.2      1    Mohammed Amyn                MAR 76  Amman              18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8:26.26     5    Julius Kiptoo                KEN 76  Bilbao             2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6.49     4r8  Tomoaki Bungo                JPN 86  Yokohama          20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6.6      2    Hasan Mahboob Ali            BRN 81  Amman              18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6.61     2    Hiroyuki Ono                 JPN 86  Tokyo              19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26.72     3rA  Satoshi Irifune              JPN 75  Kushiro             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7.35     9    Yoshinori Oda                JPN 80  Kobe               2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:27.4      3    Ahmed Ibrahim Baday          </w:t>
      </w:r>
      <w:r>
        <w:rPr>
          <w:rFonts w:eastAsia="MS Mincho;ＭＳ 明朝"/>
          <w:lang w:val="en-GB"/>
        </w:rPr>
        <w:t>MAR 79  Amman 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27.53     5rA  Joseph Mwaniki               KEN 88  Shibetsu           1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7.53     5r8  Martin Waweru                KEN 88  Yokohama          20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7.65     25r1 Joshua McDougal              USA 85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8.01     5    Steve Sundell                USA     Walnut             13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8.04     8r1  Andrew Lemoncello            GBR 82  Palo Alto          3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8.10     26r1 Ed Torres                    USA 80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8.56     7rA  Shinji Kanagawa              JPN 82  Fukagawa 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8:28.59     9    Dathan Ritzenhein            USA 82  Osaka              2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28.78     8rA  Kazuo Ietani                 JPN 77  Fukagawa           11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28.92     5    Clodoaldo Da Silva           BRA 76  Rio de Janeiro     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29.16     10r1 Sean Quigley                 USA 85  Palo Alto          3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8:29.59     5    Kuflom Sium                  ERI 80  Aviles        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30.03     27r1 Radwan Koborsi               USA 83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0.4   A  2    Julius Nyamu                 KEN 77  Nairobi            2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0.53     11r1 Matt Downin                  USA 77  Palo Alto          3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8:30.77     6r2  Ombeche Mokamba              KEN 81  Kobe               21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8:30.93     2    Vitaliy Shafar               UKR 82  Donetsk             7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8:31.02     12r1 Kamiel Maase                 NED 71  Dommelhof           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8:31.3   A  1    Thomas Nyariki               KEN 71  Nairobi            18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8:32.70     3    Carlos Castillejo            ESP 78  Ferrara             7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2.82     5    Yoshizaku Kawazoe            JPN 87  Kitakyushu         1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8:33.34     6    Tomoyuki Sato                JPN 81  Kitakyushu         12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8:33.84     14r1 Rui Pedro Silva              POR 81  Dommelhof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4.00     7rA  Kazuki Ikenaga               JPN 84  Hachioji          28-1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4.0      1r3  Naoto Morimoto               JPN 83  Kure              24-1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4.98     4    Vasyl Matviychuk             UKR 82  Ferrara             7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5.28     12r12Tomoya Shirayanagi           JPN 81  Yokohama           2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.35.71     13r12Hidekazu Sato                JPN 86  Yokohama           2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5.95     1r2  John Moore                   USA 84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6.12     28r1 Ryan Kirkpatrick             USA 78  Palo Alto          2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6.31     11   Masayuki Obata               JPN 80  Kobe               2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6.31     7    Tomoya Adachi                JPN 85  Kitakyushu         1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:36.40     1r2  Yu Mitsuya                   JPN 84  Isahaya            1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8:37.0   A  3    Wilson Kipsang               KEN     Nairobi            25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8:37.03     1    Brett Cartwright             AUS 73  Inglewood          21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8:37.05     15r1 Killian Lonergan             IRL 74  Dommelhof           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7.14     7    John Kanyi                   KEN 80  Fukuroi             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7.26     8r8  Soji Ikeda                   JPN 86  Yokohama          20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.37.28     14r12Makoto Fukui                 JPN 84  Yokohama  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7.32     13   Stanley Muiriri Nganga       KEN 86  Bruxelles          14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7.32     15r12Hironiri Arai                JPN 79  Yokohama  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7.4      2r3  Kazuya Watanabe              JPN 87  Kure              24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7.44     1    Michal Kaczmarek             POL 77  Warszawa            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7.51     9r8  Atsushi Yamazawa             JPN 86  Yokohama          20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8:38.43     16r12Tatsumi Morimasa             JPN 76  Yokohama           2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8:38.58     16r1 Sander Schutgens             NED 75  Dommelhof           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8.58     9    Abraham Niyonkuru            BDI 89  Alger              1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8.67     2    Martin Dent                  AUS 76  Inglewood          21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8.71     1r11 Yuta Takahashi               JPN 87  Yokohama  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8:38.73     2    Marcin Chabowski             POL 86  Warszawa            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2000 m steeplechase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17.19     1    Bouabdellah Tahri            FRA 78  Strasbourg         2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19.96     1    Alemayehu Gari Roba          ETH 82  Herrera            19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5:21.24     +    Paul Kipsiele Koech          KEN 81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:21.33     +       Koech                             Stockholm           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:22.54     +       Koech                             Stuttgart          2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:23.02     2    Abdelkader Hachlaf           MAR 79  Herrera            1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:23.68     3    Elijah Chelimo               KEN 87  Herrera            1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:25.64     4    David Chemweno               KEN 81  Herrera            1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:26.60     2    Youcef Abdi                  AUS 79  Strasbourg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:28.97     5    Bisluke Kipkorir Kiplagat    KEN 88  Herrera            19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5:29.20     6    Jose Luis Blanco             ESP 75  Herrera            19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29.37     7    Eliseo Martin                ESP 73  Herrera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3000 m steeplechase                      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58.80     1    Paul Kipsiele Koech          KEN 81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7:59.42     1       Koech                             Stockholm           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0.67     1       Koech                             Stuttgart          2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1.05     1       Koech                           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2.89     2    Brimin Kiprop Kipruto        KEN 85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5.50     1    Ezekiel Kemboi               KEN 82  Athina              2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05.75     1    Mustafa Mohamed              SWE 79  Heusden-Zolder     2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06.66     2    Richard Kipkemboi Mateelong  KEN 83  Athina              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06.98     3       Kipruto                           Athina              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07.02     2    Brahim Taleb                 MAR 85  Heusden-Zolder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7.12     4    Reuben Kosgei                KEN 79  Athina              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7.12     3    Taher Mubaraq Tareq          BRN 84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7.53     2       Mohamed                           Stockholm           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7.66     2       Mateelong                         Stuttgart          2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8.08     1       Koech                             Eugene   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9.06     1    Bouabdallah Tahri            FRA 78  Metz               1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09.72     5    Hamid Ezzine                 MAR 83  Athina              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0.01     1       Koech                             Ostrava            2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0.98     4       Ezzine                          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1.05     3       Kipruto                           Stuttgart          23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1.18     3    Willy Komen Rutto            KEN 87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1.24     3       Mubaraq Tareq                     Stockholm           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1.50     4       Ezzine                            Stockholm           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1.62     5    Michael Kipyego              KEN 83  Stockholm           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1.77     4       Tahri                             Bruxelles          14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11.94     2       Kosgei                            Ostrava            2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12.46     3       Komen Rutto                       Ostrava            2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13.66     5    James Kosgei Cheptuiyon      KEN 78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3.82     1       Kipruto                           Osaka              28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4.22     6    Mahieddine Mekhissi-Benabbad FRA 85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( 30 performances)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4.32     1    Collins Kosgei               KEN 84  Praha              1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4.88     5    Wesley Kiprotich             KEN 79  Stuttgart          2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5.02     7    Pieter Desmet                BEL 83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5.05     1    Alemayehu Gari Roba          ETH 82  Brazzaville        2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5.35     5    Guenther Weidlinger          AUT 78  Ostrava            2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5.66     6    Julius Nyamu                 KEN 77  Athina              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5.69     5    Steve Slattery               USA 80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6.28     1    Elijah Chelimo               KEN 86  Dommelhof           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8:16.55     </w:t>
      </w:r>
      <w:r>
        <w:rPr>
          <w:rFonts w:eastAsia="MS Mincho;ＭＳ 明朝"/>
          <w:lang w:val="fr-FR"/>
        </w:rPr>
        <w:t>8    Vincent Zouaoui Dandreieux   FRA 80  Heusden-Zolder     28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8:16.75     9    Bjoernar Ustad Kristensen    NOR 82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7.03     3    Abdelkader Hachlaf           MAR 79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7.21     3    Nahom Mesfin Tariku          ETH 89  Alger              1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17.71     7    Abdelatif Chemlal            MAR 82  Stockholm           7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8:17.90     4    Caleb Ngetich                KEN 84  Praha              1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8.34     10   Youcef Abdi                  AUS 77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8.43     1    Halil Akkas                  TUR 83  Izmir              2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19.29     11   Brian Olinger                USA 83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0.18     1    Ruben Ramolefi               RSA 78  Stellenbosch        2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0.34     12   Aaron Aguayo                 USA 84  Heusden-Zolder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20.36     1    Barnabas Kirui               KEN 85  Sacramento          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8:20.43     5    Bisluke Kipkorir Kiplagat    KEN 88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0.57     6    David Chemweno               KEN 81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0.86     13   Krijn Van Koolwijk           BEL 81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1.20     5h1  Ali Abubaker Kamal           QAT 83  Osaka              26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1.33     14   Antonio David Jimenez        ESP 77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1.36     2    Josh McAdams                 USA 80  Eugene   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1.73     1    Benjamin Kiplagat            UGA 89  Velenje            2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22.23     6    Filmon Ghirmai               GER 79  Praha              1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2.47     2    Jose Luis Blanco             ESP 75  San Sebastian       4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2.57     1    Henry Talam                  KEN 80  Barcelona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2.91     7    Eliseo Martin                ESP 73  Osaka              28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3.12     1    Mircea Bogdan                ROM 82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3.21     3    Ruben Palomeque              ESP 80  San Sebastian       4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23.31     4    Yoshitaka Iwamizu            JPN 79  Eugene   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3.38     3    Elijah Kibwalei              KEN 84  Cottbus            2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23.40     4    Cesar Perez                  ESP 75  San Sebastian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3.56     10   Rabia Makhloufi              ALG 86  Athina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3.61     4h3  Ali Ahmed Al-Amri            KSA 87  Osaka              26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3.74     3    Andrew Lemoncello            GBR 82  Metz               1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3.83     3    Ion Luchianov                MDA 81  Bangkok            13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24.54     2    Martin Dent                  AUS 76  Sydney             17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25.11     4    Moustafa Ahmed Shebto        QAT 86  Metz               1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25.15     4    Vadim Slobodenyuk            UKR 81  Bydgoszcz          1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25.42     5    Abdelharim Zilali            FRA 83  Metz               1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25.71     5    Nicodemus Naimadu            KEN 84  Eugene   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5.71     1    Ali Kamel Zakarya            QAT 88  Leverkusen         1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26.42     8h3  Bostjan Buc                  SLO 80  Osaka              26-8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26.52     1    Tomasz Szymkowiak            POL 83  Warszawa           1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6.94     3    Peter Nowill                 AUS 79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6.96     6    Angelo Iannelli              ITA 76  Cottbus            2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8:27.34     3    Tom Brooks                   USA 78  Indianapolis       24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27.64     4    Anthony Famiglietti          USA 78  Indianapolis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7.73     5    Collins Ngeno                KEN 83  Madrid             2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8.32     5    Daniel Lincoln               USA 80  Indianapolis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8.63     1    Matteo Villani               ITA 82  Ponzano Veneto     3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8.82     6    Irba Lakhal                  FRA 75  Metz    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8.89     13   Luis Miguel Martin           ESP 72  Athina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9.12     4    Kim Hogarth                  NZL 75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29.13     1    Jamel Chabti                 MAR 84  Uden                4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9.76     1    Abel Mutai                   KEN 88  Ouagadougou         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9.99     2    Yakob Garso                  ETH     Ouagadougou         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0.0   A  4    Patrick Nthiwa               KEN 82  Nairobi            1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30.00     6    Victor Garcia                ESP 85  San Sebastian       4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8:30.05     10   Mohamed-Khaled Belabbas      FRA 81  Praha              13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8:30.09     2    Radoslaw Poplawski           POL 83  Poznan              1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:30.41     11   Jermaine Mays                GBR 82  Praha              13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8:30.51     16   Itai Magidi                  ISR 81  Heusden-Zolder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30.59     2    Ali Thamer Kamal             QAT 88  Ninove             26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0.81     3    Mateusz Demczyszak           POL 86  Poznan              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1.0   A  5    David Langat                 KEN 80  Nairobi            16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1.18     1    Andrey Farnosov              RUS 80  Zhukovskiy          9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1.26     1    Max King                     USA 80  Eugene             26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8:31.28     5    Michal Kaczmarek             POL 77  Bydgoszcz          1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31.31     4    Hubert Pokrop                POL 85  Poznan              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1.40     13   Frank Tickner                GBR 83  Praha              1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1.54     2    Rafal Snochowski             POL 83  Warszawa           1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1.65     6    Michael Spence               USA 78  Indianapolis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8:31.72     13   Henrik Skoog                 SWE 79  Stockholm           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2.03     2r1  Solomon Kandie               KEN 78  Palo Alto          31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8:32.10     2    Ronald Kipchumba Rutto       KEN 87  Rehlingen          28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2.2   A  1    Henry Kipkorir               KEN     Kakamega           21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2.29     9    Dahame Najem Bashir          QAT 78  Hengelo            2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32.49     15   Martin Proll                 AUT 81  Praha              1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2.55     10   Marcin Chabowski             POL 86  Ostrava            2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2.74     9    Ben Bruce                    USA 82  Eugene             1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32.79     7    Steffen Uliczka              GER 84  Cottbus            2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2.94     3    Hillary Kiprono              KEN 85  Velenje            2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33.28     4    Yuri Floriani                ITA 81  Velenje            2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3.33     4    Bill Nelson                  USA 84  Sacramento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3.35     1    Roman Usov                   RUS 78  Tula               3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3.60     3h2  Gustavo Aguirre              ARG 77  Bangkok            1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3.66     7    Abdelghani Ait Bahmad        MAR 89  Metz               1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4.11     2    Ildar Minshin                RUS 85  Tula               3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4.17     1    Pyotr Ivanenko               RUS 86  Tula               1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4.24     4    Mario Teixeira               POR 74  Gava               3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4.28     6h2  Augustus Maiyo               KEN 83  Bangkok            1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4.31     1    Haron Lagat                  KEN 83  Elmhurst 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34.34     7    Lukasz Parszczysnki          POL 85  Bydgoszcz          1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4.42     5    Corey Nowitzke               USA 84  Sacramento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34.59     3    Patrick Terer                KEN     Ouagadougou         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4.64     2    Abdelghafour Lasri           MAR 79  Barakaldo          14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4.66     4    Per Jacobsen                 SWE 77  Karlstad           2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4.70     8    Oystein Sylta                NOR 78  Dommelhof           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4.77     7    Francisco Javier Lara        ESP 76  San Sebastian       4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4.78     1    David Cheromei               KEN 80  Walnut   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4.78     6    Jan Foerster                 GER 82  Sacramento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:34.84     2    Emmanuel Mkhabela            RSA 79  Port Elizabeth      9-2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8:34.92     2    Glen Comish                  GBR 79  Watford            3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4.96     1    Said Tbibi                   MAR 85  Rennes             1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5.04     3    Balasz Ott                   HUN 85  Debrecen           15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8:35.15     12   Andrey Olshanskiy            RUS 78  Ostrava            27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8:35.16     5    Anderson Smith               USA 82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35.25     4    Koen Wilssens                BEL 81  Rehlingen          28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35.37     9    Kevin Davis                  USA 84  Indianapolis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8:35.40     1    Simon Vroemen                NED 69  Amsterdam           1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35.42     1    Isaac Kiprotich Tanui        KEN 86  Ponzano Veneto   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5.55     6    Mariusz Gizynski             POL 81  Rehlingen          28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35.71     7    Kyle Alcorn                  USA 85  Sacramento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6.02     2    Frederic Denis               FRA 75  Pezenas            26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6.07     3    Jose Alberto Sanchez         CUB 86  Rio de Janeiro     2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6.11     1h1  Yoann Kowal                  FRA 87  Debrecen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6.15     4    Gladson Barbosa              BRA 79  Rio de Janeiro     13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6.23     2h1  Valerij Zolnerovics          LAT 85  Debrecen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6.6      2    Abraham Cherono              KEN 80  La Laguna           5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8:36.64     3    Jamal Bilal Salem            QAT 78  Amman              20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8:36.98     5h1  Alberto Paulo                POR 85  Debrecen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7.30     8    Luke Gunn                    GBR 85  Sacramento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37.3   A  3h1  Abraham Chirchir             KEN     Nairobi            1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7.8   A  4h2  Ezekiel K. Meli              KEN     Nairobi            14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8:37.83     1    Sergio Lobos                 CHI 82  Sao Paulo           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8.05     9    Celso Ficagna                BRA 75  Dommelhof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8.57     1    Jilali Ismaili               MAR     Meknes             3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38.70     4    Luke Watson                  USA 80  Eugene             20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38.92     5    Rob Watson                   CAN 83  Eugene             20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9.20     6h1  Tom Chorny                   USA 76  Indianapolis       2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39.3   A  5h2  Joseph Ngetich               KEN 86  Nairobi 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9.90     2    Imed Zaidi                   TUN 78  Rades              3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39.94     4    Peter Kosgei                 KEN 83  Columbia MS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10 km road race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7:07       1    Micah Kogo                   KEN 86  Brunssum            1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7:21       1       Kogo                              Manchester         2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7:24       2    Zersenay Tadese              ERI 82  Manchester         20-5</w:t>
      </w:r>
    </w:p>
    <w:p>
      <w:pPr>
        <w:pStyle w:val="Testonormale"/>
        <w:rPr>
          <w:b/>
          <w:b/>
          <w:bCs/>
          <w:lang w:val="de-DE"/>
        </w:rPr>
      </w:pPr>
      <w:r>
        <w:rPr>
          <w:rFonts w:eastAsia="Courier New"/>
          <w:b/>
          <w:bCs/>
          <w:lang w:val="de-DE"/>
        </w:rPr>
        <w:t xml:space="preserve"> </w:t>
      </w:r>
      <w:r>
        <w:rPr>
          <w:rFonts w:eastAsia="MS Mincho;ＭＳ 明朝"/>
          <w:b/>
          <w:bCs/>
          <w:lang w:val="de-DE"/>
        </w:rPr>
        <w:t>en route to longer distance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7:27       +    Samuel Wanjiru Kamau         KEN 86  Den Haag           17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7:27       +    Patrick Makau Musyoki        KEN 85  Berlin              1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7:27       +    Francis Kibiwott Larabal     KEN 78  Berlin              1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7:27       +    Eshetu Wondimu               ETH 82  Berlin              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15000 m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2:18.70    +    Haile Gebrselassie           ETH 73  Ostrava   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15 km road race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2:24       1    Sileshi Sihine               ETH 83  Njimegen          18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2:36       2    Esheto Wondimu               ETH 82  Njimegen          18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42:36       1    Haile Gebrselassie           ETH 73  Heerenberg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2:42       2    Ali Mabrouk el Zaied         LBA 74  Heerenberg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3:26       1    Stanley Kipkosgei Salil      KEN 86  Kerzers            17-3</w:t>
      </w:r>
    </w:p>
    <w:p>
      <w:pPr>
        <w:pStyle w:val="Testonormale"/>
        <w:rPr>
          <w:b/>
          <w:b/>
          <w:bCs/>
          <w:lang w:val="de-DE"/>
        </w:rPr>
      </w:pPr>
      <w:r>
        <w:rPr>
          <w:rFonts w:eastAsia="Courier New"/>
          <w:b/>
          <w:bCs/>
          <w:lang w:val="de-DE"/>
        </w:rPr>
        <w:t xml:space="preserve"> </w:t>
      </w:r>
      <w:r>
        <w:rPr>
          <w:rFonts w:eastAsia="MS Mincho;ＭＳ 明朝"/>
          <w:b/>
          <w:bCs/>
          <w:lang w:val="de-DE"/>
        </w:rPr>
        <w:t>en route to longer distance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1:29       +    Samuel Wanjiru Kamau         KEN 86  Ras Al Khaimah      9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1:30       +       Wanjiru Kamau                     Den Haag           17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1:34       +    Zersenay Tadese              ERI 82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1:34       +    Deriba Merga Ejigu           ETH 80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1:34       +    Patrick Makau Musyoki        KEN 85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1:34       +    Evans Kiprop Cheruiyot       KEN 80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1:46       +       Makau Musyoki                     Berlin              1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2:06       +    Mekubo Mogusu                KEN 86  Sapporo             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2:07       +    Dieudonné Disi               RWA 78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2:15       +       Mogusu                            Marugame            4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2:15       +    Yonas Kifle                  ERI 77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42:15       +    Marilson Gomes dos Santos    BRA 77  Udine    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2:20       +    Eshetu Wondimu               ETH 82  Alphen aan den Rijn11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42:21       +    Ryan Hall                    USA 83  Houston            14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42:26       +    Solomon Bushendich           KEN 84  Den Haag           17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2:29       +    Francis Kiprop               KEN 82  Den Haag           17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2:34       +    William Kipsang              KEN 77  Den Haag           17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2:35       +    Dickson Marwa Mkami          TAN 82  Udine    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2:35       +    Fabiano Joseph Naasi         TAN 85  Udine    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2:35       +    Cuthbert Nyasango            ZIM 82  Udine    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2:35       +    Assefa Raji Worku            KEN 86  Udine             14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2:36       +    Atsushi Sato                 JPN 78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42:37       +       Wanjiru Kamau                     Udine    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2:39       +    Robert Kipkorir Kipchumba    KEN 84  Udine             14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2:40       +    Ali Saadoun Al-Dawoodi       QAT 84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42:41       +    William Chebon Chebor        KEN 81  Azpeitia           31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2:43       +    Charles Munyeki Kiama        KEN 86  Den Haag           17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2:50       +    Nicholas Kiprono             UGA 87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2:50       +    Samson Kiflemariam           ERI 84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2:55       +    Michael Tesfay               ERI 76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2:57       +    Abdullah Ahmad Hassan        QAT 81  Udine             14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42:58       +       Tadese                            Amsterdam-Zaandam  2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3:03       +    Philemon Kipsang Kipchumba   KEN 77  Milano              1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3:03       +    Jackson Kirwa Kiprono        KEN 86  Milano              1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3:03       +    Paul Kimaiyo Kimugul         KEN 80  Milano              1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3:03       +    Benson Barus                 KEN 80  Ostia              25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3:04       +    Stanley Kipleting Biwott     KEN 86  Ostia              25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3:04       +    Jonathan Kipkorir Kosgei     KEN 74  Ostia              25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3:04       +    Wesley Langat                KEN     Tilburg             2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3:08       +    Atsushi Sato                 JPN 78  Sapporo             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43:15       +    Bernard Kiprop Kipyego       KEN 86  Amsterdam-Zaandam  2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3:17       +    William Kipsang              KEN 77  Tilburg             2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3:18       +    Luke Kipkosgei               KEN 75  Den Haag           17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3:20       +    Sammy Kipruto                KEN 78  Den Haag           17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3:22       +    Charles Koech                KEN 83  Den Haag           17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3:22       2    Cosmas Koech                 KEN     Tilburg             2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3:24       +    Ben Kimutai Kimwole          KEN 78  Den Haag           17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3:26       +    William Chebon Chebor        KEN 81  Den Haag           17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10 miles road race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5:14       1    P. Cheruiyot                 KEN     Philadelphia        6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5:19       2    B. Cheruiyot                 KEN     Philadelphia        6-5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</w:t>
      </w:r>
      <w:r>
        <w:rPr>
          <w:rFonts w:eastAsia="MS Mincho;ＭＳ 明朝"/>
          <w:b/>
          <w:bCs/>
          <w:lang w:val="en-GB"/>
        </w:rPr>
        <w:t xml:space="preserve">en route to longer distance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5:33       +    Ryan Hall                    USA 83  Houston            14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20 km road race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6:14       1    Moses Kigen                  KEN 73  Kabarnet          10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6:16       2    Stephen Kemboi               KEN     Kabarnet          10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6:41       3    Agnello Ruto                 KEN     Kabarnet          10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6:48       4    Yator Minigwo                KEN     Kabarnet          10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6:49       5    David Tarus                  KEN     Kabarnet          10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6:52       1    Esheto Wondimu               ETH 82  Alphen aan den Rjin11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57:01       1    Mekubo Mogusu                KEN 86  Tachikawa         20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57:11       6    Emmanuel Chamer              KEN 88  Kabarnet          10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7:16       7    Jacob Chamer                 KEN     Kabarnet          10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7:24       8    Wilson Kipsang               KEN     Kabarnet          10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7:34       2    Evans Kiprop Cheruiyot       KEN 80  Alphen aan den Rjin11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7:37       3    James Kabogor Yatich         KEN     Alphen aan den Rjin11-3</w:t>
      </w:r>
    </w:p>
    <w:p>
      <w:pPr>
        <w:pStyle w:val="Testonormale"/>
        <w:rPr>
          <w:b/>
          <w:b/>
          <w:bCs/>
          <w:lang w:val="de-DE"/>
        </w:rPr>
      </w:pPr>
      <w:r>
        <w:rPr>
          <w:rFonts w:eastAsia="Courier New"/>
          <w:b/>
          <w:bCs/>
          <w:lang w:val="de-DE"/>
        </w:rPr>
        <w:t xml:space="preserve"> </w:t>
      </w:r>
      <w:r>
        <w:rPr>
          <w:rFonts w:eastAsia="MS Mincho;ＭＳ 明朝"/>
          <w:b/>
          <w:bCs/>
          <w:lang w:val="de-DE"/>
        </w:rPr>
        <w:t>en route to longer distance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5:31       +    Samuel Wanjiru Kamau         KEN 86  Den Haag           17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5:50       +       Wanjiru Kamau                     Ras Al Khaimah      9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5:53       +    Patrick Makau Musyoki        KEN 85  Berlin              1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56:13       +    Deriba Merga Ejigu           ETH 80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6:13       +    Zersenay Tadese              ERI 82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56:13       +    Evans Kiprop Cheruiyot       KEN 80  Udine             14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56:13       +       Makau Musyoki                     Udine             14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56:30       +    Yonas Kifle                  ERI 77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6:31       +    Dieudonné Disi               RWA 78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6:32       +    Marilson Gomes dos Santos    BRA 77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6:42       +    Mekubo Mogusu                KEN 86  Marugame            4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6:50       +       Mogusu                            Sapporo             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56:58       +    Solomon Bushendich           KEN 84  Den Haag           17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6:58       +    Francis Kiprop               KEN 82  Den Haag           17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7:04       +    Benson Barus                 KEN 80  Ostia              25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7:07       +    William Kipsang              KEN 77  Den Haag           17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7:21       +    Dickson Marwa Mkami          TAN 82  Udine    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7:21       +    Fabiano Joseph Naasi         TAN 85  Udine    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7:21       +    Cuthbert Nyasango            ZIM 82  Udine             14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57:24       +    Atsushi Sato                 JPN 78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57:25       +    Assefa Raji Worku            KEN 86  Udine             14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57:31       +    Ali Saadoun Al-Dawoodi       QAT 84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57:36       +    Jonathan Kipkorir Kosgei     KEN 74  Ostia              25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25 km road race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4:22       1    Patrick Makau Musyoki        KEN 85  Berlin              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4:25       1    Julius Kibet Koskei          KEN 82  Grand Rapids       1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4:38       +    Philip Singoei               KEN 75  Eindhoven         14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4:49       2    Brian Sell                   USA 79  Grand Rapids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30 km road race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29:59       1    Willy Kimutai Kangogo        KEN 84  Kumamoto           25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30:07       2    Kazuhiro Maeda               JPN 81  Kumamoto           25-2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en route to longer distanc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29:42       +    Samuel Muturi                KEN 86  Hamburg            2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29:42       +    Rodgers Rop                  KEN 76  Hamburg            2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29:57       +    Philip Singoei               KEN 75  Eindhoven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30:01       +    James Rotich                 KEN 78  Hamburg            2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30:02       +    Kiprotich Kenei              KEN 78  Hamburg            2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30:02       +    Wilfred Kibet Kigen          KEN 75  Hamburg            2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30:03       +    Matthew Kipkorir Sigei       KEN 83  Hamburg            2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half marathon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8:33       1    Samuel Wanjiru Kamau         KEN 86  Den Haag           17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8:53       1       Wanjiru Kamau                     Ras Al Khaimah      9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8:56       1    Patrick Makau Musyoki        KEN 85  Berlin              1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58:59       1    Zersenay Tadese              ERI 82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59:02       2       Makau Musyoki                     Udine             14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59:05       3    Evans Kiprop Cheruiyot       KEN 80  Udine    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9:12       1       E.Kiprop Cheruiyot                Rotterdam           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9:13       2       Makau Musyoki                     Ras Al Khaimah      9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9:16       4    Deriba Merga Ejigu           ETH 80  Udine    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9:19       2       Makau Musyoki                     Rotterdam           9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9:25       3       Merga Ejigu                       Rotterdam           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9:26       2    Francis Kibiwott Larabal     KEN 78  Berlin              1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9:27       4    Patrick Mukutu Ivuti         KEN 78  Rotterdam           9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59:30       5    Yonas Kifle                  ERI 77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9:32       6    Dieudonné Disi               RWA 78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9:33       7    Marilson Gomes dos Santos    BRA 77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9:43       1    Ryan Hall                    USA 82  Houston            14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9:44       3       Merga Ejigu                       Ras Al Khaimah      9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59:45       1    Joseph Maregu                KEN 77  Lille               1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9:48       1    Mekubo Mogusu                KEN 86  Marugame            4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9:48       3       E.Kiprop Cheruiyot                Berlin              1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59:54       1       Mogusu                            Sapporo             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9:58       1       Mogusu                            Ichinoseki         23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08       4       Kibiwott                          Ras Al Khaimah      9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0:08       4    Eshetu Wondimu               ETH 82  Berlin              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0:10       5    Jonathan Maiyo               KEN 79  Rotterdam           9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11       6    Abel Kirui                   KEN 82  Rotterdam           9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13       2    Solomon Bushendich           KEN 84  Den Haag           17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13       1    Wilson Chebet                KEN 85  Remich-Grevenmacher30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0:14       7    Fabiano Joseph Naasi         TAN 85  Rotterdam           9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( 30 performances)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17       3    Francis Kiprop               KEN 82  Den Haag           17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18       1    Benson Barus                 KEN 80  Ostia              25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24       8    Dickson Marwa Mkami          TAN 82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25       4    William Kipsang              KEN 77  Den Haag           17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0:25       9    Atsushi Sato                 JPN 78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0:26       10   Cuthbert Nyasango            ZIM 82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0:28       1    Yaret Asmeron                ERI 80  Azpeitia  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0:31       12   Assefa Raji Worku            KEN 86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34       1    Silas Kipngetich Sang        KEN 78  Sevilla           16-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0.35       2    Shadrack Kipchumba Kiplagat  KEN     Paris              1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0:38       5    Robert Kipkoech Cheruiyot    KEN 78  Ras Al Khaimah      9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</w:rPr>
        <w:t>1:00:39       6    John Yuda Msuri              TAN 79  Ras Al Khaimah      9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39       5    Moses Kipkosgei Kigen        KEN 83  Berlin              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0:39       13   Michael Tesfay               ERI 76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0:39       14   Ali Saadoun Al-Dawoodi       QAT 84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42       6    Wilfred Kipkoech Taragon     KEN 85  Berlin              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0:43       4    Abdellah Falil               MAR 76  Paris              1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0:47       5    Mubarak Hassan Shami         QAT 80  Paris              11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47       2    John Kales                   KEN     Remich-Grevenmacher30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.47       15   Robert Kipkorir Kipchumba    KEN 84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48       1    James Kabogor Yatich         KEN 82  Muscat              2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0.48       2    Isaac Wanjohi Macharia       KEN 80  New Delhi         28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51       2    William Chebon Chebor        KEN 81  Azpeitia           31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52       2    Jackson Kirwa Kiprono        KEN 86  Lille               1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0.52       16   Samson Kiflemariam           ERI 84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55       1    Philemon Kisang Kipchumba    KEN 77  Milano              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57       8    Matthew Koech                KEN 83  Ras Al Khaimah      9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0:57       17   Nicholas Kiprono             UGA 87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59       2    Jonathan Kipkorir Kosgei     KEN 74  Ostia              25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00       6    Brahim Lahlafi               MAR 68  Paris              11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01       1    Enock Mitei                  KEN 80  Ivry-Vitry          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03       5    Stephen Chelimo              KEN 85  Den Haag           17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04       6    Charles Munyeki Kiama        KEN 86  Den Haag           17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07       10   Paul Kiprop Kirui            KEN 80  Rotterdam           9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10       1    Jacob Yator                  KEN 82  Barcelona          11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11       1    McDonald Ondara              KEN 84  San Jose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13       4    Francis Kipkoech-Bowen       KEN 73  Remich-Grevenmacher30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16       2    Sammy Kibet                  KEN 82  Reims             21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18       8    Luke Kipkosgei               KEN 75  Den Haag           17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20       3    Stanley Kipleting Biwott     KEN 86  Ostia              25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27       10   Charles Koech                KEN 83  Den Haag           17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27       3    Philemon Kirwa Tarbei        KEN 83  Lille               1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28       18   Tariku Jifar                 ETH 84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28       19   Ezekiel Jafari Ngimba        TAN 85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31       2    Festus Langat                KEN 85  Ivry-Vitry          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1:31       2    Demissie Girma Assefa        ETH 86  Sapporo             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1:32       3    Hillary Kipchumba            KEN     San Jose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33       11   Sammy Kipruto                KEN 78  Den Haag           17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1:36       4    James Kibocha Theury         FRA 78  Lille               1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1:36       20   Pierre Joncheray             FRA 82  Udine             14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1:36       3    Tesfaye Sandiku              ETH 83  Reims             21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1:37       11   Tadesse Tola                 ETH 87  Ras Al Khaimah      9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1:37       5    Mwanzia Musau                KEN     Lille               1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1:38       21   Mohamed Abdou Bakheet        QAT 87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38       22   Gemechu Kidane               ETH 85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39       6    Albert Matebor               KEN 78  Lille               1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39       1    Allan Masai Ndiwa            KEN     Dordrecht         14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1:40       3    Andrew Chopa                 TAN     Ivry-Vitry          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40       5    Elijah Mbogo                 KEN 88  Reims             21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1:42       12   Tadesse Feyissa              ETH 81  Ras Al Khaimah      9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42       23   Guenther Weidlinger          AUT 78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1:46       24   Abdullah Ahmad Hassan        QAT 81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47       8    Denis Musembi Ndiso          KEN 83  Lille               1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48       9    Musasabeker Marda            MAR 82  Lille               1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48       2    William Todoo Rotich         KEN 80  Porto              23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49       3    Paul Kimaiyo Kimugul         KEN 80  Milano              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50       5    Josphat Kamzee               KEN 84  Remich-Grevenmacher30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50       2    Ernest Kibenei               KEN     Dordrecht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51       6    Phelimon Terer               KEN 85  Reims             21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52       12   Philemon Gitia Baaru         KEN 81  Rotterdam           9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52       1    Joseph Mwaniki               KEN 88  Hakodate           30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53       1    Elias Maindi                 KEN 80  Venloop            25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53       3    Mark Tanui                   KEN 77  Dordrecht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54       2    Stephen K. Kibiwott          KEN 80  Praha              2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1:55       13   Martin Sulle                 TAN 82  Ras Al Khaimah      9-2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 (30m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59:24       1    Haile Gebrselassie           ETH 73  New York            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0:29       2    Abdihakem Abdirahman         USA 77  New York            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0:58       3       R.K.Cheruiyot                     New York            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1:03       4    James Kipsang Kwambai        KEN 76  New York            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b/>
          <w:bCs/>
          <w:lang w:val="en-GB"/>
        </w:rPr>
        <w:t>downhill (30,5m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0:10       1    Martin Lel                   KEN 78  South Shields      30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0:18       2       Wanjiru Kamau                     South Shields      30-9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 (60m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0.34       1    Robert Kipkorir Kipchumba    KEN 84  Lisboa             18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0:39       2    Robert Kipkoech Cheruiyot    KEN 78  Lisboa             18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0:43       3    Jaouad Gharib                MAR 72  Lisboa             18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:00:45       4       Gomes dos Santos                  Lisboa             18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0:51       5    Emmanuel Mutai               KEN 78  Lisboa             18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04       6    Festus Langat                KEN 85  Lisboa             18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1:26       7    Paul Malakwen Kosgei         KEN 78  Lisboa             18-3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1:46       1    Alene Emere Reta             ETH 82  Austin             28-1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uncertain distanc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0:57       1    Elijah Muturi Karanja        KEN     Ngereny            2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marathon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4.26     1    Haile Gebrselassie           ETH 73  Berlin             30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6.29     1    Emmanuel Mutai               KEN 78  Amsterdam         2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6.39     1    Samuel Wanjiru Kamau         KEN 86  Fukuoka   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6.45     2    Richard Limo                 KEN 80  Amsterdam         2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6.50     2    Deriba Merga Ejigu           ETH 80  Fukuoka   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6.51     2    Abel Kirui                   KEN 82  Berlin             30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7.13     3    Atsushi Sato                 JPN 78  Fukuoka            2-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7.12     3    James Rotich                 KEN 78  Amsterdam         21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07.12     4    Paul Kiprop Kirui            KEN 80  Amsterdam         21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2:07.19     1    Mubarak Hassan Shami         </w:t>
      </w:r>
      <w:r>
        <w:rPr>
          <w:rFonts w:eastAsia="MS Mincho;ＭＳ 明朝"/>
          <w:lang w:val="en-GB"/>
        </w:rPr>
        <w:t>QAT 80  Paris              15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29     3    Salim Kipsang                KEN 79  Berlin             30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7.32     1    Rodgers Rop                  KEN 73  Hamburg            29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07.33     1    Oleksandr Kuzin              UKR 74  Linz               1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33     2    Wilfred Kibet Kigen          KEN 75  Hamburg            2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34     5    Yonas Kifle                  ERI 77  Amsterdam         21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7.41     1    Martin Lel                   KEN 78  London             22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07.42     3    Kiprotich Kenei              KEN 78  Hamburg            29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2:07.44     2    Abderrahim Goumri            MAR 76  London             22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2:07.47     3    Felix Limo                   KEN 80  London             22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51     6    Jason Mbote                  KEN 77  Amsterdam         21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2:07.53     7    </w:t>
      </w:r>
      <w:r>
        <w:rPr>
          <w:rFonts w:eastAsia="MS Mincho;ＭＳ 明朝"/>
        </w:rPr>
        <w:t xml:space="preserve">Shadrack Kipchumba Kiplagat  KEN     </w:t>
      </w:r>
      <w:r>
        <w:rPr>
          <w:rFonts w:eastAsia="MS Mincho;ＭＳ 明朝"/>
          <w:lang w:val="de-DE"/>
        </w:rPr>
        <w:t>Amsterdam         21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7.54     4    Jaouad Gharib                MAR 72  London             22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7.56     5    Hendrick Ramaala             RSA 72  London             22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07.57     1    Philip Singoei               KEN 75  Eindhoven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7.58     1       Kigen                             Frankfurt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01     4    Philip Manyim                KEN 78  Berlin             30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2:08.04     1    Lee Bong-Ju                  </w:t>
      </w:r>
      <w:r>
        <w:rPr>
          <w:rFonts w:eastAsia="MS Mincho;ＭＳ 明朝"/>
          <w:lang w:val="en-GB"/>
        </w:rPr>
        <w:t>KOR 70  Seoul              18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8.06     6    Paul Tergat                  KEN 69  London             22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8.09     1    Nephat Kinyanjui             KEN 77  Beijing           2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11     2    Hosea Rotich                 KEN 81  Frankfurt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( 30 performances)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14     1    Joshua Chelanga              KEN 73  Seoul              5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15     2    Ren Longyun                  CHN 87  Beijing           2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16     8    Tsegaye Kebede               ETH     Amsterdam         2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20     1    Viktor Roethlin              SUI 74  Zurich              1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20     2    Abderrahim Bouramdane        MAR 78  Seoul              5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21     9    Kamiel Maase                 NED 71  Amsterdam         2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24     7    Ryan Hall                    USA 82  London             22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2:08.37     8    Marilson Gomes Dos Santos    BRA 77  London             22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2:08.38     3    Laban Kipkemboi              KEN 77  Seoul              18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38     3    Sammy Kiptoo Kurgat          KEN 75  Frankfurt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45     4    Edwin Komen                  KEN 80  Seoul              18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49     4    Peter Kiprotich Cherus       KEN 79  Frankfurt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56     3    Han Gang                     KEN 78  Beijing           21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9.01     3    Yirefu Birhanu               ETH 86  Seoul              5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09.04     4    Benson Barus                 KEN 80  Seoul              5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9.07     1    Aleksey Sokolov              RUS 79  Dublin            29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08     1    David Kemboi Kiyeng          KEN 83  Reims             2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16     1    Evans Kiprop Cheruiyot       KEN 80  Milano    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20     2    John Birgen                  KEN 74  Milano    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21     1    Peter Kemboi                 KEN 78  Mombasa            27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9.30     1    John Ekiru Kelai             KEN 76  Toronto            30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31     10   Paul Malakwen Kosgei         KEN 78  Amsterdam         2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33     5    Albert Matebor               KEN 78  Frankfurt         28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09.36     1    Elijah Chelimo Kemboi        KEN 84  Roma               18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9.36     2    Daniel Rono                  KEN 78  Toronto            30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09.39     5    Matthew Kipkorir Sigei       KEN 83  Hamburg            2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40     4    Yuko Matsumiya               JPN 80  Fukuoka            2-1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9.42     6    Nicholas Chelimo             KEN     Seoul              5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09.45     1    Daniel Njenga Muturi         KEN 76  Tokyo              18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45     2    Charles Kibiwott Seronei     KEN 74  Gongju            2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46     2    David Kemboi                 KEN 75  Reims             21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46     6    Simon Njoroge                KEN     Frankfurt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48     1    Bellor Minigwo Yator         KEN 78  Dusseldorf          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9.49     5    Mesfin Adimasu               ETH     Berlin             30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2:09.49     11   </w:t>
      </w:r>
      <w:r>
        <w:rPr>
          <w:rFonts w:eastAsia="MS Mincho;ＭＳ 明朝"/>
          <w:lang w:val="de-DE"/>
        </w:rPr>
        <w:t>Francis Kiprop               KEN 82  Amsterdam         21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9.53     1    William Todoo Rotich         KEN 80  Dubai              12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9.53     2    Gashaw Asfaws Melese         ETH 78  Paris              15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09.53     1    William Biama                KEN 85  Kosice             7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54     4    David Kipkorir               KEN 74  Beijing           2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56     2    Paul Biwott                  KEN 78  Eindhoven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.56     3    Wilson Kipkemboi Kigen       KEN 80  Gongju            21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04     2    Takayuki Matsumiya           JPN 80  Rotterdam          1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07     1    Luke Kibet                   KEN 83  Wien               29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0.12     2    Jose Manuel Martinez         ESP 71  Roma               18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0.13     2    Kennedy Mburu                KEN     Mombasa            2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13     7    Elijah Kipruto Sang          KEN 83  Frankfurt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16     3    Abraham Chelanga             KEN 84  Reims             2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20     3    Kasine Adilo                 ETH     Toronto            30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23     1    Atsushi Fujita               JPN 76  Beppu-Oita          4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24     1    Philemon Kirwa Tarbei        KEN 83  Torino             1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25     3    Jonathan Kipkorir Kosgei     KEN 74  Roma               18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25     6    Joseph Ngeny Kipkemei        KEN 77  Hamburg            2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27     2    James Mwangi Macharia        KEN 84  Wien               2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28     7    Jackson Koech                KEN 78  Hamburg            29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0.30     4    Migidio Bourifa              ITA 69  Roma               18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0.30     5    Shigeru Aburaya              JPN 77  Fukuoka            2-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0.31     6    Lee Troop                    AUS 73  Berlin             30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34     2    Joseph Wambua Mutiso         KEN     Dubai              12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0.36     1    David Emmanuel Cheruiyot     KEN 72  Ottawa             27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0.37     2    Tomas Abyu                   GBR 78  Dublin            29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0.39     1    Paul Kipkemei Kogo           KEN 83  Padova             2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0.39     3    Norman Dlomo                 RSA 75  Milano             2-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0.40     3    Musa Kanda                   KEN 73  Dubai              12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0.40     2    Alberico Di Cecco            ITA 74  Padova             22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0.41     8    Francis Kipkoech-Bowen       KEN 73  Frankfurt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43     1    Samson Ramadhani             TAN 82  Otsu                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0.45     6    Tesfaye Tola                 ETH 74  Roma               18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0.47     2    William Kiplagat             KEN 72  Otsu                4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47     5    Francis Kipketer             KEN 76  Paris              1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0.47     5    Luka Kipkemboi Chelimo       KEN     Beijing           21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0.49     3    Faisal Bader Shebto          QAT 84  Ottawa             27-5</w:t>
      </w:r>
    </w:p>
    <w:p>
      <w:pPr>
        <w:pStyle w:val="Testonormale"/>
        <w:rPr>
          <w:i/>
          <w:i/>
          <w:lang w:val="en-GB"/>
        </w:rPr>
      </w:pPr>
      <w:r>
        <w:rPr>
          <w:rFonts w:eastAsia="Courier New"/>
          <w:i/>
          <w:lang w:val="en-GB"/>
        </w:rPr>
        <w:t xml:space="preserve">                   </w:t>
      </w:r>
      <w:r>
        <w:rPr>
          <w:rFonts w:eastAsia="MS Mincho;ＭＳ 明朝"/>
          <w:i/>
          <w:lang w:val="en-GB"/>
        </w:rPr>
        <w:t xml:space="preserve">(formerly Vincent Kiplagat Kiptoo KEN)     </w:t>
      </w:r>
    </w:p>
    <w:p>
      <w:pPr>
        <w:pStyle w:val="Testonormale"/>
        <w:rPr>
          <w:rFonts w:eastAsia="MS Mincho;ＭＳ 明朝"/>
          <w:i/>
          <w:i/>
          <w:lang w:val="en-GB"/>
        </w:rPr>
      </w:pPr>
      <w:r>
        <w:rPr>
          <w:rFonts w:eastAsia="MS Mincho;ＭＳ 明朝"/>
          <w:i/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0.51     6    Dmytro Baranovskyy           UKR 79  Seoul              18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10.51     2    Yusuf Songoka                KEN 79  Torino             15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0.53     4    Simon Wangai                 KEN 78  Toronto            30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0.57     1    Ottavio Andriani             ITA 74  Trieste             6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0.58     4    Alphonse Yatich Kibor        KEN 83  Dubai              12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01     9    Japheth Kosgei               KEN 68  Frankfurt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02     10   Grigoriy Andreyev            RUS 76  Frankfurt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02     2    Mark Windot Yatich           KEN 76  Istanbul 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03     5    Josephat Ngeny Kiprotich     KEN 77  Dubai              12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04     3    William Kipsang              KEN 77  Rotterdam          15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1.05     3    Hillary Bett                 KEN 80  Torino             15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11.05     2    Samuel Nganga Njoroge        KEN 76  Dusseldorf          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05     1    Daniel Kiprugut Too          KEN 78  Koln               7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1.05     3    Tariku Jifar                 ETH 84  Istanbul          28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1.07     2    Dathan Ritzenhein            USA 82  New York           3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11.08     4    Sammy Chumba                 KEN 78  Eindhoven         14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1.08     3    Dejene Yirdawe               ETH     Dublin            29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1.10     4    Daniele Caimmi               ITA 72  Torino             1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11.10     4    Mushir Salem Jawher          BRN 78  Istanbul          28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i/>
          <w:lang w:val="en-GB"/>
        </w:rPr>
        <w:t xml:space="preserve">                   </w:t>
      </w:r>
      <w:r>
        <w:rPr>
          <w:rFonts w:eastAsia="MS Mincho;ＭＳ 明朝"/>
          <w:i/>
          <w:lang w:val="en-GB"/>
        </w:rPr>
        <w:t>(formerly Leonard Mucheru Maina KEN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1.11     1    Patrick Mukutu Ivuti         KEN 78  Chicago            7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1.11     12   Thomson Cherogony            KEN     Amsterdam         2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13     9    Sammy Kipruto                KEN 78  Hamburg            29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1.14     6    Samson Barmao                KEN 82  Paris              15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1.14     5    Hillary Kipchirchir Kimaiyo  KEN     Ottawa             27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11.14     5    Raymond Kipkoech             KEN 78  Istanbul          28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1.15     3    Ambesse Tolosa               ETH 77  Otsu                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1.15     11   Dmitriy Semyonov             RUS 75  Frankfurt         28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1.16     1    Mariko Kiplagat Kipchumba    KEN 75  Utrecht             9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1.18     7    Ahmed Ezzobayry              FRA 78  Paris              1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11.22     2    Tomoyuki Sato                JPN 81  Tokyo              18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25     4    Charles Kamathi              KEN 78  Milano    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27     2    Samuel Muturi                KEN 86  Koln               7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28     2    Joseph Ngurane               KEN 74  Trieste             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33     3    Benjamin Itok                KEN 72  Koln               7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1.34     1    Pablo Olmedo                 MEX 75  Torreon             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1.35     3    Noah Kiplagat Serem          KEN 76  Trieste             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36     8    Julio Rey                    ESP 72  Paris              1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39     1    Katera Feyissa Tusse         ETH 83  Houston            14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1.39     4    Simon Munyutu                FRA 77  Reims             21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1.40     6    Khalid El Boumlili           MAR 78  Dubai              12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1.40     2    Brian Sell                   USA 79  New York           3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1.47     9    Andrew Limo                  KEN 84  Paris              15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1.47     5    Mulugeta Wami                ETH     Eindhoven         14-10</w:t>
      </w:r>
    </w:p>
    <w:p>
      <w:pPr>
        <w:pStyle w:val="Testonormale"/>
        <w:rPr>
          <w:i/>
          <w:i/>
          <w:lang w:val="en-GB"/>
        </w:rPr>
      </w:pPr>
      <w:r>
        <w:rPr>
          <w:rFonts w:eastAsia="Courier New"/>
          <w:i/>
          <w:lang w:val="en-GB"/>
        </w:rPr>
        <w:t xml:space="preserve">                   </w:t>
      </w:r>
      <w:r>
        <w:rPr>
          <w:rFonts w:eastAsia="MS Mincho;ＭＳ 明朝"/>
          <w:i/>
          <w:lang w:val="en-GB"/>
        </w:rPr>
        <w:t>(or Mulugeta Wondimu 85?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11.49     1    Helder Ornelas               POR 74  Praha              13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52     6    Kensuke Takahashi            JPN 78  Fukuoka   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53     1    John Maluni                  KEN 80  Beograd            22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1.55     3    Francisco Bautista           MEX 72  Torreon             4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57     7    Daniel Kipkoech Yego         KEN 79  Fukuoka            2-1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1.58     4    Stefano Baldini              ITA 71  New York           4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59     11   Edrees Kamal Eisa            ETH 84  Hamburg            2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1.59     6    Iaroslav Musinschi           MDA 76  Istanbul          28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2.00     4    Haron Kiplimo Toroitich      KEN 77  Wien               2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00     7    Arkadiusz Sowa               POL 79  Berlin             30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01     2    Simon Bor                    KEN 69  Kosice             7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01     7    John Kirui                   KEN 78  Eindhoven         14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2.02     3    Youssef Galmin               MAR 78  Marrakech          28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2.04     1    Samson Loywapet              KEN 72  Valencia           18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2.04     1    Johnstone Chebii             KEN     Barcelona           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2:12.05     2    Teklu Tefera                 ETH     Valencia           18-2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2:12.05     4    Hosea Kimutai Kiptanui       KEN 76  Trieste             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06     4    Isaac Wanjohi Macharia       KEN 80  Rotterdam          1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07     8    Vitaliy Shafar               UKR 82  Eindhoven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08     3    Edwin Kiprop                 KEN 87  Mombasa            2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08     8    Joseph Kahugu                KEN 71  Berlin             30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2.09     3    David Kirui Kiptoo           KEN 77  Valencia           18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12.15     12   Vincent Kipsos               KEN 76  Frankfurt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16     1    Jonathan Kiptoo Yego         KEN 76  Bruxelles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17     1    William Kwambai Kipchumba    KEN 76  Lausanne          21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2.19     4    Ben Chebet Kipruto           KEN 82  Valencia           18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2.19     2    Jonathan Keiyo               KEN     Bruxelles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2.20     1    Pawel Ochal                  POL 81  Warszawa           23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2.21     9    Tomohiro Seto                JPN 76  Berlin             30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22     13   Yuriy Abramov                RUS 76  Frankfurt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24     6    Jose Teles de Sousa          BRA 71  Milano    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25     2    Benjamin Kolum Kiptoo        KEN 79  Lausanne          21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2.25     5    James Kipsang Kwambai        KEN 76  New York           4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2.28     6    Yusuke Kataoka               JPN 79  Beijing           21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12.31     1    Peter Kipkassi Korir         KEN 70  Zaragoza           30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2.31     7    Josphat Kipkemboi Yego       KEN 74  Istanbul          28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2.34     4    Khalid Khannouchi            USA 71  New York           3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36     4    Laban Kagika                 KEN 78  Otsu                4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39     8    Samson Kosgei                KEN 74  Roma               18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2.41     1    Pak Song-Chol                PRK     Pyongyang           8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2.41     1    Abdelhadid El Mouaziz        MAR 77  San Sebastian     25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42     1    Jonathan Kipkosgei Kibet     KEN 68  Madrid             22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2.42     8    Mohamed Msandeki Ikoki       TAN 85  Istanbul 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44     4    Kazushi Hara                 JPN 80  Beppu-Oita          4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44     3    Satoshi Irifune              JPN 75  Tokyo              18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45     5    Rashid Kisri                 MAR 75  Beppu-Oita          4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45     5    Jacob Kipkorir Chesire       KEN 82  Koln               7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2.46     10   Ignacio Caceres              ESP 76  Berlin             30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2.49     14   David Ramard                 FRA 78  Frankfurt         28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2.49     1    Oleksandr Sitkovskiy         UKR 78  Ljubljana         28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2.50     6    Mitsuru Kubota               JPN 81  Otsu                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2.50     1    Paul Kipkemboi Ngeny         KEN     Firenze           25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2.51     4    Christopher Toroitich Kiprotich KEN     Torreon          4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12.51     3    Paulo Gomes                  POR 73  Praha              13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12.54     5    Jason Lehmkuhle              USA 78  New York           3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2.54     7    Vanderlei de Lima Cordeiro   BRA 69  Milano             2-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12.56     9    Naoki Mishiro                JPN 77  Fukuoka            2-1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57     5    Dejene Nigussie              ETH 85  Dusseldorf          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13.00     5    Procopio Franco              MEX 70  Torreon             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13.00     13   Giday Amah                   ETH     Amsterdam         21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3.01     6    Ruggero Pertile              ITA 74  New York           4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3.01     1    Sammy Tum                    KEN 78  Shanghai          25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3.02     14   Koen Raymaekers              NED 80  Amsterdam         21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13.04     9    Philip Serem                 KEN 78  Istanbul          28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3.06     2    Morris Mureithi Mwangi       KEN 80  Pyongyang           8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2:13.06     1    Philemon Boit                KEN 76  Brescia            29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 xml:space="preserve">2:13.06     15   Urige Arado Buta             ETH 82  </w:t>
      </w:r>
      <w:r>
        <w:rPr>
          <w:rFonts w:eastAsia="MS Mincho;ＭＳ 明朝"/>
          <w:lang w:val="de-DE"/>
        </w:rPr>
        <w:t>Frankfurt         28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3.08     16   Wilson Boit Kipketer         KEN 73  Frankfurt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3.11     6    Tomonori Watanabe            JPN 76  Beppu-Oita          4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3.11     2    Rafal Wojcik                 POL 72  Warszawa           2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3.14     17   Ghebru Sereke                ERI     Frankfurt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3.15     2    Joseph Kirwa Birgen          KEN     Tiberias            4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3.15     11   Tereje Wodajo                ETH 82  Berlin             30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b/>
          <w:bCs/>
          <w:lang w:val="en-GB"/>
        </w:rPr>
        <w:t>short distance (more than 1800m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10.45     1    Philip Serem                 KEN 78  Debrecen           1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52     2    Richard Mutai                KEN 74  Debrecen           15-4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</w:t>
      </w:r>
      <w:r>
        <w:rPr>
          <w:rFonts w:eastAsia="MS Mincho;ＭＳ 明朝"/>
          <w:b/>
          <w:bCs/>
          <w:lang w:val="en-GB"/>
        </w:rPr>
        <w:t xml:space="preserve">short distance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8.22     1    Elius Kiptum                 KEN     Kisumu    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:44     2    Joseph Amenya                KEN     Kisumu    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9:59     3    Samson Bungei                KEN     Kisumu    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16     4    J. Rugut                     KEN     Kisumu    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08     5    W. Kiptoo                    KEN     Kisumu             2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11     6    Z. Nyariki                   KEN     Kisumu             2-12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</w:t>
      </w:r>
      <w:r>
        <w:rPr>
          <w:rFonts w:eastAsia="MS Mincho;ＭＳ 明朝"/>
          <w:b/>
          <w:bCs/>
          <w:lang w:val="en-GB"/>
        </w:rPr>
        <w:t xml:space="preserve">short distance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0.45 A   1    Abraham Keter                KEN     Eldoret            9-1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2.50 A   2    Geoffrey Kiprono             KEN     Eldoret            9-12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</w:t>
      </w:r>
      <w:r>
        <w:rPr>
          <w:rFonts w:eastAsia="MS Mincho;ＭＳ 明朝"/>
          <w:b/>
          <w:bCs/>
          <w:lang w:val="en-GB"/>
        </w:rPr>
        <w:t>downhill (76m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9.04     1    Daniel Kipkoech Yego         KEN 79  San Diego           3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2:10.58     </w:t>
      </w:r>
      <w:r>
        <w:rPr>
          <w:rFonts w:eastAsia="MS Mincho;ＭＳ 明朝"/>
          <w:lang w:val="de-DE"/>
        </w:rPr>
        <w:t>2    Christopher Cheboiboch       KEN 77  San Diego           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00     3    Sylvester Kipyego Chebii     KEN 82  San Diego           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2.10     4    Joseph Chirleeken            KEN 81  San Diego           3-6</w:t>
      </w:r>
    </w:p>
    <w:p>
      <w:pPr>
        <w:pStyle w:val="Testonormale"/>
        <w:rPr/>
      </w:pPr>
      <w:r>
        <w:rPr>
          <w:rFonts w:eastAsia="Courier New"/>
          <w:b/>
          <w:bCs/>
          <w:lang w:val="de-DE"/>
        </w:rPr>
        <w:t xml:space="preserve"> </w:t>
      </w:r>
      <w:r>
        <w:rPr>
          <w:rFonts w:eastAsia="MS Mincho;ＭＳ 明朝"/>
          <w:b/>
          <w:bCs/>
          <w:lang w:val="en-GB"/>
        </w:rPr>
        <w:t xml:space="preserve">downhill (96m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0.18     1    Benjamin Lokeditori Pseret   KEN 80  Treviso            25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0.19     2    David Maiyo                  KEN 76  Treviso            25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0.27     3    Philip Biwott Kiplagat       KEN 77  Treviso            25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0.27     4    Fekadu Asnake Roro           KEN 78  Treviso            25-3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</w:t>
      </w:r>
      <w:r>
        <w:rPr>
          <w:rFonts w:eastAsia="MS Mincho;ＭＳ 明朝"/>
          <w:b/>
          <w:bCs/>
          <w:lang w:val="en-GB"/>
        </w:rPr>
        <w:t xml:space="preserve">downhill (100m)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11.18     1    Noah Kiplagat Serem          KEN 76  Carpi             21-1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12.51     3    James Cheruiyot              KEN 75  Carpi             21-10</w:t>
      </w:r>
    </w:p>
    <w:p>
      <w:pPr>
        <w:pStyle w:val="Testonormale"/>
        <w:rPr/>
      </w:pPr>
      <w:r>
        <w:rPr>
          <w:rFonts w:eastAsia="Courier New"/>
          <w:b/>
          <w:bCs/>
          <w:lang w:val="fr-FR"/>
        </w:rPr>
        <w:t xml:space="preserve"> </w:t>
      </w:r>
      <w:r>
        <w:rPr>
          <w:rFonts w:eastAsia="MS Mincho;ＭＳ 明朝"/>
          <w:b/>
          <w:bCs/>
          <w:lang w:val="en-GB"/>
        </w:rPr>
        <w:t>disqualifi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0.44     5    Omar Jimli                   MAR 78  Paris              15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b/>
          <w:bCs/>
          <w:lang w:val="fr-FR"/>
        </w:rPr>
        <w:t xml:space="preserve">110 m hurdles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92    1.5  1    Liu Xiang                    CHN 83  New York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92    0.0  1    Dayron Robles                CUB 86  Stuttgart          23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95    1.5  2    Terrence Trammell            USA 78  New York            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95    1.7  1       Xiang                             Osaka              3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99    1.7  2       Trammell                          Osaka              3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01    0.0  1r1     Xiang                             Lausanne           1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01   -0.4  1       Robles                            Shanghai           28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2    1.5  3    Ryan Wilson                  USA 80  New York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2    1.7  3    David Payne                  USA 82  Osaka              3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5   -1.2  1       Robles                            Linz               11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7    0.0  1       Robles                            Dubnica nad Vahom  16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8    0.5  1       Trammell                          Indianapolis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8    0.0  2       Payne                             Stuttgart          23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09    0.1  1r1  Aries Merritt                USA 85  Stockholm           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0    0.1  2r1     Wilson                            Stockholm           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1    0.4  1r2     Robles                            Athina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2    1.9  1    Anwar Moore                  USA 79  Modesto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2   -0.5  1       Payne                             Doha   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2    0.0  2r1     Moore                             Lausanne           10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13    0.5  1       Robles                            Paris Saint-Denis   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3    0.5  2       Moore                             Paris Saint-Denis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4    0.8  1       Xiang                             Osaka  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4   -0.5  2    David Oliver                 USA 82  Doha   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4    0.4  2r2     Oliver                            Athina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5   -0.5  3       Trammell                          Doha   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5    1.5  4       Payne                             New York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5    0.5  3       Xiang                             Paris Saint-Denis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5    1.7  4       Robles                            Osaka              3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5   -0.2  1       Robles                            Zurich              7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5    0.0  3       Trammell                          Stuttgart          23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( 30 performances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7    0.5  2    Dominique Arnold             USA 73  Indianapolis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9    1.7  5    Shi Dongpeng                 CHN 84  Osaka              3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2    1.7  6    Serhiy Demydyuk              UKR 82  Osaka              3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3    0.4  4r2  Yoel Hernandez               CUB 77  Athina              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23    1.6  1    Eric Mitchum                 USA 84  Zaragoza           2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23   -0.2  3    Allen Johnson                USA 71  Zurich              7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27    0.5  6    Ladji Doucoure               FRA 83  Paris Saint-Denis   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27    0.6  3h5  Andrew Turner                GBR 80  Osaka              29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28    1.6  2    Ron Bramlett                 USA 79  Zaragoza      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9   -0.4  3s1  Maurice Wignall              JAM 76  Osaka              3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1    1.6  3    Joel Brown                   USA 80  Zaragoza           2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33    1.8  1    Thomas Blaschek              GER 81  Dessau   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3   -0.4  4s1  Jackson Quinonez             ESP 80  Osaka              3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4    0.1  1r1  Linnie Yarbrough             USA 82  Tampa               9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6    0.8  1r1  Antwon Hicks                 USA 83  Chambery           15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34    1.0  1    Dexter Faulk                 USA 84  Tomblaine          18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6    1.6  5    Robert Hughes                USA 78  Zaragoza      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7    0.8  2    Gregory Sedoc                NED 81  Hengelo  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8    1.9  3    Larry Wade                   USA 74  Modesto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8   -0.2  1h3  Stanislavs Olijars           LAT 79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9A   2.0  1r2  Shaun Bownes                 RSA 70  Potchefstroom      1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40    0.0  1    Ji Wei                       CHN 84  Urumqi             20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2   -1.7  1    Richard Phillips             JAM 83  Atlanta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2   -1.0  1    Tyrone Akins                 USA 86  Sacramento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3    1.7  1    Masato Naito                 JPN 80  Kumagaya           1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5    0.7  1h3  John Yarbrough               USA 85  Sacramento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7    2.0  1    Igor Peremota                RUS 81  Sochi    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7   -1.7  2    Shamar Sands                 BAH 85  Atlanta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8    1.3  1    Kevin Craddock               USA 87  Palo Alto          13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49   -0.4  1    Konstadinos Douvalidis       GRE 87  Debrecen           1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50    1.5  4r2  Aubrey Herring               USA 78  Bydgoszcz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51    0.4  3h1  Robert Kronberg              SWE 76  Osaka              2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2    1.9  1h1  Marlon Odom                  USA 82  Sacramento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3.52    1.2  1s2  Alleyne Lett                 GRN 83  </w:t>
      </w:r>
      <w:r>
        <w:rPr>
          <w:rFonts w:eastAsia="MS Mincho;ＭＳ 明朝"/>
        </w:rPr>
        <w:t>Sacramento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2    0.0  1    Anselmo Gomes Da Silva       BRA 81  Salamanca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4    0.2  2    Xing Yanan                   CHN 83  Suzhou              9-6</w:t>
      </w:r>
    </w:p>
    <w:p>
      <w:pPr>
        <w:pStyle w:val="Testonormale"/>
        <w:rPr/>
      </w:pPr>
      <w:r>
        <w:rPr>
          <w:rFonts w:eastAsia="MS Mincho;ＭＳ 明朝"/>
        </w:rPr>
        <w:t xml:space="preserve">13.54    1.7  1s1  Bano Traore                  </w:t>
      </w:r>
      <w:r>
        <w:rPr>
          <w:rFonts w:eastAsia="MS Mincho;ＭＳ 明朝"/>
          <w:lang w:val="de-DE"/>
        </w:rPr>
        <w:t>FRA 85  Niort               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55    1.5  1    Justin Merlino               AUS 85  Brisbane           11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55    0.7  4r2  Jared MacLeod                CAN 80  Lucerne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5    2.0  1    Yuji Ohashi                  JPN 83  Sapporo 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5    1.0  2s2  Joseph-Berlioz Randriamihaja MAD 75  Niort               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6    0.8  1    Damjan Zlatnar               SLO 77  Novo Mesto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6    1.6  7    Felipe Vivancos              ESP 80  Zaragoza      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6    0.9  2s1  Yevgeniy Borisov             RUS 84  Bangkok             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7    1.8  2s1  Jeff Porter                  USA 85  Sacramento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7    0.7  1    Adrien Deghelt               BEL 85  Oordegem            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8    1.7  2    Kenji Yahata                 JPN 80  Kumagaya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8   -0.8  2    Eder Antonio Souza           BRA 86  Sao Paulo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9    0.8  3    Tasuku Tanonaka              JPN 78  Osaka  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9    1.8  3s1  Kai Kelley                   USA 86  Sacramento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59    0.4  1    Alexander John               GER 86  Mannheim           2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59    0.0  1    Selim Nurudeen               NGR 83  Alger   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59    1.3  1    Andreas Kundert              SUI 84  Lausanne           2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0    1.7  1    Daniel Kiss                  HUN 82  Debrecen           1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0   -1.7  3    Chris Thomas                 USA 81  Atlanta 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0    1.2  4s2  Jonathan McDowell            USA 84  Sacramento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0    0.7  2    Mohammed Aissa Al-Thawadi    QAT 81  Hyderabad         18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1    1.5  2h2  Willi Mathiszik              GER 84  Kassel   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1    1.8  4s1  Thomas Hilliard              USA 84  Sacramento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1    0.1  3s1  Ryan Brathwaite              BAR 88  Rio de Janeiro     2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1    0.1  4s1  Bashir Ramzy                 USA 79  Rio de Janeiro     2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2   -0.2  4    Emanuele Abate               ITA 85  Bangkok            1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13.63    0.0  1    Mateus Facho Inocencio       </w:t>
      </w:r>
      <w:r>
        <w:rPr>
          <w:rFonts w:eastAsia="MS Mincho;ＭＳ 明朝"/>
        </w:rPr>
        <w:t>BRA 81  Sao Paulo           7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3    1.3  2r1  Karl Jennings                CAN 79  Berkeley           2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3    0.8  4    Marcel Van der Westen        NED 76  Hengelo    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3    0.7  2h3  Charles Derrickson           USA 87  Sacramento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3   -0.1  1    Jens Werrmann                GER 85  Hannover           2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3    0.6  4h5  Dudley Dorival               HAI 75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4    1.7  1h2  Thiago Castelo Branco        BRA 79  Sao Paulo          1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4    1.8  1    Petr Svoboda                 CZE 84  Ried  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5    0.0  1h1  Wu Youjia                    CHN 83  Amman              2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5    0.0  3    Jacoby DuBose                USA 82  Bochum-Wattenscheid12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6    0.2  4    Charles Allen                CAN 77  Kassel    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6    1.2  5s2  Julius Jiles-Tindall         USA 86  Sacramento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6   -0.2  5    Maksim Lynsha                BLR 85  Bangkok            1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7         1    Decosma Wright               JAM 82  Columbia Mo        3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7    1.1  1h3  Jermaine Cooper              USA 80  Atlanta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7A   2.0  2r2  Hennie Kotze                 RSA 82  Potchefstroom      1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7   -0.6  2h2  Huang Hao                    CHN 87  Shijiazhuang        4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8    0.5  1h1  Dominic Berger               USA 86  College Park       20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8         1    Adrian Ray                   USA 81  Huntsville         1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8    1.1  3r2  William Sharman              GBR 84  Oslo     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8    0.7  2    Joshua Walker                USA 82  Albertville        1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8   -0.2  4    Yin Jing                     CHN 88  Shijiazhuang        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8   -0.5  1    Elmar Lichtenegger           AUT 74  Kapfenberg         1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9    2.0  3    Yoichi Iwafune               JPN 85  Sapporo 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0    1.0  1h2  Justin Lindsey               USA 79  New York           14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71    1.5  2    James Mortimer               NZL 83  Brisbane           1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1    0.5  1r1  Logan Taylor                 USA 86  Los Angeles        2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1    1.8  2    Eric Keddo                   JAM 84  Clermont           19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71   -1.9  1rA  Richard Alleyne              GBR 80  Nivelles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1    0.7  2    Fred Townsend                USA 82  Oordegem            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2    1.5  3    Greg Eyears                  AUS 81  Brisbane           1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2    0.6  2r2  Hector Cotto                 PUR 86  Greensboro         21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72    1.5  1h1  Enrique Llanos               PUR 80  Lynchburg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3    1.4  1h3  Ricardo Melbourne            JAM 82  Fairfax            31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73    0.5  4    Allan Scott                  GBR 82  Beograd            2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3    2.0  1h2  Samuel Coco-Viloin           FRA 87  Sotteville          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3    0.0  1h2  Rodrigo Pereira              BRA 85  Sao Paulo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3    0.0  1h3  Tomasz Scigaczewski          POL 78  Poznan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4   -1.6  1r1  Brandon Hon                  USA 79  Auburn             2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4    0.1  3    Anier Garcia                 CUB 76  La Habana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4    1.2  6s2  Thomas Mack                  USA 85  Sacramento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4    0.4  7    Mariusz Kubaszewski          POL 82  Munchen 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4   -0.4  4h1  Stanislav Sajdok             CZE 83  Ostrava          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5    1.1  3    Jan Cech                     CZE 81  Bottrop  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5   -1.7  6    Corey Taylor                 USA 81  Atlanta 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6    0.6  4    Keith Hopkins                USA 86  Columbia MS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6    2.0  2h2  Dimitri Bascou               FRA 87  Sotteville          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76    1.4  1    Aymen Ben Ahmed              TUN 86  Rades       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77   -1.0  3    Dermillo Wise                USA 83  Des Moines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7    0.1  1h   Sergey Chepiga               RUS 82  Tula               1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7   -0.7  6    Ivo Burkhardt                GER 77  Cuxhaven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8         2r1  Ronald Andrews               USA 79  Indianapolis       2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8    1.4  1    Sheldon Leith                JAM 83  Fayetteville        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8    0.5  2    Rickey Pinkney               USA 84  State College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8    1.5  2    Terry Ross                   USA 85  Eugene     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78    0.0  2h1  Paul Dittmer                 GER 87  Mannheim           22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79A   0.2  1    Ruan De Vries                RSA 86  Secunda            26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9    0.7  2h1  Marcio Simao De Souza        BRA 75  Sao Paulo          1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9    1.6  1rA  Cedric Lavanne               FRA 80  Argentan            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79    0.2  3h1  Helge Schwarzer              GER 85  Cuxhaven           1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0    1.3  3r1  Timothy Bogdanof             USA 79  Berkeley           2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0   -0.6  1    Juan Walker                  USA 85  Lafayette          1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0    0.0  6    Hideki Nomoto                JPN 84  Osaka  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1    0.3  4r1  Drew Brunson                 USA 86  Philadelphia       2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1    1.5  3    Darius Reed                  USA 88  Eugene     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1    0.1  3    Martin Hoffmann              GER 84  Dudelange 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1    1.3  2    David Ilariani               GEO 81  Istanbul    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1    0.5  2h1  Samuel Okon                  NGR 86  Alger              1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1    1.2  4    Andrea Alterio               ITA 73  La Chaux-de-Fonds  12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1    2.0  2r1  Artur Kohutek                POL 71  Kielce             15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2    1.7  3    Yakov Petrov                 RUS 83  Zhukovskiy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2   -0.1  1    Narongdech Janjai            THA 81  Bangkok            5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3   -0.1  D    Maurice Smith                JAM 80  Goetzis    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3    0.8  5r1  Alexandros Theofanov         GRE 81  Athina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4         1    Ignacio Morales              CUB 87  La Habana          26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4   -1.4  1    Andrea Giaconi               ITA 74  Modena             2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4    2.0  4h2  Satoru Tanigawa              JPN 72  Sapporo            1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5    1.7  5    Park Tae-Kyong               KOR 80  Kumagaya           1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5    0.0  1    Michael Alin                 ISR 84  Bucuresti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5    0.8  6r1  Stephanos Ioannou            CYP 82  Athina              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5   -1.1  5    Lee Jung-Joon                KOR 83  Daegu              3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6    1.0  1    Dominique DeGrammont         HAI 79  Fullerton          10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6    1.7  3r2  Damien Broothaerts           BEL 83  Montgeron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6    0.0  1    David Hughes                 GBR 84  Loughborough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7    0.6  6    Ryan Fontenot                USA 86  Columbia MS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7    1.0  4s2  Kota Kumamoto                JPN 83  Osaka       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7   -0.2  1h2  Sven Pieters                 BEL 76  Bruxelles           4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</w:rPr>
        <w:t>13.87         1h1  Yan Xu                       CHN 87  Wuhan             31-10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88    1.5  2    Ioannis Lazaridis            GRE 84  Thessaloniki        2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88    0.6  1    Rene Oruman                  EST 84  Turku               1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8   -1.7  1    Othman Hadj Lazib            ALG 83  Alger               8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88   -0.4  2    Julien Fenes                 FRA 84  La Roche-sur-Yon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9A   0.2  2    Frikkie Van Zyl              RSA 81  Secunda            26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9    1.4  2    Fawad Dahesh Al-Shammari     KUW 77  Rades  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9    1.2  1    Antti Korkealaakso           FIN 84  Lapua              11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     0.5  1s1  Ignacio Morales              CUB 87  La Habana           8-6</w:t>
      </w:r>
    </w:p>
    <w:p>
      <w:pPr>
        <w:pStyle w:val="Testonormale"/>
        <w:rPr/>
      </w:pPr>
      <w:r>
        <w:rPr>
          <w:rFonts w:eastAsia="MS Mincho;ＭＳ 明朝"/>
          <w:lang w:val="en-GB"/>
        </w:rPr>
        <w:t>13.5    -1.2  1s   David Arzo</w:t>
      </w:r>
      <w:r>
        <w:rPr>
          <w:rFonts w:eastAsia="MS Mincho;ＭＳ 明朝"/>
        </w:rPr>
        <w:t>la                 CUB 89  La Habana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          1    Marcio Simao De Souza        BRA 75  Sao Paulo          22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timing not officially confirm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9         1    Mohammed Aissa Al-Thawadi    QAT 81  Kielce             21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questionable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3    1.6  1    Linnie Yarbrough             USA 82  Orlando             3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0    0.1  1    Carrington Queen             USA 87  Durham             1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5    0.1  2    Kevin Watson                 USA 82  Durham             1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74    0.1  3    Gabriel Rolston              USA     Durham             12-5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wind assisted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00    2.6  1r2  Anwar Moore                  USA 79  Des Moines         2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43    2.6  1r1  John Yarbrough               USA 85  Des Moines         2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45    2.6  4r2  Aubrey Herring               USA 78  Des Moines         2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50    2.5  1r1  Marlon Odom                  USA 82  Fort Worth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1    5.3  1    Tasaku Tanonaka              JPN 78  Amman   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2    4.3  4s1  Felipe Vivancos              ESP 80  Zaragoza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4    2.7  1    Dominic Berger               USA 86  College Park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5    5.3  2    Mohammed Aissa Al-Thawadi    QAT 81  Amman              2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6    2.6  7r2  Joshua Walker                USA 82  Des Moines         2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8    2.7  1    Charles Allen                CAN 77  Windsor 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9    2.1  1    Keith Hopkins                USA 86  West Lafayette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1    2.6  2    Dudley Dorival               HAI 75  New York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3    2.7  2    Drew Brunson                 USA 86  College Park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8    2.5  1    Eric Keddo                   JAM 84  Clermont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1    3.5  2r2  Tomasz Scigaczewski          POL 78  Bydgoszcz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1    2.6  1    Stanislav Sajdok             CZE 83  Budapest            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3    3.0  1    Sheldon Leith                JAM 83  Fayetteville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7    2.7  4h2  Terry Ross                   USA 85  Sacramento          6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77    2.2  1    Alexandros Theofanov         GRE 81  Sparti             11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79    2.1  1    Luis Sa                      POR 81  Maia               1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79    2.1  1    Matthias Buehler             GER 86  Regensburg         2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1    3.0  1    Damien Broothaerts           BEL 83  Kortrijk            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1    3.4  1    Lee Jung-Joon                KOR 83  Andong             2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1    5.3  4    Park Tae-Kyong               KOR 80  Amman              2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2    2.3  3    Yakov Petrov                 RUS 83  Sotteville          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3    2.5  2r1  Christopher Pinnock          JAM 81  Fort Worth         2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3    2.1  1h1  Thomas Mack                  USA 85  Eugene             25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83    2.1  1h1  Julien Fenes                 FRA 84  Elancourt          30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83    2.2  2    Ioannis Lazaridis            GRE 84  Sparti             1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5    3.7  1h2  Justin Gaymon                USA 86  Des Moines         27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7    2.9  1    Azim Smith                   USA     Clinton            30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88    2.7  3    Javier Garcia-Tunon          USA     College Park       21-4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 wind assist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     2.3  1    Ignacio Morales              CUB 87  La Habana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     2.1  2    Andrea Alterio               ITA 73  La Laguna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  <w:b/>
          <w:bCs/>
        </w:rPr>
        <w:t xml:space="preserve">400 m hurdles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7.61         1    Kerron Clement               USA 85  Osaka              2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7.72         1    James Carter                 USA 78  Indianapolis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7.80         2       Clement                           Indianapolis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8.01         2    Felix Sanchez                DOM 77  Osaka              2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8.02         1s2  Michael Tinsley              USA 84  Indianapolis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08         2s2     Clement                           Indianapolis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12         3    Marek Plawgo                 POL 81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13         1    Bershawn Jackson             USA 83  Osaka  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15         1    Kenneth Ferguson             USA 84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15         1       Jackson                           Athina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16         2       Ferguson                          Athina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18         1s1     Plawgo                            Osaka              2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22         2       Carter                            Osaka  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24         1    Louis J. Van Zyl             RSA 85  Roma    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24         1    Adam Kunkel                  CAN 81  Rio de Janeiro     2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25         3       Carter                            Athina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26         3    Derrick Williams             USA 82  Indianapolis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26         2       Clement                           Roma    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0         1       Carter                            Lausanne           1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0         2s1     Carter                            Osaka              2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1         2       Clement                           Lausanne           1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1         3       Carter                            Roma    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2         4       Van Zyl                           Athina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2         3s1  Danny McFarlane              JAM 72  Osaka              2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8.35         1    Periklis Iakovakis           GRE 79  Munchen 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5         1s2     Sanchez                           Osaka              2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5         1       Plawgo                            Stuttgart          2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5         2       Clement                           Stuttgart          2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6         3       Carter                            Stuttgart          2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37         1       Carter                            New York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44         5s1  Kenji Narisako               JPN 84  Osaka              2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8.45         1    Angelo Taylor                USA 78  Monaco             2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51         1    Isadore Phillips             JAM 84  Sacramento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64         5    Alwyn Myburgh                RSA 80  Athina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70         2    Bayano Kamani                PAN 80  Rio de Janeiro     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8.73         3    Dai Tamesue                  JPN 78  Osaka  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8.76         1    LaRon Bennett                USA 82  San Salvador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8.88         2    Jonathon Williams            BIZ 83  San Salvador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8.89         1r1  Pieter De Villiers           RSA 82  Chambery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8.90         3    Naman Keita                  FRA 78  Munchen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8.98         2r2  Rickey Harris                USA 81  Lignano 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02         2    Brandon Johnson              USA 85  Sacramento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04         2    Pieter Koekemoer             RSA 82  Durban    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07         4    Javier Culson                PUR 84  Kingston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11         2r2  Gianni Carabelli             ITA 79  Rethymno         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11         4s2  Aleksandr Derevyagin         RUS 79  Osaka              2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12         2    Kurt Couto                   MOZ 85  Bangkok            1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13         3    Ibrahima Maiga               MLI 79  Dakar   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16         8    Minas Alozidis               GRE 84  Athina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17         6s1  Fadil Bellaabouss            FRA 86  Osaka              2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21         1    Damian Prince                USA 86  Charlotte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22A        1rA  Ockert Cilliers              RSA 81  Pretoria            9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24         3    Markino Buckley              JAM 86  Kingston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25         1    Justin Gaymon                USA 86  Tuscaloosa         1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27         4s1  Reuben McCoy                 USA 86  Indianapolis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28         4r1  Kemel Thompson               JAM 74  Tarare      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29         1    Raphael Fernandes            BRA 84  Sao Paulo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30         2    Mahau Sugimachi              BRA 84  Sao Paulo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30         5    Dean Griffiths               JAM 80  Rio de Janeiro     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31         5s2  Edivaldo Monteiro            POR 76  Osaka              2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34         1r2  Adrian Findlay               JAM 82  Atlanta             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9.34         4    Julius Bungei                KEN 84  Alger              2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47         1    Meng Yan                     CHN 80  Bangkok            1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48         4    Bryan Steele                 JAM 84  San Salvador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51         7s1  Joseph G. Abraham            IND 81  Osaka              2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53         3    Masahira Yoshikata           JPN 82  Osaka       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49.56         1    Robert Griffin               USA 90  Knoxville           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56         8s1  Yevgeniy Meleshenko          KAZ 81  Osaka              2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57         1    Omar Cisneros                CUB 89  Caracas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58         4h2  Eric Dudley                  USA 80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58         1    David Greene                 GBR 86  Debrecen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61         1    LaBronze Garrett             USA 76  Fortaleza          1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63         1h1  Thomas Hilliard              USA 84  Tuscaloosa         11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9.65         1r1  Sébastien Maillard           FRA 81  La Chaux-de-Fonds  1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70         1u20 William Wynne                USA 90  Indianapolis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71         2    Gregory Little               JAM 83  Fortaleza          16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9.72         1r2  Brendan Cole                 AUS 81  Dommelhof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74         2rA  Ian Weakley                  JAM 74  Praha              1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74         1h2  Vladimir Antmanis            RUS 84  Tula               3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75         1    Brian Derby                  USA 81  Holmdel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76         1r1  Heni Kechi                   FRA 80  Génève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78         1r2  Bryan Scott                  USA 85  Tucson             2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78         2    Takayuki Koike               JPN 84  Gifu               2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79         5s2  Ben Clark                    USA 80  Indianapolis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79         4    Yosuke Tsushima              JPN 81  Osaka  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79         1    Dale Garland                 GBR 80  Manchester         28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9.82         1h1  Yacnier Luis                 CUB 82  La Habana          26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9.83         5    Naohiro Kawakita             JPN 80  Osaka              30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9.87         1    Ou Yongjian                  CHN 84  Shijiazhuang        5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9.89         6    Naoki Ihara                  JPN 82  Osaka  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90         7s2  Andrew Peresta               USA 85  Indianapolis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90         5h2  Sergio Hierrezuelo           CUB 82  Rio de Janeiro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92         4    Joe Greene                   USA 87  Sacramento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92         2h1  Joey Woody                   USA 73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92         2h2  Yoshihiro Chiba              JPN 79  Osaka 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93         4h4  Orentheus Hutcherson         USA 76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97         1    Zhu Zhi                      CHN 82  Urumqi             20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99         2    Yasmani Copello              CUB 87  Caracas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07         2u20 Johnny Dutch                 USA 89  Indianapolis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07         1    Yasuhiro Fueki               JPN 85  Tokyo              16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08         3    Mauricio Teixeira            BRA 82  Sao Paulo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10         3    Sotirios Iakovakis           GRE 82  Athina    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13         3r1  Fred Sharpe                  USA 78  Atlanta   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13         1rA  Laurent Ottoz                ITA 70  Rieti              2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0.14         1    Michal Uhlik                 CZE 80  Kladno              2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0.14         2    Andres Silva                 URU 86  Alcala de Henares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14         3    Milan Kotur                  CRO 86  Debrecen    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17         2    Steven Green                 GBR 83  Manchester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18         3    Luis Montenegro              CHI 81  Caracas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18         2    Sean Bergstedt               USA 85  Charlotte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19         2r1  Eelco Veldhuijzen            NED 84  Génève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21         3h3  Tomohisa Inose               JPN 87  Osaka 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25         4    Thiago Sales                 BRA 86  Sao Paulo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25         1    Vincent Vanryckeghem         BEL 87  Bruxelles           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25         1    Idris Abdelaziz Al-Housaoui  KSA 84  Hyderabad         16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26         2    O'Neil Wright                LBR 80  Bruxelles           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28         5    Jussi Heikkila               FIN 83  Gainesville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28         3r1  Ben Carne                    GBR 86  Génève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29         1    Adrian Walker                USA 84  State College      1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2         3    Yu Zipei                     CHN 88  Urumqi             20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0.37         1r1  Thomas Goller                GER 77  Regensburg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37         5    Thiago Florencio Bueno       BRA 83  Sao Paulo          2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0.37         1r3  Wouter Le Roux               RSA 86  Chambery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8         1    Apisit Kuttiyawan            THA 81  Nakhon Ratchasima  7-1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0.40         5rB  Stepan Tesarik               CZE 78  Praha              13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0.40         3h2  Koji Yasuhara                JPN 86  Osaka              29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0.43         2    Alexis Copello               CUB 85  La Habana           2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0.43         1r1  Sean Williams                USA 83  Tempe              24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0.43         1    Siraj Williams               USA 84  Tempe              24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0.44         1    Kevin Hutton                 USA     College Park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44         2h1  Ricardo Lima                 POR 85  Debrecen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47         4h3  Hideki Yano                  JPN 85  Osaka   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47         5h3  Go Tanabe                    JPN 86  Osaka 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49         4    Antonio Viellesse            MRI 86  Brazzaville        2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49         6    Thomas Kortbeek              NED 81  Bydgoszcz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49         1    Jindrich Simanek             CZE 79  Trinec   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50         5    El Hadj Seth Mbow            SEN 85  Brazzaville        27-5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0          2    Abdoulaye Issa Cherif        BEN 84  Ouagadougou        24-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igh jump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9 i       1    Ivan Ukhov                   RUS 86  Moskva             28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8 i       1    Yaroslav Rybakov             RUS 80  Arnstadt            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8 i       1    Stefan Holm                  SWE 76  Goteborg           25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8 i       2    Carl Linus Thornblad         SWE 85  Goteborg           25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37 i       1       Holm                              Banska Bystrica    1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6 i       2    Andrey Silnov                RUS 84  Arnstadt            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5 i       1    Andriy Sokolovskyy           UKR 78  Wuppertal          26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5 i       2       Rybakov                           Moskva             28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35 i       3    Andrey Tereshin              RUS 82  Moskva             28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5         1    Donald Thomas                BAH 84  Salamanca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5         1       Holm                              Stockholm           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5         1       Thomas                            Osaka              29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5         2       Rybakov                           Osaka              29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5         3    Kyriacos Ioannou             CYP 84  Osaka              29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34 i       3       Holm                              Arnstadt            3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.34 i       1    Tomas Janku                  CZE 74  Brno                6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4 i       1       Thornblad                         Bydgoszcz          14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4 i       2    Yuriy Krymarenko             UKR 83  Bydgoszcz          14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4 i       1       Ukhov                             Chelyabinsk        15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4 i       1       Holm                              Birmingham          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34         1       Thomas                            Auburn             21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34         1    Eike Onnen                   GER 82  Garbsen            20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.34         1=      Rybakov                           Warszawa           1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4         1=      Tereshin                          Warszawa           1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3 i       1cA     Tereshin                          Hustopece          20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33 i       1    Andra Manson                 USA 84  Fayetteville       1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3 i       2       Rybakov                           Banska Bystrica    1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3 i       1       Janku                             Praha              15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33 i       1       Rybakov                           Birmingham     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3 i       1       Holm                              Stockholm          20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3 i       1       Thomas                            Fayetteville       10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33         1    Jesse Williams               USA 83  Los Angeles        24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33         1    Scott Sellers                USA 86  Lincoln            13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33         1    Victor Moya                  CUB 82  Alcala de Henares   7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33         4       Holm                              Osaka              2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( 35 performances)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32 i       1    Vyacheslav Voronin           RUS 74  Yekaterinburg      18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32         1    Dmytro Demyanyuk             UKR 83  Kyiv                3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31 i       5    Tora Harris                  USA 78  Moskva             28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1         1    Aleksandr Shustov            RUS 84  Bangkok            1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0 i       3    Svatoslav Ton                CZE 78  Ostrava            24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30 i       1    James Dilling                USA 85  Madison            27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30 i       2    Michal Bieniek               POL 84  Brno                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0 i       1    Andrea Bettinelli            ITA 78  Bucuresti  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30 i       4    Peter Horak                  SVK 83  Banska Bystrica    1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0 i       1    Olexandr Nartov              UKR 88  Mogilyov           24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0 i       Q    Aleksander Walerianczyk      POL 82  Birmingham          3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0 i       Q    Martyn Bernard               GBR 84  Birmingham          3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30         1    Gerardo Martinez             MEX 79  Walnut             15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0         1    Naoyuki Daigo                JPN 81  Osaka  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30         1    Huang Haiqiang               CHN 88  Suzhou             1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30         3    Germaine Mason               GBR 83  Eugene             1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.30         2    Aleksey Dmitrik              RUS 84  Biberach           16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0         1    Sergey Zasimovich            KAZ 86  Bangkok            19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0         4    Pavel Fomenko                RUS 76  Athina              2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9         Q    Jaroslav Baba                CZE 84  Osaka              27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9         Q    Jesse Farias De Lima         BRA 81  Osaka              27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9         Q    Tom Parsons                  GBR 84  Osaka              27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9         Q    Kabelo Mmono Kgosiemang      BOT 80  Osaka              27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8 i       2    Viktor Shapoval              UKR 79  Trinec             25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8 i       2    Keith Moffatt                USA 84  Gainesville        2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8 i       1    Artsiom Zaitsau              BLR 84  Mogilyov            8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8 i       3    Grzegorz Sposob              POL 76  Bucuresti           9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8 i       1    Ivan Ilyichev                RUS 86  Volgograd          15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.28         1    Will Littleton               USA 83  Austin             24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28         1    Abderahmane Hammad           ALG 77  Alger               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8         1    Oskari Froesen               FIN 76  Donnas             1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8         1    Samson Oni                   GBR 81  London             2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7 i       2    Mikhail Tsvetkov             RUS 80  Moskva             13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7 i       1    Robert Wolski                POL 82  Dresden            24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i       1    Filippo Campioli             ITA 82  Tampere             4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7 i       1    Michael Mason                CAN 86  Seattle            10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7 i       2    Nicola Ciotti                ITA 76  Ancona             18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i       1    Stefan Vasilache             ROM 79  Piraeus            21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7 i       4    Mark Boswell                 CAN 77  Novi Sad           22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7 i       Q    Nikki Palli                  ISR 87  Birmingham          3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        1    Dusty Jonas                  USA 86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        1    Rozle Prezelj                SLO 79  Maribor             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7         1    Dragutin Topic               SRB 71  Sofiya              7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fr-FR"/>
        </w:rPr>
        <w:t>2.27         1    James Grayman                ANT 85  Pergine Valsugana   7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2.27         2    Lisvany Perez                CUB 82  Alcala de Henares   7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2.27         1    James Nieto                  USA 76  Lignano            15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2.27         3    Javier Bermejo               ESP 78  Zaragoza           28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2.27         2    Osku Torro                   FIN 79  Lappeenranta        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6 i       1    Adam Shunk                   USA 79  Greencastle        10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6         1    Trevor Barry                 BAH 83  Auburn              7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26         1    Benjamin Lauckner            GER 87  Erfurt             22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.25Ai       1    Matt Hemingway               USA 72  Air Force Academy  2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5 i       3    Stijn Stroobants             BEL 84  Bucuresti           9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5 i       2    Bohdan Bondarenko            UKR 89  Kyiv               28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5         1    Eugene Hutchinson            USA 83  Eugene             17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5         1    Onaye Ramohube               BOT 79  Gaborone            5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5         6    Mickael Hanany               FRA 83  Warszawa           1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4 i       1    Martijn Nuyens               NED 83  Otrokovice         2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4 i       2    Jean-Claude Rabbath          LIB 77  Weinheim            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4 i       1    Vadim Kolesnikov             RUS 85  Bryansk            22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4 i       7=   Sergey Klyugin               RUS 74  Novi Sad           2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4 i       1    Michael Diaz                 FRA 86  Paris              25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4         1    Kane Briggs                  AUS 88  Gold Coast          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4         1    Andrei Mitcov                MDA 87  Chisinau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4         2    Heikki Taneli                FIN 80  Joensuu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4         1    Adam Scarr                   GBR 85  Bedford            1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2.24         1    Dimitrios Hondrokoukis       GRE 88  Thessaloniki       30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2.24         1    Hup Wei Lee                  MAS 87  Amman              2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4         1    Raul Spank                   GER 88  Ulm                 5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24 i       1    Rashid Ahmed Al-Mannai       QAT 88  Macau              1-1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3 i       6    Giulio Ciotti                ITA 76  Brno                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3 i       1    Marko Aleksejev              EST 79  Tallinn            11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3 i       2    Robert Mitchell              GBR 80  Sheffield          11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3 i       3    Vitaliy Samoylenko           UKR 84  Sumy               12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3         1    Ramsay Carelse               RSA 85  Bellville          24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3         1    Marcus Harris                USA 83  Houston            2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3         1    Tsao Chih-Hao                TPE 81  Yilan              30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3         1    Randal Carter                USA 89  Omaha              18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3         1    Rafael Goncalves             POR 77  Leiria              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3         1    Matthew Carter               USA 85  Eagle Rock          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3         4    Kyle Lancaster               USA 83  Sacramento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3         2    Konstadinos Baniotis         GRE 86  Athina             1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3         2    Matthias Haverney            GER 85  Erfurt             2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3         1    Mark Taylor                  AUS 80  Sydney            15-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2 i       1    Zoltan Vasko                 HUN 84  Budapest           1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2 i       1    Kyle Johnson                 USA 78  Washington          3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2         1    Jason House                  USA 88  Tallahassee        10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2 i       5    Ryan Fritz                   USA 87  Fayetteville       10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2         1    Edward Wright                USA 86  Eugene             2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2         1    Mohammed Benhadja            ALG 81  Nantes              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2         1    Gregory Gabella              FRA 80  Geneve    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2         1    Boubacar Sere                SEN 84  Celle Ligure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2         2    Mustapha Raifak              FRA 75  Bordeaux            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.22         1    Wang Chen                    CHN 90  Ostrava            1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2         2    Sergey Mudrov                RUS 90  Ostrava            14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2         1    Hari Shankar Roy             IND 86  Bhopal             20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22         1    Sylwester Bednarek           POL 89  Opole              21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2         1    Fabio Baptista               BRA 84  Praia Grande      21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1 i       3    Martin Lloyd                 GBR 80  London             28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1 i       5    Joel Spolen                  SWE 83  Goteborg           31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1 i       2    Ilya Krivetskiy              RUS 86  Volgograd          15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1 i       1    Antone Belt                  USA 87  Akron              18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.21         1    Liam Zamel-Paez              AUS 88  Brisbane            9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1         1    Cedric Norman                USA 81  Hattiesburg        10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21         1    D'Ornoir Flax                USA 84  Atlanta            18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1         1    Jerome Miller                USA 86  Atlanta            3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1         1c2  Jesse Lipscombe              CAN 80  Walnut             15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21         1    Grant Lindsey                USA 88  Waco               20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1         1    Mark Davis                   USA 87  Ettrick            21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21         1    Daniel Olson                 USA 82  Albany             21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1         2    Joe Kindred                  USA 87  Ettrick            21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1         1    Matthew Turner               USA 86  Tempe              28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21         4    Zhang Shufeng                CHN 85  Osaka               5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21         3    Stephane Toinon              FRA 83  Pierre-Benite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1         3    Gilmar Mayo                  COL 69  Sao Paulo 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1         2    Darwin Edwards               LCA 86  Bedford            1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fr-FR"/>
        </w:rPr>
        <w:t>2.21         2    Nerijus Buzas                LTU 84  Riga               13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2.21         3    Jamal Wilson                 BAH 88  Nassau             23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.21         4    Dalibor Hon                  CZE 78  Trinec             3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1         4    Sandro Finesi                ITA 80  Pergine Valsugana   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1         3    Jussi Viita                  FIN 85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1         4    Radu Tucan                   MDA 86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.21         6    Michal Kabelka               SVK 85  Debrecen           1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1         2    Andriy Protsenko             UKR 88  Hengelo            2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21         5    Silvano Chesani              ITA 88  Hengelo            2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1         3    Satoru Kubota                JPN 82  Amman              2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1         4    Hasney Iqeelj                KSA 87  Amman              2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1         2    Brian Hall                   GBR 82  London             25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1         3    Robert Grabarz               GBR 87  London             25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1         1    Kim Jong-Pyo                 KOR 84  Kwangju           11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21 i       3    Kim Young-Min                KOR 85  Macau              1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0 i       1    Jan-Peter Larsen             NED 79  Herzenbrock         7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0 i       1    Stefan Haefner               GER 84  Mannheim           13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.20 i       1cB  Lubos Benko                  SVK 74  Hustopece          20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0 i       7=cA Stanislav Malyarenko         RUS 85  Hustopece          20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0 i       11cA Kwaku Boateng                CAN 74  Hustopece          20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0 i       2    Andriy Karmelyuk             UKR 79  Zaporizhzya        25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0         1    Yunier Carrillo              CUB 81  La Habana          26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i       1    Siarhei Kabiak               BLR 87  Mogilyov 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i       3    Siarhei Haliashou            BLR 84  Mogilyov 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i       2    Aliaksandr Viarutsin         BLR 79  Mogilyov            8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.20 i       1    Rauvydas Stanys              LTU 87  Kaunas             10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0 i       1    Mihail Tomaras               GRE 81  Athina (Peania)    10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0 i       7    Fyodor Getov                 RUS 84  Volgograd          11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0 i       5    Eduard Shchavynskyy          UKR 82  Sumy               12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.20 i       6    Kyrylo Shymanskyy            UKR 85  Sumy               12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0 i       1    Andrey Chubsa                BLR 82  Minsk              15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0 i       2    Laszlo Boros                 HUN 82  Budapest      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i       1    Michael Isler                SUI 84  St.Gallen          18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i       9    Branko Djuricic              SRB 81  Novi Sad           2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0 i       1    Derek Watkins                CAN 81  Windsor            24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0 i       1    Wang Hao                     CHN 85  Beijing            21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0A        1    David Pendergrass            USA 83  Provo              30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20         1    Jonathan Golden              USA 86  Fresno             31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0         1    Hikaru Tsuchiya              JPN 86  Tsukuba             2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20         1    Julio Luciano                DOM 77  Caracas            1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0         1    Qu Zhaobing                  CHN 91  Beijing            28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0         1    Herve Paris                  FRA 83  Montbeliard         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1    Adio Bayo                    NGR 85  Emporia            1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2    Matthias Franta              GER 84  Hannover           19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2    Jamal Fakhri Al-Qasim        KSA 83  Amman              2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2.20         1    Fabrice Saint-Jean           FRA 80  Pierrelatte        25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2.20         1    Nikolaos Yiossis             GRE 80  Edessa    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7=   Alessandro Talotti           ITA 80  Torino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8    Ivan Diggs                   USA 85  Sacramento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2=   Zhao Kuansong                CHN 86  Suzhou              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2=   Cao Tzi-Hao                  TPE     Suzhou             1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2    Hamza Labadi                 ALG 85  Alger              1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3    Roman Guliy                  UKR 79  Salamanca     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1    Andretty Lisboa Wajcman      BRA 82  Tajai              1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1    Mormunds Pupols              LAT 84  Odense             2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0         1    Li Bing                      CHN 79  Wuhan               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20         3    Josh Hall                    AUS 90  Ostrava            14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20         2    Cheng Hui                    CHN     Guangzhou          2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2.20         1    Wilbert Pennings             NED 75  Amsterdam           1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0         1    Alan McKie                   GBR 88  London              2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2    Davide Marcandelli           ITA 87  Caorle             30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1    Albert Bravo                 VEN 87  Mérida            24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1    Sayar Al-Anezi               KUW 83  Cairo             24-11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city square competiti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0         1       Rybakov                           Gyor               16-9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isqualifi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6         1    Jesse Lipscombe              CAN 80  Santo Domingo      12-5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5         1    Holm                         Stockholm           7-8 (i2.38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5         2    Rybakov                      Osaka              29-8 (i2.38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4         1=   Tereshin                     Warszawa           17-6 (i2.35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31         1    Thornblad                    Shanghai           28-9 (i2.38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fr-FR"/>
        </w:rPr>
        <w:t>2.30         1    Dilling                      Des Moines         28-4 (i2.30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2.30         2    Manson                       Lincoln            13-5 (i2.33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2.30         1    Ton                          Praha              19-5 (i2.30)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2.30         2    Voronin                      Beograd            29-5 (i2.32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0         1    Sokolovskyy                  Mykolaiv            7-6 (i2.35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30         1    Harris                       Eugene             10-6 (i2.31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30         3    Walerianczyk                 Warszawa           17-6 (i2.3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0         4    Bieniek                      Warszawa           17-6 (i2.3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0         1    Bettinelli                   Milano             23-6 (i2.3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0         1    Janku                        Trinec             30-6 (i2.34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0         1    Silnov                       Eberstadt           8-9 (i2.36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9         Q    Bernard                      Osaka              27-8 (i2.3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        1    Campioli                     Formia             26-5 (i2.2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        3=   Horak                        Ostrava            27-6 (i2.3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7         6    N.Ciotti                     Athina              2-7 (i2.2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7         1    Mason                        Windsor            14-7 (i2.27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7         2    Krymarenko                   Zaragoza           28-7 (i2.34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6         1    Shunk                        Des Moines         28-4 (i2.36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6         1    Nartov                       Yalta              12-6 (i2.3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6         6    Shapoval                     Bangkok            11-8 (i2.28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5         1    Palli                        Tel Aviv           18-2 (i2.2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5         1    Moffatt                      Atlanta            11-5 (i2.28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5         1    Tsvetkov                     Tel Aviv            4-7 (i2.2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4         2    Sposob                       Osaka               5-5 (i2.28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4         2    Ilyichev                     Sochi              27-5 (i2.28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4         1    Vasilache                    Bucuresti          10-6 (i2.2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4         4    Rabbath                      Moskva             29-6 (i2.24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3         2    Hemingway                    Des Moines         26-4 (i2.25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3         4    Samoylenko                   Kyiv                3-8 (i2.23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2         1    Stroobants                   Zoetermeer         16-9 (i2.25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1         1    Belt                         Storrs              5-5 (i2.21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1         1    Nuyens                       Arnhem             13-6 (i2.24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1         2    Boswell                      Windsor            14-7 (i2.27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1         5    Diaz                         Debrecen           15-7 (i2.24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0         2    Fritz                        Philadelphia       28-4 (i2.22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0         1    Shymanskyy                   Kyiv               18-5 (i2.20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20         1    Boros                        Debrecen           19-5 (i2.2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3    G.Ciotti                     Formia             26-5 (i2.23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4    Benko                        Formia             26-5 (i2.2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1    Chubsa                       Minsk               2-6 (i2.2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10=  Ukhov                        Warszawa           17-6 (i2.39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20         1    Aleksejev                    Turi               20-6 (i2.23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20         1    Haliashou                    Grodno             30-6 (i2.2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20         3    Lloyd                        London              4-8 (i2.21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pole vault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95         1    Brad Walker                  USA 81  Brisbane           10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5.92         1       Walker                            Perth              2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91         1    Paul Burgess                 AUS 79  Perth               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91         2    Steven Hooker                AUS 82  Perth               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91         1       Walker                            Lausanne           1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91         1       Walker                            Stuttgart          23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90 i       1    Bjoern Otto                  GER 77  Leipzig        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90         1       Otto                              Leverkusen         10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88 i       1       Otto                              Stuttgart           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5.87         1    Danny Ecker                  GER 77  Monaco             2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87         2       Hooker                            Monaco             2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86         1    Timothy Mack                 USA 72  Chula Vista        1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86         1       Walker                            Osaka               1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86         2    Romain Mesnil                FRA 77  Osaka               1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86         1       Ecker                             Berlin             16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6         2       Otto                              Stuttgart          23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85         1       Walker                            Rio Vista          1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85 i       1    Jeff Hartwig                 USA 67  Jonesboro          19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85         1       Hooker                            Athina              2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5.83 i       2    Fabian Schulze               GER 84  Stuttgart           3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3         1       Hartwig                           Xalapa              5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3         1    Tim Lobinger                 GER 72  Ingolstadt         1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5.82 i       1       Ecker                             Cottbus            31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82 i       2       Otto                              Cottbus            31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82         1    Giovanni Lanaro              MEX 81  Walnut             15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82         1    Spas Bukhalov                BUL 80  Sofiya   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82         1    Jacob Pauli                  USA 79  Cedar Falls        1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82         3       Mesnil                            Monaco             2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81 i       1       Hooker                            Boston (Roxbury)   2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81         1       Hooker                            Melbourne           2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5.81         1       Hartwig                           Des Moines         28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1         1       Lobinger                          Koln                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1         1       Hooker                            Jockgrim           27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1         1       Ecker                             Bochum-Wattenschei 1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1         3       Ecker                             Osaka               1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1         4    Igor Pavlov                  RUS 79  Osaka               1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1         5       Otto                              Osaka               1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1         6    Yevgeniy Lukyanenko          RUS 85  Osaka               1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1         7    Aleksandr Averbukh           ISR 74  Osaka               1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1         8       Lobinger                          Osaka               1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1         2       Otto                              Berlin             16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1         3       Walker                            Berlin             16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1         3       Hooker                            Stuttgart          2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1         4       Ecker                             Stuttgart          2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( 44 performances)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0 i       2    Viktor Chistyakov        AUS/RUS 75  Donetsk            10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0 i       3    Oleksandr Korchmyd           UKR 82  Donetsk            10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80         1    Thomas Skipper               USA 84  Eugene             25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77         1    Fabio Gomes Da Silva         BRA 83  Sao Paulo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76         11   Maxym Mazuryk                UKR 83  Osaka               1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75 i       3    Lars Boergeling              GER 79  Leipzig             9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75         1    Daichi Sawano                JPN 80  Shizuoka           30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75         1    Pavel Prokopenko             RUS 87  Debrecen           1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75         1    Derek Miles                  USA 72  Chula Vista        2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73         2    Russ Buller                  USA 78  Walnut             15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72 i       1    Daniel Ryland                USA 79  Jonesboro          23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5.72         1    Denys Yurchenko              UKR 78  Rieti               9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71         2    Jon Takahashi                USA 82  Chula Vista        1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71         1    Liu Feiliang                 CHN 85  Guangzhou          2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71         3    Richard Spiegelburg          GER 77  Bochum-Wattenschei 1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71         4    Przemyslaw Czerwinski        POL 83  Bochum-Wattenschei 1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71         2    Alexander Straub             GER 83  Koenigs Wusterhaus  9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70 i       1    Sergey Kucheryanu            RUS 85  Moskva             31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70 i       1    Jerome Clavier               FRA 83  Eaubonne 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70 i       1    Ilian Efremov                BUL 70  Sofiya              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70 i       4    Adam Kolasa                  POL 75  Leipzig    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70         1    Adam Ptacek                  CZE 80  Praha               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70         6    Giuseppe Gibilisco           ITA 79  Athina              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70         2    Jesper Fritz                 SWE 85  Debrecen           1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70         2    Kevin Rans                   BEL 82  Heusden-Zolder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70         3cA  Alhaji Jeng                  SWE 81  Goteborg            1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5.70         4    Dmitriy Starodubtsev         RUS 86  Tula                1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70         2    Toby Stevenson               USA 76  Chula Vista        18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7 i       1    Leonid Kivalov               RUS 88  Penza               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66         1    Jeremy Scott                 USA 81  Meadville          1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66         1    Kim Yoo-Suk                  KOR 82  Livermore          16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65 i       3=   Aleksandr Gripich            RUS 86  Moskva             28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65 i       5    Pavel Gerasimov              RUS 79  Moskva             28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5 i       1    Nicolas Guigon               FRA 80  Carrieres-sous-Bois 3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5         3    Denys Fedas                  UKR 85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5         3    German Chiaraviglio          ARG 87  Rieti               9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61 i       1    Yang Quan                    CHN 86  Shanghai           15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61         4    Jeff Ryan                    USA 80  Chula Vista        1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61         1    Stephen Lewis                GBR 86  Manchester    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61         1    Jan Kudlicka                 CZE 88  Breclav            25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60 i       2    Ruslan Yeremenko             UKR 78  Eaubonne            2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60 i       1    Bradley Gebauer              USA 84  Houston             3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60 i       10   Rens Blom                    NED 77  Stuttgart           3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60 i       3    Darren Niedermeyer           USA 82  Boston             24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60         2    Vladyslav Revenko            UKR 84  Kyiv               18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60         3    Nick Hysong                  USA 71  Chula Vista        19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0A        1    Robinson Pratt               MEX 80  Provo    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0         2    Stepan Janacek               CZE 77  Praha               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0         2    Damiel Dossevi               FRA 83  Noisy-le-Grand     1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0         1    Andrej Poljanec              SLO 84  Novo Mesto         1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60         1    Michal Balner                CZE 82  Trinec              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60         5    Tobias Scherbarth            GER 85  Debrecen           15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5.60         5=   Artem Kuptsov                RUS 84  Tula                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60         7    Andrey Chemov                RUS 83  Tula                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60         1    Yang Yansheng                CHN 88  Shijiazhuang        3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60         1    Jure Rovan                   SLO 75  New Orleans        26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57Ai       1    Paul Gensic                  USA 82  Albuquerque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55 i       1    Robert-Jan Jansen            NED 83  Coque              2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55         1    Dmitriy Markov               AUS 75  Adelaide           28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55         1    Jordan Scott                 USA 88  Lincoln            1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55         1    Tye Harvey                   USA 74  Livermore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53 i       1    Scott Roth                   USA 88  Washington          3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53 i       1    Roman Ryzhy                  UKR 85  Washington          3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5.52         1    Brian Mondschein             USA 83  Tsaotun            14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5.52         5    Ray Scotten                  USA 83  Lawrence           21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51         1    Rory Quiller                 USA 84  Gainesville        2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Ai       2    Derek Mackel                 USA 82  Albuquerque        13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i       3    Joel Soler                   FRA 82  Bordeaux           13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50 i       6    Nikolay Lavrinenko           RUS 84  Moskva             24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50Ai       1    Pat Manson                   USA 67  Air Force Academy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i       1    Giorgio Piantella            ITA 81  Sempeter pri Goric  4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i       3    Nicolas Durand               FRA 79  Aubiere    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i       1    Chip Heuser                  USA 85  Fayetteville       1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i       3    Igor Alekseev                BLR 82  Chelyabinsk        15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i       6    Hendrik Gruber               GER 86  Leipzig       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50 i       7    Dennis Leyckes               GER 82  Leipzig            17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50 i       3    Tyson Byers                  USA 83  Fayetteville        9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50         1    Adam Keul                    USA 80  Nacogdoches        24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50         6    Dominic Johnson              LCA 75  Chula Vista        19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5.50         5    Roman Gripich                RUS 82  Sochi              26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5.50         jo   Justin Norberg               USA 77  Eagle Rock          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50         1    Lazaro Borges                CUB 86  La Habana           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50         1u20 Raphael Holdzeppe            GER 89  Potsdam             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50         1    Lukasz Michalski             POL 88  Biala Podlaska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5.50         1    Charles Andureu              FRA 85  Elancourt          30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5.50         2    Richard Moecks               GER 81  Regensburgr         1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5.50         1    Mikko Latvala                FIN 80  Lapua    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        1    Xavier Tromp                 FRA 84  Metz               1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        2    Yevgeniy Ageyev              RUS 88  Hengelo            2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        5cA  Oscar Janson                 SWE 75  Goteborg            1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5.50         3=   Michel Frauen                GER 86  Leverkusen         10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5.50         2    Takafumi Suzuki              JPN 87  Akita              7-10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square exhibiti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82         1    Adam Ptacek                  CZE 80  Praha               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62         1    Jan Kudlicka                 CZE 88  Kutna Hora         12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market competiti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5.60         2    Nicolas Durand               FRA 79  Bucuresti           2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90         1    Otto                         Leverkusen         10-8 (i5.9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83         1    Hartwig                      Xalapa              5-5 (i5.85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75         1    Chistyakov                   Tula                7-7 (i5.8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71         3    Boergeling                   Koln                3-6 (i5.75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70         1    Kucheryanu                   Tula               19-6 (i5.7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70         1    Clavier                      Niort               4-8 (i5.70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63         1    Ryland                       Aosta               7-7 (i5.72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1         1    Kolasa                       Sopot               7-7 (i5.7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60         1    Niedermayer                  Madison             5-5 (i5.60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60         1    Kivalov                      Sochi              26-5 (i5.6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0         2    Blom                         Dessau              1-6 (i5.6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60         4    Gerasimov                    Moskva             29-6 (i5.65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55         3    Guigon                       Niort               4-8 (i5.65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51A        1    Gebauer                      El Paso            14-4 (i5.6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        4    A.Gripich                    Sochi              26-5 (i5.65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5.50         5    Alekseev                     Bydgoszcz          10-6 (i5.50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5.50         3    Soler                        Noisy-le-Grand     12-6 (i5.5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        3    Korchmyd                     Lugano             15-6 (i5.8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50         4    Lavrinenko                   Moskva              3-7 (i5.50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long jump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66    1.6  1    Louis Tsatoumas              GRE 82  Kalamata 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57    0.0  1    Irving Saladino              PAN 83  Osaka              30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8.54    1.8  1       Tsatoumas                         Hania               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53   -0.2  1       Saladino                          Rio de Janeiro     1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53   -1.2  1       Saladino                          Hengelo            2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49    1.3  1       Saladino                          Eugene             1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8.47   -0.2  2    Andrew Howe                  ITA 85  Osaka              30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8.45    1.0  1       Saladino                          Zagreb              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38    0.3  Q       Saladino                          Rio de Janeiro     2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8.37    0.5  1    James Beckford               JAM 75  Warszawa           1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37    0.5  1       Tsatoumas                         Athina             17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8.36    0.6  1       Saladino                          Lausanne           1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35    1.3  1       Beckford                          Tallinn            2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35    0.7  1       Howe                              Stuttgart          23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34A  -0.1  1    Godfrey Khotso Mokoena       RSA 85  Pretoria            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31 i       1    Irving Saladino              PAN 83  Birmingham    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31    0.0  1    Dwight Phillips              USA 77  Rethymno           1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31    0.7  2    Brian Johnson                USA 80  Rethymno           1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31    0.1  1       Saladino                          Rieti               9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8.30 i       1    Andrew Howe                  ITA 85  Birmingham          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30    1.8  -       Phillips                          Indianapolis       2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30    0.4  3       Phillips                          Osaka              30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9    2.0  1    Ruslan Gataullin             RUS 79  Sochi              26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9    1.7  1    Christopher Tomlinson        GBR 81  Bad Langensalza     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8   -0.5  1       Saladino                          Rio de Janeiro     2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8    0.6  Q       Mokoena                           Osaka              29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7    1.0  -       Phillips                          Zaragoza           2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6    0.8  -       Phillips                          Eugene             1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6    0.7  3    Issam Nima                   ALG 79  Zaragoza           2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5    1.2  1    Mohamed Salman Al-Khuwailidi KSA 81  Qatif              21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5    0.1  1       Howe                              Torino              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25    0.2  4    Oleksiy Lukashevych          UKR 77  Osaka              30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( 32 performances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24    0.9  2    Miguel Pate                  USA 79  Indianapolis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24    0.5  4    Walter Davis                 USA 79  Indianapolis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8.22    0.8  1    Zhou Can                     CHN 79  Suzhou              9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8.22    1.9  -    Trevell Quinley              USA 83  Indianapolis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22   -0.3  1    Li Runrun                    CHN 83  Wuhan               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21    1.4  1    Marcin Starzak               POL 85  Salamanca           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20    1.4  2    Luis Felipe Meliz            CUB 79  Kalamata 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9    1.1  1    John Moffitt                 USA 81  Nuoro    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9    0.8  Q    Christian Reif               GER 84  Osaka              29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8    1.4  -    Gable Garenamotse            BOT 77  Bad Langensalza     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7    0.9  1    Wilfredo Martinez            CUB 85  Caracas   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7    0.4  1    Tony Allmond                 USA 82  Sotteville          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7    1.4  1    Rogerio Bispo                BRA 85  Padova              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7    2.0  1    Petros Katsis                GRE 83  Sparti   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6    1.5  1    Nikolay Atanasov             BUL 74  Sofiya              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5         1    Ivan Pedroso                 CUB 72  La Habana          1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3 i       2    Salim Sdiri                  FRA 78  Paris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8.12    2.0  1    Nils Winter                  GER 77  Bad Camberg         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8.12    1.1  2    Chris Noffke                 AUS 88  Nuoro              1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8.12    0.5  Q    Ahmed Faiz Bin Marzouq       KSA 79  Osaka              29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8.11    1.3  1    Ndiss Kaba Badji             SEN 83  Alger              21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8.10    0.0  2    Arnaud Casquette             MRI 78  Alger              2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10   -0.9  1    Nelson Evora                 POR 84  Milano             2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8.10    0.2  1    Peter Rapp                   GER 83  Ebensee             7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8.10    0.5  2    Hussein Taher Al-Sabee       KSA 79  Cairo             21-1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9    1.1  1    Louis Tristan                PER 84  Sao Paulo          28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9 i       1    Kafetien Gomis               FRA 80  Aubière            18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9    1.3  2    Zhang Xiaoyi                 CHN 89  Suzhou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8.08         1    Ignisious Gaisah             GHA 83  Abuja               5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8.07    0.8  -    Aarik Wilson                 USA 82  Indianapolis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8.07    0.7  1    Su Xionfeng                  CHN 87  Wuhan             30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06 i       1    Valeriy Vasylyev             UKR 76  Zaporizhzya        24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05    0.1  1    Dmitriy Sapinskiy            RUS 83  Moskva              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04    0.5  1    Gao Hongwei                  CHN 87  Zhaoqing           19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8.04A   0.3  1    Erivaldo da Cruz Vieira      BRA 80  La Paz              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4A   1.5  Q    Joe Allen                    USA 78  Provo    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8.04    0.6  2    Kiril Sosunov                RUS 75  Moskva              3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8.04    1.8  7    Christoph Stolz              GER 80  Bad Langensalza  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2 i       2    Fabrizio Donato              ITA 76  Ancona        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8.02    1.2  1    Suleiman Tunde               NGR 77  Abuja               3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8.02   -0.1  1    Rodrigo De Araujo            BRA 79  Sertaozinho        19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8.02    0.6  1    Robert Crowther              AUS 87  Bangkok            1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01    1.2  1    Tim Parravicini              AUS 81  Brisbane           11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01    1.7  1    Hideaki Suzuki               JPN 87  Tokyo               9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01    0.0  1    Konstantin Safronov          KAZ 87  Almaty             1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00 i       1    Danut Marian Simion          ROM 83  Bucuresti          2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00    0.6  3    Vladimir Malyavin            RUS 73  Moskva              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00    2.0  -    Nathan Morgan                GBR 78  Salamanca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9    0.0  3    Jadel Gregorio               BRA 80  Torino              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9    1.1  1    John Thornell                AUS 85  Gold Coast         29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9    0.5  4    Sergey Slepukhin             RUS 87  Moskva              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8    1.2  1    Tommi Evila                  FIN 80  Aanekoski          14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98    1.0  7    Bashir Ramzy                 USA 79  Indianapolis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7.98    1.8  1    Roman Novotny                CZE 86  Trinec              1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7.98    1.9  4    Fabrice Lapierre             AUS 83  Nuoro              11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7.97 i       1    Morten Jensen                DEN 82  Goteborg           25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7.97 i       1    Antone Belt                  USA 87  Fayetteville        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7.96    1.8  5    Oslay Vilches                CUB 88  La Habana          25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7.96    0.0  7    Herbert McGregor             JAM 81  La Habana          25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7.96    1.0  1    Bogdan Tudor                 ROM 70  Bucuresti          27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7.96         2    Jairo Guibert                CUB 84  La Habana          15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6   -0.2  3    Greg Rutherford              GBR 86  Tallinn           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6    0.6  3    Volodymyr Zyuskov            UKR 81  Thessaloniki       30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fr-FR"/>
        </w:rPr>
        <w:t>7.96   -0.2  2    Andrejs Maskancevs           LAT 86  Palermo            30-9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7.96    0.5  1    Scott Crowe                  AUS 83  Canberra           1-1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5 i       1    Nathan Scott Mayle           USA 83  Akron              2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95 i       1    Julien Fivaz                 SUI 79  Magglingen         25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5    1.4  1    Jonathan Chimier             MRI 82  Tourlaville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5    0.8  2    Chao Chih-Chien              TPE 83  Bangkok            1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</w:rPr>
        <w:t xml:space="preserve"> </w:t>
      </w:r>
      <w:r>
        <w:rPr>
          <w:lang w:val="en-GB"/>
        </w:rPr>
        <w:t>7.95 i       1    Jared Randle                 USA 87  Princess Anne      7-1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94    0.8  1    Michal Rosiak                POL 86  Debrecen           1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94    1.6  1    Okie Giwa-Agbomeirele        USA 78  New York           1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4    0.7  3    Stephan Louw                 NAM 75  Malles              4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93   -0.3  5    Kuang Li                     CHN 84  Suzhou              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3         3    Hector Fuentes               CUB 88  La Habana          1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3    0.5  1    Aleksandr Petrov             RUS 89  Tula               1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3    0.2  1    Su Xiongfeng                 CHN 91  Guangzhou          2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3    0.6  -    Petteri Lax                  FIN 85  Lappeenranta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93    0.3  1    Esteban Copland              VEN 79  Barinas           18-1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2    1.9  1    Yeoryios Tsakonas            GRE 88  Thessaloniki        1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7.92    1.7  1    Kim Duk-Hyung                KOR 85  Kwangju           13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7.91 i       2    Asterios Nousios             GRE 79  Athina (Peania)     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7.91    1.5  2    Reinier Reyes                CUB 82  La Habana           2-3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7.91    0.1  1    Osbourne Moxey               BAH 78  Nassau             22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7.91    1.3  1    Joan Lino Martinez           ESP 78  Arganda del Rey     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0    0.0  1    Mateusz Parlicki             POL 84  Sosnowiec          1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0    0.9  D    Andrei Krauchanka            BLR 85  Goetzis            2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0    0.7  1    Daisuke Arakawa              JPN 81  Osaka 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0    1.0  1    Dimitrios Diamantaras        GRE 84  Patra               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9 i       1    Vitaliy Shkurlatov           RUS 79  Volgograd          11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89 i       3    Olexandr Patselya            UKR 83  Sumy               12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89    1.0  3    Frederic Erin                FRA 80  Brisbane           1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9    0.0  1    Xie Feng                     CHN 84  Chengdu            1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9    1.0  1    Yahya Berrabah               MAR 81  Meknes             3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89    0.0  4    Weng Yongfeng                CHN 89  Wuhan               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9    1.4  1    Carlos Jorge                 DOM 86  San Salvador       1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8 i       2    Sebastian Bayer              GER 86  Leipzig        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8    1.9  1    Chris Gillis                 USA 83  Houston            23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88   -1.4  1    O'Darien Bassett             USA     Monroe             28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8    2.0  5    Anastasios Makrynikolas      GRE 77  Hania               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8    0.0  4    Tomasz Mateusiak             POL 80  Warszawa           1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8    2.0  -    Jonathan Moore               GBR 84  Salamanca           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8    0.4  5    Ding Jie                     CHN 87  Wuhan               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8         1    Arsen Sargsyan               ARM 84  Artashat           20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8   -0.2  1    Josbert Tinus                MAS     Bangkok            5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7 i       1    Norris Fredericks            USA 86  Seattle  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7.87 i       1    Yu Zhenwei                   CHN 86  Beijing            21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7.87    1.6  1    Stepan Wagner                CZE 81  Brno               1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7    0.1  3    Dmitriy Tarasyuk             RUS 80  Sochi              26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87    1.2  2    Hildeberto Almeida           POR 78  Lisboa             2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87    0.0  4    Jan Zumer                    SLO 82  Malles              4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7    1.2  4    Han Jinru                    CHN 86  Bangkok            1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7    1.3  1    Henry Dagmil                 PHI 81  Nakhon Ratchasima 10-1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86 i       1    Nikita Lebedev               RUS 85  Volgograd          15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6    1.0  2    Yaw Fosu-Amoah               RSA 81  Durban             16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86    0.6  1    Andriy Makarchev             UKR 85  Kyiv               19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6    1.0  2    Naohiro Shinada              JPN 86  Tokyo               9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6    0.0  6    Wang Minsheng                CHN 85  Suzhou  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6    0.0  1    Ivan Pucelj                  CRO 81  Zagreb             2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6    0.0  3    Denis Sinyavskiy             RUS 79  Tula                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6   -0.3  3    Zhang Xin                    CHN 83  Shijiazhuang        4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7.85 i       3    Oliver Koenig                GER 81  Leipzig            17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7.85 i       1    Trey Hardee                  USA 84  Fayetteville        2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5    1.2  1    Keenan Watson                RSA 88  Durban             30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5    0.0  1    Eric Babb                    USA 85  Lawrence           21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5         2    Hatem Mohamed Mersal         EGY 75  Abuja               5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7.85    0.2  1    Lucas Jakubczyk              GER 85  Berlin              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5    0.8  1    Li Jinzhe                    CHN 89  Zhengzhou          2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5    1.1  1    Barrett Saunders             USA 85  Des Moines         25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5   -0.2  1    J.J. Jegede                  GBR 85  London             1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5    2.0  1    Michel Torneus               SWE 86  Eskilstuna         1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4    1.0  1    Matthew Turner               USA 86  Palo Alto          12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7.84    0.3  2    Sergio Dos Santos            BRA 76  Sertaozinho        19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7.84    1.7  D    Roman Sebrle                 CZE 74  Goetzis            26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7.84    0.5  1    Michal Lukasiak              POL 84  Biala Podlaska     23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7.84A  -2.0  1    Dainler Griego               COL 84  Bogotà             3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7.84    1.1  1    Gerri Parson                 EST 84  Tallinn             1-8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7.83    1.7  1    Desmond Hamilton             USA     Princeton          12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7.83    0.6  6    Salah Abdelaziz Al-Haddad    KUW 86  Alger              21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7.83         2    Ahmed Houmida                MAR 83  Meknes             3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3    0.9  2    Tyrone Harris                USA     San Salvador       1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3    0.5  Q    Olivier Huet                 FRA 89  Hengelo            2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2 i       1    Buford Williams              USA 85  Nashville           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2 i       2    Adrian Vasile                ROM 86  Bucuresti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2 i       Q    Anton Filatenkov             RUS 87  Volgograd          1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2         1    Chris Kirk                   GBR 84  Bedford             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2    0.7  1    Atanas Rusenov               BUL 81  Sofiya             1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2    1.2  2    Thiago Jacinto Dias          BRA 84  Sao Paulo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7.82    0.7  5    Viktor Gushchinskiy          RUS 78  Moskva              3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7.82    1.1  6    Li Xin                       CHN 82  Wuhan               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82    0.4  7    Tian Dan                     CHN 85  Wuhan               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1 i       1    Damion McLean                USA     Johnson City       2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1    0.1  2    Yan Ying                     CHN 83  Chengdu            14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1    0.6  -    Yohei Sugai                  JPN 85  Shizuoka           30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81    1.4  1    Andre Black                  USA 87  Storrs              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1   -3.2  1    Charles Bailey               USA     Tuscaloosa         1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1    1.8  2    Daniel Roper                 USA 84  Lincoln            1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7.81    1.6  1    Jaanus Uudmae                EST 80  Kohila             2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7.81    0.8  2    Hugo Chila                   ECU 87  Sao Paulo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1         1    Mohammad Arzandeh            IRI 87  Tehran             11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80   -1.9  2    Alan Bailey                  JAM 87  Tuscaloosa         12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0    0.0  2    Marijo Bakovic               CRO 82  Zagreb             2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0    0.0  8    Cai Peng                     CHN 83  Wuhan               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0   -0.2  1    Tsai Yi-Da                   TPE 84  Tainan             15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41    3.8  1    Tommi Evila                  FIN 80  Goteborg            8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40    2.4  1       Howe                              Padova             2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37    2.4  1    Dwight Phillips              USA 77  Zaragoza           2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36    2.3  1      Phillips                           Indianapolis       2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35    2.2  1      Phillips                           Eugene             2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8.35    5.4  1    Tarik Bougtaib               MAR 81  Khemisset          14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8.34    2.5  1    Gable Garenamotse            BOT 77  Bad Langensalza     7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8.32    2.6  1       Mokoena                           Dakar              28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8.28    3.0  1       Phillips                          Modesto             5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8.26    3.1  2    Jadel Gregorio               BRA 80  Dakar              28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8.26    W    1    Thiago Jacinto Dias          BRA 84  Sao Paulo          2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26    2.8  2    Trevell Quinley              USA 83  Zaragoza           2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8.15    2.2  1    Robert Crowther              AUS 87  Cairns             17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8.11    3.3  5    Aarik Wilson                 USA 82  Indianapolis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8A   3.3  Q    Bashir Ramzy                 USA 79  Provo    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5    2.8  2    Nathan Morgan                GBR 78  Salamanca           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5    5.2  2    Salah Abdelaziz Al-Haddad    KUW 86  Amman              2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8.04    2.6  3    Jonathan Moore               GBR 84  Salamanca           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04    2.4  3    Hatem Mohamed Mersal         EGY 75  Nuoro              11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8.02    W    2    Mauro Da Silva               BRA 86  Sao Paulo          2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8.01    4.2  1    Chris Gillis                 USA 83  Fayetteville        4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8.00    5.3  2    Juho-Matti Pimia             FIN 84  Goteborg            8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7.99    3.2  1    Hector Fuentes               CUB 88  La Habana          25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7.97    2.8  2    Jairo Guibert                CUB 84  La Habana          25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7.97    3.6  2    Asterios Nousios             GRE 79  Thessaloniki       30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7.97    2.6  1    Petteri Lax                  FIN 85  Lappeenranta        4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6    4.3  4    Ibrahim Camejo               CUB 82  La Habana          2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4    3.0  1    Norris Fredericks            USA 86  Eugene             2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93    3.9  2    Matthew Turner               USA 86  Eugene             2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92    3.1  1    Naohiro Shinada              JPN 86  Tokyo              16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8    3.2  1    Randall Flimmons             USA     Charlotte          24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7    3.1  1c2  Barrett Saunders             USA 85  Austin              6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7    3.1  1    Yohei Sugai                  JPN 85  Shizuoka           30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7.85    2.6  1    Stanley Gbabeke              NGR 89  Lagos              1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5    2.4  2    Kazushi Saeki                JPN 80  Matsue             1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3    2.5  1    Andre Black                  USA 87  Louisville         21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3    2.8  1    Hong Seung-Nam               KOR 86  Goyang             2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7.83    3.5  5    Nicola Trentin               ITA 74  Nuoro              11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7.83    4.1  3    Cory Vinson                  USA     New York           14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82    5.8  1    Daisuke Komori               JPN 84  Hiratsuka           8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1    4.1  6    Francesco Agresti            ITA 77  Nuoro    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0    3.8  3    Dermillo Wise                USA 83  Lincoln            1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0    3.7  D    Bryan Clay                   USA 80  Goetzis            2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0    3.2  1    Stefano Tremigliozzi         ITA 85  Jesolo Lido        26-5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8.01    1.8  2    Sdiri                        Sotteville          5-6 (i8.13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95    0.9  1    Fivaz                        Génève              9-6 (i7.95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94    0.0  1    Vasilyev                     Kyiv               25-5 (i8.06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91    0.5  1    Gomis                        Niort               5-8 (i8.09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7.90    0.6  4    Nousios                      Hania               5-6 (i7.91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89    0.6  3    Donato                       Palermo            30-9 (i8.02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7.87    2.0  -    Jensen                       Malmoe              2-7 (i7.97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&amp; 7.96W 3.2 (1)              Malmoe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85W   2.9  1c1  Belt                         Austin              6-4 (i7.97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riple jump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90    0.4  1    Jadel Gregorio               BRA 80  Belem 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74    1.4  1    Nelson Evora                 POR 84  Osaka              2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70    1.1  1       Gregorio                          Sao Paulo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59    0.3  2       Gregorio                          Osaka              2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58    1.6  1    Aarik Wilson                 USA 82  London      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56 i       1    Phillips Idowu               GBR 78  Birmingham          3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56   -0.2  1    Christian Olsson             SWE 80  Paris Saint-Denis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52    1.0  1    Osniel Tosca                 CUB 84  Caracas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51    1.8  1       Evora                             Madrid   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50    1.0  1       Wilson                            Daegu              3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8    1.5  1    Danila Burkenya              RUS 78  Warszawa           1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47 i       2    Nathan Douglas               GBR 82  Birmingham          3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44 i       1       Olsson                            Karlsruhe          11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43    0.0  3    Randy Lewis                  GRN 80  London      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41    0.3  1       Wilson                            Lucerne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39 i       1    David Giralt                 CUB 84  Samara              3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39    1.4  2       Tosca                             Warszawa           1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37    2.0  1    Tarik Bougtaib               MAR 81  Khemisset          1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35    0.2  2       Tosca                             Belem              2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35    0.9  1       Idowu                             Oslo      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35    1.3  1    Dmitrij Valukevic            SVK 81  Kaunas             25-7</w:t>
      </w:r>
    </w:p>
    <w:p>
      <w:pPr>
        <w:pStyle w:val="Testonormale"/>
        <w:ind w:left="708" w:hanging="708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35    0.7  1    Walter Davis                 USA 79  Stuttgart          22-9</w:t>
      </w:r>
    </w:p>
    <w:p>
      <w:pPr>
        <w:pStyle w:val="Testonormale"/>
        <w:ind w:left="708" w:hanging="708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34    0.6  2       Wilson                            Stuttgart          2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34 i       1       Olsson                            Birmingham         17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3    1.2  2       Olsson                            Oslo  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3    1.1  1       Olsson                            Vaasa       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33    1.0  3       Davis                             Osaka              2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32   -1.8  1    Marian Oprea                 ROM 82  Stockholm           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2    1.1  4       Tosca                             Osaka              2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1    0.5  2       Tosca                             Lucerne            2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31    0.6  5       Wilson                            Osaka              2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( 31 performances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30    0.0  1    Mykola Savolaynen            UKR 80  Kyiv               2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29    1.6  1    Aleksandr Petrenko           RUS 83  Munchen            2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27    0.6  1    Zhong Minwei                 CHN 87  Jinan    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26         1    Kenwood Bell                 USA 77  Clermont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23    0.9  -    Leevan Sands                 BAH 81  London      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15 i       3    Aleksandr Sergeyev           RUS 83  Birmingham          3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7.13    1.7  1    Viktor Yastrebov             UKR 82  Kyiv                5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7.13    1.9  1    Alexander Martinez           SUI 77  La Chaux-de-Fonds  1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12 i       2    Yoandri Betanzos             CUB 82  Samara              3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11   -2.6  1    Gu Junjie                    CHN 85  Suzhou   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10    1.4  1    Allen Simms                  PUR 82  Carolina           17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10   -0.4  1    Julien Kapek                 FRA 79  Niort               4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10    1.7  1    Anton Andersson              SWE 81  Eskilstuna         12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9 i       2    Yevgeniy Plotnir             RUS 77  Volgograd          10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07    0.9  5    Yoelbi Quesada               CUB 73  La Habana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04   -0.3  1    Ranjith Mahesvary            IND 86  Guwahati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03    0.6  2    Wu Bo                        CHN 84  Jinan     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2    0.7  1    Kim Duk-Hyung                KOR 85  Bangkok            14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01    1.7  1    Zhu Shujing                  CHN 85  Guangzhou          25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99    0.1  4    Dimitrios Tsiamis            GRE 82  Munchen     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97    1.2  2    Lawrence Willis              USA 81  Indianapolis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97    1.8  1    Fabrizio Donato              ITA 76  Padova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96    0.4  1    Pawel Kruhlik                POL 83  Biala Podlaska      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95   -0.1  1    Viktor Gushchinskiy          RUS 78  Moskva             12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94    2.0  1    Rafeeq Curry                 USA 83  Ried               2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94    0.0  2    Viktor Kuznetsov             UKR 86  Bangkok            14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91    1.6  8    Konstantinos Zalagitis       GRE 80  Madrid             2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90    1.8  1    Jefferson Dias Sabino        BRA 82  Sao Paulo          1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90    0.9  2    Yevhen Semenenko             UKR 84  Yalta              1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90    0.2  1    Takanori Sugibayashi         JPN 76  Osaka       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89    1.9  1    Yordanis Duranona            CUB 88  Santiago de Cuba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87    0.0  2    Alexis Copello               CUB 85  Camaguey           17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86   -1.3  4    Tosin Oke                    GBR 80  London              3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85   -0.9  5    Jacek Kazimierowski          POL 74  Munchen            2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84    0.4  3    Li Yanxi                     CHN 84  Shijiazhuang        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81 i       1    Michael Velter               BEL 80  Gent               27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81   -0.1  6    Colomba Fofana               FRA 77  Munchen     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80    0.0  1    Ndiss Kaba Badji             SEN 83  Alger         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76   -0.1  2    Roman Valiyev                KAZ 84  Guwahati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5A   0.8  1    Godfrey Khotso Mokoena       RSA 85  Secunda            26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5   -0.9  1    Leonardo Elisario Dos Santos BRA 84  Rio de Janeiro     1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75    0.1  1    Lyukman Adams                RUS 88  Sochi              2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74    0.4  -    Alwyn Jones                  AUS 85  Brisbane            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4   -0.3  4    Marc Kellman                 USA 83  Indianapolis       2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73         2    Vladimir Chicherov           RUS 85  Moskva   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3    0.2  1    Cui Lifu                     CHN 88  Wuhan              1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2 i       1    Andreas Pohle                GER 81  Leipzig            18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2    0.6  2    Li Xin                       CHN 82  Huizhou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2         1    Hugo Mamba-Schlik            CMR 82  Bafoussam          1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6.72         2    Amarjeet Singh               IND 81  Bhubaneswar        7-10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69 i       4    Klim Vorobyev                RUS 84  Volgograd          10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68         3    Dmitriy Kolosov              RUS 86  Moskva   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8 i       1    Paolo Camossi                ITA 74  Celje              19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7    0.1  2    Ilya Yefremov                RUS 88  Sochi              2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6   -0.4  2    Vasyl Nishchyk               UKR 83  Kyiv  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6    0.7  -    Mateusz Parlicki             POL 84  Warszawa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4 i       1    Karl Taillepierre            FRA 76  Aubière            17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3 i       1    Petar Ivanov                 BUL 85  Sofiya             27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3    1.5  3    Anton Boltenkov              RUS 85  Sochi  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2    0.6  1    Benjamin Compaore            FRA 87  Forbach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1    1.3  1    Michele Boni                 ITA 81  Jesolo Lido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61    0.0  1    Hector Fuentes               CUB 88  Sao Paulo           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61    1.3  2    Chen Jinsen                  CHN 85  Guangzhou          2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0    0.7  2    Fabrizio Schembri            ITA 81  Jesolo Lido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9    1.4  1    Dzimitry Platnitski          BLR 88  Biala Podlaska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9   -0.1  4    Yuriy Zhuravlyev             RUS 85  Bangkok            1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58   -0.3  1    Charles-Michael Friedek      GER 71  Garbsen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8    1.4  2    Arnis Filet-Alcan            FRA 77  Bron     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6 i       4    Sebastien Pincemail          FRA 79  Aubière            17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56    1.9  1    Jaanus Uudmae                EST 80  Fayetteville        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4 i       1    Mantas Dilys                 LTU 84  Kaunas             10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4 i       5    Aleksey Musikhin             RUS 75  Volgograd          10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4    1.2  1    Dzmitry Dziatsuk             BLR 85  Minsk   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4         3    K. Matthew Navy Binu         IND 80  Pune   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3 i       1    Teddy Tamgho                 FRA 89  Eaubonne          21-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1    1.6  1    Marcelo Da Costa             BRA 81  Sao Jose do Rio Pr 17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1    1.1  1    Julian Golley                GBR 71  Budapest            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1    0.5  5    Jia Yingli                   CHN 84  Shijiazhuang        5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49    1.3  1    Nikolaos Dontas              GRE 86  Thessaloniki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9         1    Mohammed Youssef Al-Shahabi  BRN 89  Manama             7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5         1    Alex Thomas                  IND 79  Guwahati           15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5         1    Zafar Iqbal                  PAK 82  Karachi            1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5   -0.4  5    Mohamed Hazouri              SYR 83  Guwahati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5    1.8  1    Alin Anghel                  ROM 86  Sofiya   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4    1.8  1    Theerayut Philakong          THA 84  Nakhon Ratchasima  7-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43    0.3  6    Hugo Chila                   ECU 87  Belem 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43    0.7  1    Onochie Achike               GBR 75  Bedford  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2    0.3  7    Igor Spasovkhodskiy          RUS 79  Tula        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1    1.8  2    Zhao Peng                    CHN 85  Guangzhou          2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41    0.4  6    Wei Jiang                    CHN 89  Bangkok            14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40    1.5  2    Michael Perry                AUS 77  Brisbane            9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40    0.8  1    Brandon Roulhac              USA 83  Atlanta            18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40    0.0  1    Andrej Batagelj              SLO 80  Ljubljana           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40    1.0  2    Thomas Moede                 GER 77  Zeulenroda          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0    1.4  2    Osviel Hernandez             CUB 89  Santiago de Cuba 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39 i       1    Andres Capellan              ESP 85  Sevilla            18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39 i       2    Kong Guanyong                CHN 88  Beijing            2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9    1.2  3    Stanislav Ionov              RUS 88  Sochi              2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39    0.2  Q    Anders Moller                DEN 77  Osaka              2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38         1    Jason Sewenyana-Kidza        RSA 82  Durban    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8         1    Afshin Daghri Hamadi         IRI 78  Shiraz        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7 i       1    Jaroslav Dobrovodsky         SVK 84  Bratislava         28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7 i       1    Pavlos Galaktiadis           GRE 85  Athina (Peania)    11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6    0.2  2    Thiago Jacinto Dias          BRA 84  Fortaleza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6    1.0  1    Davy Manga                   FRA 83  Charlotte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5 i       6    Stanislav Syachinov          RUS 82  Volgograd          10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35         2    Roger Haitengi               NAM 83  Durban             3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35    0.0  1    Tuan Wreh                    LBR 79  State College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55    2.5  2    Leevan Sands                 BAH 81  London              3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41    3.5  1    Aleksandr Petrenko           RUS 83  Hania 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0    2.4  2       Lewis                             Madrid   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5    2.4  1       Evora                             Milano  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21    5.4  2    Yoandri Betanzos             CUB 82  La Habana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19    2.5  1    Ranjith Mahesvary            IND 86  Amman              2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18    2.2  4    Viktor Yastrebov             UKR 82  Warszawa           1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15    2.6  4    Alexis Copello               CUB 85  La Habana          2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09    2.5  1    Wu Bo                        CHN 84  Guangzhou          2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06    3.5  1    Fabrizio Donato              ITA 76  Barletta            6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3    2.4  1    Kim Duk-Hyung                KOR 85  Kwangju           11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85    4.6  1    Mateusz Parlicki             POL 84  Warszawa           2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80    3.8  1    Alwyn Jones                  AUS 85  Brisbane            9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78    5.0  1    Jaanus Uudmae                EST 80  Fayetteville       21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71    2.8  1    Kazuyoshi Ishikawa           JPN 82  Gifu               23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64    5.2  3    K. Matthew Navy Binu         IND 80  Amman              2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60    6.3  4    Mohamed Hazouri              SYR 83  Amman   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8    3.6  1    Carl White                   USA 82  Abilene            2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5    4.0  1    Andrew Owusu                 GHA 72  Nashville 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4    W    1c2  Davy Manga                   FRA 83  Philadelphia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42    2.4  4    Teddy Tamgho                 FRA 89  Montgeron          12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41    2.6  7    Dennis Fernandez             CUB 86  La Habana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39    4.6  1    Tuan Wreh                    LBR 79  New York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7    2.1  2    Thiago Jacinto Dias          BRA 84  Sao Paulo           7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37    4.1  2    Shardae Boutte               USA 85  Fayetteville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37    2.4  1    Rayon Taylor                 JAM 86  Sacramento          9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5    0.9  1    Idowu                        Oslo              15-6 (i17.56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18    1.2  4    Douglas                      Oslo              15-6 (i17.47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10    0.8  1    Giralt                       Kortrijk          13-7 (i17.39)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&amp; 17.18W 4.3 (3)             La Habana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96    0.0  3    Betanzos                     Baie Mahault       1-5 (i17.12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88    0.0  3    Plotnir                      Tula               3-8 (i17.09)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&amp; 16.96W 3.4 (1)             Albufeira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83   -1.0  3    Sergeyev                     Zhukovskiy         9-6 (i17.15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2    1.4  1    Pohle                        Zeulenroda         3-6 (i16.72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8    0.3  5    Vorobyev                     Tula               3-8 (i16.69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6    1.9  2    Camossi                      Barletta           6-9 (i16.68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0         3    Velter                       Naimette-Xhovemont25-7 (i16.81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8   -0.1  3    Dilys                        Kaunas            25-7 (i16.54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5    0.8  3    Pincemail                    Bron              11-7 (i16.56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7    1.0  Q    Capellan                     Debrecen          14-7 (i16.39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5   -0.3  4    Tamgho                       Hengelo           20-7 (i16.53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shot put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43         1    Reese Hoffa                  USA 77  London      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04         1       Hoffa                             Osaka              2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96         1    Christian Cantwell           USA 80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88 i       1       Cantwell                          New York            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84         1       Hoffa                             Tuscaloosa         2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83         1       Cantwell                          Eugene   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77         1       Hoffa                             Ostrava          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75 i       2       Hoffa                             New York            2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72 i       1       Cantwell                          Boston             25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72         1       Cantwell                          Des Moines         2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68         2       Cantwell                          Ostrava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66         2       Cantwell                          London   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65         2       Hoffa                             Eugene   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1.61         1    Joachim Olsen                DEN 77  Copenhagen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61         2    Adam Nelson                  USA 75  Osaka              2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57 i       1    Daniel Taylor                USA 82  Boston (Roxbury)   27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57 i       1    Mikulas Konopka              SVK 79  Birmingham          2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47         2       Nelson                            Carson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47         1       Hoffa                             Indianapolis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47         1       Hoffa                             Cork   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43         1       Cantwell                          Melbourne           6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37         1       Hoffa                             Doha   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36 i       2       Cantwell                          Boston (Roxbury)   27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36         3       Hoffa                             Carson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32 i       1       Hoffa                             Valencia           10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31 i       1       Hoffa                             Nordhausen         19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31 i       2       Cantwell                          Valencia           10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30         1       Hoffa                             Goree              27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30         1       Cantwell                          Modesto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27         3    Andrei Mikhnevich            BLR 76  Osaka              2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19         3    Rutger Smith                 NED 81  London              3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1.00         1    Peter Sack                   GER 79  Schoenebeck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7         5    Tomasz Majewski              POL 81  Osaka              2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2 i       2    Pavel Lyzhyn                 BLR 81  Birmingham          2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81         4    Russell Winger               USA 84  Eugene   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7         1    Anton Lyuboslavskiy          RUS 84  Tula                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5         1    Ralf Bartels                 GER 78  Neuwied-Engers   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72         1    Dylan Armstrong              CAN 81  Burnaby   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7         6    Miran Vodovnik               SLO 77  Osaka              2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9         1    Milan Haborak                SVK 73  Szolnok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61         1    Sultan Mubarak Al-Hebshi     KSA 85  Donetsk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0         1    John Godina                  USA 72  Phoenix             7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60         1    Dorian Scott                 JAM 82  Gainesville         7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56         1    Noah Bryant                  USA 84  Los Angeles        2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53         1    Robert Haeggblom             FIN 82  Lapua              1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52         4    Scott Martin                 AUS 82  Madrid             2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47         1    Yury Bialou                  BLR 81  Milano             2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38         1    Pavel Sofyin                 RUS 81  Zhukovskiy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35         1    Ryan Whiting                 USA 86  Tempe              2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35         1    Petr Stehlik                 CZE 77  Turnov             2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29         3    Jeff Chakouian               USA 83  Modesto             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27 i       4    Garrett Johnson              USA 84  Birmingham         17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24 i       4    Sheldon Battle               USA 83  Boston             25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22 i       2    Dmitriy Goncharuk            BLR 70  Mogilyov            8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21         1    Yves Niare                   FRA 77  Chelles            2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21         1    Mikka Vasara                 FIN 83  Eurajoki           1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20         2    Chang Ming-Huang             TPE 82  Neuwied-Engers     2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20         2    Yuriy Bilonoh                UKR 74  Donetsk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18 i       1    Maris Urtans                 LAT 81  Riga                3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11         1    Luka Rujevic                 SRB 85  Novi Sad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9         1    Hamza Alic                   BIH 79  Bar                 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9 i       6    Conny Karlsson               FIN 75  Birmingham          2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7         2    Rhuben Williams              USA 82  Tuscaloosa         25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6         1    Ivan Yushkov                 RUS 81  Sochi              22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05         2    Sean Shields                 USA 83  La Jolla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01 i       1    Gaetan Bucki                 FRA 80  Mondeville         27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1         2    Nedzad Mulabegovic           CRO 81  Zagreb             2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1         1    Maksim Sidorov               RUS 86  Bangkok            14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98 i       1    Steven Manz                  USA 81  Houston            10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96         2    Carl Myerscough              GBR 79  Munchen 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95         1    Taavi Peetre                 EST 83  Valga               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94         1    Mitchell Pope                USA 84  Durham              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93         1    Andriy Semenov               UKR 84  Kyiv               2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91 i       1    Gheorghe Guset               ROM 68  Bucuresti          10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90         1    Marco Antonio Verni          CHI 76  Santiago de Chile  17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90         1    Andrei Siniakou              BLR 82  Minsk         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88         1    Mark Edwards                 GBR 74  Loughborough       2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88         1    Antonin Zalsky               CZE 80  Brno          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87         1    Jakub Giza                   POL 85  Debrecen         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85         1    Chris Figures                USA 81  Los Angeles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84         1    Aleksandr Grekov             RUS 85  Tula     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83         1    Lajos Kurthy                 HUN 86  Budapest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81         3    Vince Mosca                  USA 80  La Jolla           2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79         2    Dominik Zielinski            POL 80  Halle              1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78         2    Andriy Borodkin              UKR 78  Kyiv                3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76 i       3    Detlef Bock                  GER 74  Nordhausen         19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76         1    Justin Anlezark              AUS 77  Brisbane           17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9.75         1    Alexis Paumier               CUB 75  La Habana          16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9.75         3    Carlos Veliz                 CUB 87  Rio de Janeiro     24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9.72         1    Milan Jotanovic              SRB 84  Gainesville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70         1    Navpreet Singh               IND 79  Amman         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67         1    German Lauro                 ARG 84  Buenos Aires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66         1    Raigo Toompuu                EST 81  Eagle Rock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57         1    Kevin Bookout                USA 83  Fayetteville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57         1    Seyedmahdi Shahrokhi         IRI 85  Tehran              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56         3    Zsolt Biber                  HUN 76  Szolnok            2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56         1    Khaled Hahash Al-Suwaidi     QAT 84  Cairo             21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52         2    Grigoriy Panfilov            RUS 80  Albufeira  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52         1    Marco Schmidt                GER 83  Kehl        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52 i       1    Bryan Vickers                USA 85  Findlay            1-1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48         1    Manuel Martinez              ESP 74  Rivas      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47         2    Zack Lloyd                   USA 84  Tucson             16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44 i       1    Wes Stockbarger              USA 85  Lexington          24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44         1    Kresimir Rada                CRO 81  Split              25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43         1    Jonathan Kalnas              USA 80  Newark 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42         2    Georgi Ivanov                BUL 85  Sofiya 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42         3    Yasser Fathy Ibrahim         EGY 84  Cairo             21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40 i       1    Ivan Emelianov               MDA 77  Chisinau           11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40 i       5    Adam Kuehl                   USA 84  Fayetteville       1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39         2    William Denbo                USA 84  Palo Alto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39         1    Daniel Vanek                 SVK 83  Dubnica nad Vahom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38 i       2    Soslan Tsirikhov             RUS 84  Volgograd           9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36 i       6    Shawn Best                   USA 84  Fayetteville       1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35         1    Cory Martin                  USA 85  Columbia MS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34         1    German Millan                ESP 79  Tincer      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33         4    Jamie Beyer                  USA 76  Cuxhaven    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31A        1    Janus Robberts               RSA 79  Pretoria            9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30         2    Asmir Kolasinac              SRB 84  Banja Luka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29 i       3    Seppo Kujala                 FIN 80  Rovaniemi          18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29         5    Jesse Roberge                USA 78  Walnut             15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24         Q    Anthony Greer                USA     Sacramento          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24         1    Odinn Bjorn Thorsteinsson    ISL 81  Hafnarfjordur      1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23         2    John Caulfield               USA 84  Los Angeles        2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22         5    Oleg Korotkov                RUS 80  Zhukovskiy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22         1    Andreas Anastasopoulos       GRE 76  Athina   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22         1    Guo Yanxiang                 CHN 87  Wuhan             29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21 i       1    Remigius Machura             CZE 86  Otrokovice         26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21 i       1    Marco Dodoni                 ITA 72  Schio              10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21 i       1    Niklas Arrhenius             SWE 82  Ogden              17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20 i       1    Marco Di Maggio              ITA 83  Ancona             18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20         2    Dragan Peric                 SRB 64  Bar                 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19         2    Tepa Reinikainen             FIN 76  Saarijaervi        2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18         1    Ahmed Hassan Gholoum         KUW 80  Amman  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18         1    Marco Fortes                 POR 82  Leiria              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18         3    Sven-Eric Hahn               GER 80  Schapbach          1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14         3    Mihail Stamatoyiannis        GRE 82  Hania   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13         2    Krzysztof Krzywosz           POL 83  Odense              4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11 i       1    Leszek Sliwa                 POL 75  Warszawa           11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11         6    Justin Clickett              USA 85  Sacramento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10 i       2    Jose Maria Pena              ESP 82  Sevilla            17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10         1    Reinaldo Proenza             CUB 84  La Habana 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08         1    Zhang Enqi                   CHN 83  Beijing            2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08         3    Jeremy Silverman             USA 83  Tucson             1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04         1    Brian Hallett                USA 79  Berea              2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04         1    Yan Yongguang                CHN 83  Shijiazhuang        2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02         2    Roelie Potgieter             RSA 80  Alger   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01         2    Kim Christensen              DEN 84  Eagle Rock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01         6    Paolo Capponi                ITA 76  Milano 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00 i       3    Aleksandr Lobynya            RUS 84  Volgograd          21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00         2    Daniel Angles Ruiz           ESP 85  Rivas 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00         2    Dubravko Brdovcak            CRO 78  Zagreb        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98 i       3    Kyle Helf                    CAN 86  Lexington          2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98 i       1    Zhang Qi                     CHN 84  Beijing            2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96         2    Steve Marcelle               USA 86  Atlanta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96         2    David Adamek                 USA 84  Columbia MS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95Ai       1    David Nichols                USA 85  Bozeman            23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95         4    Mostafa Abdul El-Moaty       EGY 87  Cairo             21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93         1    Christopher Gaviglio         AUS 77  Bath               2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93         1    Paolo Dal Soglio             ITA 70  Palermo            30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91         4    Grzegorz Pankau              POL 84  Poznan 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90         Q    Jarred Sola                  USA 85  Sacramento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90         1    Borja Vivas                  ESP 84  Cordoba   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88         8    Kimani Kirton                JAM 84  Sacramento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85         1    Wim Blondeel                 BEL 73  Bruxelles           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82         1    Erik Whittsitt               USA     Nampa              27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79A        1    John Danielson               USA 85  Pocatello           7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75         2    Erik Van Vreumingen          NED 78  Amsterdam           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74         3    Tian Yingchun                CHN 79  Shijiazhuang        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73         3    Eddy Cardol                  NED 78  Amsterdam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73         4    Jia Peng                     CHN 84  Shijiazhuang        2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73         2    Zhang Jun                    CHN 83  Urumqi             19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68         5    Andrzej Mrozik               POL 84  Poznan      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68         1    Saurabh Vij                  IND 87  New Delhi           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67         1    Yibulayin Abudula            CHN 81  Chengdu            15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66 i       1    Lance Pfeiffer               USA 83  Kearney             9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63         3    Robert Harting               GER 84  Gotha  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62Ai       6    Nick Robinson                USA 88  Flagstaff          17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62         2    Vaios Tigas                  GRE 78  Edessa   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62         5    Zhao Zhongjun                CHN 83  Shijiazhuang        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61 i       4    Andrew Fryman                USA 85  New York (Armory)   2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61         5    Robert Dippl                 GER 83  Erfurt    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60         3    Antonio Lora                 ESP 76  Castellon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7 i       1    Shane Maier                  USA 84  Bloomington        25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6 i       4    Gavin Ball                   USA 84  Lexington         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5         1    Christopher Goetz            GER 81  Pfungstadt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5         5    Meshari Suroor Saad          KUW 87  Cairo             21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4         1    Jiri Tulacek                 CZE 88  Praha              2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2         2cA  Amin Nikfar                  IRI 81  Palo Alto          3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51         2    Auston Papay                 USA 85  Oxford             12-5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ubtful condition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40         1    Dragan Peric                 SRB 64  Sokolac            10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irregular entry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40              Asmir Kolasinac              SRB 84  Sremska Mitrovica   2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1.18         2    Taylor                       Des Moines        28-4 (i21.57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23         4    Battle                       Modesto            5-5 (i20.24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14         1    Urtans                       Beograd           29-5 (i20.18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7         1    Johnson                      London             4-8 (i20.27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0.02         3    Lyzhin                       Cottbus           20-6 (i20.82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94         2    Konopka                      Szolnok           27-5 (i21.57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62         1    Guset                        Bucuresti         27-7 (i19.91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43         4    Bucki                        Villeneuve d'Ascq  8-6 (i20.01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42         1cB  Goncharuk                    Yalta             18-3 (i20.22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38         6    Manz                         Zagreb             4-7 (i19.98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19         1    Kuehl                        Tucson            24-3 (i19.40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09         1    Vickers                      Charlotte         25-5 (i19.52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07         2    Kujala                       Eurajoki          13-6 (i19.29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02         2    Emelianov                    Bucuresti         27-7 (i19.40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93         4    Bock                         Herrera           19-5 (i19.76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93         6    Sliwa                        Warszawa          17-6 (i19.11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85         1    Dodoni                       Mantova           21-6 (i19.21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82         4    Machura                      Praha              5-6 (i19.21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80         1    Stockbarger                  Berkeley          28-4 (i19.44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80         4    Pena                         Rivas             29-6 (i19.10)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77         3    Nichols                      Eugene            26-5 (i18.95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77         Q    Lobynya                      Tula              31-7 (i19.00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67         1    Helf                         Athens            16-3 (i18.98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58         1    Zhang Qi                     Zhaoqing          19-5 (i18.98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57         8    Tsirikhov                    Zhukovskiy         9-6 (i19.38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6         1    Di Maggio                    Rieti              7-6 (i19.20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iscus throw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2.02         1    Gerd Kanter                  EST 79  Salinas  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1.56         1    Virgilijus Alekna            LTU 72  Kaunas             2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93         1       Kanter                            Helsingborg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92         2       Kanter                            Kaunas        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51         1       Alekna                            Oslo  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43         1       Alekna                            Athina              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36         1       Kanter                            Kopavogi            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16         1       Kanter                            Helsingborg        1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12         1       Kanter                            Valga               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01         1       Alekna                            Vilnius            1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97         1cA     Alekna                            Halle 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97         1    Frantz Kruger                FIN 75  Helsingborg        15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90         1       Alekna                            Klaipeda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67         1       Alekna                            Rethymno         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43         1       Alekna                            Bydgoszcz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9.08         1       Kanter                            Tartu   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8.94         1       Kanter                            Osaka              2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84         1       Kanter                            Rakvere            2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74         1       Alekna                            Madrid   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68         1       Alekna                            Vilnius 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51         1       Alekna                            Doha   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8.43         2       Kanter                            Rethymno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8.37         1c2  Jarred Rome                  USA 76  Wailuku            1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26         2    Mario Pestano                ESP 78  Athina              2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8.19         1       Alekna                            Salon-de-Provence   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8.09         2       Kanter                            Helsingborg        15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7.98         2c2  Ian Waltz                    USA 77  Wailuku            1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95         1    Ehsan Hadadi                 IRI 85  Minsk 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88         1       Hadadi                            Tehran 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84         1       Kanter                            Turnov             22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 30 performances)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63         3    Rutger Smith                 NED 81  Helsingborg        15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93         1    Robert Harting               GER 84  Schoenebeck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61         3    Piotr Malachowski            POL 83  Kaunas        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56         4    Mart Israel                  EST 83  Helsingborg        15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54         2    Omar Ahmed El-Ghazaly        EGY 84  Helsingborg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6.45         4    Gabor Mate                   HUN 79  Kaunas             2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6.42         5    Zoltan Kovago                HUN 79  Kaunas             2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77         2cA  Niklas Arrhenius             SWE 82  Salinas  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39         1    Stanislav Alekseyev          RUS 82  Samara              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29         2    Michael Moellenbeck          GER 69  Schoenebeck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01         1    Hannes Kirchler              ITA 78  Bolzano             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98         3cA  Adam Kuehl                   USA 84  Salinas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96         4cA  Vikas Gowda                  IND 83  Salinas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95         1    Bogdan Pishchalnikov         RUS 82  Tula     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94         1    Stanislav Nesterovskiy       UKR 80  Kyiv    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74         5cA  Casey Malone                 USA 77  Salinas  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68         1    Yennifer Frank Casanas       CUB 78  Uden        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52         2    Abbas Samimi                 IRI 77  Tehran             1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41         Q    Aleksander Tammert           EST 73  Osaka              2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34         3cA  Ercument Olgundeniz          TUR 76  Yalta              17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21         2    Andrzej Krawczyk             POL 76  Sopot               7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20         3    Rasheed Shafi Al-Dosari      QAT 81  Heusden-Zolder     2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14         2    Mikko Kyyro                  FIN 80  Jalasjaervi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04         1    Michael Robertson            USA 83  Indianapolis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69         1    Greg Garza                   USA 85  Palo Alto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61         1cB  Will Conwell                 USA 82  Salinas  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44         1    Yves Niare                   FRA 77  Chelles           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37         1    Emeka Udechuku               GBR 79  London              4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26         4    Dariusz Slowik               CAN 77  Modesto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18         2    Aleksandr Borichevskiy       RUS 70  Samara              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17         5    Mika Loikkanen               FIN 74  Helsingborg        15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07         2    Sultan Mohamed Al-Dawoodi    KSA 85  Kyiv               1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99         3    Benn Harradine               AUS 82  Helsingborg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95         1    Jason Morgan                 JAM 82  Monroe             2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91         2    Lois Maikel Martinez         CUB 81  Bilbao  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87         1    Jason Tunks                  CAN 75  London ON          1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79         1    Mykyta Nesterenko            UKR 91  Kyiv               2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76         1c2  Doug Reynolds                USA 75  Lexington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76         1    Oleksiy Semenov              UKR 82  Kyiv        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68         1    Erik Cadee                   NED 84  Amsterdam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64         1    Olgierd Stanski              POL 73  Lublin   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62         1    Sergiu Ursu                  ROM 80  Bucuresti          10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43         1    Jorge Esteban Balliengo      ARG 78  Rosario            2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36         1    Ruslan Khlibau               BLR 83  Minsk      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14         2    Serhiy Pruhlo                UKR 83  Kyiv               2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</w:rPr>
        <w:t>62.13         1    Bertrand Vili                FRA 83  Auckland          19-1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12         1    Gerhard Mayer                AUT 80  Schwechat      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04         2cB  Martin Maric                 CRO 84  Salinas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93         1    Spiridon Arabatzis           GRE 78  Iraklio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78         1    German Lauro                 ARG 84  Buenos Aires        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72         2    Pavel Lyzhin                 BLR 81  Minsk 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66         1    Aaron Neighbour              AUS 77  Melbourne          13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65         1    Scott Martin                 AUS 82  Christchurch       21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58         1    Hannes Hopley                RSA 81  Savona             2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58         2    Yasser Fathy Ibrahim         EGY 84  Alger   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49         1    Wu Tao                       CHN 83  Shijiazhuang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45         2cB  Daniel Schaerer              SUI 85  Salinas  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43         3    Diego Fortuna                ITA 68  Donnas  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39         1    Wes Stockbarger              USA 85  Gainesville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38         2c2  James Dennis                 USA 76  Salinas    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21         3    Dmitriy Sivakou              BLR 83  Milano  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13         1    Pavlo Karsak                 UKR 87  Kyiv               1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1.12         2    Yemi Ayeni                   NGR 86  Gainesville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1.10         1    Martin Wierig                GER 87  Debrecen           1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1.08         2c1  Darius Savage                USA 88  Austin              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08         1    Libor Malina                 CZE 73  Humpolec           2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05         1    Karl Erickson                USA 82  Chula Vista        1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93         2    Michal Hodun                 POL 83  Lublin             14-6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60.70         4    Dmytro Isnyuk                </w:t>
      </w:r>
      <w:r>
        <w:rPr>
          <w:rFonts w:eastAsia="MS Mincho;ＭＳ 明朝"/>
        </w:rPr>
        <w:t>UKR 85  Kyiv        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0.68         2    Dmitriy Shevchenko           RUS 68  Tula     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65         3    Mohammad Samimi              IRI 88  Tehran             2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64         4c2  Luke Sullivan                USA 76  Salinas             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57         1    Kibwe Johnson                USA 81  Walnut             15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48         4c1  Daniel Austin                USA 83  Austin              6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47         4    Matt Lamb                    USA 86  Eugene             2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47         1    Aliaksandr Malashevich       BLR 77  Grodno              6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46         5    Ivan Hryshyn                 UKR 88  Kyiv                3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42         1    Derek Randall                USA 83  Austin  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40         Q    Clendon Henderson            USA 84  Sacramento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39         7cA  Nick Petrucci                USA 75  Salinas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0.25         1    Gaute Myklebust              NOR 79  Oslo               1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22         3    Graham Hicks                 AUS 78  Sydney             17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11         1    Pedro Jose Cuesta            ESP 83  Leiria   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10         1    Shigeo Hatakeyama            JPN 77  Toin                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0.10         3    Yuriy Bilonoh                UKR 74  Donetsk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0.09         1    Sergey Gribkov               RUS 85  Moskva   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07         2    Mihai Grasu                  ROM 87  Zalau               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00         3    Konrad Szuster               POL 84  Lublin             1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90         2    Vyacheslav Ivashkin          RUS 74  Adler              11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78         Q    Yuriy Seskin                 RUS 66  Tula                2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75         1    Ronald Juliao                BRA 85  Sao Caetano do Sul 2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73         1    Roman Ryzhyy                 UKR 85  Yalta               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61         1    Heinrich Seitz               GER 80  Saarbrucken        1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55         3    Bartosz Ratajczak            POL 85  Warszawa           2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53         4    Sascha Hoerdt                GER 84  Schoenebeck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47         3    Cristiano Andrei             ITA 73  Savona             26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9.39         5    Sean Shields                 USA 83  La Jolla  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9.37         1    Nabil Kiram                  MAR 82  Oujda   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24         Q    Jan Marcell                  CZE 85  Debrecen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22         4    Pertti Hynni                 FIN 60  Lappeenranta        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21         1    Russell Winger               USA 84  Spokane 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16         1    Jorge Grave                  POR 82  Quinta do Anjo     2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12         1    Johannes Van Wyk             RSA 80  Durban             17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9.10         3    Aleksandr Shtepa             RUS 79  Adler              11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10         1    Justin Anlezark              AUS 77  Brisbane           16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95         2    Vadim Hronovschi             MDA 83  Sofiya              4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8.90         1    Margus Hunt                  EST 87  Tallinn            15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8.88         Q    Jason Schutz                 USA 84  Sacramento          6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8.79         2    Wu Jian                      CHN 86  Zhaoqing           20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8.72         2    Tulake Nuermaimaiti          CHN 82  Shijiazhuang        3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71         2    Stefanos Konstas             GRE 77  Iraklio   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68         4    Musaeb Al-Momani             JOR 86  Amman 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68         1    Choi Jong-Bum                KOR 81  Kwangju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52         1    Giovanni Faloci              ITA 85  Roma               11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52         2    Juha Lahderanta              FIN 76  Hameenlinna        1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52         3    Jouni Walden                 FIN 82  Hameenlinna        1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51         1    Nate Rolfe                   USA 85  Athens             17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8.42         1    Jean-Baptiste Tiercelin      FRA 77  Herouville         23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8.38         1    Antonin Zalsky               CZE 80  Kladno  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8.37         1    Sheldon Battle               USA 83  Lawrence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37         5    Drew Ulrick                  USA 85  Palo Alto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8.32         6    Robert Fazekas               HUN 75  Turnov             2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8.30         1    Yeoryios Tsolakidis          GRE 82  Thessaloniki        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8.25         6    Jason Rider                  USA 86  Eugene     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8.21         8    Kyrylo Chuprynin             UKR 75  Donetsk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8.16         3    Apostolos Parellis           CYP 85  Debrecen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8.15         1    John Harper                  USA 83  Oxford   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08         1    Marco Zitelli                ITA 82  Viterbo             8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05         2    Stefano Lomater              ITA 74  Rosario             8-3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8.00         2    Taavi Peetre                 EST 83  Tallinn            15-6</w:t>
      </w:r>
    </w:p>
    <w:p>
      <w:pPr>
        <w:pStyle w:val="Testonormale"/>
        <w:rPr>
          <w:rFonts w:eastAsia="MS Mincho;ＭＳ 明朝"/>
          <w:b/>
          <w:b/>
          <w:bCs/>
          <w:lang w:val="fr-FR"/>
        </w:rPr>
      </w:pPr>
      <w:r>
        <w:rPr>
          <w:rFonts w:eastAsia="MS Mincho;ＭＳ 明朝"/>
          <w:b/>
          <w:bCs/>
          <w:lang w:val="fr-FR"/>
        </w:rPr>
        <w:t>downhill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3.79         1cA  Emeka Udechuku               GBR 79  Birmingham          1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8.43         3cA  Marcus Gouldbourne           GBR 81  Birmingham          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41         1cB  Mark Wiseman                 GBR 69  Birmingham          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mmer throw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3.63         1    Ivan Tsikhan                 BLR 76  Osaka              2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2.94         1    Vadim Devyatovskiy           BLR 77  Minsk 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2.62         1    Koji Murofushi               JPN 74  Rieti               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2.61         2       Tsikhan                           Rieti               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2.58         1       Tsikhan                           Warszawa           1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2.30         1    Primosz Kozmus               SLO 79  Bydgoszcz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2.29         2       Kozmus                            Osaka              27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2.05         1       Tsikhan                           Stuttgart          23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1.60         3    Libor Charfreitag            SVK 77  Osaka              27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1.57         4       Devyatovskiy                      Osaka              27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1.40         2    Krisztian Pars               HUN 82  Bydgoszcz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1.36         1       Pars                              Rethymno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1.29         1       Tsikhan                           Dubnica nad Vahom  16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1.18         1       Tsikhan                           Brest              27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1.03         1       Tsikhan                           Minsk   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1.01         1       Tsikhan                           Minsk   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0.93         5       Pars                              Osaka              2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0.87         3       Charfreitag                       Bydgoszcz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0.70         4    Szymon Ziolkowski            POL 76  Bydgoszcz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68         1    Markus Esser                 GER 80  Leverkusen         1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61         Q       Charfreitag                       Osaka              2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57         1       Esser                             Rhede              2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54         1       Kozmus                            Praha              1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46         6       Murofushi                         Osaka              27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45         1       Esser                             Schoenebeck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45         5       Devyatovskiy                      Bydgoszcz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36         1       Charfreitag                       Walnut             15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35         2       Charfreitag                       Warszawa           1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31         2    Esref Apak                   TUR 82  Minsk              2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28         1       Pars                              Lahti              2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( 30 performances)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00         1    Igor Vinichenko              RUS 84  Adler              11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9.83         Q    Miloslav Konopka             SVK 79  Osaka              2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9.12         1    Aleksey Zagorniy             RUS 78  Moskva              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8.89         1    Dilshod Nazarov              TJK 82  Dushanbe           1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8.61         3    Pavel Kryvitski              BLR 84  Minsk         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8.60         4    Aliaksandr Vashchyla         BLR 81  Minsk 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8.35         9    Olli-Pekka Karjalainen       FIN 80  Osaka              2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8.21         1    Nicola Vizzoni               ITA 73  Albufeira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8.10         1    A.G. Kruger                  USA 79  Indianapolis       2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8.03         2    Kiril Ikonnikov              RUS 84  Sochi      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7.92         2    Karsten Kobs                 GER 71  Schoenebeck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7.73         2    Jens Rautenkranz             GER 82  Rhede   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7.65         1    Marco Lingua                 ITA 78  Nice               2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7.60         1    Artem Rubanko                UKR 74  Kyiv    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7.60         1    Nicolas Figère               FRA 79  Reims       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57         1    Andras Haklits               CRO 77  Varazdin            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38         1    James Steacy                 CAN 84  Calgary            1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24         3    Aliaksandr Kazulka           BLR 83  Minsk   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18         1    David Soedeberg              FIN 79  Vilppula            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18         1    Adrian Annus                 HUN 73  Szombathely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14         1    Ali Mohamed Al-Zinkawi       KUW 84  Al Kuwait          11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95         1    Frederic Pouzy               FRA 83  Sedan              1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6.73         1    Chris Harmse                 RSA 73  Alger              2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6.51         1    Yehven Vynogradov            UKR 84  Donetsk  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6.32         1    Dzmitry Shako                BLR 79  Vitebsk            14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6.32         2    Andrei Varatsou              BLR 75  Minsk 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6.31         2    Ilya Konovalov               RUS 71  Adler               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6.22         1    Igors Sokolovs               LAT 74  Valmiera    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6.13         7    Valeriy Sviatokha            BLR 81  Bydgoszcz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</w:rPr>
        <w:t>76.00         1    Mohsen El Anani              EGY 85  Cairo              8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95         1    Kibwe Johnson                USA 81  Cleveland           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5.93         3    Alexandros Papadimitriou     GRE 73  Nikiti      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80         1    Patric Suter                 SUI 77  Abkhazie      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68         3    Dmitriy Velikopolskiy        RUS 84  Adler               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49         1    Fatih Eryyldyrym             TUR 79  Ankara    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49         2    Christophe Epalle            FRA 69  Reims       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39         3    Aleksey Korolyov             RUS 82  Sochi   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24         1    Maciej Palyszko              POL 78  Skorcz             29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20         1    Dorian Collaku               ALB 77  Espoo              2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12         3    Andrey Azarenkov             RUS 85  Adler              21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03         1    Lorenzo Povegliano           ITA 84  Majano 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00         2    Vadim Khersontsev            RUS 74  Sochi              2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98         1    Dario Manso                  POR 82  Lisboa             2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95         1    Markus Kahlmeyer             GER 80  Braunschweig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92         1    Yury Shayunou                BLR 87  Debrecen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88         2    Ioannis Barlis               GRE 78  Athina             1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80         7    Serhei Litvinov              BLR 86  Minsk   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74         3    Lukas Melich                 CZE 80  Rhede   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63A        3c2  Michael Mai                  USA 77  Provo               2-6</w:t>
      </w:r>
    </w:p>
    <w:p>
      <w:pPr>
        <w:pStyle w:val="Testonormale"/>
        <w:rPr/>
      </w:pPr>
      <w:r>
        <w:rPr>
          <w:rFonts w:eastAsia="MS Mincho;ＭＳ 明朝"/>
        </w:rPr>
        <w:t xml:space="preserve">74.56         1    Ihor Tuhay                   </w:t>
      </w:r>
      <w:r>
        <w:rPr>
          <w:rFonts w:eastAsia="MS Mincho;ＭＳ 明朝"/>
          <w:lang w:val="en-GB"/>
        </w:rPr>
        <w:t>UKR 75  Kyiv                3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47         1    Benjamin Boruschewski        GER 80  Koln               1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39         3    Jacob Freeman                USA 80  Indianapolis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39         1    Pavel Sedlacek               CZE 68  Breclav            2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24         2    Travis Nutter                USA 75  Tucson             1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18         1    Yevgeniy Aydamirov           RUS 87  Tula               1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13         3    Sergey Kirmasov              RUS 70  Tula                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09         1    Cosmin Sorescu               ROM 75  Bucuresti          1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08         1    Hiroaki Doi                  JPN 78  Inba      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3.65         1    Juan Ignacio Cerra           ARG 76  Santa Fe            1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3.50         3    Kristof Nemeth               HUN 87  Veszprem           2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3.46         1    Stamatios Papadoniou         GRE 84  Kalamata           2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3.44         1u23 Oleksiy Sokyrsky             UKR 85  Kyiv               16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3.34         1    Yuriy Voronkin               RUS 79  Samara              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3.26         1    Paddy McGrath                USA 71  West Point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2.80         7    Aleksandr Korolyov           RUS 88  Moskva             29-6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72.72         1    Noleisis Bicet               </w:t>
      </w:r>
      <w:r>
        <w:rPr>
          <w:rFonts w:eastAsia="MS Mincho;ＭＳ 明朝"/>
          <w:lang w:val="fr-FR"/>
        </w:rPr>
        <w:t>CUB 81  La Habana          15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2.69         3    Anatoliy Pozdnyakov          RUS 87  Tula     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2.40         2    Giovanni Sanguin             ITA 69  Palermo            30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2.39         1    Vladimir Maska               CZE 73  Plzen              2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2.34         4    Vitor Rodrigues da Costa     POR 74  Sotteville          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2.30         1    Lasse Luotonen               FIN 83  Pori 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2.27         1    Andrew Frost                 GBR 81  London      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2.17         3    Marcel Lomnicky              SVK 87  Debrecen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2.06         1    Pellegrino Delli Carri       ITA 76  Foggia 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87         1    Jake Dunkleberger            USA 84  Sacramento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81         2    Bengt Johansson              SWE 73  Vaesteras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67         1    Ma Liang                     CHN 83  Suzhou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61A        1    Mattias Jons                 SWE 82  Pocatello           7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46         3    Zsolt Nemeth                 HUN 71  Szekesfehervar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42         1    Cory Martin                  USA 85  Tuscaloosa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40         2    Yosvany Suarez               CUB 72  La Habana          1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32         1    Petri Mattola                FIN 86  Kotka  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20         2    Nicholas Owens               USA 85  Sacramento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19         2    James Parker                 USA 75  Eugene 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01         1    Moises Campeny               ESP 79  Barcelona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89         3    Roberto Janet                CUB 86  La Habana          10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0.84         1    Lee Yoon-Chul                KOR 82  Andong             2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0.80A        2    Juha Kauppinen               FIN 86  Sasolburg          23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0.67         2    Roman Rozna                  MDA 76  Bucuresti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0.63         1    Zhao Yihai                   CHN 85  Shijiazhuang        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0.60         3    Vadym Hrabovoy               UKR 73  Kyiv               1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0.58         2    Serhiy Karpovych             UKR 81  Kyiv       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32         7    Aleh Sinkevich               BLR 84  Minsk      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30         1    Bergur Ingi Petursson        ISL 85  Hafnardjordur       3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25         2    Ahmed Abd El Raouf           EGY 80  Cairo               9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0.20         2    Wan Yong                     CHN 87  Suzhou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15         4    Jerome Bortoluzzi            FRA 82  Reims              1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0.14         1    Yegor Agafonov               RUS 83  Lincoln  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0.05         2    Hassan Mohamed Mahmoud       EGY 84  Cairo             26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01         3    Saber Souid                  TUN 81  Alger              2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javelin throw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91.29         1    Breaux Greer                 USA 76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91.23         1    Tero Pitkamaki               FIN 82  Lapinlahti         2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90.73         1    Vadims Vasilevskis           LAT 82  Tallinn            2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90.71         1       Greer                           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90.33         1       Pitkamaki                         Osaka               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9.70         1       Pitkamaki                         Paris Saint-Denis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9.51         1    Andreas Thorkildsen          NOR 82  Zurich              7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9.49         1       Thorkildsen                       Stockholm           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9.43         1       Pitkamaki                         Lappeenranta        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8.78         1       Pitkamaki                         Oslo     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8.73         2       Greer                             Oslo     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8.67         Q       Pitkamaki                         Lappeenranta        4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8.61         2       Thorkildsen                       Osaka               2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8.58         1       Pitkamaki                         Berlin             16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8.36         1       Thorkildsen                       Roma               1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8.18         1       Pitkamaki                         Stuttgart          23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7.79         3       Thorkildsen                       Oslo      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7.78         1       Pitkamaki                         Kuortane            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7.64         1       Thorkildsen                       Odense             2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7.56         1       Vasilevskis                       Dessau   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7.46         1    Sergey Makarov               RUS 73  Moskva     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7.44         2       Pitkamaki                         Zurich              7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7.37         Q       Vasilevskis                       Osaka              3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7.32         1       Makarov                           Zhukovskiy          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7.30         1       Pitkamaki                         Bruxelles          14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7.24         2       Thorkildsen                       Kuortane            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7.05         2       Makarov                           Dessau   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6.78         Q       Greer                             Osaka              3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6.71         2    Aleksandr Ivanov             RUS 82  Zhukovskiy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6.56         1       Makarov                           Tula                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( 30 performances)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5.93         1    Guillermo Martinez           CUB 81  Fortaleza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5.75         1    Magnus Arvidsson             SWE 83  Osaka  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4.52         6    John Robert Oosthuizen       RSA 87  Osaka               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4.35         Q    Tero Jarvenpaa               FIN 84  Osaka  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4.06         3    Teemu Wirkkala               FIN 84  Kuortane  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4.02         2    Jarkko Koski-Vahala          FIN 78  Lapinlahti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3.98         2    Scott Russell                CAN 79  Fortaleza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3.94         2    Ilya Korotkov                RUS 83  Moskva     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3.70         1    Jarrod Bannister             AUS 84  Brisbane           10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3.38         7    Igor Janik                   POL 83  Osaka               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3.35A        1    Eriks Rags                   LAT 75  Potchefstroom       7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3.34         1cB  Igor Sukhomlinov             RUS 77  Yalta              18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2.96         1    Gerhardus Pienaar            RSA 81  Oudtshoorn         17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2.78         1    Peter Esenwein               GER 67  Lucerne 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2.71         1    Antti Ruuskanen              FIN 84  Joensuu            22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2.55         1    Kolyo Neshev                 BUL 82  Sofiya             25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2.46         1    Stephan Steding              GER 82  Garbsen             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2.34         2    Esko Mikkola                 FIN 75  Tampere            2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2.23         1    Mark Frank                   GER 77  Schoenebeck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2.23         3    Ainars Kovals                LAT 81  Bangkok            1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2.02         1    Viljo Toivanen               FIN 84  Joensuu  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.99         1    Michael Hazle                USA 79  Huelva             13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81.01         1    Yervasios Filippidis         GRE 87  Kalamata            2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80.88         1    Harri Haatainen              FIN 78  Nokia              22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80.73         2    Joshua Robinson              AUS 85  Brisbane           20-1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80.58         2    Voldemars Lusis              LAT 74  Riga               13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80.53         1    Aniel Boue                   CUB 84  La Habana          2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45         1    Eleftherios Karasmanakis     GRE 78  Patra               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38         1    Park Jae-Myong               KOR 81  Goyang             2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34         3    Stefan Wenk                  GER 81  Schoenebeck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0.31         4    Ari Mannio                   FIN 87  Kuortane            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27         5    Gerbrand Grobler             RSA 83  Dessau   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80.24         1    Tino Haeber                  GER 82  Bad Kostritz        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0.21         1    Qin Qiang                    CHN 83  Suzhou   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9.85         1    Yukifumi Murakami            JPN 79  Osaka 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9.81         8    Vitoli Tipotio               FRA 75  Paris Saint-Denis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9.58         3cA  Christian Nicolay            GER 76  Halle              1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9.56         1    Alexander Vieweg             GER 86  Debrecen           1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9.48         1    Jonas Lohse                  SWE 87  Uddevalla          2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9.45A        1    Pablo Pietrobelli            ARG 80  Bogotà 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9.45         1    Vitezslav Vesely             CZE 83  Turnov             29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9.43         4    Stefan Mueller               SUI 79  Lucerne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9.06         1    Oleksandr Tertychnyy         UKR 85  Kyiv  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9.04         1    Nick Nieland                 GBR 72  Bedford  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8.97         3    Gabriel Wallinn              SWE 81  Goteborg            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8.94         1    Yeoryios Iltsios             GRE 81  Athina             1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8.67         1    Matthias De Zordo            GER 88  Mannheim           2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</w:rPr>
        <w:t>78.65         1    Tom Goyvaerts                BEL 84  Beveren             1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8.57         4    Alexon Maximiano             BRA 82  Fortaleza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8.38         3    Felix Loretz                 SUI 75  Vaasa   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8.32         1    Miroslav Guzdek              CZE 75  Opava               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8.17         9    Jan Syrovatko                CZE 85  Doha   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8.15         1    Csongor Oltean               HUN 84  Veszprem           2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8.08         1    Matija Kranic                SLO 84  Tarvisio           1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8.08         Q    Stuart Farquhar              NZL 82  Osaka              3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8.07         1    Vadzim Yautukhovich          BLR 81  Brest               3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8.07         1    Chen Qi                      CHN 82  Amman              29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8.03A        2    Tommie Du Toit               RSA 82  Potchefstroom       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8.03A        2    Noraldo Palacios             COL 80  Bogotà             30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8.01         6    Victor Fatecha               PAR 88  Fortaleza          1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99         4    Daniel Ragnvaldsson          SWE 76  Goteborg            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7.94         1    Francesco Pignata            ITA 78  Palermo            29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7.88         Q    Roman Avramenko              UKR 88  Hengelo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7.76         1    Wang Qingbo                  CHN 88  Urumqi             20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7.70         1    Mihkel Kukk                  EST 83  Tallinn             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68A        3    Brian Erasmus                RSA 80  Potchefstroom       2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68         3    Tomas Intas                  LTU 81  Kaunas        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7.65         1    Julio Cesar De Oliveira      BRA 86  Sao Caetano do Sul 1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7.54         1    Manuel Nau                   GER 77  Baunatal           2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7.29         6    Risto Matas                  EST 84  Bangkok            1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24         1    Leigh Smith                  USA 81  Walnut             1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17         6    Kalle Sillanpaa              FIN 83  Kuortane            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16         1    Levente Bartha               ROM 77  Hyderabad         17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7.15         4    Peter Blank                  GER 62  Rehlingen          2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7.04         4    Karlis Alainis               LAT 85  Riga               1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6.97         3    Arley Ibarguen               COL 83  Caracas  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6.80         3    Ioannis-Yeoryios Smalios     GRE 87  Athina             1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6.77A        1    Melik Janoyan                ARM 85  Artashat           27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6.74         3    Marko Janes                  EST 76  Odense             2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6.58         2    Andis Anskins                LAT 79  Valmiera            4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6.35         1    Tanel Laanmae                EST 89  Tartu 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28         3    Olexandr P'Yatnytsya         UKR 85  Debrecen    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19         4    Mikko Lopponen               FIN 83  Savonlinna         16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13         5    Mika Aalto                   FIN 82  Kuortane           1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6.09         5    Seppo Hirvonen               FIN 82  Savonlinna         16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6.08         4    Lars Moller                  DEN 82  Odense             2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6.07         1    Kazuki Yamamoto              JPN 83  Miyoshi            1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6.06         1    Oleh Statsenko               UKR 80  Donetsk 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96         Q    Andrus Vaernik               EST 77  Osaka              3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75         1    Franz Burghagen              GER 89  Sindelfingen       11-2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75.68         1    Mervyn Luckwell              </w:t>
      </w:r>
      <w:r>
        <w:rPr>
          <w:rFonts w:eastAsia="MS Mincho;ＭＳ 明朝"/>
          <w:lang w:val="en-GB"/>
        </w:rPr>
        <w:t>GBR 84  Loughborough       1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67         2    Ken Arai                     JPN 81  Osaka      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66         2    Heiko Vaat                   EST 75  Tallinn            2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66         1    Marko Kantanen               FIN 78  Alajaervi          3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65         2    Christian Fusenig            GER 78  Rehlingen          2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55         2    Petr Frydrych                CZE 88  Susice              8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50         2    Adrian Markowski             POL 78  Poznan      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50         2    Thomas Smet                  BEL 88  Tomblaine          18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49         1    Marian Bokor                 SVK 77  Dubnica nad Vahom   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45         4    Spiridon Lebesis             GRE 87  Athina             1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34         2    Jeong Sang-Jin               KOR 84  Daegu               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26         6    Bjoern Lange                 GER 79  Zeulenroda          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22         1    Konstadinos Vertoudos        GRE 86  Thessaloniki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21         1    Anthony Bonura               USA 82  Slippery Rock      14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21         1    Oliver Dziubak               AUS 82  Perth              9-1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18         1    Manuel Fuenmayor             VEN 80  Caracas            1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15         5    Vladislav Shkurlatov         RUS 83  Adler              21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08         1    Aleksey Tovarnov             RUS 85  Sochi    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02A        2    Willie Human                 RSA 82  Potchefstroom      20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99         3    Liu Yanhong                  CHN 83  Urumqi             20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94         4    Denis Davydov                RUS 82  Tula               3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92         1    Neil McLellan                GBR 78  Carquefou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92         1    Ignacio Guerra               CHI 87  Santiago de Chile 28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80         1    Shae Murray                  USA     Spokane  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75         4    Li Yu                        CHN 87  Urumqi             20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74         1    Gustavo Dacal                ESP 77  Gava   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72         1    Trevor Snyder                CAN 82  Atlanta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71         3    Justin St.Clair              USA 79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69         7    Yudel Moreno                 CUB 83  Fortaleza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55         2    Yutaro Tanemoto              JPN 84  Hamamatsu          3-11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.54         1    Vladimir Chizhov             RUS 75  Samara              9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.52         2    Jiang Xingyu                 CHN 87  Wuhan              1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50         1    Robert Szpak                 POL 89  Bialogard           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44         2cB  Tim Werner                   GER 80  Halle              1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42         2    Daniel Kratzmann             AUS 81  Brisbane           25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41         D    Nicklas Wiberg               SWE 85  Goetzis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41         3    Jerome Haeffler              FRA 82  Albertville      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40         1    Diego Moraga                 CHI 76  Santiago de Chile  1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30         2    Aliaksandr Ashomka           BLR 84  Brest               3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29         6    Karol Jakimowicz             POL 87  Debrecen           14-7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74.29         2    Philippe Traulle             </w:t>
      </w:r>
      <w:r>
        <w:rPr>
          <w:rFonts w:eastAsia="MS Mincho;ＭＳ 明朝"/>
        </w:rPr>
        <w:t>FRA 77  Niort               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26         4    John Hetzendorf              USA 77  Indianapolis       21-6</w:t>
      </w:r>
    </w:p>
    <w:p>
      <w:pPr>
        <w:pStyle w:val="Testonormale"/>
        <w:rPr/>
      </w:pPr>
      <w:r>
        <w:rPr>
          <w:rFonts w:eastAsia="MS Mincho;ＭＳ 明朝"/>
        </w:rPr>
        <w:t xml:space="preserve">74.18         1    Teemu Pasanen                </w:t>
      </w:r>
      <w:r>
        <w:rPr>
          <w:rFonts w:eastAsia="MS Mincho;ＭＳ 明朝"/>
          <w:lang w:val="de-DE"/>
        </w:rPr>
        <w:t>FIN 77  Baerum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16         5    Barry Krammes                USA 81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16         3    Tomasz Damszel               POL 72  Poznan 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10         6    Sean Furey                   USA 82  Indianapolis       21-6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ownhil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.88         1    Antti Ruuskanen              FIN 84  Savonlinna         16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09         5    Seppo Hirvonen               FIN 82  Savonlinna         16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decathlon            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697      1    Roman Sebrle                 CZE 74  Kladno             20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8.617      1    Andrei Krauchanka            BLR 85  Goetzis            2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553      2    Dmitriy Karpov               KAZ 81  Kladno             2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553      1       Krauchanka                        Talence            2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518      2       Sebrle                            Goetzis            2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493      3    Bryan Clay                   USA 80  Goetzis            2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492      1       Krauchanka                        Debrecen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373      4    Aleksey Drozdov              RUS 83  Goetzis            2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352      1    Tom Pappas                   USA 76  Indianapolis       2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340      5    Andre Niklaus                GER 81  Goetzis            2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8.298      3    Romain Barras                FRA 80  Kladno             20-6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.298      2    Maurice Smith                JAM 80  </w:t>
      </w:r>
      <w:r>
        <w:rPr>
          <w:rFonts w:eastAsia="MS Mincho;ＭＳ 明朝"/>
          <w:lang w:val="de-DE"/>
        </w:rPr>
        <w:t>Talence            23-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8.278      1       Smith                             Rio de Janeiro     24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271      6    Janis Karlivans              LAT 82  Goetzis            2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269      1    Arthur Abele                 GER 86  Ratingen           1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267      1    Aleksey Sysoyev              RUS 85  Zhukovskiy         1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255      7    Norman Mueller               GER 85  Goetzis            2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244      2       Mueller                           Ratingen           1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241      8       Smith                             Goetzis            2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239      2    Pascal Behrenbruch           GER 85  Debrecen           1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215      1    Robert Jacob Arnold          USA 84  Sacramento          7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199      9       Behrenbruch                       Goetzis            2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179      3    Arkadiy Vasilyev             RUS 87  Debrecen           13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156      1    Leonel Suarez                CUB 87  La Habana          11-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>8.147      1w      Barras                            Arles               3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</w:rPr>
        <w:t>8.134      1    Paul Terek                   USA 79  Desenzano           6-5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.124      3       </w:t>
      </w:r>
      <w:r>
        <w:rPr>
          <w:rFonts w:eastAsia="MS Mincho;ＭＳ 明朝"/>
          <w:lang w:val="de-DE"/>
        </w:rPr>
        <w:t>Drozdov                           Talence            23-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113      2    Yordanis Garcia              CUB 88  Rio de Janeiro     24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101      1    Aliaksandr Parkhomenka       BLR 81  Tallinn             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099      1    Jacob Minah                  GER 82  Bangkok            13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 xml:space="preserve">( 30 performances)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8.047      2    Hans Van Alphen              BEL 82  Bangkok            13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042      1    Alberto Juantorena           CUB 77  La Habana          22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028      1    Mikalai Shubianok            BLR 76  Minsk              18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020      4    Tomas Dvorak                 CZE 72  Kladno             20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977      3    Carlos Eduardo Chinin        BRA 85  Rio de Janeiro     24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964      4    Oleksiy Kasyanov             UKR 85  Debrecen           13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963      2w   Joe Detmer                   USA 83  Sacramento          7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7.963      1    Hans Olav Uldal              NOR 82  Maribor             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fr-FR"/>
        </w:rPr>
        <w:t>7.961      1    Edgars Erins                 LAT 86  Valmiera           16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de-DE"/>
        </w:rPr>
        <w:t>7.955      5    Pelle Rietveld               NED 85  Debrecen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955      1    Francois Gourmet             BEL 82  Niort               4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947      1u23 Michael Schrader             GER 87  Bernhausen         2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922      5    Josef Karas                  CZE 78  Kladno             20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7.916      3    Julien Choffart              FRA 78  Tallinn             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912      11   Lars Albert                  GER 82  Goetzis            27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7.912      4    Mattias Cerlati              FRA 83  Tallinn             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902      2    Yunior Diaz                  CUB 87  La Habana          11-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901      1    Ryan Harlan                  USA 81  Santo Domingo      26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884      1    Nikolay Tishchenko           RUS 77  Sochi  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877      5    Eugene Martineau             NED 80  Tallinn             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874      3    Frederic Xhonneux            BEL 83  Szczecin            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871      1    Chris Richardson             USA 80  Azusa              12-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870      2    Aleksandr Kislov             RUS 84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7.870      12   Nicklas Wiberg               SWE 85  Goetzis            27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fr-FR"/>
        </w:rPr>
        <w:t>7.838      1    Raven Cepeda                 USA 86  Des Moines         12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838      3w   Vitaliy Smirnov              UZB 78  Arles               3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838      1    Hamdi Dhouibi                TUN 82  Alger              19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834      6    Andres Raja                  EST 82  Tallinn             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825      1    Ivan Scolfaro Da Silva       BRA 82  Sao Paulo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824      1    Yu Bin                       CHN 85  Chengdu            15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7.813      5    Agustin Felix Capella        ESP 79  Talence            23-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808      3    Jangy Addy                   USA 85  Sacramento          7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7.804      5    Chris Boyles                 USA 80  Indianapolis       23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7.798      2    Chris Randolph               USA 84  Azusa              12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777      1u23 Aliaksandr Korzun            BLR 85  Minsk     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.775      6    Rudy Bourguignon             FRA 79  </w:t>
      </w:r>
      <w:r>
        <w:rPr>
          <w:rFonts w:eastAsia="MS Mincho;ＭＳ 明朝"/>
          <w:lang w:val="de-DE"/>
        </w:rPr>
        <w:t>Talence            23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en-GB"/>
        </w:rPr>
        <w:t>7.760      1    Joost Van Bennekom           NED 81  Hexham             22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7.760      1    Mustafa Abdur-Rahim          USA 82  Bernhausen         19-8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737      4    Atis Vaisjuns                LAT 82  Szczecin            8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de-DE"/>
        </w:rPr>
        <w:t>7.734      1    Edward Dunford               GBR 84  Stoke               9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732      1    Chris Helwick                USA 85  Knoxville          12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730      5w   Brent Newdick                NZL 85  Arles               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.729      1    Jason Dudley                 AUS 84  Townsville         30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fr-FR"/>
        </w:rPr>
        <w:t>7.723      1    Indrek Turi                  EST 81  Brezice            7-1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706      1    Erik Surjan                  AUS 83  Brisbane           10-3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</w:rPr>
        <w:t>7.704      1    Massimo Bertocchi            CAN 85  Windsor            13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703      5    Dawid Pyra                   POL 87  Szczecin            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697      3    Mikhail Logvinenko           RUS 84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695      2    Yosley Azcuy                 CUB 81  La Habana          22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685      6    Alexis Chivas                CUB 83  Bangkok            1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681      7    Vasiliy Kharlamov            RUS 86  Debrecen           13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680      2    Aleksandr Zyabrev            RUS 87  Zhukovskiy         15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7.678      1    Ahmed Hassan Moussa          QAT 81  Amman              2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7.667      2w   Khadi Seperkhzad             IRI 83  Amman              2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664      4    Neil Hines                   USA 83  Sacramento          7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659      1    David Gervasi                SUI 83  Frauenfeld         17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656      1    Hiromasa Tanaka              JPN 81  Wakayama           22-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654      1    Andrey Nedra                 RUS 80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7.640      2    Clifford Caines              CAN 79  Windsor            13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7.628      7w   Luiz Alberto De Araujo       BRA 87  Arles     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.627      2    Andriy Klimarchuk            UKR 85  Yalta              14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fr-FR"/>
        </w:rPr>
        <w:t>7.626      11   Tarmo Riitmuru               EST 86  Tallinn             8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609      1    Daisuke Ikeda                JPN 86  Maebashi 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609      1    Kim Kun-Woo                  KOR 80  Kwangju           12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7.603      1    Matt Chisam                  USA 82  Dallas             15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7.602      3    Ben Hazell                   GBR 84  Woerden            26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592      1    Daniel Almgren               SWE 79  Vishy    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584      1    Ryan Olkowski                USA 80  Dallas              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583      1    Mykola Shulha                UKR 82  Kyiv                4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7.578      2    Michael Marsh                USA 80  Dallas    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577      7    Stefan Hommel                GER 84  Ratingen           1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7.561      7    Brandon Hoskins              USA 85  Sacramento          7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7.556      2    Jarrod Sims                  AUS 84  Brisbane           10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.556      8w   Wilfried Gouacide            FRA 82  Arles               3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7.555      4    Steffen Fricke               GER 83  Bernhausen         1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552      2    Yevhen Nikitin               UKR 85  Kyiv                4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545      1    Attila Szabo                 HUN 84  Budapest           16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.542      1    Scott McLaren                NZL 82  Hastings          11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7.541      2    Zhu Hengjun                  CHN 87  Suzhou              9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fr-FR"/>
        </w:rPr>
        <w:t>7.533      9w   Damien Beauvir               FRA 84  Arles               3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532      6    Jari Olli                    FIN 77  Szczecin            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7.529      2    Johannes Schwuchow           GER 85  Bernhausen         2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526      2    Yuji Oshima                  JPN 83  Wakayama           22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520      3    Andrey Bashtanov             RUS 84  Zhukovskiy         15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7.517      1    Paolo Mottadelli             ITA 79  Padova             27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7.517      9    Jamie Adjetey-Nelson         CAN 84  Bangkok            13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fr-FR"/>
        </w:rPr>
        <w:t>7.514      10w  Guillaume Barras             FRA 83  Arles               3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509      7    Erik Larsson                 SWE 80  Szczecin            8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</w:rPr>
        <w:t>7.505      14   Peter Skoumal                HUN 80  Tallinn             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504      1    Gonzalo Barroilhet           CHI 86  Sao Paulo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497      1    Marcin Drozdz                POL 83  Torun    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488      6    Patrick Spinner              GER 85  Bernhausen         1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484      8    Marian Geisler               GER 84  Ratingen           1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en-GB"/>
        </w:rPr>
        <w:t>7.484      3    Pavel Andreyev               UZB 78  Amman              2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478      2    Alvaro Contreras             ESP 82  Monzon              3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 xml:space="preserve">7.473      2    Boualem Lamri                </w:t>
      </w:r>
      <w:r>
        <w:rPr>
          <w:rFonts w:eastAsia="MS Mincho;ＭＳ 明朝"/>
          <w:lang w:val="de-DE"/>
        </w:rPr>
        <w:t>ALG 81  Alger              19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470      1    David Gomez Martinez         ESP 81  San Sebastian       5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466      4    Eelco Sintnicolaas           NED 87  Woerden            26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7.464      1    Lin Qingquan                 CHN 87  Wuhan              2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7.460      15   Luca Ceglie                  ITA 79  Tallinn   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457      1    Vu Van Huyen                 VIE 83  Nakhon Ratchasima  8-12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</w:rPr>
        <w:t>7.449      9    Mikko Halvari                FIN 83  Szczecin            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7.441      4    Oulimoottil J. Vinod         IND 79  Amman              2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.432      16   Chiel Warners                NED 78  Tallinn             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 xml:space="preserve">7.416      11w  Kyle McCarthy                </w:t>
      </w:r>
      <w:r>
        <w:rPr>
          <w:rFonts w:eastAsia="MS Mincho;ＭＳ 明朝"/>
          <w:lang w:val="fr-FR"/>
        </w:rPr>
        <w:t>AUS 82  Arles               3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412      1    Dmitriy Starodubtsev         RUS 86  Volgograd          22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405      6    Yuriy Blonskiy               UKR 79  Yalta              14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7.404      12w  Damien Camberlein            FRA 80  Arles               3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b/>
          <w:b/>
          <w:bCs/>
          <w:lang w:val="fr-FR"/>
        </w:rPr>
      </w:pPr>
      <w:r>
        <w:rPr>
          <w:rFonts w:eastAsia="MS Mincho;ＭＳ 明朝"/>
          <w:b/>
          <w:bCs/>
          <w:lang w:val="fr-FR"/>
        </w:rPr>
        <w:t>3000 m walk</w:t>
      </w:r>
    </w:p>
    <w:p>
      <w:pPr>
        <w:pStyle w:val="Testonormale"/>
        <w:rPr>
          <w:rFonts w:eastAsia="MS Mincho;ＭＳ 明朝"/>
          <w:b/>
          <w:b/>
          <w:bCs/>
          <w:lang w:val="fr-FR"/>
        </w:rPr>
      </w:pPr>
      <w:r>
        <w:rPr>
          <w:rFonts w:eastAsia="MS Mincho;ＭＳ 明朝"/>
          <w:b/>
          <w:bCs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1:00.50     +    Francisco Javier Fernandez   ESP 77  Villeneuve d’Ascq   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1:06.8      +    Erik Tysse                   NOR 80  Askim              10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1:22.4      1    Jared Tallent                AUS 84  Sydney             16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1:27.0      2    Michael McCagh               AUS 86  Sydney             16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1:27.7      3    Adam Rutter                  AUS 86  Sydney             16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1:32.0      +    Ilya Markov                  RUS 72  Kielce             15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1:39.73     1       Tallent                           Adelaide            3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1:41.3      1       Rutter                            Canberra          10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1:46.5      1    Trond Nymark                 NOR 76  Bergen             12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1:47.21     1    Chris Erickson               AUS 81  Melbourne           9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1:56.96A    1    Rafal Augustyn               POL 84  Potchefstroom       2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1:58.50     1    Dan King                     GBR 83  Bedford            2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fr-FR"/>
        </w:rPr>
      </w:pPr>
      <w:r>
        <w:rPr>
          <w:rFonts w:eastAsia="MS Mincho;ＭＳ 明朝"/>
          <w:b/>
          <w:bCs/>
          <w:lang w:val="fr-FR"/>
        </w:rPr>
        <w:t xml:space="preserve">5000 m walk                   </w:t>
      </w:r>
    </w:p>
    <w:p>
      <w:pPr>
        <w:pStyle w:val="Testonormale"/>
        <w:rPr>
          <w:rFonts w:eastAsia="MS Mincho;ＭＳ 明朝"/>
          <w:b/>
          <w:b/>
          <w:bCs/>
          <w:lang w:val="fr-FR"/>
        </w:rPr>
      </w:pPr>
      <w:r>
        <w:rPr>
          <w:rFonts w:eastAsia="MS Mincho;ＭＳ 明朝"/>
          <w:b/>
          <w:bCs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8:27.34     1    Francisco Javier Fernandez   ESP 77  Villeneuve d'Ascq   8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18:32.46     1    Erik Tysse                   NOR 80  Askim              10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8:35.54     1    Yohan Diniz                  FRA 78  Paris              1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18:40.97     1    Heraclio Eder Sanchez Teran  MEX 86  Xalapa              5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8:45.05     2    Hatem Ghoula                 TUN 73  Paris              17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8:46.08     2    Jefferson Perez              ECU 74  Xalapa              5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8:50.27     2       Diniz                             Villeneuve d'Ascq   8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18:50.51     1       Diniz                             Lomme               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:54.03     1    Juan Manuel Molina           ESP 79  Gava               3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8:59.37     2    Robert Heffernan             IRL 78  Gava   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8:59.43     1    Luke Adams                   AUS 76  Melbourne          25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9:13.33     1       Diniz                             Reims              1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9:20.38     1    Ilya Markov                  RUS 72  Kielce             15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9:20.5      1       Molina                            Lorca              25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:23.55     1       Fernandez                         Cordoba            1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:32.47     3    Alvaro Garcia Cordova        MEX 83  Xalapa              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19:32.5      2    Benjamin Sanchez             ESP 85  Murcia             11-2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9:34.03     1       Diniz                             Amiens             27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9:35.86     4    Adrian Herrera               MEX 84  Xalapa              5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9:37.29     1    Herve Davaux                 FRA 78  Tours              20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9:37.84     3       Heffernan                         Villeneuve d'Ascq   8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19:40.27     2    Chris Erickson               AUS 81  Melbourne          25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9:44.65     5    David Mejia                  MEX 86  Xalapa              5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9:48.16     1       Markov                            Biala Podlaska      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9:49.44     3    Jose Antonio Gonzalez        ESP 79  Gava               3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:52.03     1    Akihiro Sugimoto             JPN 81  Kumagaya           19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:52.64     4    Miguel Angel Lopez           ESP 79  Gava               3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:53.79     2    Sébastien Biche              FRA 73  Amiens     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9:55.17     1       Adams                             Sydney              4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9:55.89     2    Rafal Augustyn               POL 84  Biala Podlaska      2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 xml:space="preserve">( 30 performances)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:56.23     1    Sergio Vieira                POR 76  Leiria             2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:57.03     1    Matteo Giupponi              ITA 88  Firenze             4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19:58.06     4    Benjamin Kucinski            POL 82  Villeneuve d'Ascq   8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9:58.54     5    Jose David Dominguez         ESP 80  Villeneuve d'Ascq   8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9:58.68     6    Cédric Houssaye              FRA 79  Villeneuve d'Ascq   8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9:59.11     3    Damien Molmy                 FRA 88  Amiens             27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19:59.12     6    Timothy Seaman               USA 72  Xalapa 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  <w:b/>
          <w:bCs/>
        </w:rPr>
        <w:t xml:space="preserve">5 km walk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9:25.0      +    Vladimir Kanaykin            RUS 85  Saransk            29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9:28.0      +    Francisco Javier Fernandez   ESP 77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:30.0      1    Ivano Brugnetti              ITA 76  S. Pietro Clarenza 2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:38.0      +    Hatem Ghoula                 TUN 73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:39.0      +    Nathan Deakes                AUS 77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:41.0      +    Han Yucheng                  CHN 78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:43.0      +    Yohan Diniz                  FRA 78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:44.0      +    Heraclio Eder Sanchez Teran  MEX 86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9:55.0      1    Rafal Augustyn               POL 84  Bratkovice         1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9:56.0      +    Valeriy Borchin              RUS 86  Leamington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9:57.0      +    Mikalai Seradovich           BLR 84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9:57.0      +    Robert Heffernan             IRL 78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9:57.0      +       Brugnetti                       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9:58.0      +    Erik Tysse                   NOR 80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9:58.0      +    Siarhei Charnou              BLR 79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9:58.0      +    Ivan Trotskiy                BLR 76  Leamington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000 m walk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:07.65     1    Francisco Javier Fernandez   ESP 77  San Sebastian       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:00.00     1    Ivano Brugnetti              ITA 76  Milano             17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39:11.78     1    Robert Heffernan             IRL 78  Dublin             2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9:21.51     1    Shin Il-Yong                 KOR 79  Andong             22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9:25.58     2    Park Chil-Sung               KOR 82  Andong             22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9:31.51     3    Kim Hyun-Sup                 KOR 85  Andong             22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9:51.85     2    Colin Griffin                IRL 82  Dublin             2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9:54.47     1    Yuki Yamazaki                JPN 84  Akita              8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10 km walk                 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:19.0      1    Ivano Brugnetti              ITA 76  Fiumicino           9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:25.0      1    Francisco Javier Fernandez   ESP 77  San Fernando        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:25.0      2    Ilya Markov                  RUS 72  San Fernando        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38:28.0      +    Vladimir Kanaykin            RUS 85  Saransk            2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8:28.0      +    Valeriy Borchin              RUS 86  Saransk            2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8:28.0      +    Sergey Yerokhin              RUS 80  Saransk            2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8:28.0      +    Sergey Morozov               RUS 88  Saransk            29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38:36.0      +       Fernandez                       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:19.0      +    Hatem Ghoula                 TUN 73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:22.0      +    Nathan Deakes                AUS 77  La Coruna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:23.0      1    Erik Tysse                   NOR 80  Softeland          25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:25.0      1       Fernandez                         Granollers         2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:28.0      +    Han Yucheng                  CHN 78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:29.0      2    Giorgio Rubino               ITA 86  Fiumicino           9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:32.0      2       Brugnetti                         Granollers         2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:35.0      +    Yohan Diniz                  FRA 78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:35.0      +       Brugnetti                       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:38.0      +       Borchin                         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:40.0      1       Deakes                            Piacenza           23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:41.0      2       Brugnetti                         Piacenza           23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:42.0      +    Heraclio Eder Sanchez Teran  MEX 86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:45.0      +       Brugnetti                         Rio Maior          1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:48.0      3       Tysse                             Granollers         2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39:49.0      +    Robert Heffernan             IRL 78  Leamington         2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fr-FR"/>
        </w:rPr>
        <w:t>39:50.0      3    Jean Jacques Nkouloukidi     ITA 82  Fiumicino           9-9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39:58.0      1    Marco Giungi                 ITA 74  Chieti             2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0:00.0      +       Yerokhin                          Leamington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20 km walk / 20000 m track walk           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17.16     1    Vladimir Kanaykin            RUS 85  Saransk            2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17.36     1       Kanaykin                          Cheboksary         1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18.50     1    Francisco Javier Fernandez   ESP 77  La Coruna           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18.51     1       Fernandez                         Shenzhen           24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18.56     1    Valeriy Borchin              RUS 86  Adler              17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18.56     2    Ilya Markov                  RUS 72  Cheboksary         1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18.58     1    Yohan Diniz                  FRA 78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19.03     2    Li Gaobo                     CHN 89  Shenzhen           2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19.14     3    Sergey Bakulin               RUS 86  Cheboksary         1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19.15     2    Han Yucheng                  CHN 78  La Coruna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19.21     2    Igor Yerokhin                RUS 85  Adler              17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19.34     3    Nathan Deakes                AUS 77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19.36     2    Ivano Brugnetti              ITA 76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19.52     1       Fernandez                         Santa Eulalia       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19.57     3    Viktor Burayev               RUS 82  Adler          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0.07     4    Andrey Ruzavin               RUS 86  Adler          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0.08     3    Heraclio Eder Sanchez Teran  MEX 86  Shenzhen           2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0.09     3       Yerokhin                        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0.12     4    Andrey Krivov                RUS 85  Cheboksary         1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0.13     4    Ivan Trotskiy                BLR 76  Leamington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0.15     5    Robert Heffernan             IRL 78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0.16     4    Lu Ronghua                   CHN 83  Shenzhen           2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0.16     5    Dmitriy Yesipchuk            RUS 74  Cheboksary         17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20.20     1    Park Chil-Sung               KOR 82  Goyang             28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20.21     1       Brugnetti                         Rio Maior          14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20.26     1       Sanchez Teran                     Krakow             2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0.30     5    Luke Adams                   AUS 76  Shenzhen           24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0.31     2    Erik Tysse                   NOR 80  Krakow             2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0.32     6    Andre Hoehne                 GER 78  Leamington         2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0.33     5       Krivov                            Adler              17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( 30 performances)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0.40     3    Hatem Ghoula                 TUN 73  Krakow             23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20.42     7    Joao Vieira                  POR 76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0.44     4    Juan Manuel Molina           ESP 79  Krakow             2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20.56     2    Kim Hyun-Sup                 KOR 85  Goyang             28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21.02     8    Siarhei Charnou              BLR 79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1.09     1    Takayuki Tanii               JPN 83  Neagari            25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1.11     6    Ivan Kuznetsov               RUS 83  Adler              17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1.14     6    Jefferson Perez              ECU 74  Shenzhen           2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1.14     6    Vladimir Stankin             RUS 74  Cheboksary         1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1.17     10   Giorgio Rubino               ITA 86  Leamington         2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1.20.69  1t   Wang Hao                     CHN 89  Wuhan              2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21.21     5    Benjamin Sanchez             ESP 85  Rio Maior          14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1.25     7    Jared Tallent                AUS 84  Shenzhen           2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1.26     8    Wei Yang                     CHN 89  Shenzhen           2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1.30     2    Koichiro Morioka             JPN 85  Neagari            25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1.36     9    Zeng Guoqiang                CHN 84  Shenzhen           2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1.41     2t   Marco Giungi                 ITA 74  Formia             18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1.47     1    Shin Il-Yong                 KOR 79  Kwangju           12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21.50     2    Andrei Talashka              BLR 82  Nesvizh            14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1.56     4    Sergey Sergachev             RUS 87  Saransk            2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1.57     14   Jose Ignacio Diaz            ESP 79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21.58     15   Benjamin Kucinski            POL 82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2.06     13   Dong Jimin                   CHN 85  Shenzhen           2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2.08     16   Rafal Augustyn               POL 84  Leamington         2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2.11.67  1t   Chu Yafei                    CHN 88  Wuhan              2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22.12     10   Sergio Vieira                POR 76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2.12     1    Mikalai Seradovich           BLR 84  Grodno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2.13     5    Aleksandr Prokhorov          RUS 86  Saransk            2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2.22     1    Andriy Kovenko               UKR 73  Yevpatoriya        17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2.24     8    Aleksandr Yargunkin          RUS 81  Cheboksary         1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2.26     3    Dzianis Simanovich           BLR 87  Nesvizh            14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2.31     7    Andres Chocho                ECU 83  Krakow             2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2.49.46  4t   Zhang Xuezhi                 CHN 87  Wuhan              2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22.52     2    Aleksandr Kuzmin             BLR 81  Grodno   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22.52     1    Vitaliy Talankou             BLR 82  Alytus             15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2.53     8    Recep Celik                  TUR 83  Adler              17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22.56     12   Kevin Eastler                USA 77  La Coruna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2.59     3    Lee Dae-Ro                   KOR 80  Kwangju           12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3.01     1    Andrei Stsepanchuk           BLR 79  Grodno             6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23.05     15   Wang Zhiping                 CHN 83  Shenzhen           24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23.06     1    Ken Akashi                   JPN 76  Tokyo               1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3.06  A  1    David Kimutai Rotich         KEN 69  Nairobi            15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3.07     2    Isamu Fujisawa               JPN 87  Tokyo               1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3.07     16   Cui Zhili                    CHN 83  Shenzhen           24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3.08     3    Takafumi Higuma              JPN 82  Tokyo               1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23.08     17   Horacio Nava                 MEX 82  Shenzhen           2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23.11     9    Sergey Safarov               RUS 83  Adler              17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3.12     2    Artem Valchenko              UKR 84  Yevpatoriya        17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1:23.14     19   Luis Manuel Corchete         ESP 84  Leamington         20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1:23.14     2    Aleksey Kanayev              RUS 86  Chelyabinsk         9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23.17     3    Akihiro Sugimoto             JPN 81  Neagari            25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1:23.19     2    Ingus Janevics               LAT 86  Alytus             15-9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 xml:space="preserve">1:23.20  A  1    Omar Segura Mendoza          </w:t>
      </w:r>
      <w:r>
        <w:rPr>
          <w:rFonts w:eastAsia="MS Mincho;ＭＳ 明朝"/>
        </w:rPr>
        <w:t>MEX 81  Naucalpan          10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3.21     1t   Alex Schwazer                ITA 84  Milano             17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3.23     7    Jose Antonio Gonzalez        ESP 79  Rio Maior          14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3.23     2    Li Jianbo                    CHN 86  Beijing            20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3.27     4    Masato Yoshihara             JPN 77  Neagari            2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3.28     19   Chen Zhong                   CHN 88  Shenzhen           24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23.28     2    Rolando Saquipay             ECU 79  Rio de Janeiro     2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3.31     3    Ruslan Dmytrenko             UKR 86  Yevpatoriya        17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23.32     20   Zhang Hong                   CHN 78  Shenzhen           2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3.36     21   Wu Guosong                   CHN 87  Shenzhen           24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23.37     20   Fortunato D'Onofrio          ITA 81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23.37     10   Hassanine Sbai               TUN 84  Krakow             23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23.38     13   Timothy Seaman               USA 72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3.38     7    Anatoliy Kukushkin           RUS 86  Saransk            2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3.40     1    Babubhai Panocha             IND     Jamshedpur        2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3.43  A  2    David Cristian Berdeja       MEX 81  Naucalpan          10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3.43     1t   Cui Zhide                    CHN 83  Hyderabad         15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3.45  A  1    Gustavo Restrepo             COL 82  La Virgiina Risara 18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23.45     22   Gao Lianzuo                  CHN 85  Shenzhen           2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3.45.76  5t   Bo Xiangdong                 CHN 87  Wuhan              2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3.46     23   Gao Chao                     CHN 89  Shenzhen           24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3.49.14  6t   Yang Tao                     CHN 89  Wuhan              2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23.53     14   Zhu Hongjun                  CHN 83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3.53     2    Grzegorz Sudol               POL 78  Poznan             30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 xml:space="preserve">1:23.54.58  7t   Zhang Rui                    CHN 89  </w:t>
      </w:r>
      <w:r>
        <w:rPr>
          <w:rFonts w:eastAsia="MS Mincho;ＭＳ 明朝"/>
          <w:lang w:val="en-GB"/>
        </w:rPr>
        <w:t>Wuhan              2-11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1:23.55     24   Noe Hernandez Valent         MEX 78  Shenzhen           24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3.58     25   Kang Wenduo                  CHN 83  Shenzhen           24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4.01     2    Maik Berger                  GER 79  Dudince            24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24.03     15   Daniel Garcia Cordova        MEX 71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4.06     1    Rodrigo Flores Plata         MEX 72  Hildesheim         1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4.07     3t   Marco De Luca                ITA 81  Formia             18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4.09  A  1t   Claudio Erasmo Vargas        MEX 74  Morelia            1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:24.09     2    Erik Guevara                 </w:t>
      </w:r>
      <w:r>
        <w:rPr>
          <w:rFonts w:eastAsia="MS Mincho;ＭＳ 明朝"/>
          <w:lang w:val="de-DE"/>
        </w:rPr>
        <w:t>MEX 80  Hildesheim         1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4.11     3    Zou Cuizhi                   CHN 83  Beijing            20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 xml:space="preserve">1:24.13     16   Jose David Dominguez         </w:t>
      </w:r>
      <w:r>
        <w:rPr>
          <w:rFonts w:eastAsia="MS Mincho;ＭＳ 明朝"/>
        </w:rPr>
        <w:t>ESP 80  La Coruna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24.13     1    Juan Manuel Cano             ARG 87  Buenos Aires       7-1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1:24.14     11   Pyotr Trofimov               RUS 83  Adler              17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4.14     2    Silviu Casandra              ROM 75  Galati             14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4.17     3    Artur Brzozowski             POL 85  Poznan             3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4.18     3    Predrag Filipovic            SRB 78  Dudince            24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24.19     4    Mikel Odriozola              ESP 73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4.22     6    Jean Jacques Nkouloukidi     ITA 82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4.22  A  1t   Luis Fernando Lopez          COL 79  Medellin            5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4.22     5    Si Tianfeng                  CHN 84  Beijing            20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24.23     1    Michael Krause               GER 85  Zittau             2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24.25     1t   James Rendon                 COL 85  Sao Paulo           8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1:24.27     2t   Lorenzo Civallero            ITA 75  Milano             17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24.27     6    Zhang Ronglong               CHN 84  Beijing            20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24.28     8    Alessandro Gandellini        ITA 73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4.31     5    Jose Alejandro Cambil        ESP 75  Santa Eulalia       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4.31     2    Ivan Losyev                  UKR 86  Sumy                1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24.35     2    Daniele Paris                ITA 84  Podebrady          14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24.37     +    Oleg Kistkin                 RUS 83  Adler              17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4.37     +    Sergey Kirdyapkin            RUS 80  Adler              17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4.40     1    Yusuke Suzuki                JPN 88  Takahata          28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24.41     3    Oleskiy Kazanin              UKR 82  Sumy                1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24.42.79  9t   Zhao Jianguo                 CHN 88  Wuhan              2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24.43.64  10t  Li Rui                       CHN 87  Wuhan              2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24.44     1    Mohamed Ameur                ALG 84  Alger               3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4.45     24   Diogo Martins                POR 84  Leamington         2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4.46     12   Rustam Kuvatov               KAZ 77  Adler              17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1:24.47     25   Donatas Skarnulis            LTU 77  Leamington         20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1:24.48     4    Yusuke Yachi                 JPN 80  Tokyo               1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24.48     27   Liu Guangjun                 CHN 89  Shenzhen           24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4.52     13   Konstantin Maksimov          RUS 82  Adler              17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24.53     4    Jamie Costin                 IRL 77  Dudince            24-3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24.54     4    Tadas Suskevicius            LTU 85  Alytus             15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 xml:space="preserve">1:24.55.09  12t  Xu Faguang                   CHN 87  </w:t>
      </w:r>
      <w:r>
        <w:rPr>
          <w:rFonts w:eastAsia="MS Mincho;ＭＳ 明朝"/>
          <w:lang w:val="en-GB"/>
        </w:rPr>
        <w:t>Wuhan              2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4.58     3    Chris Erickson               AUS 81  Canberra           28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25.00     28   Ai Bin                       CHN 87  Shenzhen           2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5.00     11   Francisco Arcilla            ESP 84  Rio Maior          1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30 km walk                 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4.16     +    Vladimir Kanaykin            RUS 85  Adler              17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4.54     +    Sergey Kirdyapkin            RUS 80  Adler              17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5.35     +    Oleg Kistkin                 RUS 83  Adler          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5.50     +    Igor Yerokhin                RUS 85  Adler              17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06.27     1+   Jared Tallent                AUS 84  Canberra           1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6.40     +    Sergey Melentyev             RUS 76  Adler              17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11.17     +    Alex Schwazer                ITA 84  Rosignano Solvay   11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1.52     1    Serhiy Budza                 UKR 84  Yevpatoriya        17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3.16     2    Oleskiy Kazanin              UKR 82  Yevpatoriya        17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13.52     2+   Chris Erickson               AUS 81  Canberra 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14.37     +    Trond Nymark                 NOR 76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4.41     3    Oleksiy Shelest              UKR 73  Yevpatoriya        17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4.45     +    Sergey Korepanov             KAZ 64  Adler              17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14.46     1    Marco De Luca                ITA 81  Melfi              7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14.55     1    Joao Vieira                  POR 76  Cucujaes            4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4.58     4    Oleksandr Romanenko          UKR 81  Yevpatoriya        17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14.59     +       Kanaykin                          Leamington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35 km walk                 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6.09     1    Vladimir Kanaykin            RUS 85  Adler              17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8.47     2    Sergey Kirdyapkin            RUS 80  Adler              17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0.28     3    Oleg Kistkin                 RUS 83  Adler              17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2.55     +    Alex Schwazer                ITA 84  Rosignano Solvay   11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3.39     4    Igor Yerokhin                RUS 85  Adler          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4.26     5    Sergey Melentyev             RUS 76  Adler          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6.14     1    Sergey Sergachev             RUS 87  Chelyabinsk         7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6.21     +    Trond Nymark                 NOR 76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6.47     2       Melentyev                         Chelyabinsk         7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6.54     +    Aleksey Voyevodin            RUS 70  Leamington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6.55     +       Kistkin                         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6.55     +       Kanaykin                        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6.56     +    Yuriy Andronov               RUS 71  Leamington         2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2:37.09     1    Denis Langlois               FRA 68  Saint-Berthevin     8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37.33     +    Nathan Deakes                AUS 77  Osaka               1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37.39     +    Yohan Diniz                  FRA 78  Osaka               1-9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2:37.41     +    Marco De Luca                ITA 81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7.47     3       Andronov                          Chelyabinsk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8.07     +    Yuki Yamazaki                JPN 84  Osaka               1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8.31     +    Andrei Stsepanchuk           BLR 79  Leamington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8.33     +    Jesus Angel Garcia           ESP 69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8.55     +    Santiago Perez               ESP 72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8.59     +       Kanaykin                          Osaka               1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9.13     4    Ivan Zhbanov                 RUS 87  Chelyabinsk         7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39.20     6    Andrey Sobolev               RUS 82  Adler          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9.32     +    Ingus Janevics               LAT 86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9.52     +       Langlois                        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9.52     +    Denis Nizhegorodov           RUS 80  Osaka               1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9.52     +       Schwazer                          Osaka               1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0.05     5    Yuriy Chesnokov              RUS 79  Chelyabinsk         7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0.20     2    Eddy Riva                    FRA 73  Saint-Berthevin     8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0.29     6    Konstantin Maksimov          RUS 82  Chelyabinsk         7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0.48     +    Francisco Jose Pinardo       ESP 75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0.52     +    David Boulanger              FRA 74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1.22     1    Yury Varanchuk               BLR 83  Nesvizh            14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1.22     +    Oleskiy Kazanin              UKR 82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1.30     7    Vyacheslav Golovin           RUS 86  Adler              17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1.30     8    Sergey Korepanov             KAZ 64  Adler          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1.47     +    Rafal Fedaczynski            POL 80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1.59     9    Andrey Trofimov              RUS 87  Adler              17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50 km walk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36.04     1    Alex Schwazer                ITA 84  Rosignano Solvay   11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40.53     1    Denis Nizhegorodov           RUS 80  Cheboksary         17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40.57     1    Vladimir Kanaykin            RUS 85  Leamington         20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3:41.31     2    Trond Nymark                 NOR 76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41.51     3    Oleg Kistkin                 RUS 83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41.52     4    Aleksey Voyevodin            RUS 70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42.55     5    Yuriy Andronov               RUS 71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43.53     1    Nathan Deakes                AUS 77  Osaka               1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44.22     2    Yohan Diniz                  FRA 78  Osaka               1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:44.26     1    Zhao Chengliang              CHN 84  Kobe               15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44.38     3       Schwazer                          Osaka               1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3:44.45     1    </w:t>
      </w:r>
      <w:r>
        <w:rPr>
          <w:rFonts w:eastAsia="MS Mincho;ＭＳ 明朝"/>
          <w:lang w:val="en-GB"/>
        </w:rPr>
        <w:t>Jared Tallent                AUS 84  Melbourne         16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46.08     6    Jesus Angel Garcia           ESP 69  Leamington         20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46.56     7    Santiago Perez               ESP 72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46.57     4       Nizhegorodov                      Osaka               1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47.04     8    Marco De Luca                ITA 81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47.40     2    Yuki Yamazaki                JPN 84  Kobe               1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48.07     9    Rafal Fedaczynski            POL 80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49.27     1    Yu Chaohong                  CHN 75  Shenzhen           25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0.08     1    Takayuki Tanii               JPN 83  Takahata          28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0.46     2    Sun Chao                     CHN 87  Shenzhen           25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0.53     10   Francisco Jose Pinardo       ESP 75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1.11     2    Sergey Melentyev             RUS 76  Cheboksary         17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3:51.32     1    Colin Griffin                IRL 82  Dudince            2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1.34     11   Eddy Riva                    FRA 73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51.48     12   David Boulanger              FRA 74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1.52     5    Erik Tysse                   NOR 80  Osaka               1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1.59     13   Vitaliy Talankou             BLR 82  Leamington         2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3:52.07     1    Xavier Moreno                ECU 79  Rio de Janeiro     2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2.17     14   Antonio Pereira              POR 75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 30 performances)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2.35     2    Horacio Nava                 MEX 82  Rio de Janeiro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2.49     2    Adam Rutter                  AUS 86  Melbourne         16-1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3.19     3    Luke Adams                   AUS 76  Melbourne         16-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3.24     3    Li Jianbo                    CHN 86  Kobe               1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3.30     15   Jamie Costin                 IRL 77  Leamington         20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3:53.37     1    Ingus Janevics               LAT 86  Yurmala             9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3:54.10     2    Milos Batovsky               SVK 79  Dudince            2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54.19     4    Xing Shucai                  CHN 84  Shenzhen           25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3:54.23     3    Donatas Skarnulis            LTU 77  Dudince            24-3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3:54.24     1    Maik Berger                  GER 79  Zittau             21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4.42     5    Zou Cuizhi                   CHN 83  Shenzhen           25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5.05     2    Zhao Jianguo                 CHN 88  Beijing            22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5.08     1    Tim Berrett                  CAN 65  Ferreira do Alentejo3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3:55.14     16   Augusto Cardoso              POR 70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5.19     6    Mikel Odriozola              ESP 73  Osaka               1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5.21     2    Diego Cafagna                ITA 75  Rosignano Solvay   11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5.22     1    Grzegorz Sudol               POL 78  Altenburg          7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5.35     3    Gadasu Alatan                CHN 84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5.45     4    Xu Faguang                   CHN 87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3:55.55     4    Ken Akashi                   JPN 76  Kobe               15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3:55.57     4    Duane Cousins                AUS 73  Melbourne         16-12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3:56.04     3    Omar Zepeda de Leon          MEX 77  Rio de Janeiro     2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6.11     5    Guan Weilong                 CHN 85  Beijing            22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3:56.16     19   Jose Alejandro Cambil        ESP 75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56.43     6    Hou Yang                     CHN 85  Beijing            22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3:57.01     20   Denis Langlois               FRA 68  Leamington         20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3:57.08     2    Jesus Sanchez                MEX 76  Zittau             21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3:57.18     3    Nikolay Matyukhin            RUS 68  Cheboksary         1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7.41     21   Anton Kucmin                 SVK 84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7.44     22   Jorge Costa                  POR 61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7.48     1    Tadas Suskevicius            LTU 85  Stockholm          7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7.59     23   Antti Kempas                 FIN 80  Leamington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8.10     24   Oleksiy Shelest              UKR 73  Leamington         2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3:58.16     1    Sébastien Biche              FRA 73  Reims             28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3:58.22     10   Jarkko Kinnunen              FIN 84  Osaka               1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58.27     7    Si Tianfeng                  CHN 84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8.44     4    Hatem Ghoula                 TUN 73  Santa Eulalia       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3:58.46     4    Yuriy Chesnokov              RUS 79  Cheboksary         1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:59.02     5    Chris Erickson               AUS 81  Melbourne         16-1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3:59.22     1    Roman Bilek                  CZE 67  Prerov              1-9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3:59.27     2    Artur Brzozowski             POL 85  Altenburg          7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:59.51     4    Salvador Mira                ESA 84  Rio de Janeiro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9.56     25   Igors Kazakevics             LAT 80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:59.58     8    Zhang Ronglong               CHN 84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0.48     26   Andreas Gustafsson           SWE 81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1.24     5    Sergey Korepanov             KAZ 64  Cheboksary         17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01.36     5    Luis Fernando Garcia         GUA 74  Rio de Janeiro     2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1.48     2    Herve Davaux                 FRA 78  Dublin             1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:02.02     6    Sergey Sergachev             RUS 87  Cheboksary         1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2.02     1    Serhiy Budza                 UKR 84  Ivano-Frankivsk    2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2.07     3    Takafumi Higuma              JPN 82  Takahata          28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2.27     27   Oleskiy Kazanin              UKR 82  Leamington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2.50     3    Alessandro Mistretta         ITA 71  Rosignano Solvay   11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4:03.01     3    Maciej Rosiewicz             POL 77  Altenburg          7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4:03.05     9    Yu Guoping                   CHN 86  Beijing            2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3.10     6    Fredy Hernandez              COL 78  Rio de Janeiro     2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3.20     4    Dario Privitera              ITA 79  Rosignano Solvay   11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:03.37     28   Zoltan Czukor                HUN 62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3.42     29   Nenad Filipovic              SRB 78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3.42     30   Konstadinos Stefanopoulos    GRE 84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3.51     10   Bai Xuejin                   CHN 87  Beijing            2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3.53     7    Han Yucheng                  CHN 78  Shenzhen           25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4.06     6    Darren Bown                  AUS 74  Melbourne         16-1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4:04.08     5    Yusuke Yachi                 JPN 80  Kobe               15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04.10  A  3    Claudio Erasmo Vargas        MEX 74  Naucalpan          11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4.11     6    Shota Isotani                JPN 86  Kobe               1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4.23     2    Andriy Kovenko               UKR 73  Ivano-Frankivsk    2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4.25     5    David Sanchez                ESP 73  Santa Eulalia       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4.26     1    Magno Mesias Zapata          ECU 81  Hauppauge         28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4.44  A  4    Rodrigo Flores Plata         MEX 72  Naucalpan          11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4.52     6    Jose Francisco Gutierrez     ESP 83  Santa Eulalia       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4.52     1    Alvaro Garcia Cordova        MEX 83  Balneario Camboriu 2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5.05     9    Wu Guosong                   CHN 87  Shenzhen           25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05.09     5    Alessandro Garozzo           ITA 84  Rosignano Solvay   11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:05.38     32   Aleksandar Rakovic           SRB 68  Leamington         2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05.44     3    Kevin Eastler                USA 77  Chula Vista        28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:06.03     2    Fredrik Svensson             SWE 73  Stockholm          7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06.29     1    Mario Jose Dos Santos        BRA 79  Timbo              28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:06.55     7    Aleksey Kronin               </w:t>
      </w:r>
      <w:r>
        <w:rPr>
          <w:rFonts w:eastAsia="MS Mincho;ＭＳ 明朝"/>
          <w:lang w:val="en-GB"/>
        </w:rPr>
        <w:t>RUS 70  Cheboksary         17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4:06.59     11   Kang Wenduo                  CHN 83  Shenzhen           25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:07.09     1    Cristian Bascunan            CHI 83  Puerto Saavedra    31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:07.43     5    Dusan Majdan                 SVK 87  Dudince            2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7.49     3    Cédric Houssaye              FRA 79  Reims             28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7.53     8    Andrey Trofimov              RUS 87  Cheboksary         1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8.30  A  5    Andrei Stsepanchuk           BLR 79  Naucalpan          11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8.46     3    Ricardas Rekst               LTU 87  Stockholm          7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8.59     9    Semyon Lovkin                RUS 77  Cheboksary         17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09.54     5    Philip Dunn                  USA 71  Chula Vista        28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0.08     3    Fausto Quinde                ECU 76  Balneario Camboriu 2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4 x 100 relay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nited States                   37.78     1      Osaka               01-09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atton             Spearmon           Gay                Dixon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Jamaica                         37.89     2      Osaka               01-09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derson           Bolt               Carter             Powell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reat Britain &amp; N.I.            37.90     3      Osaka               01-09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alcolm            Pickering          Devonish           Lewis-Francis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razil                          37.99     4      Osaka               01-09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e Lima            Ribeiro            de Moraes          Viana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Japan                           38.03     5      Osaka               01-09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sukahara          Suetsugu           Takahira           Asahara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France                          38.40     2      Munchen             23-06-0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Nthepe             Alerte             De Lepine          Mbandjock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Nigeria                         38.43     4h2    Osaka               31-08-0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etu               Isaac Chukwu       Oriala             Fasuba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Germany                         38.56     3      Munchen             23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Blum               Helmke             Kosenkow           Reus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Poland                          38.62     4      Munchen             23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Rogowski           Chyla              Jedrusinski        Kuc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taly                           38.63     1      Génève              08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erdecchia         Collio             Cerutti            Riparelli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ustralia                       38.73     6h2    Osaka               31-08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hirvington        Miller             Williams           Rouge-Serret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nada                          38.81     1s2    Rio de Janeiro      27-07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du-Bobie          Henry              Connaughton        Barnett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ailand                        38.95     1      Nakhon Ratchasima   10-12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ondee             Darasuriyiong      Suwannarangsri     Suwonprateep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rinidad &amp; Tobago               39.02     2s1    Rio de Janeiro      27-07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ompson           Burns              Callander          Thomas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ussia                          39.04     1      Munchen             24-06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okrousov          Teplykh            Smirnov            Volkov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outh Africa                    39.05     5h1    Osaka               31-08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rone              Julius             Snyman             Vries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reece                          39.13     5      Munchen             23-06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teryioulis        Vassou             Gousis             Gavelas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Zimbabwe                        39.16     3      Alger               20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akusha            Mvumvure           Dzingai            Banda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uba                            39.23     1      Caracas             09-05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scay             Hernandez          Herrera            Vizcaino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witzerland                     39.24     4      Zurich              07-09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Baumann            Schneeberger       Cribari            Kundert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R of China                     39.30     3      Bangkok             09-08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ng Xiaoxu        Zhang Peimeng      Du Bing            Yin Hualong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etherlands                     39.34     2      Stockholm           07-08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eck               Hoogmoed           Heisen             Spier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ortugal U23                    39.37     2      Debrecen            15-07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oncalves          Abrantes           Martins            Nascimento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etherland Antilles             39.41     3s1    Rio de Janeiro      27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widama            Raphaela           Mariano            Martina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ew Zealand                     39.47     2      Sydney              17-02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earda             Dolphin            Brown              Donaldson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Ghana                           39.49     1h2    Alger               19-07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dae               Amoo               Duah               Mfum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Qatar                           39.51     3      Stockholm           07-08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auritius                       39.51     1      Antananarivo        16-08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audi Arabia                    39.53     1      Amman               20-05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Habeeb             Al-Kahes           Mubarak            Al-Bishi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Finland                         39.53     3      Debrecen            15-07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Hamalainen         Hongisto           Jokinen            Astrand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Ivory Coast                     39.54     3h1    Alger               19-07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de-DE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Slovenia                        39.55     2      Milano              23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Bratov             Zumer              Fridrih            Osovnikar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Spain                           39.57     4      Lausanne            10-07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de-DE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Ukraine                         39.68     7      Munchen             23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Vasyukov           Hlushchenko        Dovhal             Bublyk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zech Republic                  39.69     1      Turnov              22-05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Zilka              Schiller           Sulc               Benda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Belgium                         39.69     8      Munchen             23-06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ouis              Deghelt            Ferro              Wijmeersch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aint Kitts &amp; Nevis             39.74     5s1    Rio de Janeiro      27-07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larke             Delaney            Morton             Collins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donesia                       39.79     2      Nakhon Ratchasima   10-12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ahmadi            Wibowo             Akbar              Mura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lombia                        39.80     2      Sao Paulo           08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echevarria        Mosquera           Gomez              Grueso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aipei                          39.82     1      Tainan              02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iang Tze-Ching    Liu Yuan-Kai       Lin Yi-Wei         Cheng Ming-Sheng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dia                           39.84     4      Amman               29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and              Mon                Neelgund           Nagaraj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MS Mincho;ＭＳ 明朝"/>
        </w:rPr>
        <w:t xml:space="preserve">Malaysia                        39.90     3      </w:t>
      </w:r>
      <w:r>
        <w:rPr>
          <w:rFonts w:eastAsia="MS Mincho;ＭＳ 明朝"/>
          <w:lang w:val="fr-FR"/>
        </w:rPr>
        <w:t>Nakhon Ratchasima   10-12-0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Jeffry             Imran              Nyat               Ghazali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rgentina                       39.91     3      Sao Paulo           08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araventa          Jimenez            Wilken             Altamirano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ahamas                         39.91     7      Rio de Janeiro      28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.Sands            McIntosh           Griffith           Mitchell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Botswana                        39.93     4h2    Alger               19-07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de-DE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ulgaria                        40.00     2      Sofiya              04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svetanov          Kirilov            Todorov            Pankov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yman Islands                  40.01     4      San Salvador        15-07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yman              Cuffy              Johnson            Troop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nama                          40.07     2      Caracas             09-05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odriguez          Edmund             Gibson             Edwards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ngapore                       40.10     4      Nakhon Ratchasima   10-12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oo Ye             Ayub               Li Loong           Poh Seng Po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stonia                         40.11     1      Odense              23-06-07</w:t>
      </w:r>
    </w:p>
    <w:p>
      <w:pPr>
        <w:pStyle w:val="Testonormale"/>
        <w:rPr/>
      </w:pPr>
      <w:r>
        <w:rPr>
          <w:rFonts w:eastAsia="MS Mincho;ＭＳ 明朝"/>
        </w:rPr>
        <w:t xml:space="preserve">Golberg            </w:t>
      </w:r>
      <w:r>
        <w:rPr>
          <w:rFonts w:eastAsia="MS Mincho;ＭＳ 明朝"/>
          <w:lang w:val="en-GB"/>
        </w:rPr>
        <w:t xml:space="preserve">Sool               Vihmann            Pulst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man                            40.12     2      Cairo               23-11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ami              Al-Jabri           Al-Souli           Al-Masoud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enegal                         40.16     1      Cotonou             01-07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oum               Niang              Ndour              Toure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enezuela                       40.17     1      Barquisimeto        27-05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larves           Amaya              Rivas              Montalvo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urkina Faso                    40.17     7      Alger               20-07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Egypt                           40.17     4      </w:t>
      </w:r>
      <w:r>
        <w:rPr>
          <w:rFonts w:eastAsia="MS Mincho;ＭＳ 明朝"/>
        </w:rPr>
        <w:t>Cairo               23-11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yed               Mersal             Majdi              Ibrahim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rmy Team (PAK)                 40.2h     1      Karachi             13-04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MS Mincho;ＭＳ 明朝"/>
        </w:rPr>
        <w:t xml:space="preserve">Tehran (IRAN)                   </w:t>
      </w:r>
      <w:r>
        <w:rPr>
          <w:rFonts w:eastAsia="MS Mincho;ＭＳ 明朝"/>
          <w:lang w:val="de-DE"/>
        </w:rPr>
        <w:t>40.26     1      Tehran              16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aghar             Ghaemi             Ashgari            Habibi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io Peidras (PUR)               40.27     1      Ponce               20-04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ungary U23                     40.27     5h1    Debrecen            15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ah               Resan              Jeleni             Miklos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4 x 200 relay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orld Express                   1.21.37   1r2    Gainesville         06-04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Baylor                          1.21.65   1      Des Moines          27-04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.Thomas           Betters            Harts              Witherspoon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lorida State                   1.21.73   1      Philadelphia        28-04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ennessee                       1.22.36   1h2    Philadelphia        27-04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itchett          Wells              Stevenson          Ru.Williams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Nebraska                        1.22.62   2      Des Moines          27-04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ims               Danns              Hulett             Probasco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iddle Tennessee                1.22.81   2      Philadelphia        28-04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4 x 400 relay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nited States                   2.55.56   1      Osaka               02-09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rritt            Taylor             Williamson         Wariner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ahamas                         2.59.18   2      Osaka               02-09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oncur             Mathieu            Williams           Brown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oland                          3.00.05   3      Osaka               02-09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lawgo             Dabrowski          Marciniszyn        Kozlowski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Jamaica                         3.00.44   3      Philadelphia        28-04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onzales           Green              Ayre               Blackwood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ussia                          3.01.07   3h1    Osaka               01-09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Dyldin             Frolov             Svechkat           Alekseyev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reat Britain &amp; N.I.            3.01.22   4h1    Osaka               01-09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teele             Tobin              Buck               Rooney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ermany                         3.01.77   2      Munchen             24-06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chultz            Gaba               Bos                Swillims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reece                          3.02.21   4      Munchen             24-06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egas              Doupis             Gravalos           P.Iakovakis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Japan                           3.02.44   1      Osaka               05-05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Yamaguchi          Horigome           Ota                Kanemaru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ominican Republic              3.02.48   3      Rio de Janeiro      28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anta              Peguero            Tapia              Sanchez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ustralia                       3.02.59   6h1    Osaka               01-09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roe               Grant              Mulcahy            Ormrod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rinidad &amp; Tobago               3.02.92   5h2    Osaka               01-09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odibo             Toppin             Solomon            Quow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otswana                        3.03.16   1      Alger               22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asheto            Ngwigwa            Makwala            Molefe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ance                          3.03.65   6      Munchen             24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adri              Panel              Lahaye             Venel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igeria                         3.03.99   2      Alger               22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wal              Weigopwa           Isaiah             Godday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nada                          3.04.01   1      Burnaby             08-06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arnett            Vadeboncoeur       Kunkel             Christopher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razil                          3.04.36   1      Sao Paulo           09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e Almeida         Bargas             Vasconcelos        Fernandes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audi Arabia                    3.04.74   1      Cairo               24-11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.H.Al-Bishi       H.O.Al-Bishi       Al-Salhi           Al-Sabyan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Zimbabwe                        3.04.94   3      Alger               22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Ndebele            Nyongani           Chikomo            Banda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taly                           3.05.11   1      Milano              24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rchi             Salvucci           Galletti           Barberi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Belgium                         3.05.14   7      Munchen             24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Borlee             Beyens             Schoeps            Duerinck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Algeria                         3.05.32   4      Alger               22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herifi            Madi               Louahla            Rahmani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omania                         3.05.61   2      Milano              24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vel              Cimpeanu           Suciu              Vieru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zech Republic U23              3.05.71   4      Debrecen            15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ruby              Jiran              Jares              Klofac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uerto Rico                     3.05.72   2      Santo Domingo       12-05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mador             Culson             Carrasquillo       Martinez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enezuela                       3.05.88   2      Sao Paulo           09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vas              Silvera            Cespedes           Rodriguez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rmed Forces (KEN)              3.06.00A  1      Nairobi             14-06-07</w:t>
      </w:r>
    </w:p>
    <w:p>
      <w:pPr>
        <w:pStyle w:val="Testonormale"/>
        <w:jc w:val="center"/>
        <w:rPr>
          <w:rFonts w:eastAsia="MS Mincho;ＭＳ 明朝"/>
          <w:i/>
          <w:i/>
          <w:lang w:val="de-DE"/>
        </w:rPr>
      </w:pPr>
      <w:r>
        <w:rPr>
          <w:rFonts w:eastAsia="MS Mincho;ＭＳ 明朝"/>
          <w:i/>
          <w:lang w:val="de-DE"/>
        </w:rPr>
        <w:t>(also 3:06.11  2  Hyderabad 18-10, Kamalo ,Mutai ,Kirui, Kibet)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de-DE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pain                           3.06.30   1      Vaasa               24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jakpor            Ezquerro           Testa              Reina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Ukraine                         3.06.37   8      Bochum-Wattenscheid 12-08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Rachovskyy         Knysh              Tverdostup         Zynkov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outh Africa                    3.06.44   4      Bangkok             14-08-0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Kotze              Dreyer             Cilliers           de Beer                                           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Sudan                           3.06.52   2      Cairo               24-11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aki               Kaki               Adam Dar           Abubak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Senegal                         3.06.65   2h2    Alger               19-07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de-DE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Sweden                          3.06.78   2      Vaasa               24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ollanen           Johansson          Mokdasi            Nikitin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Tunisia                         3.06.83   3      </w:t>
      </w:r>
      <w:r>
        <w:rPr>
          <w:rFonts w:eastAsia="MS Mincho;ＭＳ 明朝"/>
        </w:rPr>
        <w:t>Cairo               24-11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abidi             Ghali              Guezmil            Cheib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uba                            3.06.84   1      Caracas             11-05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llazo            Cisnero            Copello            Lopez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ungary U23                     3.07.08   6      Debrecen            15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zabeny            Takacs             Bartha             Molnar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orocco                         3.07.10   4      Cairo               24-11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aif               Khoudri            Belkaifa           Ay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ri Lanka                       3.07.15   1      Bangkok             19-06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Netherlands                     3.07.32   4      Bochum-Wattenscheid 12-08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el Rhalfioui       Zwerink            Berrenstein        van Dijk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lovenia                        3.07.74   3      Milano              24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ovac              Macuh              Krese              Jagarinec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dia                           3.07.94   3      Amman               29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ul               Abraham            Mortaja            Binu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Malaysia                        3.07.95   1      </w:t>
      </w:r>
      <w:r>
        <w:rPr>
          <w:rFonts w:eastAsia="MS Mincho;ＭＳ 明朝"/>
          <w:lang w:val="fr-FR"/>
        </w:rPr>
        <w:t>Nakhon Ratchasima   08-12-0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Zuslaini           Abiding            Subramaniam        Krishnan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reland                         3.08.22   4      Vaasa               24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ennedy            Miller             McCarthy           Murphy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ailand                        3.08.25   2      Nakhon Ratchasima   08-12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hachsai           Kuttiyawan         Chimdee            Pocharoen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ortugal                        3.08.43   4      Milano              24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roa              Ferreira           Rodrigues          Monteiro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hilippines                     3.08.53   3      Nakhon Ratchasima   08-12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ano               Nierras            Tanuan             Candelar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ran                            3.08.64   4      Amman               29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arimi             Moradi             Akefian            Bouazar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nada                          3.08.86   5      Philadelphia        28-04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Nelson             Vadeboncoeur       Barnett            Dargie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Austria                         3.09.06   1      Odense              24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lattner           Beham              Hegny              Zeller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Mauritius                       3.09.14   6h2    Alger               10-07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de-DE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lovak Republic                 3.09.26   6      Vaasa               24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entel             Pelikan            Repcik             Znava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hanghai (CHN)                  3.09.43   1      Wuhan               02-11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Zeng Dongquan      Hu Chenjiang       Guo Jian           Zhang Cho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Switzerland                     3.09.52   5      Bochum-Wattenscheid 12-08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Oggenfuss          Gurtner            Weissenberger      Zaugg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nama                          3.09.67   3      Sao Paulo           09-06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ibson             Edmund             Rodriguez          Edwards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enmark                         3.09.73   7      Bangkok             14-08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orgensen          Riis               Lorentzen          Hyde                                           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Finland                         </w:t>
      </w:r>
      <w:r>
        <w:rPr>
          <w:rFonts w:eastAsia="MS Mincho;ＭＳ 明朝"/>
          <w:lang w:val="en-GB"/>
        </w:rPr>
        <w:t>3.10.14   8      Vaasa               24-06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orkka             Heikkila           Kauppinen          Mikkola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Uganda                          3.10.20   3      Kampala             01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Kasule             Egadu              Latigo             Lukungu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b/>
          <w:bCs/>
          <w:sz w:val="28"/>
          <w:lang w:val="de-DE"/>
        </w:rPr>
        <w:t xml:space="preserve">                     </w:t>
      </w:r>
      <w:r>
        <w:rPr>
          <w:rFonts w:eastAsia="MS Mincho;ＭＳ 明朝"/>
          <w:b/>
          <w:bCs/>
          <w:sz w:val="28"/>
          <w:lang w:val="en-GB"/>
        </w:rPr>
        <w:t>DONNE - WOMEN</w:t>
      </w:r>
    </w:p>
    <w:p>
      <w:pPr>
        <w:pStyle w:val="Testonormale"/>
        <w:rPr>
          <w:rFonts w:eastAsia="MS Mincho;ＭＳ 明朝"/>
          <w:b/>
          <w:b/>
          <w:bCs/>
          <w:sz w:val="28"/>
          <w:lang w:val="en-GB"/>
        </w:rPr>
      </w:pPr>
      <w:r>
        <w:rPr>
          <w:rFonts w:eastAsia="MS Mincho;ＭＳ 明朝"/>
          <w:b/>
          <w:bCs/>
          <w:sz w:val="28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b/>
          <w:bCs/>
          <w:lang w:val="en-GB"/>
        </w:rPr>
        <w:t xml:space="preserve">100 m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89    1.0  1    Veronica Campbell            JAM 82  Kingston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90    2.0  1    Torri Edwards                USA 77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90   -0.7  1       Campbell                          Shanghai           28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91    2.0  2       Campbell                        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93    1.2  1       Campbell                          New York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0.95    2.0  3    Me'Lisa Barber               USA 80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96    1.2  2       Edwards                           New York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97   -0.7  2    Sanya Richards               USA 85  Shanghai           28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99   -0.1  1s2     Campbell                          Osaka              2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0    0.0  1       Edwards                           Lausanne           1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1    1.2  3    Allyson Felix                USA 85  New York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1    0.6  1h4     Edwards                         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1   -0.2  1       Campbell                          Osaka              2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1   -0.2  2    Lauryn Williams              USA 83  Osaka              2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2   -0.9  1       Edwards                           Indianapolis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2    0.8  1    Mikele Barber                USA 80  Rio de Janeiro     2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2   -0.3  1s1     Edwards                           Osaka              27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02   -0.2  3    Carmelita Jeter              USA 79  Osaka              27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03    1.0  2    Kerron Stewart               JAM 84  Kingston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3    0.8  1       Edwards                           Roma    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3   -0.5  1r1     Barber                            Stockholm           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04   -0.3  1    Tedzhyan Naimova             BUL 87  Plovdiv  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4   -0.6  1r1     Campbell                          Thessaloniki       3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4   -0.1  2s2  Christine Arron              FRA 73  Osaka              2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5    2.0  4       Jeter                           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5    1.0  3    Sheri-Ann Brooks             JAM 83  Kingston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5    0.2  1       Edwards                           Rethymno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5   -0.5  2r1     Richards                          Stockholm           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5   -0.2  4       Edwards                           Osaka              2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5   -0.2  5    Kim Gevaert                  BEL 78  Osaka              2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( 30 performances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6    2.0  5    Marshevet Hooker             USA 84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6    1.4  1    Angela Williams              USA 80  Clermont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09    0.8  1h3  Stephanie Durst              USA 82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09    1.1  1    Yevgeniya Polyakova          RUS 83  Tula               3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0    1.5  1h2  Brianna Glenn                USA 80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0    0.6  2h4  Muna Lee                     USA 81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2    0.9  1r1  Debbie Ferguson-McKenzie     BAH 76  Lucerne   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3    1.3  1s2  Ebony Floyd                  USA 83  Sacramento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3    0.8  4h3  Mechelle Lewis               USA 80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3    0.8  5h3  Rachelle Boone-Smith         USA 81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3    1.3  3h1  Susanthika Jayasinghe        SRI 75  Osaka              2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14    1.7  1h3  Sally McLellan               AUS 86  Osaka              2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15    0.6  1q4  Chandra Sturrup              BAH 71  Osaka              2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15    0.8  2h8  Oludamola Osayomi            NGR 86  Osaka              2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6    2.0  6    Hasani Roseby                USA 82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16    1.0  4    Simone Facey                 JAM 85  Kingston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17    2.0  7    Aleen Bailey                 JAM 80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17    1.8  1r3  Tahesia Harrigan             IVB 82  Donnas  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18    0.9  1h4  Sherry Fletcher              GRN 86  Rio de Janeiro     2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9    1.5  3h2  Gloria Asumnu                USA 85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19    1.3  1rA  Laura Turner                 GBR 82  Loughborough       1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0    0.2  1    Lucimar Aparecida De Moura   BRA 74  Sao Paulo 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0    2.0  1    Guzel Khubbieva              UZB 76  Almaty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1    0.6  1    Tiffany Townsend             USA 89  Austin 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1   -1.2  2    Alexandria Anderson          USA 87  Lincoln   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1    1.7  1u20 Samantha Henry               JAM 88  Kingston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1    0.3  1r1  Sina Schielke                GER 81  Munchen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2    1.3  1    Kelly-Ann Baptiste           TRI 86  Baton Rouge        2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2    0.9  3r1  Francisca Idoko              NGR 85  Athina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2    0.8  3h8  Vida Anim                    GHA 83  Osaka              2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4    1.7  2s1  Chauntae Bayne               USA 84  Sacramento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4    0.9  4r1  Cydonie Modibo-Mothersill    CAY 78  Athina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4    0.0  1    Marina Kislova               RUS 78  Sankt Petersburg    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4    0.8  1    Lynne Layne                  USA 88  Sao Paulo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5    2.0  8    Angela Daigle-Bowen          USA 76  Carson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5    1.2  2    Yekaterina Grigoryeva-Leshcheva  RUS 74  Sochi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5    1.3  2s2  Tracy-Ann Rowe               JAM 85  Sacramento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6    0.9  3r2  LaShauntea Moore             USA 83  Walnut             1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6    0.0  1    Yvet Lalova                  BUL 84  Beograd            2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6   -1.1  1r2  Timicka Clarke               BAH 80  Atlanta 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6    0.8  6h3  Wyllesheia Myrick            USA 79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6    0.8  4h8  Jeanette Kwakye              GBR 83  Osaka              2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26   -0.1  4    Verena Sailer                GER 85  Zurich              7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7    1.7  1h2  Rakia Al-Gassra              BRN 82  Amman  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7    1.9  1    Jeneba Tarmoh                USA 89  Sacramento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7    1.2  1    Johanna Manninen             FIN 80  Vaasa  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7    0.6  2    Nombulelo Mkenku             RSA 89  Alger 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7    1.7  4h3  Amandine Allou Affoue        CIV 80  Osaka              2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8    1.2  1h1  Inna Eftimova                BUL 88  Sofiya  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8    0.8  1s1  Montell Douglas              GBR 86  Debrecen           1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29    0.9  4r2  Tonette Dyer                 USA 82  Walnut             15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29    1.3  4    Virgil Hodge                 SKN 83  Des Moines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0    0.8  1    Shataya Hendricks            USA 89  Jacksonville       17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30    0.6  2r2  Nickiesha Anderson           JAM 85  Modesto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0    0.9  1    Barbara Pierre               USA 87  Charlotte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0    1.2  3    Yelena Bolsun                RUS 82  Sochi    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1    0.9  5r2  Jessica Onyepunuka           USA 86  Walnut             15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1    1.5  1    Sasha Springer-Jones         TRI 78  Port-of-Spain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1    1.0  5    Shelly-Ann Fraser            JAM 86  Kingston           23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31    0.3  5    Muriel Hurtis-Houairi        FRA 79  Paris Saint-Denis   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32   -0.3  1    Iryna Shtanhyeyeva           UKR 82  Kalamata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2    1.7  5s1  Carol Rodriguez              PUR 85  Sacramento          6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32    0.7  1r2  LaVerne Jones                ISV 81  Oslo               1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2    1.2  2    Joice Maduaka                GBR 73  Vaasa  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2    1.1  3    Natalya Rusakova-Kresova     RUS 80  Tula               3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3    0.0  1r1  Shalonda Solomon             USA 85  Greensboro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3    2.0  9    Alexis Weatherspoon          USA 83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4   -0.7  1    Michelle Perry               USA 79  Melbourne           2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4    1.3  2    Juanita Broaddus             USA 85  Baton Rouge        2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4    1.3  1    Shakera Reece                BAR 88  Providenciales      7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4    0.0  3    Shericka Williams            JAM 85  Beograd            2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4    1.0  7    Peta-Gaye Dowdie             JAM 77  Kingston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5    2.0  3r1  Emma Ania                    GBR 79  Coral Gables       1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5    1.5  1    Virgen Benavides             CUB 74  Caracas             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5    0.7  3r2  Geraldine Pillay             RSA 77  Oslo  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5    1.0  8    Schillonie Calvert           JAM 88  Kingston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5    1.2  1    Roxana Diaz                  CUB 81  Alcala de Henares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5   -0.6  4r1  Ekaterini Thanou             GRE 75  Thessaloniki       3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6    0.6  1    Shellene Williams            JAM 81  Kingston           2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6    1.6  1r1  Bianca Knight                USA 87  Austin              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6    1.1  1    Crystal Cox                  USA 79  Chapel Hill        1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6   -1.9  1h   Yuliya Gushchina             RUS 83  Tula               1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6    1.1  3    Natallia Safronnikava        BLR 73  Munchen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6    1.2  3    Susanna Kallur               SWE 81  Vaasa   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6    1.2  1    Victoria Jordan              USA 90  Walnut  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6    1.8  1h1  Sylviane Felix               FRA 77  Niort       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6    1.3  3rA  Emily Freeman                GBR 80  Loughborough       1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7    1.8  2    Mae Koime                    TGA 83  Brisbane           1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7   -1.7  1    Josephine Onyia              ESP 86  Albufeira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7    1.7  1    Shayla Mahan                 USA 89  Jackson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7    2.0  2    Anastasiya Vinogradova       KAZ 86  Almaty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7    2.0  1    Asha Philip                  GBR 90  Bedford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7   -0.1  1    Anita Pistone                ITA 76  Pergine Valsugana   7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38    1.5  2    Mileydis Lazo                CUB 81  Caracas             9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38    1.7  1    Audra Dagelyte               LTU 81  Marijampole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8    0.5  1r1  Carima Louami                FRA 79  La Chaux-de-Fonds  1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8   -0.2  5q2  Irina Khabarova              RUS 66  Osaka              2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39    0.5  1r5  Daria Korczynska             POL 81  Hengelo 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9    0.4  1    Maria Karastamati            GRE 84  Athina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9    1.6  1    Nataliya Pohrebnyak          UKR 88  Mykolaiv 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9         1    Rosemar Coelho Neto          BRA 77  Sao Paulo 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9    0.5  2r1  Olivia Borlee                BEL 86  La Chaux-de-Fonds  1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0         1    Alexis Joyce                 USA 83  Charleston         1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0    1.4  1r1  Cynthia Niako                CIV 83  Tallahassee        30-3</w:t>
      </w:r>
    </w:p>
    <w:p>
      <w:pPr>
        <w:pStyle w:val="Testonormale"/>
        <w:rPr/>
      </w:pPr>
      <w:r>
        <w:rPr>
          <w:rFonts w:eastAsia="MS Mincho;ＭＳ 明朝"/>
        </w:rPr>
        <w:t>11.40    1</w:t>
      </w:r>
      <w:r>
        <w:rPr>
          <w:rFonts w:eastAsia="MS Mincho;ＭＳ 明朝"/>
          <w:lang w:val="fr-FR"/>
        </w:rPr>
        <w:t>.7  1    Patrice Potts                USA 87  College Park       21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40         1    Brittany Long                USA 89  Atlanta            21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40    0.7  1r2  Ashton Purvis                USA 92  Sacramento         28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0    1.9  4    Nolle Graham                 JAM 81  Dakar   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0    1.3  5s2  Yolanda Goff                 USA 85  Sacramento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1    1.7  2    Melanie Kleeberg             AUS 81  Canberra           27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1    1.1  2    Anastacia Leroy              JAM 87  Kingston           30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1    0.0  2    Gloria Kemasuode             NGR 79  Abuja               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1    0.3  2h1  Yuliya Chermoshanskaya       RUS 86  Zhukovskiy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2    2.0  4r1  Porscha Lucas                USA 88  Coral Gables       14-4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11.42   -2.6  1    Murielle Ahoure              </w:t>
      </w:r>
      <w:r>
        <w:rPr>
          <w:rFonts w:eastAsia="MS Mincho;ＭＳ 明朝"/>
        </w:rPr>
        <w:t>USA 87  Gainesville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2    0.5  2    Endurance Ojokolo            NGR 75  Brazzaville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3    1.7  3    Crystal Attenborough         AUS 83  Canberra           27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3    1.3  1    Gabby Mayo                   USA 89  Greensboro         1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3    1.2  1h3  Sandra Moeller               GER 80  Weinheim 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3    0.7  1    Ezinne Okparaebo             NOR 88  Floro  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3    0.2  2    Felipa Palacios              COL 75  Sao Paulo           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3   -1.1  3r2  Jade Bailey                  BAR 86  Biberach           1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</w:rPr>
        <w:t>11.43    1.5  1    Bettina Mueller-Weissina     AUT 73  Baden               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3    0.4  4    Sherone Simpson              JAM 84  Rieti               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4    1.0  2    Shareese Woods               USA 85  Auburn  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4    1.9  3    Cherrelle Garrett            USA 89  Sacramento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4   -1.9  h    Natalya Murinovich           RUS 85  Tula               1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4    1.0  1    Yelizaveta Bryzhina          UKR 89  Kyiv               1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4    1.0  2    Iryna Shepetyuk              UKR 82  Kyiv     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4    0.8  2    Rosangela Santos             BRA 90  Sao Paulo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4    0.3  1s2  Sari Keskisalo               FIN 85  Debrecen           1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4    0.6  5s1  Myriam Leonie Mani           CMR 77  Alger              1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4    0.2  1h3  Cathleen Tschirch            GER 79  Erfurt             2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5    0.8  1    Odeyka Bent                  USA 88  Jacksonville       17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5    0.6  1    Natalya Ivoninskaya          KAZ 85  Almaty            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5A   0.9  2    Tathiana Regina Ignacio      BRA 83  Cochabamba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5    1.5  6h2  Consuella Moore              USA 81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5    1.8  1rA  Yevgeniya Gerasimova         RUS 84  Istanbul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5   -0.5  1r2  Hanna Marien                 BEL 82  Osaka              2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6    0.3  2    Halyna Tonkovyd              UKR 85  Kyiv  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6    1.4  2    Chryste Gaines               USA 70  Clermont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6    0.7  2r3  Ewelina Klocek               POL 87  Warszawa           1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6    0.7  3r3  Dorota Dydo-Jedrusinska      POL 82  Warszawa           1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6    1.0  3    Lizet Assehbede              UKR 85  Kyiv               1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6    0.0  3    Kya Brookins                 USA 89  Indianapolis       21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46    0.9  2    Veronique Mang               FRA 84  Bron     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7    1.9  1    Latonia Wilson               USA 84  Fresno   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7    1.9  1h4  Lakecia Ealey                USA 86  Gainesville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7   -1.1  2r2  Marie Woodward               USA 79  Atlanta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7A  -0.3  1h2  Luciana Alves Dos Santos     BRA 70  Cochabamba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7    0.3  1    Alena Neumiarzhytskaya       BLR 80  Minsk              1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47    0.0  3rA  Vu Thi Huong                 VIE 86  Guwahati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8    1.7  2    Fiona Cullen                 AUS 79  Brisbane           25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8   -1.1  3r2  Felicia Fant                 USA     Atlanta             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8    1.0  2    Anyika Onuora                GBR 84  Kassel 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8    0.3  3s2  Lina Grincikajte             LTU 87  Debrecen           1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8    0.2  2h3  Katja Wakan                  GER 81  Erfurt             2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48    1.2  1    Tanja Mitic                  SRB 83  Kragujevac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8         1h   Svetlana Nabokina            RUS 82  Samara              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9    0.9  3    Delphine Bertille Atangama   CMR 84  Bron     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9    0.7  1h1  Jiang Lan                    CHN 89  Wuhan             29-10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     1.9  1    Carol Rodriguez              PUR 85  Eugene              7-4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ubtful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12    1.9  1    Nicole Whitman               USA 80  Orlando             3-3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wind assiste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95    2.6  1h1     Barber                          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02    2.6  2h1     L.Williams                        Indianapolis       2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04    2.3  1r2  Kim Gevaert                  BEL 78  Heusden-Zolder     2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05    2.3  2r2     Jeter                             Heusden-Zolder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09    4.5  1    Laura Turner                 GBR 82  Budapest         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0    2.6  3h1  LaShauntea Moore             USA 83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1    2.6  4h1  Alexandria Anderson          USA 87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3    4.2  1    Latonia Wilson               USA 84  Fayetteville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5    3.5  1h1  Carol Rodriguez              PUR 85  Sacramento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15    2.6  2r1  Yvet Lalova                  BUL 84  Bydgoszcz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19    4.8  1r1  Virgil Hodge                 SKN 83  Fort Worth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19    2.6  3r1  Joice Maduaka                GBR 73  Bydgoszcz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19    2.6  4h1  Alexis Weatherspoon          USA 83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19    3.1  1    Susanthika Jayasinghe        SRI 75  Amman   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1    4.5  2    Shelly-Ann Fraser            JAM 86  Budapest            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3    2.4  1    Josephine Onyia              ESP 86  La Laguna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3    2.4  3    LaVerne Jones                ISV 81  Cork   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4    4.2  2    Yolanda Goff                 USA 85  Fayetteville       21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24    2.4  4    Jeanette Kwakye              GBR 83  Cork               30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24    2.2  2h3  Virgen Benavides             CUB 74  Rio de Janeiro     23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26    3.5  2h1  Jessica Onyepunuka           USA 86  Sacramento          6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28    6.0  1    Bianca Knight                USA 87  Pearl               5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28    2.3  1h3  Murielle Ahoure              USA 87  Gainesville        25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1.29    2.8  1    Nickiesha Anderson           JAM 85  Lawrence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29    2.4  1h1J Candyce McGrone              USA 89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29    2.8  2h2  Shayla Mahan                 USA 89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0    6.5  1    Genna Williams               BAR 84  Des Moines         1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0    3.0  2h2  Natalya Rusakova-Kresova     RUS 80  Zhukovskiy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0    2.4  2h1J Kya Brookins                 USA 89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1    4.5  1h2  Brittany Long                USA 89  Orlando 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3    3.1  2    Vu Thi Huong                 VIE 86  Amman              2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36    2.5  4r1  Melinda Smedley              USA 81  Modesto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6    2.6  7h1  Antonette Carter             USA 84  Indianapolis       2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1.37    3.6  1h2  Melanie Kleeberg             AUS 81  Canberra           27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7    2.8  1h3  Carima Louami                FRA 79  Niort    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9    2.6  2r1  Lakecia Ealey                USA 86  Berkeley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39    2.2  1rA  Myriam Soumare               FRA 86  Elancourt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0    3.1  2    Jamee Jones                  USA 85  Fort Worth         24-3</w:t>
      </w:r>
    </w:p>
    <w:p>
      <w:pPr>
        <w:pStyle w:val="Testonormale"/>
        <w:rPr/>
      </w:pPr>
      <w:r>
        <w:rPr>
          <w:rFonts w:eastAsia="MS Mincho;ＭＳ 明朝"/>
        </w:rPr>
        <w:t>11.40    2.7  5    Yuliya Chermoshan</w:t>
      </w:r>
      <w:r>
        <w:rPr>
          <w:rFonts w:eastAsia="MS Mincho;ＭＳ 明朝"/>
          <w:lang w:val="de-DE"/>
        </w:rPr>
        <w:t>skaya       RUS 86  Zhukovskiy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1    2.8  3    Yvonne Mensah                CAN 85  Lawrence  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2    5.1  1    Erica Broomfield             CAN 77  Windsor  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.43    4.5  3    Derval O'Rourke              IRL 81  Budapest         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4    2.7  1h1  Luciana Alves Dos Santos     BRA 70  Sao Paulo          1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4    2.5  1r1  Delphine Bertille Atangama   CMR 84  Sotteville          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5    2.7  2h1  Thaissa Barbosa Presti       BRA 85  Sao Paulo          1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5    2.1  3    Jakki Bailey                 USA 84  Palo Alto 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5    2.6  7r1  Dorota Dydo-Jedrusinska      POL 82  Bydgoszcz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6    4.2  3    Larica Urbina                USA 84  Fayetteville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7    3.3  1h3  Sakie Nobuoka                JPN 77  Shizuoka           30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7    6.0  1    Chisato Fukushima            JPN 88  Kumagaya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7    2.6  8r1  Fabienne Beret-Martinel      FRA 77  Bydgoszcz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8    6.6  1r2  Lisa Nolting                 USA 84  Fort Worth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8    2.6  1h2  Nelly Banco                  FRA 86  Elancourt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8    5.3  1h1  Saori Kitakaze               JPN 85  Sapporo 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9    3.8  3    Nikki Martin                 USA 85  Eugene  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.49    3.0  6h2  Daria Onysko                 POL 81  Zhukovskiy          9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 wind assisted</w:t>
      </w:r>
    </w:p>
    <w:p>
      <w:pPr>
        <w:pStyle w:val="Testonormale"/>
        <w:rPr/>
      </w:pPr>
      <w:r>
        <w:rPr>
          <w:rFonts w:eastAsia="MS Mincho;ＭＳ 明朝"/>
          <w:lang w:val="en-GB"/>
        </w:rPr>
        <w:t>11.0     W    1</w:t>
      </w:r>
      <w:r>
        <w:rPr>
          <w:rFonts w:eastAsia="MS Mincho;ＭＳ 明朝"/>
          <w:b/>
          <w:bCs/>
          <w:lang w:val="en-GB"/>
        </w:rPr>
        <w:t xml:space="preserve">    </w:t>
      </w:r>
      <w:r>
        <w:rPr>
          <w:rFonts w:eastAsia="MS Mincho;ＭＳ 明朝"/>
          <w:lang w:val="en-GB"/>
        </w:rPr>
        <w:t>Shayla Mahan                 USA 89  Warren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150 m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85     0.1 1r1  Maike Dix                    GER 86  Pliezhausen        1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02     0.0 1r3  Elisa Sporleder              GER 88  Pliezhausen        1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06     0.9 1    Franziska Bertenbreiter      GER 80  Regensburg         2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8.06     0.0 1r2  Iveta Mazacova               CZE 86  Pliezhausen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29    -0.7 1    Jitka Bartonickova           CZE 85  Praha             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0 m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.81    1.7  1    Allyson Felix                USA 85  Osaka              3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18    2.0  1       Felix                           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21    0.8  1s1     Felix                             Osaka              3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31    1.6  1    Rachelle Boone-Smith         USA 81  New York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31   -0.2  1q1  Sanya Richards               USA 85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32    0.5  1    Ebony Floyd                  USA 83  Des Moines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34    0.4  1       Felix                             Indianapolis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34    1.7  2    Veronica Campbell            JAM 82  Osaka  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35    0.3  1       Felix                             Sheffield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38   -1.6  1h1  Muriel Hurtis-Houairi        FRA 79  Niort       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39    0.8  1       Campbell                          Kingston    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41    1.3  1    Kerron Stewart               JAM 84  Columbia MS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42    1.7  1       Stewart                           Sacramento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43    0.7  1    Tedzhyan Naimova             BUL 87  Sofiya             1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43    0.4  2       Richards                          Indianapolis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44    0.3  2       Richards                          Sheffield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44    0.8  2s1     Campbell                          Osaka              30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46    2.0  2    LaShauntea Moore             USA 83  Carson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49    0.4  1    Simone Facey                 JAM 85  Lincoln            1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2.49   -0.1  1r2  Debbie Ferguson-McKenzie     BAH 76  Athina              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50   -0.1  2r2     Hurtis-Houairi                    Athina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50    1.1  1h1     Felix                           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50   -0.4  1s2     Richards                          Osaka              3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2.51    1.1  1r1  Stephanie Durst              USA 82  Bydgoszcz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51    0.8  2       Stewart                           Kingston    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51    0.8  3s1  Torri Edwards                USA 77  Osaka              3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52    0.1  1       Stewart                           Tuscaloosa         1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52    2.0  3    Cydonie Modibo-Mothersill    CAY 78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52    0.0  1s2     Stewart                           Sacramento          7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2.52    0.7  1    LaVerne Jones                ISV 81  Salamanca           4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55    1.1  2h1  Susanthika Jayasinghe        SRI 75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60   -0.5  1q4  Aleen Bailey                 JAM 80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61    1.0  1h4  Natasha Hastings             USA 86  Gainesville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62    0.4  1r1  Kim Gevaert                  BEL 78  Athina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67    0.4  2    Alexandria Anderson          USA 87  Lincoln   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67    1.7  4    Sherry Fletcher              GRN 86  Sacramento          9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2.68   -1.0  1h1  Virgil Hodge                 SKN 83  Des Moines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68    0.7  2    Roxana Diaz                  CUB 81  Salamanca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70    1.3  2    Gloria Asumnu                USA 85  Columbia MS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70   -1.2  1r1  Lauryn Williams              USA 83  Rethymno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71    1.9  1    Natalya Rusakova-Kresova     RUS 80  Tula                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72   -2.0  1r8  Iryna Shtanhyeyeva           UKR 82  Yalta     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73    0.4  1h5  Mikele Barber                USA 80  Indianapolis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74    1.7  1h1  Shalonda Solomon             USA 85  Tuscaloosa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74    1.7  6    Shareese Woods               USA 85  Sacramento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75    1.2  1h1  Yuliya Gushchina             RUS 83  Tula               1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76   -0.8  2    Sherone Simpson              JAM 84  Kingston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76    2.0  5    Tonette Dyer                 USA 82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78    0.8  3    Sheri-Ann Brooks             JAM 83  Kingston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78    1.9  2    Yelena Bolsun                RUS 82  Tula                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79    0.4  3    Porscha Lucas                USA 88  Lincoln   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80    0.4  3r1  Rakia Al-Gassra              BRN 82  Athina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82    0.1  1    Carmelita Jeter              USA 79  Eagle Rock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84    0.3  1h5  Samantha Henry               JAM 88  Tuscaloosa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84    0.9  1    Tiffany Townsend             USA 89  Austin   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85    0.9  1h1  Natalie Knight               USA 86  Gainesville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88   -1.5  1h3  Christine Arron              FRA 73  Niort       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90    2.0  6    Muna Lee                     USA 81  Carson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90    0.2  1    Yuliya Chermoshanskaya       RUS 86  Tula     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93    0.0  1    Ionela Tirlea-Manolache      ROM 76  Bucuresti     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95    1.5  1r1  Kelly-Ann Baptiste           TRI 86  Baton Rouge        31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2.95    0.5  4    Chauntae Bayne               USA 84  Des Moines 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2.96    0.3  1    Debbie Dunn                  USA 78  Lauderdale Lakes    7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2.97    0.3  1r1  Cathleen Tschirch            GER 79  Bochum-Wattenscheid1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98    0.9  1r3  Tahesia Harrigan             IVB 82  Donnas  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00    1.0  2    Christine Amertil            BAH 79  Auburn  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0   -0.5  1    Lucimar Aparecida De Moura   BRA 74  Sao Paulo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0    1.8  1    Yvet Lalova                  BUL 84  Milano  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0         1    Olesya Zykina                RUS 80  Irkutsk            1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3    0.6  2h2  Carol Rodriguez              PUR 85  Sacramento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3    0.1  2s1  Felipa Palacios              COL 75  Rio de Janeiro     2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05    1.6  4    Mechelle Lewis               USA 80  New York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05    1.1  4r1  Joice Maduaka                GBR 73  Bydgoszcz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06         1    Lyudmila Zuyenko             RUS 83  Sankt Petersburg    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07    1.6  5    Nadine Palmer                JAM 83  New York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07    1.1  5r1  Monika Bejnar                POL 81  Bydgoszcz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08    1.2  1    Krista Simkins               USA 86  College Park       2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08    0.8  5    Peta-Gaye Dowdie             JAM 77  Kingston           2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11    1.9  1r2  Brooklyn Morris              USA 86  Baton Rouge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1   -1.9  2h4  Latonia Wilson               USA 84  Indianapolis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1   -0.1  1    Jeanette Kwakye              GBR 83  Cuxhaven    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2    0.6  1    Anastacia Leroy              JAM 87  Kingston  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2    1.7  1    Crystal Cox                  USA 79  Chapel Hill        1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2   -0.6  1rB  Hasani Roseby                USA 82  Baie Mahault        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2    1.9  2r2  Halyna Tonkovyd              UKR 85  Kyiv  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12         1h2  Kia Davis                    USA 76  New York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13    0.4  3h5  Wyllesheia Myrick            USA 79  Indianapolis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14    1.1  2    Olivia Borlee                BEL 86  Bruxelles           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14    0.3  2r1  Vida Anim                    GHA 83  Bochum-Wattenscheid1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15    0.3  H    Jessica Ennis                GBR 86  Osaka              2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16    0.8  1    Adrienne Power               CAN 81  San Luis Potosi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17    1.0  2h4  Britney Spruill              USA 86  Gainesville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17    0.5  1    Bianca Knight                USA 87  Sao Paulo 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7    1.3  1h2  Hanna Marien                 BEL 82  Bruxelles           4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3.18    1.9  2    Aymee Martinez               CUB 88  Caracas            11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8    2.0  8    Moushami Robinson            USA 81  Carson             2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18    0.0  1r1  Angel Perkins                USA 84  Eagle Rock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8    1.5  1    Eleni Artymata               CYP 86  Nicosia             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9    0.3  3r1  Oludamola Osayomi            NGR 86  Bochum-Wattenscheid1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0    1.2  2    Ashlee Kidd                  USA 85  College Park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1    0.9  2r2  Angela Daigle-Bowen          USA 76  Modesto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1   -0.2  6q1  Olena Chebanu                UKR 81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2   -0.6  5    Natallia Safronnikava        BLR 73  Moskva             2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3A   0.7  1r2  Consuella Moore              USA 81  Provo  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3    0.5  2    Schillonie Calvert           JAM 88  Sao Paulo 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4    0.4  1h3  Victoria Jordan              USA 90  Walnut   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4    0.2  4h6  Amandine Allou Affoue        CIV 80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5    1.2  3    Patrice Potts                USA 87  College Park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5   -2.0  1rB  Marshevet Hooker             USA 84  Madrid   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5   -0.8  5h4  Guzel Khubbieva              UZB 76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6    0.0  2h3  Lynne Layne                  USA 88  Tuscaloosa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6    2.0  1h2  Jessica Onyepunuka           USA 86  Eugene             2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6    1.6  7    Monique Henderson            USA 83  New York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6    0.1  1h4  Ewelina Klocek               POL 87  Debrecen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7    0.4  5    Tresha Henry                 JAM 83  Lincoln            1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7    0.0  3    Geraldine Pillay             RSA 77  Belem 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7    0.0  1r1  Emily Freeman                GBR 80  Bratislava          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7    2.0  1    Inna Eftimova                BUL 88  Sofiya   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8    0.0  1r1  Tracy-Ann Rowe               JAM 85  Auburn             2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8   -0.3  1    Francisca Idoko              NGR 85  Brazzaville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8    0.8  6    Aneisha McLaughlin           JAM 86  Kingston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8    1.9  2    Pa Suiah Neela               SRI 82  Amman 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8   -1.3  2    Kadi-Ann Thomas              GBR 86  Bangkok            1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9   -2.6  1r2  Laura Turner                 GBR 82  Bedford  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9   -0.6  1s1  Nelly Banco                  FRA 86  Debrecen    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9    0.0  3    Aleksandra Fedoriva          RUS 88  Thessaloniki       3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0   -2.0  4    Fani Halkia                  GRE 79  Munchen            2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3.30    1.9  3    Vu Thi Huong                 VIE 86  Amman              28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3.31    1.0  3h4  Jacqua Williams              USA 87  Gainesville        2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32    1.2  1    Kandace Tucker               USA 84  Waco               2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32   -2.0  5    Alena Neumiarzhytskaya       BLR 80  Munchen     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2   -3.8  1    Shericka Williams            JAM 85  Yokohama           30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3    0.4  1    Thaissa Barbosa Presti       BRA 85  Sao Paulo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4   -1.0  1h6  Yekaterina Grigoryeva-Leshcheva RUS 74  Sochi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4   -0.3  1    Davita Prendegast            JAM 84  Charlotte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4   -1.0  4    Murielle Ahoure              USA 87  Gainesville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4    1.6  1h3  Jeneba Tarmoh                USA 89  Sacramento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4    0.4  4h5  Alexis Weatherspoon          USA 83  Indianapolis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4    1.8  2s1  Kadiatou Camara              MLI 81  Alger    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4   -0.8  6h4  Luise Ayetotche              CIV 77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4   -0.8  6h4  Delphine Bertille Atangama   CMR 84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5    0.9  3r2  Michelle Perry               USA 79  Modesto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5   -0.3  2    Mary Christy Ekpukhon        NGR 85  Brazzaville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6    0.9  1    Rosemar Coelho Neto          BRA 77  Sao Paulo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6   -0.2  2s2  Marta Jeschke                POL 86  Debrecen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6    0.4  1    Makelesi Bulikiobo           FIJ 77  Cairns             1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7    0.4  6    Carla Grace                  USA 86  Lincoln            1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7   -0.7  1    Jade Bailey                  BAR 86  Biberach  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7   -0.2  3s2  Yelena Novikova              RUS 85  Debrecen    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7   -0.2  1    Hayley Jones                 GBR 88  Hengelo  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8   -0.1  2    Anyika Onuora                GBR 84  Cuxhaven    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8    0.3  H    Carolina Klueft              SWE 83  Osaka              2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38    1.1  1r1  Montell Douglas              GBR 86  Koenigs Wusterhausen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9   -0.6  3r1  Novlene Williams             JAM 82  Baton Rouge        21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3.39    0.1  3    Nicole Ireland               USA 82  Eagle Rock         12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3.39    0.8  2r1  Phara Anacharsis             FRA 83  La Chaux-de-Fonds  1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0    0.0  2r1  Donna Fraser                 GBR 72  Génève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0   -0.4  1rA  Johanna Manninen             FIN 80  Lapinlahti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0    0.3  H    Kelly Sotherton              GBR 76  Osaka              2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2         1    Rachael Nachula              ZAM 90  Gaborone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2    0.3  2h5  Jessica Cousins              USA 85  Tuscaloosa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2   -2.0  2r8  Maryna Myndareva-Maydanova   UKR 82  Yalta     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2   -1.0  1    Chalonda Goodman             USA 90  Greensboro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2    0.7  4    Emma Ania                    GBR 79  Salamanca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2    0.1  2h3  Olha Andreyeva               UKR 85  Debrecen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3    0.0  2r1  De'Hashia Trotter            USA 82  Atlanta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3A   1.2  1    Nombulelo Mkenku             RSA 89  Windhoek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3    1.2  3    Marina Kislova               RUS 78  Sochi  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3    0.2  1    Sari Keskisalo               FIN 85  Tornio  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3    0.8  8    Rosemarie Whyte              JAM 86  Kingston    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4   -1.7  1    Teona Rodgers                USA 89  Winter Park         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4    0.2  3r2  Nora Ivanova-Edletzberger    AUT 77  Bydgoszcz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4   -1.0  2    Brittany Long                USA 89  Greensboro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4    1.1  1rC  Myriam Soumare               FRA 86  Paris   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4    0.0  1    Fabienne Feraez              BEN 76  Cotonou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4    0.7  5    Belen Recio                  ESP 80  Salamanca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4    1.9  5    Anna Geflikh                 RUS 83  Tula                2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44    0.2  1    Daria Korczynska             POL 81  Hyderabad         18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5    1.3  1    Nivea Smith                  BAH 90  Providenciales      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5    1.6  1r2  Victoria Howard              USA 87  Fayetteville        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5    0.6  1    Lina Grincikajte             LTU 87  Riga               1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    -0.9  1    Susana Clement               CUB 89  La Habana 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          1    Jenice Daley                 JAM 78  Arima              30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39    2.7  1       Campbell                          Fayetteville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80    2.7  2    Latonia Wilson               USA 84  Fayetteville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84    2.6  1    Victoria Jordan              USA 90  Walnut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87    2.6  1    Carol Rodriguez              PUR 85  Eugene  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93    2.3  1    Bianca Knight                USA 87  Indianapolis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94    2.3  2    Lynne Layne                  USA 88  Indianapolis       2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2.95    2.6  1    Marshevet Hooker             USA 84  Austin  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.96    5.1  1r1  Gloria Asumnu                USA 85  Lake Buena Vista   2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02    W    1    Brittany Long                USA 89  Atlanta 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03    3.6  1h   Natallia Safronnikava        BLR 73  Grodno           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04    2.4  1    Kia Davis                    USA 76  New York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05    2.1  2    Wyllesheia Myrick            USA 79  Cork   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07    2.9  1r1  Jessica Cousins              USA 85  Fayetteville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0    5.1  2r1  Cynthia Niako                CIV 83  Lake Buena Vista   2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0    5.1  3r1  Charlette Greggs             USA 83  Lake Buena Vista   2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2    2.8  1r5  Sakie Nobuoka                JPN 77  Walnut             1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2    2.2  1    Nelly Banco                  FRA 86  Elancourt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15    2.1  3    Emily Freeman                GBR 80  Cork   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15    2.4  1h1  Oludamola Osayomi            NGR 86  Alger              21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3.16    2.1  4    Jeanette Kwakye              GBR 83  Cork   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0    2.4  1    Jeneba Tarmoh                USA 89  Sacramento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1    4.8  1r3  Donniece Parrish             USA 85  Lincoln             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3.22    2.6  2    Chauntae Bayne               USA 84  Austin    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4    3.2  1r1  Ashlee Kidd                  USA 85  Winstom-Salem      2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4    2.4  2    Ashton Purvis                USA 92  Sacramento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4    2.3  4    Candyce McGrone              USA 89  Indianapolis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7    2.2  5    Aneisha McLaughlin           JAM 86  San Salvador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8    2.6  1    Monique Williams             NZL 85  Brisbane           1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28    2.1  1    Amanda Kotze                 RSA 86  Durban             3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29    3.1  1    Jessica Ennis                GBR 86  Manchester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0    2.9  2r1  Tominque Boatright           USA 86  Fayetteville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0    2.6  2    Chalonda Goodman             USA 90  Walnut        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1    4.5  1h1  Reyare Thomas                TRI 87  Port-of-Spain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3    2.6  3    LaTashia Kerr                USA 83  Austin    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5    2.4  2    Aliann Pompey                GUY 78  New York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6    2.7  3    Yolanda Goff                 USA 85  Fayetteville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6    3.2  1    Sabina Veit                  SLO 85  Ptuj  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7    2.6  1    Hariklia Bouda               GRE 80  Piraeus   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7    3.0  1    Lee McConnell                GBR 78  Grangemouth        3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8    2.6  2    Mae Koime                    TGA 83  Brisbane           1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8    5.1  4r1  Nicole Whitman               USA 80  Lake Buena Vista   2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8    2.1  2    Cindy Stewart                RSA 85  Durban    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38    2.1  6    Donna Fraser                 GBR 72  Cork   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38    2.6  3    Dominique Duncan             USA 90  Walnut        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1    2.8  3    Natalya Murinovich           RUS 85  Zhukovskiy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.41    3.1  1    Grazyna Prokopek             POL 77  Litomysl            4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2    4.5  2h1  Nandelle Cameron             TRI     Port-of-Spain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3.45    2.5  1    Crystal Attenborough         AUS 83  Brisbane           20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b/>
          <w:bCs/>
          <w:lang w:val="en-GB"/>
        </w:rPr>
        <w:t>hand timing wind assiste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2.8     3.9  1    Susana Clement               CUB 89  Santiago de Cuba   28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short distance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2.77    W    1    Louise Ayetotché             CIV 75  Carson             13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00 m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6.64         1    Nicola Sanders               GBR 82  Glasgow             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37.44         1    Ozge Gurler                  TUR 85  Istanbul            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37.61         1    Elodie Ouedraogo             BEL 81  Vilvoorde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37.78         2    Vicky Barr                   GBR 82  Glasgow             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38.04         3    Emily Freeman                GBR 80  Glasgow   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8.15         1    Jitka Bartonickova           CZE 85  Praha               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38.16         2    Olivia Borlee                BEL 86  Vilvoorde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38.17         4    Kim Wall                     GBR 83  Glasgow             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b/>
          <w:bCs/>
          <w:lang w:val="en-GB"/>
        </w:rPr>
        <w:t xml:space="preserve">400 m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27         1    Sanya Richards               USA 85  Berlin             16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27         1       Richards                          Stuttgart          23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29         1       Richards                          Bruxelles          14-9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49.36         1       Richards                          </w:t>
      </w:r>
      <w:r>
        <w:rPr>
          <w:rFonts w:eastAsia="MS Mincho;ＭＳ 明朝"/>
          <w:lang w:val="fr-FR"/>
        </w:rPr>
        <w:t>Zurich              7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9.52         1       Richards                          Paris Saint-Denis   6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9.61         1    Christine Ohuruogu           GBR 84  Osaka              29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9.64         1    De'Hashia Trotter            USA 82  Indianapolis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9.65         2    Nicola Sanders               GBR 82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66         1s1  Novlene Williams             JAM 82  Osaka              2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66         3       Williams                        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70         1    Allyson Felix                USA 85  Stockholm           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72         2       Richards                          Stockholm           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77         1       Richards                          Roma    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77         1s2     Sanders                           Osaka              2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79         1       Richards                          London      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84         2    Natasha Hastings             USA 86  Indianapolis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9.93         2s2  Natalya Antyukh              RUS 81  Osaka              2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02         1s1     Richards                          Indianapolis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06         1       Williams                          Kingston    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0         1       Antyukh                           Tula                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2         2       Williams                          Stuttgart          23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5         1       Hastings                          Sacramento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5         2    Amy Mbacke Thiam             SEN 76  Roma    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6         1s3     Ohuruogu                          Osaka              2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16         4    Ana Guevara                  MEX 77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17         2       Felix                             London   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17         5       Trotter                         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19         2s2     Guevara                           Osaka              2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20         3       Ohuruogu                          Stuttgart          23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21         1h4     Williams                          Osaka              2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22         2    Tatyana Veshkurova           RUS 81  Tula                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24         3    Mary Danner-Wineberg         USA 80  Indianapolis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1         3s1  Ilona Usovich                BLR 82  Osaka              2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4         2    Joanne Cuddihy               IRL 84  Bruxelles          14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37         4s2  Shericka Williams            JAM 85  Osaka              2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52         3    Natalya Nazarova             RUS 79  Tula                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78         4    Tatyana Levina               RUS 77  Tula                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81         1s2  Olesya Zykina                RUS 80  Tula                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82         5    Monique Henderson            USA 83  Indianapolis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84         5    Yelena Migunova              RUS 84  Tula                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90         4s3  Amantle Montsho              BOT 83  Osaka              2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98         6    Tatyana Firova               RUS 82  Tula                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0.99         2    Christine Amertil            BAH 79  Rio de Janeiro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00         1    Indira Terrero               CUB 85  La Habana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00         5s3  Shereefa Lloyd               JAM 82  Osaka              2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01         1    Yuliana Yushchanka           BLR 84  Minsk              1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04         2s1  Zhanna Kashcheyeva           RUS 82  Tula               3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06         1    Kseniya Zadorina             RUS 87  Tula     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07         5s1  Lee McConnell                GBR 78  Osaka              2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11         2    Mary Christy Ekpukhon        NGR 85  Brazzaville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13         1r4  Svetlana Pospelova           RUS 79  Sochi              2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16         2    Olga Shulikova               RUS 85  Tula               1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19         2    Monique Hennagan             USA 76  Sheffield          1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20         2    Joy Eze                      NGR 84  Alger    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24         4    Davita Prendegast            JAM 84  Kingston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25         1    Gabriela Medina              MEX 85  Xalapa 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25         1    Lyudmila Litvinova           RUS 85  Debrecen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27         2    Shana Cox                    USA 85  Sacramento          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36         1r1  Ebony Floyd                  USA 83  Berkeley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40         1    Monica Hargrove              USA 82  Torino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42         2rA  Solene Desert                FRA 82  Niort       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44         3    Folashade Abugan             NGR 90  Alger    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46         3    Ashlee Kidd                  USA 85  Gainesville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47         2    LaVerne Jones                ISV 81  Lawrence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47         7    Moushami Robinson            USA 81  Indianapolis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52         1r6  Patricia Hall                JAM 82  Gainesville         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59         3h4  Ionela Tirlea-Manolache      ROM 76  Osaka              2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61         1    Muna Jabir Ahmed Adam        SUD 87  Kampala            3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61         1r3  Aliann Pompey                GUY 78  New York    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62         1    Olga Tereshkova              KAZ 84  Bangkok            1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63         1    Jessica Beard                USA 89  Columbus            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66         3    Debbie Dunn                  USA 78  Kingston            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70         4    Nadezhda Belousova           RUS 86  Tula               1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71         1    Tasmyn Lewis                 AUS 78  Brisbane           10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72         1    Esther Akinsulie             CAN 84  San Luis Potosi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72         1    Bobby-Gaye Wilkins           JAM 88  Sao Paulo        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73         6h2  Angel Perkins                USA 84  Indianapolis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74         4    Sonita Sutherland            JAM 87  Carson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74         1r23 Anna Jesien-Olichwierczuk    POL 78  Warszawa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75         2r1  Kia Davis                    USA 76  Atlanta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76         1    Kaliese Spencer              JAM 87  Kingston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76         5    Yelena Novikova              RUS 85  Tula     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78         3    Nawal Al-Jak                 SUD 88  Abuja  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80         1s2  Kineke Alexander             VIN 86  Sacramento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81         8s1  Asami Tanno                  JPN 85  Osaka              2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85         1    Adrienne Power               CAN 81  San Luis Potosi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85         2    Fabienne Feraez              BEN 76  Torino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85         1    Fani Halkia                  GRE 79  Munchen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86         3h3  Barbara Petrahn              HUN 78  Osaka              2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88         3s1  Anastasiya Ovchinnikova      RUS 84  Tula               3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88         2    Danijela Grgic               CRO 88  Bangkok            1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89         1    Josiane Tito                 BRA 79  Sao Paulo           7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89         2    Iryna Khliustava             BLR 78  Minsk              1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90         1r1  Carol Rodriguez              PUR 85  Los Angeles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91         1    Tonette Dyer                 USA 82  Eugene 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91         2    Jenna Martin                 CAN 88  Sao Paulo        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92         4    Jessica Cousins              USA 85  Sacramento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93         1rA  Oksana Shcherbak             UKR 82  Donetsk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94         1    Jana Pittman-Rawlinson       AUS 82  Albufeira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1.97         2r1  Nicole Leach                 USA 87  Los Angeles        2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97         1    Latosha Wallace              USA 85  Palo Alto          1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1.98         1r2  Claudia Hoffmann             GER 82  Gent    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.99         6s2  Daniela Reina                ITA 81  Osaka              2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03         2    Carline Muir                 CAN 87  San Luis Potosi    1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03         5    Clora Williams               JAM 83  Sacramento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04         3r2  Monika Bejnar                POL 81  Warszawa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04         1    Yelena Ildeykina             RUS 83  Samara              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06         1    Marilyn Okoro                GBR 84  Génève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08         2h1  Anastasiya Kochetkova        RUS 83  Tula               3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09         2    Nadia Cunningham             JAM 78  San Luis Potosi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09         4    Antonina Yefremova           UKR 81  Bangkok            1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10         5    Sviatlana Usovich            BLR 80  Moskva             29-6</w:t>
      </w:r>
    </w:p>
    <w:p>
      <w:pPr>
        <w:pStyle w:val="Testonormale"/>
        <w:rPr/>
      </w:pPr>
      <w:r>
        <w:rPr>
          <w:rFonts w:eastAsia="MS Mincho;ＭＳ 明朝"/>
        </w:rPr>
        <w:t xml:space="preserve">52.11         4    Markita James                </w:t>
      </w:r>
      <w:r>
        <w:rPr>
          <w:rFonts w:eastAsia="MS Mincho;ＭＳ 明朝"/>
          <w:lang w:val="fr-FR"/>
        </w:rPr>
        <w:t>USA 83  Xalapa              5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13         2rA  Olha Zavhorodnya             UKR 83  Donetsk             5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14         h    Olga Kotlyarova              RUS 76  Tula               18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14         1    Zuzanna Radecka-Pakaszewska  POL 75  Poznan   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14         5s1  Anastasiya Kapachinskaya     RUS 79  Tula                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16         1    Maria Laura Almirao          BRA 77  Sao Paulo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17         7    Trish Bartholomew            GRN 86  Sacramento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19         2h3  Kenyata Coleman              USA 86  Sacramento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19         2h3  Darya Safonova               RUS 80  Tula               3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19         1rB  Fatou Bintou Fall            SEN 81  Niort       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20         3r4  Natalya Ivanova              RUS 81  Sochi  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20         3    Donna Fraser                 GBR 72  Osaka              2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22         2    Aymee Martinez               CUB 88  Bilbao 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22         3rA  Nataliya Pyhyda              UKR 81  Donetsk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23         4    Oluoma Nwoke                 NGR 85  Lagos 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23         7h4  Makelesi Bulikiobo           FIJ 77  Osaka              2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24         2    Susana Clement               CUB 89  La Habana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27A        2    Zudikey Rodriguez            MEX 87  Ciudad de Mexico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28         6s1  Demetria Washington          USA 79  Indianapolis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28         5    Anastacia Leroy              JAM 87  Kingston           2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29         1    Najah Floyd                  USA 85  Oxford   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31A        1    Lucimar Teodoro              BRA 81  Cochabamba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31         6    Yelena Voynova               RUS 85  Tula     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31         1r1  Thelia Sigere                FRA 85  La Chaux-de-Fonds  1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32         1    Teodora Kolarova             BUL 81  Sofiya    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32         h    Antonina Krivoshapka         RUS 87  Tula               1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32         4    Brandi Cross                 USA 88  Sao Paulo           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33         2    Keisha Spencer               JAM 78  Kingston           2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33         1r1  Deonna Lawrence              USA 86  Baton Rouge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33         3    Cynethia Rooks               USA 84  Tuscaloosa         1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35         2    Becky Horn                   USA 86  Oxford             1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38         1    Grazyna Prokopek             POL 77  Tabor              1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39         1    Tatyana Azarova              KAZ 85  Almaty              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40         1    Ruky Abdulai                 GHA 85  Fresno  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42         1    Tsvetelina Kirilova          BUL 77  Sofiya      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43         2    Agnieszka Karpiesiuk         POL 82  Poznan   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44         3r1  Carey Easton                 GBR 79  Warszawa           1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45         h    Yevgeniya Isakova            RUS 78  Tula               1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45         1    Yuliya Hurtovenko-Krevsun    UKR 80  Kyiv        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46         1h1  Ginou Etienne                HAI 85  College Park       20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46         2s1  Tjipekabora Herunga          NAM 88  Alger         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47         5    Ronetta Smith                JAM 80  Kingston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47         4h2  Jessica Young                USA 87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48         2h4  Tsholofelo Selemela          RSA 86  Alger            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50         1    Deborah Jones                USA 85  San Diego          1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51         1    Elizabeth Muthoka            KEN 74  Khartoum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51         2    Meshawn Graham               USA 90  Columbus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56         h    Anna Kozak                   BLR 74  Grodno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56         5    Estie Wittstock              RSA 80  Alger    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59         3rA  Marie-Angelique Lacordelle   FRA 87  Niort       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61         4rA  Virginie Michanol            FRA 85  Niort       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65         1    Sherone Simpson              JAM 84  Kingston           17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65         3    Phara Anacharsis             FRA 83  Tallinn   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66         3s1  Kou Luogon                   LBR 84  Alger       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67         1u17 Ebony Eutsey                 USA 91  Lisle     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68         2h1  Tominque Boatright           USA 86  Tuscaloosa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69         2    Johnsie Liles                USA 85  Charlotte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70         8s1  Nathandra John               SKN 84  Sacramento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70         1    Angela Morosanu              ROM 86  Bucuresti          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71         1    Chauntae Bayne               USA 84  Lincoln            1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73         1r2  Brooklyn Morris              USA 86  Baton Rouge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73         2    Sheila Ferreira              BRA 80  Sao Paulo   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74         2    Monique Williams             NZL 85  Brisbane           1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74         1r1  Alycia Williams              USA 85  Lake Buena Vista   2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76         1r7  Huang Xiaoxiao               CHN 83  Arlington 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76         2r2  Natalya Lavshuk              RUS 80  Sochi              2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76         3h1  Amanda Kotze                 RSA 86  Alger            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77         1    Eliana Pacheco               VEN 79  Barinas           19-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78         3    Keva Wilkins                 JAM 83  Charlotte  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79         1    Tang Xiaoyin                 CHN 85  Waco    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79         2    Dimitra Dova                 GRE 74  Athina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80         3h1  Krystal Cantey               USA 87  Tuscaloosa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82         1h2  Nedialka Nedkova             BUL 77  Sofiya             16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85         5    Ariel Burr                   USA 86  Des Moines         26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85         3    Vicki Barr                   GBR 82  Manchester         28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86         3    Emmily Pinheiro              BRA 85  Sao Paulo          22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87         7r2  Olesya Krasnomovets          RUS 79  Warszawa           17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88         2    Alexandria Anderson          USA 87  Austin             21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88         3    Dominique Darden             USA 83  Baie Mahault        1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88         h    Viktoriya Shalygina          RUS 85  Tula               1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89         3    Shevon Stoddart              JAM 82  Ponce              1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89         1    Justine Bayiga               UGA 79  Namboole            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90         6    Nallely Vela                 MEX 86  Xalapa 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90         1    Kseniya Ustalova             RUS 88  Zhukovskiy  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91         2    Kandace Tucker               USA 84  Waco    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91         5s2  Nina Gilbert                 USA 84  Sacramento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91         4    Alissa Kallinicou            CYP 85  Milano  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2.92         1r1  Deanna Goodwin               USA 85  Westwood           1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2.92         6    Sekinat Adesanya             NGR 88  Abuja  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92         5    Alexandra Spruiel            USA     Gainesville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93         1    Menike Wickrameasinghe       SRI 77  Hyderabad         15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94         6    Martina Naef                 SUI 80  Bangkok            1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95         1    Muizat Ajoke Odumosu         NGR 87  Lafayette 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95         2    Anna Verkhovskaya            RUS 88  Zhukovskiy         30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questionable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0.46         1    Muizat Ajoke Odumosu         NGR 87  Mobile             1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22         2    Natalie Dixon                TRI 83  Mobile             1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58         3    Clarisse Moh                 FRA 86  Mobile             14-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isqualifi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.10         2    Teodora Kolarova             BUL 81  Milano 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500 m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10.0      1    Benedetta Ceccarelli         ITA 80  Bastia Umbra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600 m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25.84     1    Brigita Langerholc           SLO 76  Ljubljana           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6.57     2    Vanja Perisic                CRO 85  Ljubljana           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7.17     +    Maria Lourdes Mutola         MOZ 72  Lausanne           1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8.02     1    Veronika Mrackova            CZE 82  Pliezhausen        13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8.22     1    Halima Hachlaf               MAR 88  Bottrop            2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800 m       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56.04     1    Janeth Jepkosgei             KEN 83  Osaka              28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56.17     1s3     Jepkosgei                         Osaka              26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56.29     1r1     Jepkosgei                         Rieti               9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56.84     2s3  Hasna Benhassi               MAR 78  Osaka              26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1:56.98     3s3  Maria de Lurdes Mutola       MOZ 72  Osaka              26-8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56.99     2       Benhassi                          Osaka              28-8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57.62     3    Mayte Martinez               ESP 76  Osaka              28-8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57.63     1    Yuliya Hurtovenko-Krevsun    UKR 80  Bangkok            14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 xml:space="preserve">1:57.87     2       </w:t>
      </w:r>
      <w:r>
        <w:rPr>
          <w:rFonts w:eastAsia="MS Mincho;ＭＳ 明朝"/>
          <w:lang w:val="de-DE"/>
        </w:rPr>
        <w:t>Jepkosgei                         Stuttgart          23-9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1:58.11     1s1  Sviatlana Usovich            BLR 80  Osaka              26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58.14     1    Olga Kotlyarova              RUS 76  Tula                3-8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:58.14     2       Martinez                          </w:t>
      </w:r>
      <w:r>
        <w:rPr>
          <w:rFonts w:eastAsia="MS Mincho;ＭＳ 明朝"/>
          <w:lang w:val="de-DE"/>
        </w:rPr>
        <w:t>Stuttgart          23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21     1       Mutola                            Zaragoza           2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22     4       Kotlyarova                        Osaka              28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33     1       Mutola                            Eugene             1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37     2    Svetlana Cherkasova          RUS 78  Tula                3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41     4s3  Brigita Langerholc           SLO 76  Osaka              26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52     5       Langerholc                        Osaka              28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58.56     2s1     Kotlyarova                        Osaka              26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58.61     2    Kenia Sinclair               JAM 80  Eugene   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62     3s1  Lucia Klocova                SVK 83  Osaka              26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62     1       Jepkosgei                         Berlin             16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63     3    Svetlana Klyuka              RUS 78  Tula                3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63     4s1  Elisa Cusma Piccione         ITA 81  Osaka              26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58.67     1       Sinclair                          Thessaloniki       3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58.68     2r1     Usovich                           Rieti               9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58.75     3    Alice Schmidt                USA 81  Eugene             1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76     3    Marilyn Okoro                GBR 84  Stuttgart          23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77     1h4     Kotlyarova                        Tula                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79     1       Mutola                            Eugene             27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 30 performances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8.80     1r2  Oksana Zbrozhek              RUS 78  Warszawa           1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59.07     1    Hazel Clark                  USA 77  New York 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59.15     2    Treniere Clement             USA 81  New York            2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59.29     1    Alysia Johnson               USA 86  Sacramento          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9.35     2    Katie Erdman                 USA 83  Sacramento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59.37     3    Tasmyn Lewis                 AUS 78  Zaragoza      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 xml:space="preserve">1:59.39     5s3  Jennifer Meadows             </w:t>
      </w:r>
      <w:r>
        <w:rPr>
          <w:rFonts w:eastAsia="MS Mincho;ＭＳ 明朝"/>
          <w:lang w:val="en-GB"/>
        </w:rPr>
        <w:t>GBR 81  Osaka              2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59.46     6s3  Elodie Guegan                FRA 85  Osaka              26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59.49     1r2  Yelena Soboleva              RUS 82  Zhukovskiy          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9.51     3s2  Amina Ait Hammou             MAR 78  Osaka              26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9.52     2    Yekaterina Kostetskaya       RUS 87  Bangkok            14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59.59     1h   Mariya Shapayeva             RUS 86  Tula               18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59.64     2r2  Ewelina Setowska-Dryk        POL 80  Warszawa           1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59.75     1    Diane Cummins                CAN 74  Rio de Janeiro     2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59.76     4h6  Agnes Samaria                NAM 72  Osaka              2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9.81     5    Tatyana Paliyenko            RUS 83  Tula                3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59.84     2    Marian Burnett               GUY 76  Kingston           2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59.85     1    Tetyana Petlyuk              UKR 82  Kyiv                4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59.86     1    Jolanda Ceplak               SLO 76  Lignano            1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9.90     1    Anna Alminova                RUS 85  Tula               1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9.91     2    Nicole Teter                 USA 73  Eugene             27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0.02     2    Rosibel Garcia Mena          COL 81  Rio de Janeiro     2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0.07     5s1  Liliana Barbulescu-Popescu   ROM 82  Osaka              26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0.18     3    Jemma Simpson                GBR 84  London              3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0.21     1    Corina Dumbravean            ROM 84  Bucuresti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0.27     1    Natalya Shipitsyna           RUS 81  Chelyabinsk        1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0.34     3    Zulia Calatayud              CUB 79  Rio de Janeiro     2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0.37     6    Olesya Chumakova             RUS 81  Tula                3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0.52     2    Natalya Khrushchelyova       RUS 73  Chelyabinsk        1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0.74     6h5  Seltana Ait Hammou           MAR 80  Osaka              25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0.77     4    Neisha Bernard-Thomas        GRN 81  New York 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0.78     3    Mariya Savinova              RUS 85  Chelyabinsk        1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0.85     3    Aimee Teteris                CAN 78  Thessaloniki       30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0.86     5    Rebecca Lyne                 GBR 82  London              3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0.93     4    Yevgeniya Zinurova           RUS 82  Chelyabinsk 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02     1    Anna Rostkowska              POL 80  Slupsk             25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04     9    Yuliya Chizenko-Fomenko      RUS 79  Ostrava            2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05     3    Heather Dorniden             USA 87  Sacramento          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08     4h1  Mihaela Stancescu-Neacsu     ROM 79  Osaka              25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09     6r2  Irina Krakoviak              LTU 77  Warszawa           1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11     7    Irina Maracheva              RUS 84  Tula                3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12     2    Erin Donohue                 USA 83  Naimette-Xhovemont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13     1    Vanja Perisic                CRO 85  Velenje            2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01.15     7r2  Monika Gradzki               GER 79  Warszawa           1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1.15     2rB  Faith Macharia               KEN 76  Madrid             2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1.17     1    Madeleine Pape               AUS 84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28     1h2  Josiane Tito                 BRA 79  Rio de Janeiro     2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33     3    Natalya Peryakova            RUS 83  Sochi              26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33     8r2  Sylwia Ejdys                 POL 84  Warszawa           1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35     8    Laura Finucane               GBR 86  Praha              1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40     h    Gulnara Samitova-Galkina     RUS 78  Tula                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42     4    Natallia Kareiva             BLR 85  Debrecen           1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1.49     1rA  Victoria Griffiths           GBR 84  London             25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1.50     3    Charlotte Best               GBR 85  Bangkok            14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1.56     2rA  Celia Brown                  GBR 77  London             2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57     1    Sandra Teixeira              POR 78  Lisboa             29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1.58     9r2  Lidia Chojecka               POL 77  Warszawa           17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1.59     1    Lisa Corrigan                AUS 84  Canberra           27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63     2    Teodora Kolarova             BUL 81  Kalamata 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66     1    Btissam Lakhouad             MAR 80  Castres            1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71     1    Leonor Piuza             MOZ 78  Villefranche-sur-Saone 3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75     4    Morgan Uceny                 USA 85  Indianapolis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76     2    Margarita Fuentes-Pila       ESP 82  Rivas              2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01.77     9    Susan Scott                  GBR 78  Praha              1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1.78     h    Natalya Pantelyeva           RUS 83  Tula                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1.78     2    Elizabeth Brathwaite         GBR 85  Stretford          11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01.80     2    Zoya Nesterenko-Hladun       UKR 83  Kyiv                4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01.84     4    Olga Cristea                 MDA 87  Bangkok            14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85     h    Anna Luchkina                RUS 86  Tula               1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1.86     4    Kerstin Werner               GER 82  Bochum-Wattenscheid1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1.88     5    Aneta Lemiesz                POL 81  Bochum-Wattenscheid1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1.89     4    Fatimoh Muhammed             LBR 84  Sacramento          9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01.94     4    Yekaterina Martynova         RUS 86  Tula               1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1.95     3    Jo Jackson                   GBR 85  Manchester          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02     1    Sinimol Paulose              IND 83  Jamshedpur        26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06     10   Natalya Tsyganova            RUS 71  Praha              1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09     5    Lauren Austin                USA 86  Indianapolis       2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16     3    Eleni Filandra               GRE 84  Kalamata 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02.19     1r2  Nikeya Green                 USA 83  Kortrijk  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2.20     1    Hillary Edmondson-Stellingwerf CAN 81  Ninove           11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2.22     6    Maria do Carmo Tavares       POR 74  Zaragoza           2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24     5    Geena Gall                   USA 87  Sacramento          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24     3    Nadezhda Vorobyeva           RUS 77  Moskva              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25     5    Larisa Chzhao                RUS 71  Chelyabinsk        1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25     1r2  Sasha Spencer                USA 79  Rovereto           1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2.28     3    Ysanne Williams              JAM 80  Kingston           2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2.29     1    Liu Qing                     CHN 86  Shijiazhuang        5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2.30     2    Juliana Paula De Azevedo     BRA 83  Kassel              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34     4    Tatyana Popova               RUS 84  Moskva              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34     h    Yevgeniya Zolotova           RUS 83  Tula                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36     11   Lenka Masna                  CZE 85  Praha              1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36     1rA  Nahida Touhami               ALG 78  Goteborg            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38     7    Chanelle Price               USA 90  Indianapolis       2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2.39     1    Truong Thanh Hang            VIE 86  Nakhon Ratchasima  8-1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2.41     5    Polina Nikonorova            RUS 86  Tula     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2.53     1    Mary Jane Harrelson          USA 78  Hillsdale          1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2.55     2    Sviatlana Kovgan-Klimkovich  BLR 80  Minsk              14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2.57     7    Temeka Kincy                 USA 85  Sacramento          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02.57     2r2  Tiffany McWilliams           USA 82  Kortrijk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2.60     4    Halima Hachlaf               MAR 88  Biberach           1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02.64     2    Anita Banovic                CRO 84  Zagreb             2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66     5    Yelena Kofanova              RUS 88  Moskva              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67     h    Natalya Fedotova             RUS 84  Tula                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68     3r2  Nicole Cook                  USA 83  Kortrijk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72     5h2  Melissa DeLeon               TRI 81  Rio de Janeiro     2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74     3    Antonella Riva               ITA 81  Lignano            1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84     1    Elena Mirela Lavric          ROM 91  Hengelo            2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85     2    Frances Santin               USA 80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2.85     2    Lysaira Del Valle            PUR 82  Ponce              19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2:02.89     1    Sonja Roman                  SLO 79  Dessau              1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2:03.00     2    Juliana Paula Dos Santos     BRA 83  Dessau              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04     5    Elisabetta Artuso            ITA 74  Lignano            1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07     2    Alena Rucklova               CZE 81  Bordeaux 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2:03.07     5    Egle Uljas                   EST 84  Thessaloniki       30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03.10     3    Virginie Fouquet             FRA 75  Naimette-Xhovemont 25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2:03.12     2    Ilona Usovich                BLR 82  Minsk    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3.12     1rA  Rebecca Johnstone            CAN 84  Brasschaat         21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03.22     1r1  Rebekah Noble                USA 87  Eugene             21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3.23     2    Emma Jackson                 GBR 88  Hengelo            2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3.28     2    Cao Kun                      CHN 89  Shijiazhuang        5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03.29     6h2  Ana Pena                     CUB 82  Rio de Janeiro     2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03.34     2    Meskerem Legese              ETH 86  Hillsdale          1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03.35     6    Laetitia Valdonado           FRA 77  Beograd            29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35     3    Olga Dubovik                 RUS 76  Irkutsk            1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41     3    Natalya Lavshuk              RUS 80  Tallinn   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47     1r2  Viktoriya Tereshchuk         UKR 82  Kyiv               19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50     2rA  Joanna Ross                  GBR 81  Brasschaat         2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50     h    Zhanna Smolina               RUS 78  Tula                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52     9    Irina Gornova                RUS 86  Sochi              26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54     2    Carine Falhun            FRA 84  Villefranche-sur-Saone 3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62     4    Korene Hinds                 JAM 76  Kingston            5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64     5    Claire Gibson                GBR 82  Manchester          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66     2rA  Anna Mishchenko              UKR 83  Donetsk             7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03.67     1r2  Jose Van der Veen            NED 80  Arnhem             13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3.69     6    Anna Eyfert                  RUS 84  Chelyabinsk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03.70     h    Anna Yemashova               RUS 83  Tula                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03.71     2    Jana Hartmann                GER 81  Uden                4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3.72     3    Machteld Mulder              NED 89  Hengelo            2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72     2    Chiara Nichetti              ITA 80  Palermo            30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74     h    Yuliya Rusanova              RUS 86  Tula               1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74     10   Veronika Mrackova            CZE 82  Ostrava            2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03.75     6h4  Rikke Ronholt                DEN 76  Osaka              25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03.81     3    Liu Xiaoping                 CHN 78  Shijiazhuang        5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03.83     4    Tatsiana Suprun              BLR 86  Minsk              14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03.84     1    Katarina Zarudnaya           RUS 89  Zhukovskiy         30-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disqualified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59.36     4    Teodora Kolarova             BUL 81  Athina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00 m          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3.06     1    Mayte Martinez               ESP 76  Huelva             13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4.35     2    Hasna Benhassi               MAR 78  Huelva             13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6.95     1    Anna Rostkowska              POL 80  Miedzyzdroje       18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37.66     3    Diane Cummins                CAN 74  Huelva             1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8.47     1    Natallia Kareiva             BLR 85  Koenigs Wusterhausen9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38.91     1    Maria Martins                FRA 74  Metz               1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39.26     1    Faith Macharia               KEN 76  Glasgow             3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39.32     4    Tatyana Paliyenko            RUS 83  Huelva             13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39.50     1    Erin Donohue                 USA 83  Linz               11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39.67     2       Macharia                          Linz               11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9.69     2    Jolanda Ceplak               SLO 76  Glasgow             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9.76     2    Sonja Roman                  SLO 79  Koenigs Wusterhausen9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39.84     3    Jennifer Meadows             GBR 81  Glasgow             3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39.88     3    Svetlana Cherkasova          RUS 78  Linz               11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39.89     4    Joanna Ross                  GBR 81  Glasgow             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0.60     4    Svetlana Klyuka              RUS 78  Linz               11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0.87     5    Katrina Wootton              GBR 85  Glasgow             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1.69     5    Tetyana Petlyuk              UKR 82  Linz               11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1.73     6    Michaela Hutchison           GBR 84  Glasgow             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1.86     1       Ross                              Grangemouth        3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1.97     7    Elizabeth Brathwaite         GBR 85  Glasgow             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2.18     2       Wootton                           Grangemouth        3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2.47     6       Meadows                           Linz               11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2.53     7    Carmen Douma-Hussar          CAN 77  Linz               11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( 24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3.29     1    Sylwia Ejdys                 POL 84  Warszawa            5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43.76     2    Olesya Tyurina               RUS 80  Metz               1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43.91     1    Mari Jarvenpaa               FIN 81  Tampere            2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44.40     1    Polina Jelizarova            LAT 89  Aizpute 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00 m           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7.30     1+   Yelena Soboleva              RUS 82  Moskva             2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8.3      1       Soboleva                          Athina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:58.75     1    Maryam Yusuf Jamal           BRN 84  Osaka               2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3:58.99     2       Soboleva                          Osaka               2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3:59.0      2       Jamal                             Athina              2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3:59.91     1       Soboleva                          Paris Saint-Denis   6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00.43     1       Jamal                             Monaco             25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4:00.48     1    Gelete Burika Bati           ETH 87  Eugene             1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0.68     2       Burika Bati                       Paris Saint-Denis   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0.69     3    Iryna Lishchynska            UKR 76  Osaka               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0.7      3    Yuliya Chizenko-Fomenko      RUS 79  Athina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4:00.7      +       Jamal                             </w:t>
      </w:r>
      <w:r>
        <w:rPr>
          <w:rFonts w:eastAsia="MS Mincho;ＭＳ 明朝"/>
          <w:lang w:val="de-DE"/>
        </w:rPr>
        <w:t>Bruxelles          14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00.82     4    Daniela Yordanova            BUL 76  Osaka               2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1.2      4    Olga Yegorova                RUS 72  Athina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1.23     1       Jamal                             Stuttgart          22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1.44     1       Jamal                           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1.52     5    Mariem Alaoui Selsouli       MAR 84  Osaka               2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1.58     2       Chizenko-Fomenko                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1.82     3       Lishchynska                     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2.10     6    Viola Kibiwot                KEN 83  Osaka               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2.17     3       Lishchynska                       Paris Saint-Denis   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2.3      5       Selsouli                          Athina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2.46     7       Chizenko-Fomenko                  Osaka               2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2.70     2+      Yegorova                          Moskva             2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2.8      6    Tatyana Tomashova            RUS 75  Athina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:02.88     4       Yegorova                          Paris Saint-Denis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4:02.9      +       Soboleva                          </w:t>
      </w:r>
      <w:r>
        <w:rPr>
          <w:rFonts w:eastAsia="MS Mincho;ＭＳ 明朝"/>
          <w:lang w:val="de-DE"/>
        </w:rPr>
        <w:t>Bruxelles          14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2.98     2       Chizenko-Fomenko                  Eugene             1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03.10     3+   Anna Alminova                RUS 85  Moskva             2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3.2      7    Natalya Pantelyeva           RUS 83  Athina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3.27     1       Yegorova                          Rieti  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 31 performances)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3.31     4+   Gulnara Samitova-Galkina     RUS 78  Moskva             2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3.36     5+   Olesya Chumakova             RUS 81  Moskva             2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3.4      8    Btissam Lakhouad             MAR 80  Athina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3.62     2    Bouchra Chaabi               MAR 80  Monaco            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4:03.71     5    Sarah Jamieson               AUS 75  Paris Saint-Denis   6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4.03     4    Siham Hilali                 MAR 86  Monaco             25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:04.5      10   Olga Komyagina               RUS 74  Athina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5.10     9    Lidia Chojecka               POL 77  Paris Saint-Denis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5.25     1    Lisa Corrigan                AUS 84  Sydney             17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5.41     1    Nataliya Tobias-Sidorenko    UKR 80  Kalamata            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 xml:space="preserve">4:05.44     4    Agnes Samaria                NAM 72  </w:t>
      </w:r>
      <w:r>
        <w:rPr>
          <w:rFonts w:eastAsia="MS Mincho;ＭＳ 明朝"/>
        </w:rPr>
        <w:t>Stuttgart          22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5.48     2    Tetyana Holovchenko          UKR 80  Kalamata 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4:05.55     1    Erin Donohue                 USA 83  Heusden-Zolder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4:05.56     1    Kenia Sinclair               JAM 80  Carson             2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05.62     5    Lauren Fleshman              USA 81  Rieti  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5.65     10   Malindi Elmore               CAN 80  Paris Saint-Denis   6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5.68     6    Treniere Clement             USA 81  Rieti               9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5.69     11   Hillary Edmondson-Stellingwerf CAN 81  Paris Saint-Denis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5.86     3    Shalane Flanagan             USA 81  Eugene             1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5.91     6    Carmen Douma-Hussar          CAN 77  Oslo               15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05.98     2    Shayne Culpepper-Whille      USA 73  Carson    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6.19     8    Maria Martins                FRA 74  Monaco            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6.22     7    Lisa Dobriskey               GBR 83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6.49     9    Dolores Checa                ESP 82  Monaco            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6.51     3    Saida El Mahdi               MAR 82  Kalamata 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4:06.65     2    Vivian Cheruiyot             KEN 83  Doha               1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4:06.70     7    Stephanie Twell              GBR 89  Rieti               9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6.99     7s2  Zulema Fuentes-Pila          ESP 77  Osaka              3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7.23     8    Iris Maria Fuentes-Pila      ESP 80  Oslo               15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7.23     3    Amy Mortimer                 USA 81  Heusden-Zolder     2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7.45     2    Mestawet Tadesse             ETH 85  New York            2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4:07.48     1    Sylwia Ejdys                 POL 84  Kassel              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7.52     3    Meselech Melkamu             ETH 85  Doha      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7.81     1    Cristina Vasiloiu            ROM 88  Bucuresti          1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 xml:space="preserve">4:07.86     2    Christy Wurth-Thomas         </w:t>
      </w:r>
      <w:r>
        <w:rPr>
          <w:rFonts w:eastAsia="MS Mincho;ＭＳ 明朝"/>
          <w:lang w:val="de-DE"/>
        </w:rPr>
        <w:t>USA 80  Indianapolis       2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8.02     2    Daniela Donisa               ROM 88  Bucuresti          1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4:08.02     8s2  Marina Muncan                SRB 82  Osaka              31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08.10     11   Katrina Wootton              GBR 85  Rieti               9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8.30     2    Ragnhild Kvarberg            NOR 81  Villeneuve d'Ascq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8.50     3    Emebt Etea Bedada            ETH 90  Villeneuve d'Ascq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4:08.60     11s2 Sonja Roman                  SLO 79  Osaka              31-8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08.61     1    Tatyana Beltyukova           RUS 85  Zhukovskiy          9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4:08.73     5    Nicole Teter                 USA 73  Carson    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:08.74     1    Abigail Westley              GBR 87  Loughborough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8.77     5    Irina Krakoviak              LTU 77  Bydgoszcz          1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08.86     4    Tiffany McWilliams           USA 82  Indianapolis       2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8.89     6    Alice Schmidt                USA 81  Carson    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8.9      12   Corina Dumbravean            ROM 84  Athina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8.99     5    Sara Bei-Hall                USA 83  Indianapolis       2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4:09.0   A  1    Florence Jebet Kiplagat      KEN 87  Nairobi            16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09.04     5    Meskerem Assefa              ETH     Villeneuve d'Ascq   8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09.06     1    Rebecca Lyne                 GBR 82  Warszawa           19-9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4:09.11     2    Veronica Wanjiru Nyaruai     KEN 89  Alger              2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9.12     1    Nahida Touhami               ALG 78  Leverkusen         10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:09.17     10   Mayte Martinez               ESP 76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9.26     2    Fatima Lanouar               TUN 78  Cuxhaven           1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4:09.29     7    Meskerem Legese              ETH 86  Carson             20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:09.34     3    Elisa Cusma Piccione         ITA 81  Milano  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09.40     2    Kristine Eikrem Engeset      NOR 88  Floro               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:09.51     11r1 Helen Clitheroe-Pattinson    GBR 74  Lausanne           1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4:09.51     2    Wioletta Janowska            POL 77  Leverkusen         10-8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4:09.52     8    Jennifer Rhines              USA 74  Carson    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09.60     1    Lindsay Gallo                USA 81  Palo Alto          29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9.6      +    Charlene Snelgrove-Thomas    GBR 82  Bruxelles          14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i/>
        </w:rPr>
        <w:t xml:space="preserve">  </w:t>
      </w:r>
      <w:r>
        <w:rPr>
          <w:rFonts w:eastAsia="MS Mincho;ＭＳ 明朝"/>
          <w:i/>
        </w:rPr>
        <w:t>(4:11.86    2    Charlene Snelgrove-Thomas    GBR 82  Manchester         9-6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09.64     1rA  Charlene Thomas              GBR 82  Watford            3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09.93     1    Brie Felnagle                USA 83  Sacramento          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0.00     2    Mika Yoshikawa               JPN 84  Osaka               5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0.08     1    Jemma Simpson                GBR 84  Manchester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10.09     5    Lyubov Pulyayeva             RUS 82  Tula                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10.26     2rA  Susan Scott                  GBR 78  Watford            3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4:10.27     2r2  Irene Jelagat                KEN 88  Lausanne           10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0.29     8    Kara Goucher-Wheeler         USA 78  Eugene             1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:10.33     3rA  Mari Jarvenpaa               FIN 81  Stretford          1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0.38     2    Yekaterina Volkova           RUS 78  Tula                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0.41     1    Liliana Barbulescu-Popescu   ROM 82  Bucuresti          27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0.57     5    Jenelle Deatherage           USA 77  Heusden-Zolder     2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0.62     7    Elodie Guegan                FRA 85  Villeneuve d'Ascq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0.70     3h1  Natalya Fedotova             RUS 84  Tula               3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0.92     1    Irina Maracheva              RUS 84  Samara              9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0.95     1    Volha Krautsova              BLR 78  Minsk              1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11.22     1    He Pan                       CHN 88  Wuhan             30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11.34     2    Susan Kuijken                NED 86  Sacramento          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1.36     1    Olga Dubovik                 RUS 76  Irkutsk            18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1.39     2    Juliana Paula De Azevedo     BRA 83  Dommelhof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4:11.41     10   Yuriko Kobayashi             JPN 88  Eugene             1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:11.45     6    Eleonora Berlanda            ITA 76  Bydgoszcz          1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:11.57     13   Mary Jane Harrelson          USA 78  Carson    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11.60     1    Truong Thanh Hang            VIE 86  Nakhon Ratchasima  7-1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11.66     1    Sinimol Paulose              IND 83  Kolkata            13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1.67     16   Anne Shadle                  USA 82  Carson    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1.95     9    Veerle Dejaeghere            BEL 73  Villeneuve d'Ascq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1.96     3    Elizabeth Brathwaite         GBR 85  Manchester          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2.03     4h1  Yevgeniya Khaliullina        RUS 84  Tula               3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2.06     4    Liu Qing                     CHN 86  Padova              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2.22     4    Donna MacFarlane-Tyberek     AUS 77  Osaka               5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2.23     4    Inna Poluskina               LAT 84  Bangkok            12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2.27     2    Yelena Sidorchenkova         RUS 80  Irkutsk            18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2.29     3    Arianna Lambie               USA 85  Sacramento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2.30     2    Silvia Weissteiner           ITA 79  Trento   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2.31     5    Antje Moeldner               GER 84  Cuxhaven           1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12.32     9    Julia Howard                 CAN 83  Heusden-Zolder     2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4:12.34     4    Faye Fullerton               GBR 84  Manchester          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2.38     6    Rene Kalmer                  RSA 80  Alger              22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2.44     5    Hannah England               GBR 87  Manchester          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2.68     2    Almitu Bekele                TUR 77  Istanbul            1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:12.72     2rA  Nicola Gauld                 GBR 82  London             25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2.79     3    Deirdre Byrne                IRL 82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:12.93     3    Miesha Marzell-Arnold        USA 75  Chapel Hill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12.93     4    Roisin McGettigan            IRL 80  Gent               1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12.99     3rA  Kajsa Haglund                SWE 81  London             25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13.12     6    Megan Brown                  CAN 85  Bangkok            12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13.15     5    Ana Maria Bordea             ROM 83  Bucuresti          2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13.19     2    Georgie Clarke               AUS 84  Eugene             26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4:13.19     </w:t>
      </w:r>
      <w:r>
        <w:rPr>
          <w:rFonts w:eastAsia="MS Mincho;ＭＳ 明朝"/>
        </w:rPr>
        <w:t>4rA  Rachel Felton                GBR 79  London             25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3.3   A  3    Margaret Wangare             KEN 87  Nairobi            16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13.30     5    Natalya Pavlovskaya          RUS 80  Tula                8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4:13.33     2    Anna Rostkowska              POL 80  Warszawa           1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3.36     1    Juliana Paula Dos Santos     BRA 83  Rio de Janeiro     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13.42     4    Sule Gedo Utura              ETH 90  Trento   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4:13.45     2    Liu Nian                     CHN 88  Guangzhou          24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13.50     11   Natalya Gorelova             RUS 73  Villeneuve d'Ascq   8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4:13.55     7rA  Mimi Belete                  ETH 88  Brasschaat         21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4:13.55     5rA  Kate Reed                    GBR 82  London             25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4:13.61     10   Esther Chemtai               KEN 88  Heusden-Zolder     28-7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mixed event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0.37          Donna MacFarlane-Tyberek     AUS 77  Hobart             24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one mile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5.63     1    Yelena Soboleva              RUS 82  Moskva             2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:17.75     1    Maryam Yusuf Jamal           BRN 84  Bruxelles          14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:20.10     2    Olga Yegorova                RUS 72  Moskva             2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0.23     3    Gulnara Samitova-Galkina     RUS 78  Moskva             2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0.86     4    Anna Alminova                RUS 85  Moskva             2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1.16     2       Soboleva                          Bruxelles          14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1.29     5    Olesya Chumakova             RUS 81  Moskva             2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2.34     1       Jamal                             Génève              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2.66     1    Lisa Corrigan                AUS 84  Melbourne           2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3.40     2    Sarah Jamieson               AUS 75  Melbourne           2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4.24     3       Yegorova                          Bruxelles          14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4.79     4    Yuliya Chizenko-Fomenko      RUS 79  Bruxelles          14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:24.84     6    Tatyana Tomashova            RUS 75  Moskva             2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4:25.01     5    Agnes Samaria                NAM 72  Bruxelles          14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25.35     6    Btissam Lakhouad             MAR 80  Bruxelles          14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25.95     7       Jamieson                          Bruxelles          14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26.76     8    Carmen Douma-Hussar          CAN 77  Bruxelles          14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4:27.18     7    Natalya Pantelyeva           RUS 83  Moskva             29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27.35     9    Erin Donohue                 USA 83  Bruxelles          14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27.95     10   Charlene Snelgrove-Thomas    GBR 82  Bruxelles          14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28.16     11   Stephanie Twell              GBR 89  Bruxelles          14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28.62     12   Hillar Edmondson-StellingwerfCAN 81  Bruxelles          14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:33.52     3    Donna MacFarlane-Tyberek     AUS 77  Melbourne           2-3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4:35.70     1       Donohue                           Philadelphia       28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36.21     2    Brie Felnagle                USA 83  Philadelphia       28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37.55     1    Anna Willard                 USA 84  Falmouth           1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38.38     3    Michelle Sikes               USA 85  Philadelphia       28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38.44     2    Amy Mortimer                 USA 81  Falmouth           1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38.53     8    Nataliya Tobias-Sidorenko    UKR 80  Moskva             29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38.68     4       Mortimer                          Philadelphia       28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:38.96     5    Julie Culley                 USA     Philadelphia       28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:38.98     1    Amanda Bales                 USA 82  Nashville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00 m          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31.03     1r2  Gulnara Samitova-Galkina     RUS 78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35.80     2r2  Liliya Shobukhova            RUS 77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36.43     2r2  Yelena Soboleva              RUS 82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36.52     4r2  Natalya Pantelyeva           RUS 83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40.03     5r2  Yelena Sidorchenkova         RUS 80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40.25     +    Mariem Alaoui Selsouli       MAR 84  Monaco            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40.49     6r2  Svetlana Cherkasova          RUS 78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41.21     7r2  Lyubov Pulyayeva             RUS 82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41.61     8r2  Yekaterina Volkova           RUS 78  Sochi              2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5:42.02     +    Meseret Defar                ETH 83  Stuttgart          23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5:42.60     +    Olga Komyagina               RUS 74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42.79     1+   Kara Goucher-Wheeler         USA 78  Rieti  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5:47.10     1    Kimberly Smith               NZL 81  Hamilton           13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5:49.54     +       Komyagina                         Roma    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50.18     +       Komyagina                         Stockholm           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54.38     9r2  Olesya Syreva                RUS 83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:54.9      1    Emebt Etea Bedada            ETH 90  Istanbul  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3000 m          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4.81     1+   Meseret Defar                ETH 83  Bruxelles          14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27.24     1       Defar                             Stuttgart          23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28.66     2    Vivian Cheruiyot             KEN 83  Stuttgart          23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8:29.06     3    Prisca Jepleting Cherono     KEN 80  </w:t>
      </w:r>
      <w:r>
        <w:rPr>
          <w:rFonts w:eastAsia="MS Mincho;ＭＳ 明朝"/>
          <w:lang w:val="de-DE"/>
        </w:rPr>
        <w:t>Stuttgart          23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29.52     1    Mariem Alaoui Selsouli       MAR 84  Monaco            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0.25     1       Cheruiyot                         Rieti  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0.70     2       Jepleting Cherono                 Rieti  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4.99     3    Kara Goucher-Wheeler         USA 78  Rieti  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5.03     2    Jennifer Rhines              USA 74  Monaco            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5.31     3    Kimberly Smith               NZL 81  Monaco        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5.34     4    Shalane Flanagan             USA 81  Monaco            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5.76     +       Defar                           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5.92     4       Smith                             Rieti  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7.69     +       Defar                             Carson    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7.92     2+      Jepleting Cherono                 Bruxelles          14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8.30     5    Lidia Chojecka               POL 77  Monaco            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38.97     5    Linet Chepkwemoi Masai       KEN 89  Rieti  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41.53     6    Jessica Augusto              POR 81  Monaco            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42.54     4       Chepkwemoi Masai                  Stuttgart          23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42.99     1    Mariya Konovalova            RUS 74  Irkutsk            1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43.05     3+   Viola Kibiwot                KEN 83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8:43.09     4+   Sylvia Jebiwott Kibet        KEN 84  Bruxelles          14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43.85     1       Cheruiyot                         Sheffield          1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43.92     1    Lauren Fleshman              USA 81  London              3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43.95     1    Olga Komyagina               RUS 74  Zhukovskiy          9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44.10     +       Selsouli                          Roma    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44.13     2    Joanne Pavey                 GBR 73  London              3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44.30     2    Liliya Shobukhova            RUS 77  Zhukovskiy          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44.45     7    Deena Kastor-Drossin         USA 73  Monaco            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44.68     5+      Augusto                           Bruxelles          14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 30 performances)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44.73     8    Michelle Sikes               USA 85  Monaco            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46.71     9    Julie Coulaud                FRA 82  Monaco             2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47.49     +    Meselech Melkamu             ETH 85  Ostrava            2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47.88     1r1  Philes Ongori Morra          KEN 86  Yokohama          21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47.92     1    Gulnara Samitova-Galkina     RUS 78  Munchen            2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48.17     3    Mary Teresa Cullen           IRL 82  Sheffield          1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8:48.41     3    Sarah Jamieson               AUS 75  London              3-8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8:48.63     2    Silvia Weissteiner           ITA 79  Rovereto           12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0.33     1    Tatyana Petrova              RUS 83  Moskva             2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1.87     3    Dolores Checa                ESP 82  Rovereto           12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1.94     5    Helen Clitheroe-Pattinson    GBR 74  London   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52.04     2    Beylanesh Fekadu             ETH 87  Zagreb              4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52.17     6    Sabrina Mockenhaupt          GER 80  London              3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2.53     1+   Gelete Burika Bati           ETH 87  Hengelo            26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3.30     2    Kseniya Agafonova            RUS 83  Moskva             2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8:53.34     7    Stephanie Twell              GBR 89  London              3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53.56     3    Marina Ivanova               RUS 83  Moskva             2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3.94     1    Mercy Cherono                KEN 91  Ostrava  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8:54.12     1    Lisa Dobriskey               GBR 83  Loughborough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54.21     4    Lyubov Pulyayeva             RUS 82  Zhukovskiy          9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54.42     4    Ruth Bisibori Nyangau        KEN 88  Rovereto           1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:54.52     2r9  </w:t>
      </w:r>
      <w:r>
        <w:rPr>
          <w:rFonts w:eastAsia="MS Mincho;ＭＳ 明朝"/>
          <w:lang w:val="de-DE"/>
        </w:rPr>
        <w:t xml:space="preserve">Yuriko Kobayashi             JPN 88  </w:t>
      </w:r>
      <w:r>
        <w:rPr>
          <w:rFonts w:eastAsia="MS Mincho;ＭＳ 明朝"/>
          <w:lang w:val="en-GB"/>
        </w:rPr>
        <w:t>Yokohama          21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5.46     9    Malindi Elmore               CAN 80  London              3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8:55.51     1    Almitu Bekele                TUR 77  Sofiya              5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8:55.56     5    Lucy Wangui                  KEN 84  Sheffield          1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56.07     1    Cristina Vasiloiu            ROM 88  Bucuresti           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6.98     2    Mahlet Melese                ETH 90  Ostrava            11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7.29     1    Emebt Etea Bedada            ETH 90  Velenje            2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7.36     6    Jenelle Deatherage           USA 77  Sheffield          1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7.82     2    Daniela Yordanova            BUL 76  Sofiya   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8.51     10   Molly Huddle                 USA 84  London   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58.58     7    Wioletta Janowska            POL 77  Sheffield          1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58.67  A  1    Rene Kalmer                  RSA 80  Pretoria            9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:58.77     4    Natalya Pavlovskaya          RUS 80  Moskva             2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8:58.77     11   Hattie Dean                  GBR 82  London              3-8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:58.81     1    Wude Ayalew Yimer            ETH 87  Marseille          15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8:59.60     8    Amy Mortimer                 USA 81  Sheffield          1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8:59.86     2    Daniela Donisa               ROM 88  Milano             2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8:59.87     1    Evelyne Wambui Nganga        KEN 86  Shizuoka           3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01.17     9    Kate Reed                    GBR 82  Sheffield          1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9:01.21     12   Laura Kenney                 GBR 85  London   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01.24     2    Samira Mezeghrane-Chellah    FRA 79  Marseille          15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01.26     1    Felista Wanjugu              KEN 90  Saga                6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01.67     3    Christine Bardelle           FRA 74  Marseille          15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02.06     2    Waithera Gladys Wairimu      KEN 91  Shizuoka           3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9:02.08     1    Bizunesh Urgesa              ETH 89  Zaragoza           2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02.09     1    Volha Krautsova              BLR 78  Minsk              18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03.71     1    Donna MacFarlane-Tyberek     AUS 77  Sydney             17-2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mixed eve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59.66          Katrina Wootton              GBR 85  Watford             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two miles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8:58.58     1    Meseret Defar                ETH 83  Bruxelles          14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10.47     1       Defar                             Carson    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14.09     2    Prisca Jepleting Cherono     KEN 80  Bruxelles          14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16.62     3    Sylvia Jebiwott Kibet        KEN 84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18.26     4    Viola Kibiwot                KEN 83  Bruxelles          14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22.89     5    Jessica Augusto              POR 81  Bruxelles          14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37.04     2    Megan Metcalfe               CAN 82  Carson    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38.39     6    Helen Clitheroe-Pattinson    GBR 74  Bruxelles          14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41.32     3    Kara Goucher-Wheeler         USA 78  Carson    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43.53     4    Georgie Clarke               AUS 84  Carson    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47.88     5    Amy Rudolph                  USA 73  Carson    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49.93     7    Veerle Dejaeghere            BEL 73  Bruxelles          14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b/>
          <w:bCs/>
          <w:lang w:val="en-GB"/>
        </w:rPr>
        <w:t xml:space="preserve">5000 m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4:16.63     1    Meseret Defar                ETH 83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:22.51     2    Vivian Cheruiyot             KEN 83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:30.18     1       Defar                             Ostrava    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:31.20     2    Gelete Burika Bati           ETH 87  Ostrava    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4:33.83     3    Meselech Melkamu             ETH 85  Ostrava            2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4:35.67     1    Tirunesh Dibaba              ETH 85  New York            2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4:36.52     1    Mariem Alaoui Selsouli       MAR 84  Roma               1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:38.18     1       Burika Bati                       Hengelo            2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4:40.74     2    Florence Jebet Kiplagat      KEN 87  Hengelo            2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4:42.00     3    Prisca Jepleting Cherono     KEN 80  Hengelo  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4:44.51     3       Jepleting Cherono                 Oslo               15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4:44.80     1    Shalane Flanagan             USA 81  Walnut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4:44.93     1       Cheruiyot                         Glasgow             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4:45.22     4    Ejegayehu Dibaba             ETH 83  Oslo               15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4:49.06     1       Defar                             Shanghai           28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4:49.41     2    Kimberly Smith               NZL 81  Roma      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4:50.15     5    Workitu Ayanu Gurmu          ETH 87  Oslo               15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4:50.15     1    Philes Ongori Morra          KEN 86  Kofu              14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4:50.76     2       Melkamu                           Glasgow             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4:50.78     1       Cheruiyot                         Berlin             16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4:51.72     4    Mestawet Tufa                ETH 83  Hengelo            26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4:51.75     1       Flanagan                          Indianapolis       22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4:52.21     1    Deena Kastor-Drossin         USA 73  Stockholm           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53.89     2       Melkamu                           Berlin             16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55.02     3    Kara Goucher-Wheeler         USA 78  Berlin             16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55.50     2    Linet Chepkwemoi Masai       KEN 89  Stockholm           7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4:56.39     3    Jessica Augusto              POR 81  Roma               13-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:56.94     1       </w:t>
      </w:r>
      <w:r>
        <w:rPr>
          <w:rFonts w:eastAsia="MS Mincho;ＭＳ 明朝"/>
          <w:lang w:val="en-GB"/>
        </w:rPr>
        <w:t>Cheruiyot                         Stuttgart          22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:57.26     6       Selsouli                        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:57.29     7       Chepkwemoi Masai                  Oslo  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 xml:space="preserve">( 30 performances)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57.37     2    Sylvia Jebiwott Kibet        KEN 84  Stuttgart          22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57.55     3    Lucy Wangui                  KEN 84  Glasgow             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4:58.51     4    Jennifer Rhines              USA 74  Roma  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00.02     1    Yekaterina Volkova           RUS 78  Tula                3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00.88     5    Elvan Abeylegesse            TUR 82  Osaka               1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5:02.14     5    Beylanesh Fekadu             ETH 87  Hengelo            26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5:02.28     3    Lauren Fleshman              USA 81  Stockholm           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02.65     6    Silvia Weissteiner           ITA 79  Berlin             16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02.73     1    Xue Fei                      CHN 89  Wuhan             31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5:02.96     2    Mariya Konovalova            RUS 74  Tula                3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03.95     2    Xie Fang                     CHN 89  Wuhan             3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04.77     9    Joanne Pavey                 GBR 73  Osaka               1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05.73     6    Kayoko Fukushi               JPN 82  Roma               13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5:06.08     1    Zhang Yingying               CHN 90  Wuhan             31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06.51     6    Lornah Kiplagat              NED 74  Hengelo            26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08.03     4    He Pan                       CHN 88  Wuhan             31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08.08     1r2  Evelyne Wambui Nganga        KEN 86  Fukuroi           14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09.28     3    Michelle Sikes               USA 85  Indianapolis       22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5:09.84     5    Bai Xue                      CHN 88  Wuhan             31-1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15:10.32     8    Sabrina Mockenhaupt          GER 80  Oslo               15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11.82     13   Volha Krautsova              BLR 78  Osaka               1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5:12.12     3    Malindi Elmore               CAN 80  Walnut             13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12.48     3    Yelena Sidorchenkova         RUS 80  Tula                3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5:14.05     4    Esther Maina                 KEN 75  Alger              1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15:14.90     2    Bizunesh Urgesa              ETH 89  Naimette-Xhovemont 25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5:15.34     1rA  Kayo Sugihara                JPN 83  Nobeoka            26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15:15.65     1r2  Winfridah Mochache Kebaso    KEN 85  Yokohama           23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15.73     4    Megan Metcalfe               CAN 82  Walnut             13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15.77     5    Nora Letitia Rocha           MEX 67  Walnut             13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5:16.33     5    Simret Sultan                ERI 84  Alger              1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16.39     2rA  Everline Kemunto Kimwei      KEN 87  Nobeoka            2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5:17.13     3    Molly Huddle                 USA 84  Naimette-Xhovemont 2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18.18     5    Sara Slattery                USA 81  Stockholm           7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5:18.25     3    Aheza Kiros Abeye            ETH 82  New York 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18.46     2r2  Waithera Gladys Wairimu      KEN 91  Yokohama           23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5:18.70     9    Irene Kwambai Kipchumba      KEN 78  Berlin             16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5:19.04     6    Mary Teresa Cullen           IRL 82  Walnut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19.72     7    Sally Kipyego                KEN 85  Walnut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19.97     4    Eunice Jepkorir              KEN 84  Ostrava            2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20.28     8    Maryam Yusuf Jamal           BRN 84  Hengelo            26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20.29     3r2  Julia Mombi Muraga           KEN 85  Yokohama           23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21.37     2r2  Yuriko Kobayashi             JPN 88  Kumamoto            7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21.70     10   Sule Gedo Utura              ETH 90  Hengelo            2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5:21.74     6    Zakia Mrisho Mohamed         TAN 84  Stockholm           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21.92     1    Yurika Nakamura              JPN 86  Himeji             8-1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21.98     3r2  Mary Wanjohi Wangari         KEN 86  Kumamoto            7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5:22.32     3rA  Pauline Kiragu Wanguru       KEN 80  Nobeoka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22.56     8    Sara Bei-Hall                USA 83  Walnut             13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22.73     1    Yukiko Akaba                 JPN 79  Akita              5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5:23.17     5    Kseniya Agafonova            RUS 83  Ostrava    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5:23.24     11   Etalemahu Kidane             ETH 86  Hengelo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23.37     10   Veronica Wanjiru Nyaruai     KEN 89  Berlin             16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24.25     9    Susanne Wigene               NOR 78  Roma        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24.33     5    Esther Chemtai               KEN 88  Naimette-Xhovemont 2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26.65     11   Ruth Bisibori Nyangau        KEN 88  Berlin             16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5:26.72     2r1  Zhu Xiaolin                  CHN 84  Suzhou              8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5:26.88     1    Tetyana Holovchenko          UKR 80  Donetsk             7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15:27.57     1    Renee Metivier-Baillie       USA 81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15:27.72     6    Kate O'Neill                 USA 80  Naimette-Xhovemont 25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5:27.84     10   Sentayehu Ejigu              ETH 85  Oslo               15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5:27.98     1r2  Megumi Kinukawa              JPN 89  Kounosu            22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5:28.31     1    Souad Ait Salem              ALG 79  Metz               15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29.10     7    Kate Reed                    GBR 82  Naimette-Xhovemont 2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.29.36     6    Chen Huirong                 CHN 88  Wuhan             31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fr-FR"/>
        </w:rPr>
        <w:t>15:30.04     1r2  Mizuki Noguchi               JPN 78  Amagasaki          16-6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 xml:space="preserve">15:30.06     4    Bethlehem Moges              ETH     Shanghai           28-9   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0.32     2    Christelle Daunay            FRA 74  Metz               1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5:30.61     9    Shayne Culpepper-Whille      USA 73  Walnut             13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30.71     4    Yoko Shibui                  JPN 79  Hiroshima          29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15:31.21     6    Harun Makda                  ETH     Shanghai           28-9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31.34     3    Arianna Lambie               USA 85  Palo Alto          2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31.94     1rA  Bilha Kamau                  KEN     Shibetsu           1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32.33     1    Ashu Kasim Rabo              ETH 85  Beograd            2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32.37     12   Hilda Kibet                  KEN 81  Hengelo            2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5:32.75     4r1  Jiang Chengcheng             CHN 86  Suzhou              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33.11     4    Yuliya Vinokurova            RUS 72  Tula                3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3.31     1    Mahlet Melese                ETH 90  Barcelona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3.40     5    Yoshimi Ozaki                JPN 81  Hiroshima          29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33.63     2rA  Biruk Knojit Tilahun         ETH     Shibetsu           1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33.70     3rA  Erba Tiki Gelana             ETH     Shibetsu           1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33.90     2    Helah Kiprop                 KEN 85  Trento              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5:33.93     7    Jelena Prokopcuka-Celnova    LAT 76  Stockholm           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33.95     5r1  Dong Xiaoqin                 CHN 83  Suzhou    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5:34.03     5r2  Rahab Ndungu                 KEN 80  Kumamoto            7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15:34.19     9    Nathalie De Vos              BEL 82  Naimette-Xhovemont 2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34.20     2    Frehiwot Goshu               ETH 88  Barcelona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34.35     6    Hitomi Niiya                 JPN 88  Hiroshima          29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34.41     3    Melissa Cook                 USA 79  Brasschaat         2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5:34.41     4    Andrea Grove                 CAN 73  Brasschaat         21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34.56     12   Treniere Clement             USA 81  Walnut             13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5.00     1    Rene Kalmer                  RSA 80  Durban             16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5.20     3    Alice Jemeli Timbilil        KEN 83  Beograd            2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35.25     1    Zhu Yingying                 CHN 88  Beijing            28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35.36     6r2  Kumi Akaishi                 JPN 81  Kumamoto            7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5.37     1r3  Misaki Katsumata             JPN 85  Yokohama          23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:35.62     2r3  Yuka Kakimi                  JPN 86 </w:t>
      </w:r>
      <w:r>
        <w:rPr>
          <w:rFonts w:eastAsia="MS Mincho;ＭＳ 明朝"/>
          <w:sz w:val="16"/>
        </w:rPr>
        <w:t xml:space="preserve"> </w:t>
      </w:r>
      <w:r>
        <w:rPr>
          <w:rFonts w:eastAsia="MS Mincho;ＭＳ 明朝"/>
        </w:rPr>
        <w:t>Yokohama          23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5:35.76     3    Peninah Jepchumba            KEN 85  Trento   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5:35.92     2    Tomomi Yuda                  JPN 85  Amagasaki          19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15:36.18     3r3  Noriko Matsuoka              </w:t>
      </w:r>
      <w:r>
        <w:rPr>
          <w:rFonts w:eastAsia="MS Mincho;ＭＳ 明朝"/>
        </w:rPr>
        <w:t>JPN 79  Yokohama          23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6.25     1    Adriana Fernandez            MEX 71  Eugene             2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6.42     4rA  Felista Wambui               KEN 83  Nobeoka            2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6.45     2    Benita Johnson-Willis        AUS 79  Melbourne           2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6.56     1    Souad Kanbouchia             MAR 82  Bilbao             2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6.93     2r2  Akane Taira                  JPN 82  Kounosu            22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5:36.94     2    Xing Huina                   CHN 84  Beijing            28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5:37.08     2    Judit Pla                    ESP 78  Bilbao             23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5:37.54     7rA  Yoko Miyauchi                JPN 83  Nobeoka            26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 xml:space="preserve">15:37.72     4    Silvia Sommaggio             </w:t>
      </w:r>
      <w:r>
        <w:rPr>
          <w:rFonts w:eastAsia="MS Mincho;ＭＳ 明朝"/>
        </w:rPr>
        <w:t>ITA 69  Trento   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7.90     2    Yuka Izumi                   JPN 85  Himeji             8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8.07     4    Fridah Domongole             KEN 84  Beograd            29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:38.32     5    Beatrice Chepchumba          </w:t>
      </w:r>
      <w:r>
        <w:rPr>
          <w:rFonts w:eastAsia="MS Mincho;ＭＳ 明朝"/>
          <w:lang w:val="en-GB"/>
        </w:rPr>
        <w:t>KEN 83  Trento   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8.40     5    Regina Rakhimkulova          RUS 79  Tula     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8.43     3    Leonor Carneiro              POR 78  Bilbao             2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8.54     14   Mandi Zemba                  USA 83  Walnut             13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8.63     9rA  Mai Endo                     JPN 86  Nobeoka            2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5:38.64     8    Katie McGregor               USA 77  Stockholm           7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5:38.66     7r1  Chen Rong                    CHN 88  Suzhou              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5:38.80     2    Megumi Seike                 JPN 87  Akita              5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8.84     3    Mizuho Nasukawa              JPN 79  Akita              5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:38.85     15   Christine Bardelle           FRA 74  Hengelo            2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5:39.22     2    Nataliya Berkut              UKR 75  Donetsk             7-7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mixed ra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5:37.6           Hayley Yelling               GBR 74  Manchester    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10000 m                     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1:00.27     1    Mestawet Tufa                ETH 83  Valkenwaard        26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31:06.20     1    Florence Jebet Kiplagat      KEN 87  Utrecht            1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13.67     2    Teyba Erkesso                ETH 82  Utrecht            17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1:17.30     1    Zhang Yingying               CHN 90  Wuhan              2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31:17.31     1    Jennifer Rhines              USA 74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18.97     1    Ejegayehu Dibaba             ETH 83  Barakaldo          1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20.63     2    Kimberly Smith               NZL 81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20.66     2    Aheza Kiros Abeye            ETH 82  Barakaldo          14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21.25     2    Xie Fang                     CHN 89  Wuhan              2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31:22.80     3    Nathalie De Vos              BEL 82  Utrecht            17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1:23.07     3    Chen Huirong                 CHN 88  Wuhan              2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1:23.27     1r2  Yukiko Akaba                 JPN 79  Yokohama          23-1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31:25.15     1    Elvan Abeylegesse            TUR 82  Ferrara             7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31:26.05     1       Tufa                              Alger              2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26.08     1    Inga Abitova                 RUS 82  Zhukovskiy         1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31:26.94     1    Joanne Pavey                 GBR 73  Watford            3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31:31.18     2    Edith Masai                  KEN 67  Alger              21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31:32.49     4    Bai Xue                      CHN 88  Wuhan              2-11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31:32.52     1    Lucy Wangui                  KEN 84  Shizuoka           30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33.22     1       Wangui                            Kobe               22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33.49     2    Etalemahu Kidane             ETH 86  Valkenwaard        26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35.27     2    Megumi Kinukawa              JPN 89  Kobe               22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36.20     1r2  Everline Kemunto Kimwei      KEN 87  Gifu               21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36.56     1    Asmae Leghzaoui              MAR 76  Aviles             2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36.78     3    Irene Kwambai Kipchumba      KEN 78  Alger              21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31:37.82     3    Katie McGregor               USA 77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31:38.16     3       Kimwei                            Kobe               22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39.11     4    Philes Ongori Morra          KEN 86  Kobe               22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39.32     5    Akane Wakita                 JPN 87  Kobe               22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31:39.84     6    Sally Kaptich Chepyego       KEN 85  Kobe               22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31:39.84     5    Song Xiaoxue                 CHN 87  Wuhan              2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( 31 performances)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45.00     4    Evelyne Wambui Nganga        KEN 86  Utrecht            1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45.98     3    Bezunesh Bekele Sertsu       ETH 83  Valkenwaard        2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46.05     5    Ashu Kasim Rabo              ETH 85  Utrecht            1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47.14     2    Kseniya Agafonova            RUS 83  Zhukovskiy         14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48.87     1    Yoko Shibui                  JPN 79  Fukagawa           1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1:50.45     7    Yoko Miyauchi                JPN 83  Kobe               2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52.37     3    Marina Ivanova               RUS 83  Zhukovskiy         1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54.59     8    Kayo Sugihara                JPN 83  Kobe               2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55.41     1    Tirunesh Dibaba              ETH 85  Osaka              2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55.73     1    Julia Mombi Muraga           KEN 85  Kobe              13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56.09     1    Sabrina Mockenhaupt          GER 80  Zeulenroda          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56.61     5    Nora Letitia Rocha           MEX 67  Palo Alto          2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56.72     6    Sally Kipyego                KEN 85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57.00     1    Deena Kastor-Drossin         USA 73  Indianapolis       2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57.04     7    Dulce Maria Rodriguez        MEX 72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57.26     8    Amy Rudolph                  USA 73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57 50     2    Megumi Seike                 JPN 87  Kobe              13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58.44     4    Deriba Alemu                 ETH 83  Valkenwaard        2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58.45     3    Biruk Knojit Tilahun         ETH 88  Kobe              13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58.52     1    Volha Krautsova              BLR 78  Grodno              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:59.98     2    Tetyana Holovchenko          UKR 80  Ferrara             7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32:00.05     6    Liu Lijuan                   CHN 88  Wuhan              2-11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2:01.43     6    Hayley Yelling               GBR 74  Utrecht            17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32:02.05     3    Kara Goucher-Wheeler         USA 78  Osaka              2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02.32     1    Adriana Fernandez            MEX 71  Abbotsford         1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03.02     4    Lidiya Grigoryeva            RUS 74  Zhukovskiy         1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06.54     10   Kiyomi Ogawa                 JPN 81  Kobe               2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09.28     1    Nataliya Berkut              UKR 75  Donetsk             4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2:09.50     5    Genet Getaneh                ETH 85  Valkenwaard        26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32:13.58     1    Kayoko Fukushi               JPN 82  Osaka   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13.95     4r2  Yoshimi Ozaki                JPN 81  Gifu               21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15.15     9    Kate O'Neill                 USA 80  Palo Alto          2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16.88     7    Chen Rong                    CHN 88  Wuhan              2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32:17.14     12   Megumi Oshima-Tanaka         JPN 75  Kobe               2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32:18.07     7    Mary Jepkosgei Keitany       KEN 81  Utrecht            17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32:18.28     13   Akane Taira                  JPN 82  Kobe               22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32:18.57     14   Hiroko Miyauchi              JPN 83  Kobe               22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32:18.87     1    Pauline Kiragu Wanguru       KEN 80  Kitakyushu         12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2:19.25     4    Bilha Kamau                  KEN     Kobe              13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32:20.86     5    Galina Aleksandrova          RUS 76  Zhukovskiy         1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32:21.04     4    Ruth Wanjiru Kuria           KEN 81  Shizuoka           30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2:21.26     5    Noriko Matsuoka              JPN 79  Kobe              13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21.42     10   Mary Teresa Cullen           IRL 82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21.79     15   Aya Manome                   JPN 82  Kobe               2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23.61     5    Rosa Maria Morato            ESP 79  Ferrara             7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24.65     7r2  Yurika Nakamura              JPN 86  Gifu               21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24.84     6    Irina Timofeyeva             RUS 70  Zhukovskiy         1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28.35     7    Yuliya Vinokurova            RUS 72  Zhukovskiy         1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29.12     1    Xue Fei                      CHN 89  Urumqi             20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29.53     1    Nadia Ejjafini               BRN 80  Cairo             23-1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32:30.23     2r2  Yingying Zhang               CHN 90  Suzhou             1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32:30.37     11   Amy Hastings                 USA 84  Palo Alto          2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2:31.21     9    Emily Chebet                 KEN 86  Osaka              25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32:31.85     12   Melissa Cook                 USA 79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31.90     1r1  Blake Phillips-Russell       USA 75  Palo Alto          31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32.44     1    Doris Chepkwemoi Changeywo   KEN 84  Hyderabad         15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33.28     1r1  Tomomi Yuda                  JPN 85  Yokohama          23-1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37.38     1r2  Zhu Xiaolin                  CHN 84  Suzhou             1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32:37.51     1    Jessica Ruthe                </w:t>
      </w:r>
      <w:r>
        <w:rPr>
          <w:rFonts w:eastAsia="MS Mincho;ＭＳ 明朝"/>
        </w:rPr>
        <w:t>NZL 81  Inglewood          21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37.51     5    Yoshiko Fujinaga             JPN 81  Fukagawa 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37.98     13   Elva Dryer                   USA 71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38.61     17   Marina Haga                  JPN 83  Kobe               2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39.18     3    Jiang Chengcheng             CHN 86  Urumqi             20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32:39.29     18   Mai Endo                     JPN 86  Kobe               2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32:39.38     4    Wei Yanan                    CHN 81  Hyderabad         15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40.58     1    Maria Elena Valencia         MEX 83  Walnut             13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32:40.61     2    Anna Thompson                AUS 76  Inglewood          21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41.11     1    Zakia Mrisho Mohamed         TAN 84  Soffiano           29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42.95     2    Irina Mikitenko              GER 72  Zeulenroda          5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43.2      1    Jelena Prokopcuka-Celnova    LAT 76  Arkadija           16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43.31     6    Erba Tiki Gelana             ETH     Fukagawa           1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44.13     4r2  Zhou Chunxiu                 CHN 79  Suzhou   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32:45.39     2    Kei Terada                   JPN 85  Miyoshi            1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45.94     2r1  Aine Hoban                   GBR 84  Palo Alto          3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46.28     7    Ikumi Wakamatsu              JPN 74  Fukagawa 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32:47.5   A  4    Magdaline Chemjor            KEN 78  Nairobi            28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32:47.96     2    Hayley Haining               GBR 72  Watford            3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32:47.98     6    Filomena Cheyech             KEN 82  Kobe              13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2:48.71     5    Ikuyo Yamashita              JPN 85  Kumagaya           19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32:48.92     1    Kazue Ogoshi                 JPN 81  Kushiro             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49.72     2    Remi Nakazato                JPN 88  Kushiro             3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32:50.63     4    Alicia Craig                 USA 82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2.34     7    Yuki Kazama                  JPN 85  Shizuoka           30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2.39     6    Yukari Sahaku                JPN 88  Kumagaya           19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32:53.02     8    Yukako Goto                  JPN 73  Shizuoka           30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53.13     8    Haruko Okamoto               JPN 74  Fukagawa           1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54.00     8    Jia Chaofeng                 CHN 88  Wuhan              2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32:54.29     2    Yesenia Centeno              ESP 71  Aviles             2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:54.41     1    Sara Slattery                USA 81  Rio de Janeiro     2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32:55.10     1    Lidia Chojecka               POL 77  Warszawa            6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32:55.11     2    Ryoko Kizaki                 JPN 85  Bangkok             9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32:55.94     17   Benita Johnson-Willis        AUS 79  Osaka              2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2:56.62     7    Miki Ohira                   JPN 81  Kumagaya           19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32:57.53     19   Ayumi Hashimoto              JPN 83  Kobe               22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32:58.20     1    Michelle Sikes               USA 85  College Park       1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2000 m steeplechase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6:05.46     1+  Yekaterina Volkova            RUS 78  Osaka              2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6:11.92     +   Eunice Jepkorir               KEN 84  Oslo               15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6:12.7      +   Gulnara Samitova-Galkina      RUS 78  Zhukovskiy          9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6:19.30     1h3+Sophie Duarte                 FRA 81  Osaka              25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:20.66     1   Carrie Messner                USA 77  Nashville           5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:20.77     +      Volkova                            Rieti  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:22.30     1   Caroline Chepkurui Tuigong    KEN 90  Ostrava            1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:22.49     2   Christine Kambua Mayanga      KEN 91  Ostrava            1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6:22.81     1h1+Roisin McGettigan             IRL 80  Osaka              25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6:25.30     3   Karoline Bjerkeli Grovdal     NOR 90  Ostrava            1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6:25.98     1   Kelly Strong                  USA 78  Seattle            16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6:26.23     1   Agnes Tschurtschentaler       ITA 82  Rovereto           1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:26.64     1   Dobrinka Shalamanova          BUL 83  Sofiya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3000 m steeplechase                      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06.57     1    Yekaterina Volkova           RUS 78  Osaka              27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09.19     2    Tatyana Petrova              RUS 83  Osaka              2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11.68     1    Gulnara Samitova-Galkina     RUS 78  Athina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13.35     1       Volkova                           Tula                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14.35     2       Petrova                           Tula                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14.37     1       Samitova-Galkina                  Zhukovskiy          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14.52     2    Eunice Jepkorir              KEN 84  Athina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19.44     1       Jepkorir                        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20.09     3       Jepkorir                          Osaka              2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24.51     1    Ruth Bisibori Nyangau        KEN 88  Daegu              3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25.25     4       Bisibori Nyangau                  Osaka              2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25.51     1    Hanane Ouhaddou              MAR 82  Heusden-Zolder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25.84     1       Jepkorir                          Dommelhof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26.23     2    Rosa Maria Morato            ESP 79  Heusden-Zolder     28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:26.25     1    Liu Nian                     CHN 88  Wuhan              2-11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9:26.55     3    Yelena Sidorchenkova         RUS 80  Tula                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26.63     2    Donna MacFarlane-Tyberek     AUS 77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26.80     1       Volkova                           Rieti  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27.51     5    Sophie Duarte                FRA 81  Osaka              2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28.03     2    Netsanet Achamo              ETH 87  Dommelhof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28.29     3    Roisin McGettigan            IRL 80  Heusden-Zolder     2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28.47     3    Veerle Dejaeghere            BEL 73  Dommelhof           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28.53     1    Cristina Casandra-Iloc       ROM 77  Rethymno           1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28.75     4    Lisa Galaviz-Aguilera        USA 79  Heusden-Zolder     2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28.86     3    Korene Hinds                 JAM 76  Oslo               15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28.97     3    Wioletta Janowska            POL 77  Athina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29.01     5       Duarte                            Heusden-Zolder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29.39     1h3     Casandra-Iloc                     Osaka              25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29.63     6       Casandra-Iloc                     Osaka              27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30.00     2h3     Volkova                           Osaka              25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 30 performances)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31.43     4    Julie Coulaud                FRA 82  Athina              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32.05     5    Tadese Mekdes Bekele         ETH 87  Oslo  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32.35     1    Li Zhenzhu                   CHN 85  Suzhou             10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32.36     2    Yanmei Zhu                   CHN 86  Suzhou             1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33.19     4    Karoline Bjerkeli Grovdal    NOR 90  Dommelhof           2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9:33.95     1    Jennifer Barringer           USA 86  Paris               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34.28     6    Kristine Eikrem Engeset      NOR 88  Oslo               15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34.72     2    Anna Willard                 USA 84  Indianapolis       2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9:37.50     7    Mardrea Hyman                JAM 72  Oslo               15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9:37.88     2    Ancuta Bobocel               ROM 87  Rethymno           1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9:38.55     7    Christin Johansson           SWE 78  Heusden-Zolder     2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38.56     3    Hattie Dean                  GBR 82  Sheffield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38.68     8    Minori Hayakari              JPN 72  Heusden-Zolder     2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9:39.40     1    Katarzyna Kowalska           POL 85  Debrecen           1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39.50     9    Sigrid Vanden Bempt          BEL 81  Heusden-Zolder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39.95     1    Lindsey Anderson             USA 85  Palo Alto          29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0.41     9    Elodie Olivares              FRA 76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1.11     2    Elena Romagnolo              ITA 82  Milano             2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1.14     1    Nataliya Tobias-Sidorenko    UKR 80  Kyiv                4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1.36     10   Fionualla Britton            IRL 84  Heusden-Zolder     28-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41.59     6    Helen Clitheroe-Pattinson    GBR 74  Stuttgart          22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1.79     11   Stephanie De Croock          BEL 79  Heusden-Zolder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2.08     3    Dobrinka Shalamanova         BUL 83  Milano             2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2.47     3    Sara Moreira                 POR 85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9:42.97     1    Irini Kokkinariou            GRE 81  Athina             15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43.02     5    Mercy Wanjiku Njoroge        KEN 86  Doha      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43.06     3    Carrie Messner-Vickers       USA 77  Thessaloniki       3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43.48     1    Valentyna Horpynych          UKR 83  Yalta              1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43.65     1    Zulema Fuentes-Pila          ESP 77  Barakaldo          1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45.20     7    Victoria Mitchell            AUS 82  Doha               1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9:45.72     12   Zemzem Ahmed                 </w:t>
      </w:r>
      <w:r>
        <w:rPr>
          <w:rFonts w:eastAsia="MS Mincho;ＭＳ 明朝"/>
          <w:lang w:val="de-DE"/>
        </w:rPr>
        <w:t>ETH 84  Heusden-Zolder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45.96     4    Natalya Izmodenova           RUS 81  Tula                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46.12     3    Turkan Erismis               TUR 84  Bangkok            12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46.46     12   Gladys Jerotich Kipkemoi     KEN 86  Oslo               15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:46.52     6    Zenaide Vieira               BRA 85  Dommelhof           2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9:47.24     5    Desiraye Osburn-Speer        USA 84  Indianapolis       2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7.41     2    Diana Martin                 ESP 81  Barakaldo          14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7.68     1r1  Kelly Strong                 USA 78  Palo Alto          31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48.14     5    Svetlana Ivanova             RUS 83  Tula                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9:48.33     2    Jin Yuan                     CHN 88  Eagle Rock          3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9:48.46     13   Sofia Assefa                 ETH 87  Heusden-Zolder     2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48.82     3    Barbara Parker               GBR 82  Sacramento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48.87     1    Andrea Mayr                  AUT 79  Regensburg          9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49.03     14   Maria Teresa Urbina          ESP 85  Heusden-Zolder     2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0.02     16   Miranda Boonstra             NED 72  Heusden-Zolder     2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0.04     1    Habiba Ghribi                TUN 84  Bordeaux 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1.13     1    Sabine Heitling              BRA 87  Rio de Janeiro     2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1.76     4    Liz Wort                     USA 83  Sacramento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2.00     8    Salome Chepchumba            KEN 82  Doha               1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2.10     5    Kathryn Andersen             USA 83  Sacramento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3.24     1    Amanda Lorenzen              USA 83  Hillsdale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53.24     1    Lauren Fleshman              USA 81  London             1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53.25     10   Verena Dreier                GER 85  Dommelhof           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53.95     7    Kristen Anderson             USA 83  Indianapolis       2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5.1      4    Tebogo Masehla               RSA 79  Alger              20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5.19     1h1  Elodie Mouthon               FRA 87  Debrecen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9:55.26     6    Agnes Tschurtschentaler      ITA 82  Rethymno           1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9:55.43     2    Talis Apud-Martinez          MEX 82  Rio de Janeiro     28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9:56.6   A  3    Consalata Chemutai           KEN     Nairobi            1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6.68     6    Nicole Bush                  USA 86  Sacramento          8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7.02     2    Yoshika Tatsumi              JPN 82  Osaka              29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:57.09     2    Kara June                    USA 82  Palo Alto          2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9:57.45     12   Julia Hiller                 GER 87  Dommelhof           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9:57.50     1    Irene Pelayo                 ESP 80  Santander          12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9:57.98     15   Silje Fjortoft               NOR 87  Oslo               15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58.08     7    Kate McIlroy                 NZL 81  Rethymno           1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9:58.7   A  4    Mueni Mutua                  KEN     Nairobi            16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9:59.04     2    Oksana Juravel               MDA 86  Zenica             2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9:59.21     1r2  Bridget Franek               USA 87  Philadelphia       26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fr-FR"/>
        </w:rPr>
        <w:t>10:00.09     2    Tatyana Vilisova             RUS 79  Bordeaux            5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0:00.30     2    Chen Xiaofang                CHN 81  Shijiazhuang        4-8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10:01.19     5h1  Amy Fowler                   USA 87  Sacramento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1.28     3    Tina Brown                   GBR 76  Manchester          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1.53     6h1  Lindsay Allen                USA 86  Sacramento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1.91     3    Haruna Mori                  JPN 85  Osaka   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1.94     9    Meriem Mered                 FRA 76  Villeneuve d'Ascq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2.24     2h2  Biljana Jovic                SRB 85  Debrecen           1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2.50     5    Gwendoline Despres           FRA 83  Niort               3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2.63     6h1  Iryna Bakhanouskaia          BLR 85  Debrecen           1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2.76     3    Yanni Zhao                   CHN 91  Suzhou             1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3.18     3    Yuliya Ihnatova              UKR 83  Donetsk             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3.2   A  5    Irene Limika                 KEN 79  Nairobi   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3.23     11   Dawn Cromer-Brooks           USA 79  Indianapolis       2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3.54     4    Claire Entwistle             GBR 76  Manchester          9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0:03.77     4r1  Emily Brown                  USA 84  Palo Alto          3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3.91     3    Polina Jelizarova            LAT 89  Hengelo            2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0:04.05     3    Lenka Ptackova               CZE 85  Regensburg          9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0:05.22     8    Sariah Long                  USA 85  Sacramento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:05.37     2    Marcela Lustigova            CZE 82  Albufeira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5.43     13   Carolin Lang                 GER 86  Dommelhof           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5.95     14   Susi Lutz                    GER 87  Dommelhof           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6.43     3    Wang Huan                    CHN 89  Wuhan              2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6.45     8h1  Catherine Parker             USA     Sacramento          6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0:06.54     2    Bouchra Chaabi               MAR 80  Amman              18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10:06.74     8    Gladys Chemweno              KEN 88  Lucerne            2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7.08     9    Havalha Haynes               USA 84  Sacramento   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7.21     11   Irene Limika                 KEN 79  Doha               1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7.25     4    Lindsay Sundell              USA     Gainesville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7.30     1    Trina Cox                    USA 80  Lawrence           20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7.41     5    Jo Ankier                    GBR 82  Manchester          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07.72     1    Delilah DiCrescenzo          USA 83  Princeton          20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0:07.72  A  4    Caroline Chepkurui           KEN 90  Nairobi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0:07.90     9    Clarisse Cruz                POR 80  Lucerne            28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0:08.47     7h2  Brooke Bennett               USA 85  Sacramento          6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0:08.54     1    Marnie Ponton                AUS 84  Sydney              4-2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0:08.64     5    Sarah Madebach               USA 85  Gainesville        26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0:08.8   A  1h1  Esther Chebor                KEN 81  Nairobi            14-6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0:09.4   A  1    Jane Murage                  KEN     Nairobi             2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10:09.53     2    Patricia Lobo                BRA 83  Sao Paulo   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0:09.57     4    Oksana Ilyutchik             UKR 87  Donetsk             6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0:09.96     10   Jane Rudkin                  USA 80  Eagle Rock          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0:10.01     2    Iwona Lewandowska            POL 85  Poznan              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</w:t>
      </w:r>
      <w:r>
        <w:rPr>
          <w:rFonts w:eastAsia="MS Mincho;ＭＳ 明朝"/>
          <w:b/>
          <w:bCs/>
          <w:lang w:val="en-GB"/>
        </w:rPr>
        <w:t>5 km road race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5:01       1    Meseret Defar                ETH 83  Carlsbad            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10 km road race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1:05       1    Lornah Kiplagat              NED 74  San Juan           25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31:26       1    Hilda Kibet                  KEN 81  Schoorl            11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1:44       1    Sylvia Jebiwott Kibet        KEN 84  Marseille           1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1:46       1    Peninah Arusei               KEN 79  Paderborn           7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1:47       1    Joanne Pavey                 GBR 73  Manchester         2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1:48       2    Aniko Kalovics               HUN 77  Manchester         2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1:49       1    Eunice Jepkorir              KEN 84  Barcelona           1-4</w:t>
      </w:r>
    </w:p>
    <w:p>
      <w:pPr>
        <w:pStyle w:val="Testonormale"/>
        <w:rPr/>
      </w:pPr>
      <w:r>
        <w:rPr>
          <w:rFonts w:eastAsia="Courier New"/>
          <w:b/>
          <w:bCs/>
          <w:lang w:val="de-DE"/>
        </w:rPr>
        <w:t xml:space="preserve"> </w:t>
      </w:r>
      <w:r>
        <w:rPr>
          <w:rFonts w:eastAsia="MS Mincho;ＭＳ 明朝"/>
          <w:b/>
          <w:bCs/>
          <w:lang w:val="en-GB"/>
        </w:rPr>
        <w:t>en route to longer distan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1:10       +    Mary Jepkosgei Keitany       KEN 81  Udine             14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1:10       +       Kiplagat                          Udine             14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1:19       +    Pamela Chepchumba            KEN 79  Udine             14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 xml:space="preserve">31:20       +    </w:t>
      </w:r>
      <w:r>
        <w:rPr>
          <w:lang w:val="de-DE"/>
        </w:rPr>
        <w:t xml:space="preserve">Bezunesh Bekele              ETH 83  </w:t>
      </w:r>
      <w:r>
        <w:rPr>
          <w:rFonts w:eastAsia="MS Mincho;ＭＳ 明朝"/>
          <w:lang w:val="de-DE"/>
        </w:rPr>
        <w:t>Udine    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1:28       +    Everline Kemunto Kimwei      KEN 87  Udine    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1:34       +    Kayoko Fukushi               JPN 82  Marugame            4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1:36       +    Deena Kastor-Drossin         USA 73  Jacksonville       11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1:37       +    Mizuki Noguchi               JPN 78  Sapporo             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31:40       +    Atsede Habtamu               ETH 87  Udine             14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31:41       +    Alice Jemeli Timbilil        KEN 83  Udine             14-10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 (34m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1:44       1    Wude Ayalew Yimer            ETH 87  Atlanta             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1:47       2      Jemeli Timbilil                    Atlanta             4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 (82m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31:42       1    Florence Jepkosgei           KEN 83  Toronto             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15 km road race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7:20       1    Deena Kastor-Drossin         USA 73  Jacksonville       11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47:36       1    </w:t>
      </w:r>
      <w:r>
        <w:rPr>
          <w:lang w:val="de-DE"/>
        </w:rPr>
        <w:t>Bezunesh Bekele              ETH 83  Nijmegen          18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 xml:space="preserve">47:37       2    </w:t>
      </w:r>
      <w:r>
        <w:rPr>
          <w:rFonts w:eastAsia="MS Mincho;ＭＳ 明朝"/>
          <w:lang w:val="de-DE"/>
        </w:rPr>
        <w:t xml:space="preserve">Lornah Kiplagat              NED 74  </w:t>
      </w:r>
      <w:r>
        <w:rPr>
          <w:lang w:val="de-DE"/>
        </w:rPr>
        <w:t>Nijmegen          18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 xml:space="preserve">48:49       3    </w:t>
      </w:r>
      <w:r>
        <w:rPr>
          <w:rFonts w:eastAsia="MS Mincho;ＭＳ 明朝"/>
          <w:lang w:val="de-DE"/>
        </w:rPr>
        <w:t xml:space="preserve">Rose Cheruiyot               KEN 76  </w:t>
      </w:r>
      <w:r>
        <w:rPr>
          <w:lang w:val="de-DE"/>
        </w:rPr>
        <w:t>Nijmegen          18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 xml:space="preserve">48:50       1    </w:t>
      </w:r>
      <w:r>
        <w:rPr>
          <w:rFonts w:eastAsia="MS Mincho;ＭＳ 明朝"/>
          <w:lang w:val="de-DE"/>
        </w:rPr>
        <w:t>Deriba Alemu                 ETH 83  Heerenberg         2-1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48:58       2    Jennifer Rhines              USA 74  Jacksonville       11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9:13       1    Robe Guta                    ETH     Assosa             18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9.15       2    Tigist Semaga                ETH     Assosa             18-2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</w:t>
      </w:r>
      <w:r>
        <w:rPr>
          <w:rFonts w:eastAsia="MS Mincho;ＭＳ 明朝"/>
          <w:b/>
          <w:bCs/>
          <w:lang w:val="en-GB"/>
        </w:rPr>
        <w:t>en route to longer distan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6:59       +    Lornah Kiplagat              NED 74  Udine             14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47:01       +    Mary Jepkosgei Keitany       KEN 81  Udine             14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7:36       +    Kara Goucher-Wheeler         USA 78  South Shields      30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7:46       +    Pamela Chepchumba            KEN 79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 xml:space="preserve">47:46       +    </w:t>
      </w:r>
      <w:r>
        <w:rPr>
          <w:lang w:val="de-DE"/>
        </w:rPr>
        <w:t xml:space="preserve">Bezunesh Bekele              ETH 83  </w:t>
      </w:r>
      <w:r>
        <w:rPr>
          <w:rFonts w:eastAsia="MS Mincho;ＭＳ 明朝"/>
          <w:lang w:val="de-DE"/>
        </w:rPr>
        <w:t>Udine             14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47:52       +    Kayoko Fukushi               JPN 82  Marugame            4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7:56       +    Mizuki Noguchi               JPN 78  Sapporo             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8:03       +       Kimwei                            Udine             14-1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48:08       +    Mara Yamauchi-Myers          GBR 73  Sapporo             8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48:10       +    Atsede Habtamu               ETH 87  Udine             14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8:11       +       Kimwei                            Sapporo             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8:19       +    Alice Jemeli Timbilil        KEN 83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8:41       +       Noguchi                           Miyazaki            6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8:46       +    Luminita Talpos              ROM 72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8:50       +    Chisato Osaki                JPN 87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8:50       +    Alina Tecuta-Gherasim        ROM 71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8:51       +    Akane Taira                  JPN 82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8:52       +    Irina Timofeyeva             RUS 70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8:55       +       Kastor-Drossin                  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8:56       +    Atsede Baysa Tesema          ETH 87  Udine             14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49:07       +    Genet Getaneh                ETH 85  Udine             14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49:09       +    Julia Mombi Muraga           KEN 85  Sapporo             8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9:11       +    Philes Ongori Morra          KEN 86  Yamaguchi          1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10 miles road race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51:44       1    Teyiba Erkesso               ETH 82  Washington DC       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b/>
          <w:bCs/>
          <w:lang w:val="en-GB"/>
        </w:rPr>
        <w:t>en route to longer distan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50:59       +    Kara Goucher-Wheeler         USA 78  South Shields      30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20 km road race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en route to longer distanc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2:57       +    Lornah Kiplagat              NED 74  Udine             14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3:18       +    Mary Jepkosgei Keitany       KEN 81  Udine             14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3:33       +    Kara Goucher-Wheeler         USA 78  South Shields      30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4:19       +    Kayoko Fukushi               JPN 82  Marugame            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4:40       +    Pamela Chepchumba            KEN 79  Udine             14-10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1:04:40       +    </w:t>
      </w:r>
      <w:r>
        <w:rPr>
          <w:lang w:val="de-DE"/>
        </w:rPr>
        <w:t xml:space="preserve">Bezunesh Bekele              ETH 83  </w:t>
      </w:r>
      <w:r>
        <w:rPr>
          <w:rFonts w:eastAsia="MS Mincho;ＭＳ 明朝"/>
          <w:lang w:val="de-DE"/>
        </w:rPr>
        <w:t>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4:48       +    Mizuki Noguchi               JPN 78  Sapporo   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5:00       +       Noguchi                           Miyazaki            6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5:01       +    Atsede Habtamu               ETH 87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5:03       +    Everline Kemunto Kimwei      KEN 87  Udine             14-10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:05:12       +    Mara Yamauchi-Myers          GBR 73  Sapporo   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5:21       +       Noguchi                           Sendai    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5:23       +    Chisato Osaki                JPN 87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5:31       +    Alice Jemeli Timbilil        KEN 83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5:32       +    Luminita Talpos              ROM 72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5:39       +    Alina Tecuta-Gherasim        ROM 71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5:47       +    Atsede Baysa Tesema          ETH 87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5:48       +    Akane Taira                  JPN 82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5:51       +       Kimwei                            Sapporo   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5:52       +       Osaki                             Matsue            1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5:52       +    Irina Timofeyeva             RUS 70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5:53       +       Yamauchi-Myers                    Matsue             1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5:58       +       Kimwei                            Matsue             1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5:59       +    Deena Kastor-Drossin         USA 73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6:02       +    Yoshimi Ozaki                JPN 81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6:03       +    Alina Ivanova                RUS 69  Udine             14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6:08       +    Philes Ongori Morra          KEN 86  Yamaguchi          1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6:09       +    Julia Mombi Muraga           KEN 85  Kobe              25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6:18       +    Zhou Chunxiu                 CHN 79  London             2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6:18       +    Gete Wami                    ETH 74  London             2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6:18       +    Constantina Dita-Tomescu     ROM 70  London             2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6:18       +    Lornah Kiplagat              NED 74  London             2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25 km road race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en route to longer distanc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23:35       +    Gete Wami                    ETH 74  Berlin             30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23:42       +    Yumiko Hara                  JPN 82  Osaka              28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23:42       +    Yoko Shibui                  JPN 79  Osaka              28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24:23       +    Mizuki Noguchi               JPN 78  Tokyo             18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24:27       +    Paula Radcliffe              GBR 73  New York           4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24:27       +       Wami                              New York           4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lf marathon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6:25       1    Lornah Kiplagat              NED 74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6:48       2    Mary Jepkosgei Keitany       KEN 81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8:00       1    Kayoko Fukushi               JPN 82  Marugame            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8:06       3    Pamela Chepchumba            KEN 79  Udine             14-10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1:08:07       4    </w:t>
      </w:r>
      <w:r>
        <w:rPr>
          <w:lang w:val="de-DE"/>
        </w:rPr>
        <w:t xml:space="preserve">Bezunesh Bekele              ETH 83  </w:t>
      </w:r>
      <w:r>
        <w:rPr>
          <w:rFonts w:eastAsia="MS Mincho;ＭＳ 明朝"/>
          <w:lang w:val="de-DE"/>
        </w:rPr>
        <w:t>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8:22       1    Mizuki Noguchi               JPN 78  Sapporo             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8:28       1    Benita Johnson-Willis        AUS 79  Berlin              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8:29       5    Atsede Habtamu               ETH 87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8:30       1       Noguchi                           Miyazaki            6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8:36       1       Keitany                           Ivry-Vitry          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8:39       6    Everline Kemunto Kimwei      KEN 87  Udine             14-10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:08:43       1       Keitany                           Lille               1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:08:45       2    Mara Yamauchi-Myers          GBR 73  Sapporo             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8:45       1       Chepchumba                        Philadelphia       16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8:54       1       Noguchi                           Sendai             1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8:56       2    Alice Jemeli Timbilil        KEN 83  Philadelphia       16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8:56       7    Chisato Osaki                JPN 87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8:57       1       Chepchumba                        Azpeitia  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8:58       1    Aniko Kalovics               HUN 77  Milano              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9:01       8    Luminita Talpos              ROM 72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9:09       9       Timbilil                        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9:14       10   Alina Tecuta-Gherasim        ROM 71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9:15       11   Atsede Baysa Tesema          ETH 87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9:17       12   Akane Taira                  JPN 82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9:20       1       Kimwei                            Okayama           23-1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9:23       1    Peninah Arusei               KEN 79  Ulrum 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9:25       1       Osaki                             Matsue             1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9:26       13   Yoshimi Ozaki                JPN 81  Udine             14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9:28       1    Elizabeth Yelling            GBR 74  Bath               25-3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1:09:28       2       </w:t>
      </w:r>
      <w:r>
        <w:rPr>
          <w:rFonts w:eastAsia="MS Mincho;ＭＳ 明朝"/>
          <w:lang w:val="fr-FR"/>
        </w:rPr>
        <w:t xml:space="preserve">Yamauchi-Myers                    </w:t>
      </w:r>
      <w:r>
        <w:rPr>
          <w:rFonts w:eastAsia="MS Mincho;ＭＳ 明朝"/>
        </w:rPr>
        <w:t>Okayama           23-1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</w:rPr>
        <w:t>( 30 performances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9:29       14   Irina Timofeyeva             RUS 70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9:32       15   Alina Ivanova                RUS 69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9:38       16   Deena Kastor-Drossin         USA 73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9:43       1    Hilda Kibet                  KEN 81  Den Haag           17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9:45       1    Julia Mombi Muraga           KEN 85  Kobe              25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9:46       2    Irina Mikitenko              GER 72  Berlin              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9:50       1    Philes Ongori Morra          KEN 86  Yamaguchi          11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9:53       2    Irene Kwambai Kipchumba      KEN 78  Ivry-Vitry          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09:53       2    Kazue Ogoshi                 JPN 81  Kobe              25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9:58       17   Olga Glok                    RUS 82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9:58       1    Magdaline Mukunzi            KEN 83  San Jose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0:08       18   Lidia Simon                  ROM 73  Udine             14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0:11       3    Edna Kiplagat                KEN 79  Philadelphia       16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0:13       1    Mary Ptikany                 KEN 78  Remich-Grvenmacher 30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0:17       1    Anne Kosgei                  KEN 80  Vigo               15-4</w:t>
      </w:r>
    </w:p>
    <w:p>
      <w:pPr>
        <w:pStyle w:val="Testonormale"/>
        <w:rPr/>
      </w:pPr>
      <w:r>
        <w:rPr>
          <w:lang w:val="en-GB"/>
        </w:rPr>
        <w:t xml:space="preserve">1:10:21       4    Sharon Cherop                KEN 84  </w:t>
      </w:r>
      <w:r>
        <w:rPr>
          <w:rFonts w:eastAsia="MS Mincho;ＭＳ 明朝"/>
          <w:lang w:val="en-GB"/>
        </w:rPr>
        <w:t>Philadelphia       16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0:23       2    Harumi Hiroyama              JPN 68  Marugame            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0:23       3    Yurika Nakamura              JPN 86  Okayama           23-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0:24       2    Constantina Tomescu-Dita     ROM 70  Sendai             1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0:26       1    Caroline Kwambai             KEN 75  Paris              11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0:27       2    Miriam Wangari               KEN 79  Lille               1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:10:29       1    Souad Ait Salem              ALG 79  Ostia              25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0:30       19   Genet Getaneh                ETH 85  Udine             14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0:30       1    Deriba Alemu                 ETH 83  New Delhi         28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0:32       1    Helena Javornik              SLO 66  Klagenfurt         1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0:33       3    Tigist Tufa                  ETH     Lille               1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0:38       2    Nadia Ejjafini               BRN 80  Milano              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0:38       1    Rashida Khayrutdinova        RUS 75  Novosibirsk         8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0:40       4    Fatiha Klilech-Fauvel        FRA 75  Lille               1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0:41       1    Filomena Chepchirchir        KEN 81  Utrecht             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0:41       6    Hiromi Ominami               JPN 75  Sapporo             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0:47       1    Louise Damen                 GBR 82  Reading            2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0:52       4    Megumi Seike                 JPN 87  Matsue             1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0:53       5    Ikuyo Yamashita              JPN 85  Matsue             1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0:53       20   Krisztina Papp               HUN 82  Udine             14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0:54       1    Pauline Chepkorir            KEN 80  Muscat              2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0:55       6    Mikiko Hara                  JPN 86  Matsue             1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0:57       4    Marina Haga                  JPN 83  Yamaguchi          11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0:58       1    Berhane Adere                ETH 73  Ras Al Khaimah      9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0:59       5    Aya Manome                   JPN 82  Yamaguchi          1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00       6    Kiyoko Shimahara             JPN 76  Yamaguchi          1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00       7    Kei Terada                   JPN 85  Matsue             1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01       7    Akane Wakita                 JPN 87  Yamaguchi          1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02       2    Ayelech Worku                ETH 79  Paris              1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02       1    Helalia Johannes             NAM 80  Swakopmund         16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1:03       2    Teyiba Erkesso               ETH 82  Ras Al Khaimah      9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1:03       1    Milka Cherotich              KEN 86  Frankfurt           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03       21   Furtuna Zegergish            ERI 89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05       22   Christelle Daunay            FRA 74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06       8    Yoko Miyauchi                JPN 83  Yamaguchi          1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07       1    Alice Morige                 KEN 87  Hannover            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08       3    Yasuko Hashimoto             JPN 75  Marugame            4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1:11:08       2    Salina Jebet Kosgei          KEN 76  </w:t>
      </w:r>
      <w:r>
        <w:rPr>
          <w:lang w:val="de-DE"/>
        </w:rPr>
        <w:t>Lisboa             16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1:09       1    Ryoko Kizaki                 JPN 85  Kyoto              1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09       23   Anna Incerti                 ITA 80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11       3    Hiroko Miyauchi              JPN 83  Miyazaki            6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11       4    Dire Tune Arissi             ETH 85  Ras Al Khaimah      9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12       24   Vincenza Sicari              ITA 79  Udine             14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14       4    Yoko Yagi                    JPN 80  Miyazaki            6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14       1    Liliya Shobukhova            RUS 77  Praha              2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14       2    Megumi Oshima-Tanaka         JPN 75  San Jose          14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14       4    Nataliya Berkut              UKR 75  New Delhi         28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15       4    Asuka Kato                   JPN 80  Marugame            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15       1    Beatrice Omwanza             KEN 74  Paderborn           7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1:16       1    Joan Aiyabei                 KEN 79  Valencia           2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1:18       5    Rita Jeptoo Sitienei         KEN 81  Ras Al Khaimah      9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18       2    Hayley Haining               GBR 72  Glasgow             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19       6    Ashu Kasim Rabo              ETH 85  Philadelphia       16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1:20       2    Pauline Wangui               KEN 84  Rotterdam           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20       7    Angelina Mutuku              KEN 82  Philadelphia       16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22       6    Miho Notagashira             JPN 83  Miyazaki            6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1:22       8    Yoshie Kurisu                JPN 85  Matsue             1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23       1    Marta Dominguez              ESP 75  Granollers          4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1:23       1    Lenah Cheruiyot              KEN 73  Porto              23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24       3    Leila Aman Tola              ETH 77  Praha              25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1:24       2    Emmah Muhtoni Kariuki        KEN 81  Hannover            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29       9    Hiroko Shoi                  JPN 80  Matsue             18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29       1    Azelech Masresha             ETH 88  Reims             21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31       2    Gladys Cherono               KEN 83  Reims             21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1:31       1    Roman Gebregessese           ETH     Pune               2-1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1:31       2    Hellen Musyoka               KEN     Pune               2-1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32       6    Caroline Cheptanui Kilel     KEN 81  Ras Al Khaimah      9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1:32       7    Pauline Kiragu Wanguru       KEN 80  Sapporo             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33       8    Volha Krautsova              BLR 78  Philadelphia       16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34       9    Tomoko Ishii                 JPN 83  Yamaguchi          1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34       2    Alessandra Aguilar           ESP 78  Azpeitia  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35       7    Kayo Sugihara                JPN 83  Miyazaki            6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35       3    Evelyn Lagat                 KEN     San Jose          14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37       8    Ruth Wanjiru                 KEN 81  Miyazaki            6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38       1    Anna Thompson                AUS 76  Sydney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1:40       3    Agnes Katunge Mutune         KEN     Pune               2-12</w:t>
      </w:r>
    </w:p>
    <w:p>
      <w:pPr>
        <w:pStyle w:val="Testonormale"/>
        <w:rPr>
          <w:rFonts w:eastAsia="MS Mincho;ＭＳ 明朝"/>
          <w:i/>
          <w:i/>
          <w:lang w:val="de-DE"/>
        </w:rPr>
      </w:pPr>
      <w:r>
        <w:rPr>
          <w:rFonts w:eastAsia="MS Mincho;ＭＳ 明朝"/>
          <w:i/>
          <w:lang w:val="de-DE"/>
        </w:rPr>
        <w:t>(1:11:3?      1    Agnes Katunge Mutune         KEN     Bangalore        16-12)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1:41       1    Elva Dryer                   USA 71  Houston            14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41       1    Fernanda Ribeiro             POR 69  Ovar               5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45       10   Yoshiko Hosokawa             JPN 81  Yamaguchi          1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45       9    Yui Sakai                    JPN 88  Sapporo   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11:45       1    Jacqueline Ntypei            KEN     Dallas             9-1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46       9    Nuta Olaru                   ROM 70  Philadelphia       16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1:47       2    Kate O'Neill                 USA 80  Houston            14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1:50       9    Hellen Cherono Kosgei        KEN 84  Ras Al Khaimah      9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51       10   Catherine Ndereba            KEN 72  Sapporo             8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en route to longer distanc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9:58       +    Zhou Chunxiu                 CHN 79  London             2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09:58       +    Constantina Dita-Tomescu     ROM 70  London             2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9:58       +       Kiplagat                          London             2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0:24       +    Yumiko Hara                  JPN 82  Osaka              28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0:24       +    Yoko Shibui                  JPN 79  Osaka              28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0:25       +    Gete Wami                    ETH 74  Berlin             30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:11:09       +    Salina Jebet Kosgei          KEN 76  London             22-4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 (30m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0:32       1       Kibet                              New York            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0:33       2    Catherine Ndereba            KEN 72  New York            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0:35       3    Nina Rillstone               NZL 75  New York            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05       4    Yuri Kano                    JPN 78  New York            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20       5    Madai Perez                  MEX 80  New York            5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 (30,5m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6:58       1    Kara Goucher-Wheeler         USA 78  South Shields      30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07:54       2    Paula Radcliffe              GBR 73  South Shields      30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50       4    Jane Mwikali Muia            KEN 86  South Shields      30-9</w:t>
      </w:r>
    </w:p>
    <w:p>
      <w:pPr>
        <w:pStyle w:val="Testonormale"/>
        <w:rPr>
          <w:b/>
          <w:b/>
          <w:bCs/>
          <w:lang w:val="en-GB"/>
        </w:rPr>
      </w:pPr>
      <w:r>
        <w:rPr>
          <w:b/>
          <w:bCs/>
          <w:lang w:val="en-GB"/>
        </w:rPr>
        <w:t>downhill (60m)</w:t>
      </w:r>
    </w:p>
    <w:p>
      <w:pPr>
        <w:pStyle w:val="Testonormale"/>
        <w:rPr>
          <w:lang w:val="en-GB"/>
        </w:rPr>
      </w:pPr>
      <w:r>
        <w:rPr>
          <w:lang w:val="en-GB"/>
        </w:rPr>
        <w:t>1:07:08       1    Rita Jeptoo Sitienei         KEN 81  Lisboa             18-3</w:t>
      </w:r>
    </w:p>
    <w:p>
      <w:pPr>
        <w:pStyle w:val="Testonormale"/>
        <w:rPr>
          <w:lang w:val="en-GB"/>
        </w:rPr>
      </w:pPr>
      <w:r>
        <w:rPr>
          <w:lang w:val="en-GB"/>
        </w:rPr>
        <w:t>1:08:36       2    Susan Chepkemei              KEN 75  Lisboa             18-3</w:t>
      </w:r>
    </w:p>
    <w:p>
      <w:pPr>
        <w:pStyle w:val="Testonormale"/>
        <w:rPr>
          <w:lang w:val="de-DE"/>
        </w:rPr>
      </w:pPr>
      <w:r>
        <w:rPr>
          <w:lang w:val="de-DE"/>
        </w:rPr>
        <w:t>1:09:50       3    Salina Jebet Kosgei          KEN 76  Lisboa             18-3</w:t>
      </w:r>
    </w:p>
    <w:p>
      <w:pPr>
        <w:pStyle w:val="Testonormale"/>
        <w:rPr>
          <w:lang w:val="fr-FR"/>
        </w:rPr>
      </w:pPr>
      <w:r>
        <w:rPr>
          <w:lang w:val="fr-FR"/>
        </w:rPr>
        <w:t>1:10:43       4    Ana Dias                     POR 74  Lisboa             18-3</w:t>
      </w:r>
    </w:p>
    <w:p>
      <w:pPr>
        <w:pStyle w:val="Testonormale"/>
        <w:rPr/>
      </w:pPr>
      <w:r>
        <w:rPr/>
        <w:t>1:11:14       5    Merima Denboba               ETH 74  Lisboa             18-3</w:t>
      </w:r>
    </w:p>
    <w:p>
      <w:pPr>
        <w:pStyle w:val="Testonormale"/>
        <w:rPr>
          <w:lang w:val="en-GB"/>
        </w:rPr>
      </w:pPr>
      <w:r>
        <w:rPr>
          <w:lang w:val="en-GB"/>
        </w:rPr>
        <w:t>1:11:27       6    Sharon Cheprop               KEN 84  Lisboa             18-3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:11:12       1    Kathy Butler                 GBR 73  Austin             28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marathon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0.38     1    Zhou Chunxiu                 CHN 79  London             22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1.37     1    Mizuki Noguchi               JPN 78  Tokyo             18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1.45     2    Gete Wami                    ETH 74  London             22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3.09     1    Paula Radcliffe              GBR 73  New York           4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23.12     1    Wei Yanan                    CHN 81  Seoul              18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3.17     1       Wami                              Berlin             30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3.31     2    Salina Jebet Kosgei          KEN 76  Tokyo             18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23.32     2       Wami                              New York           4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23.48     1    Yumiko Hara                  JPN 82  Osaka              28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23.55     3    Constantina Dita-Tomescu     ROM 70  London             2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4.13     4       Kosgei                            London             22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24.39     2    Mari Ozaki                   JPN 75  Osaka              28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4.43     3    Yuri Kano                    JPN 78  Osaka              28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24.46     5    Lornah Kiplagat              NED 74  London             22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24.51     2    Irina Mikitenko              GER 72  Berlin             30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25.07     1    Magarsa Assale Tafa          ETH 84  Paris              1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2:25.08     1    Souad Ait Salem              ALG 79  Roma               18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5.36     1    Pamela Chepchumba            KEN 79  Milano             2-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2:25.41     6    Mara Yamauchi-Myers          GBR 73  London             22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26.02     1    Jong Yong-Ok                 PRK 81  Pyongyang           8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26.08     1    Zhu Xiaolin                  CHN 84  Xiamen             31-3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2:26.13     3    Jelena Prokopcuka-Celnova    LAT 76  New York           4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26.27     3    Helena Kiprop Loshanyang     KEN 76  Berlin             30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26.37     1    Hiromi Ominami               JPN 75  Rotterdam          1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26.46     2    Hellen Kimutai Jemaiyo       KEN 77  Roma               18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26.52     1    Dire Tune Arissi             ETH 85  Houston            14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6.54     4    Irina Timofeyeva             RUS 70  Berlin             30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6.56     2    Kim Kum-Ok                   PRK 85  Pyongyang           8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7.02     1    Lenah Cheruiyot              KEN 73  Venezia           28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27.05     1    Chen Rong                    CHN 88  Beijing           21-10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( 30 performances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7.20     2    Zhang Yingying               CHN 90  Beijing           21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7.25     2    Rose Cheruiyot               KEN 76  Seoul              18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7.35     3    Bruna Genovese               ITA 76  Tokyo             18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27.46     3    Bai Xue                      CHN 88  Beijing           21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7.49     1    Alevtina Ivanova             RUS 75  Nagano             1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28.16     1    Magdaline Chemjor            KEN 78  Amsterdam         21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28.22     2    Gulnara Vygovskaya           RUS 80  Paris              15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28.25     3    Jo Bun-Hui                   PRK 79  Pyongyang           8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de-DE"/>
        </w:rPr>
        <w:t>2:28.27     2    Anne Kosgei                  KEN 80  Venezia  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8.33     5    Naoko Sakamoto               JPN 80  Berlin             30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8.37     4    Lidiya Grigoryeva            RUS 74  New York           4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8.39     4    Akemi Ozaki                  JPN 77  Tokyo             18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8.47     4    Zhu Yingying                 CHN 88  Beijing           21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8.49     1    Yasuko Hashimoto             JPN 75  Nagoya             11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28.53     3    Helena Javornik              SLO 66  Roma               18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2:28.54     4    Pyo Un-Suk                   PRK 81  Pyongyang           8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28.54     3    Christelle Daunay            FRA 74  Paris              15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28.55     2    Harumi Hiroyama              JPN 68  Nagoya             11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8.56     1    Melanie Kraus                GER 74  Frankfurt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9:01     1    Silviya Skvortsova           RUS 74  Las Vegas          2-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9.08     1    Atsede Baysa Tesema          ETH 87  Istanbul          28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29.08     5    Catherine Ndereba            KEN 72  New York           4-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29.11     4    Asha Gigi                    ETH 73  Paris              1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9.12     2    Svetlana Zakharova           RUS 70  Frankfurt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9.12     3    Kirsten Melkevik Otterbu     NOR 70  Frankfurt         28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29.14     1    Ayelech Worku                ETH 79  Hamburg            29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9.16     5    Jo Pun Hui                   PRK 79  Beijing           21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9.20     1    Alina Ivanova                RUS 69  Dublin            29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29.22     2    Rose Kerubo Nyangacha        KEN 76  Hamburg            29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29.24     3    Takami Ominami               JPN 75  Nagoya             11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29.24     1    Aniko Kalovics               HUN 77  Torino             1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9.27     2    Sun Weiwei                   CHN 85  Xiamen             31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29.28     1    Lidia Simon                  ROM 73  Shanghai          25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9.32     1    Lee Eun-Jung                 KOR 81  Seoul              5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9.33     3    Hellen Cherono Koskei        KEN 84  Seoul              18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9.33     1    Sabrina Mockenhaupt          GER 80  Koln               7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29.34     4    Miki Ohira                   JPN 81  Nagoya             11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29.34     3    Lyubov Morgunova             RUS 71  Nagano             1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29.37     1    Luminita Zaituc              GER 69  Dusseldorf          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29.38     5    Julia Mombi Muraga           KEN 85  Nagoya             11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29.41     4    Jemima Jelagat               KEN 82  Frankfurt         28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29.47     7    Benita Johnson-Willis        AUS 79  London             22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0.08     5    Kim Chol-Sun                 PRK     Pyongyang           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0.08     1    Mary Ptikany                 KEN 78  Essen              13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0.09     6    Haruko Okamoto               JPN 74  Nagoya             11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0.10     2    Dorota Gruca                 POL 70  Amsterdam         2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0.12     4    Thabita Tsatsa               ZIM 72  Seoul              18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30.14     2    Beata Rakonczai              HUN 77  Houston            14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30.16     3    Madai Perez                  MEX 80  Boston             16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30.30     4    Shiru Deriba                 ETH     Amsterdam         21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30.31     5    Natalya Volgina              RUS 77  Roma               18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0.34     7    Yuko Manabe                  JPN 79  Nagoya             11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0.35     1    Vincenza Sicari              ITA 79  Padova             2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0.40     5    Liza Hunter-Galvan           NZL 69  Amsterdam         21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0.43     6    Hayley Haining               GBR 72  Berlin             30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0.44     8    Elizabeth Yelling            GBR 74  London             22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0.46     3    Beatrice Omwanza             KEN 74  Hamburg            29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0.55     3    Reiko Tosa                   JPN 76  Osaka               2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0.56     5    Worknesh Abeba Tola          ETH 77  Seoul              18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1.02     1    Hitomi Niiya                 JPN 88  Tokyo              18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31.02     3    Alevtina Biktimirova         RUS 82  Rotterdam          1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1.04     4    Kazue Ogoshi                 JPN 81  Osaka              28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1.08     8    Mika Okunaga                 JPN 82  Nagoya             1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1.10     2    Malgorzata Sobanska          POL 69  Istanbul          28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31.12     5    Irene Jerotich               KEN 82  Paris              15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31.12     3    Olga Glok                    RUS 82  Istanbul 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1.13     4    Zivile Balciunaite           LTU 79  Hamburg            29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1.14     3    Zhang Shujing                CHN 78  Xiamen             31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31.14     6    An Un-Suk                    PRK     Pyongyang           8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1.16     1    Maria Elena Valencia         MEX 83  Torreon             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31.25     5    Leila Aman                   ETH 77  Hamburg            29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1.29     6    Zhang Xin                    CHN 89  Beijing           2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1.31     1    Marisa Barros                POR 80  Porto             21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1.35     5    Yuka Ezaki                   JPN 81  Osaka              28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2:31.37     9    Tomoko Shimokawa             JPN 86  Nagoya             11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1.40     6    Kiyoko Shimahara             JPN 76  Osaka               2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1.41     8    Leonor Carneiro              POR 78  Berlin             30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1.42     2    Larisa Zyusko                RUS 69  Dublin            29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1.43     1    Zekiros Adanech              ETH 76  Phoenix-Tempe      14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1.56     1    Lioudmila Kortchaguina       CAN 71  Ottawa             2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2.01     6    Chae Eun-Hee                 KOR 82  Seoul              18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2.03     7    Rita Jeptoo Sitienei         KEN 81  Osaka               2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2.10     6    Edith Masai                  KEN 67  Hamburg            2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2.10     6    Hilda Kibet                  KEN 81  Amsterdam         21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2.14     1    Chang Jin-Sook               KOR 83  Jeonju              1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2.21     1    Luminita Talpos              ROM 72  Wien               29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2.24     7    Jang Hyon-Ok                 PRK     Pyongyang           8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:32.28     7    Martha Markos                ETH     Amsterdam         21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2.33     10   Alina Tecuta-Gherasim        ROM 71  Nagoya             11-3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 xml:space="preserve">2:32.33     4    </w:t>
      </w:r>
      <w:r>
        <w:rPr>
          <w:rFonts w:eastAsia="MS Mincho;ＭＳ 明朝"/>
          <w:lang w:val="en-GB"/>
        </w:rPr>
        <w:t>Liliya Yadzhak               RUS 70  Istanbul          28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32.35     8    Kim Jong-Hyang               PRK 87  Pyongyang           8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2.41     6    Ulrike Maisch                GER 77  Frankfurt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2.47     1    Martha Komu                  ETH 83  Reims             21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2.54     1    Merima Denboba               ETH 74  Lahore             14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3.00     2    Masayo Kobayashi             JPN 80  Sapporo             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3.08     1    Xie Sainan                   CHN 86  Hangzhou          11-11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33.10     1    Nailya Yulamanova            RUS 80  Praha              13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33.11     8    Yang Fengxia                 CHN 89  Beijing           21-1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2:33.19     1    Svetlana Ponomarenko         RUS 69  Athina             4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3.22     1    Ayumi Hayashi                JPN 82  Gold Coast          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3.25     9    Kim Sun-Yong                 PRK 80  Pyongyang           8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fr-FR"/>
        </w:rPr>
        <w:t>2:33.25     6    Susanne Hahn                 GER 78  Paris              1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3.25     7    Tsege Worku                  ETH 82  Frankfurt         28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3.27     2    Susanne Pumper               AUT 70  Koln               7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2:33.27     3    Nguriatukei Rael Kiyara      KEN     Dublin            29-10     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33.30     2    Lucilla Andreucci            ITA 69  Padova             22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2:33.40     10   Lim Yon-Hui                  PRK     Pyongyang           8-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2:33.47     7    Nuta Olaru                   ROM 70  Osaka              28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3.48     1    Karina Perez                 MEX 82  Monterrey         16-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3.49     1    Berhane Adere                ETH 73  Chicago            7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3.50     11   Yuko Machida                 JPN 80  Nagoya             11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3.51     8    Yukako Goto                  JPN 73  Osaka              28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3.52     2    Adriana Mihaela Pirtea       ROM 80  Chicago            7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3.57     12   Ayumi Nakayama               JPN 85  Nagoya             11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33.58     8    Claudia Dreher               GER 71  Hamburg            29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33.58     13   Nina Rillstone               NZL 75  Osaka               2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3.59     11   Song Il-Ok                   PRK     Pyongyang           8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4.00     2    Lucy Muhami                  MEX     Monterrey         16-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4.03     9    Miyuki Ando                  JPN 80  Osaka              28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34.10     8    Julia Arfipova               UZB 81  Frankfurt         2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4.14     6    Mika Hikichi                 JPN 82  Tokyo             18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4.15     10   Yoko Shibui                  JPN 79  Osaka              28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34.15     9    Maria Jose Pueyo             ESP 70  Hamburg            29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4.25     9    Inga Abitova                 RUS 82  London             2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4.42     3    Oksana Kuzmicheva            RUS 72  Reims             21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4.48     10   Fatima Cabral                POR 72  Hamburg            29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4.50     11   Asami Obi-Nishizawa          JPN 76  Osaka              28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34.50     1    Natallia Kulesh              BLR 78  Kosice             7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4.50     1    Anzhelika Averkova           UKR 69  Detroit           21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:34.52     2    Caroline Kwambai             KEN 75  Torino             1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4.52     3    Ivana Iozzia                 ITA 73  Venezia           28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4.58     1    Tetyana Filonyuk             UKR 84  Ljubljana         28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4.59     14   Naoko Uchida                 JPN 81  Nagoya             11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2:35.00     11   Anne Mette Aagaard           DEN 72  Hamburg            2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5.00     11   Feng Guangxia                CHN     Beijing           21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35.00     2    Marcella Mancini             ITA 71  Milano             2-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01     7    Caroline Cheptonui Kilel     KEN 81  Seoul              18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01     7    Haile Kebelush Lema          ETH 86  Roma               18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01     4    Renata Paradowska            POL 70  Reims             21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08     12   Anna Rahm                    SWE 81  Hamburg            29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09     5    Deena Kastor-Drossin         USA 73  Boston             16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2:35.12     2    Selomie Kassa Getnet         ETH 86  Phoenix-Tempe      14-1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2:35.12     7    Zahia Dahmani                FRA 72  Paris              1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13     2    Jessica Rodriguez            MEX 76  Torreon             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5.14     13   Emily Chepar Kimuria         KEN 75  Hamburg            29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5.15     6    Elva Dryer                   USA 71  New York           4-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5.18     12   Zeng Guang                   CHN 86  Beijing           21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21     3    Petra Teveli                 HUN 79  Milano             2-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35.24     12   Jang Ok-Ran                  PRK     Pyongyang           8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5.25     1    Choi Kyung-He                KOR 81  Chunchon          28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5.25     1    Emily Chepkomi Samoei        KEN 80  Dallas             9-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28     1    Stefania Benedetti           ITA 69  Reggio Emilia      9-1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5.30     4    Helalia Johannes             NAM 80  Dublin            29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 xml:space="preserve">2:35.33     3    Dai Yanyan                   </w:t>
      </w:r>
      <w:r>
        <w:rPr>
          <w:rFonts w:eastAsia="MS Mincho;ＭＳ 明朝"/>
          <w:lang w:val="en-GB"/>
        </w:rPr>
        <w:t>CHN 80  Dusseldorf          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35.40     1    Mary Akor                    USA 76  Duluth             17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35.46     1    Olivera Jevtic               SRB 77  Beograd            22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46     4    Alena Samokhvalova           RUS 80  Dublin            29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47     8    Maria Abel                   ESP 74  Paris              15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48     3    Angelica Sanchex             MEX 75  Torreon             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5.50     1    Claudia Camargo              ARG 71  Vancouver           6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35.51     15   Maya Nishio                  JPN 78  Nagoya             11-3</w:t>
      </w:r>
    </w:p>
    <w:p>
      <w:pPr>
        <w:pStyle w:val="Testonormale"/>
        <w:rPr/>
      </w:pPr>
      <w:r>
        <w:rPr>
          <w:rFonts w:eastAsia="Courier New"/>
          <w:b/>
          <w:bCs/>
          <w:lang w:val="en-GB"/>
        </w:rPr>
        <w:t xml:space="preserve"> </w:t>
      </w:r>
      <w:r>
        <w:rPr>
          <w:rFonts w:eastAsia="MS Mincho;ＭＳ 明朝"/>
          <w:b/>
          <w:bCs/>
        </w:rPr>
        <w:t>downhill (76m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2.50     2    Svetlana Pretot              FRA 71  San Diego           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2:33.27     4    Mulu Seboka                  ETH 84  San Diego           3-6</w:t>
      </w:r>
    </w:p>
    <w:p>
      <w:pPr>
        <w:pStyle w:val="Testonormale"/>
        <w:rPr/>
      </w:pPr>
      <w:r>
        <w:rPr>
          <w:rFonts w:eastAsia="Courier New"/>
          <w:b/>
          <w:bCs/>
          <w:lang w:val="de-DE"/>
        </w:rPr>
        <w:t xml:space="preserve"> </w:t>
      </w:r>
      <w:r>
        <w:rPr>
          <w:rFonts w:eastAsia="MS Mincho;ＭＳ 明朝"/>
          <w:b/>
          <w:bCs/>
          <w:lang w:val="en-GB"/>
        </w:rPr>
        <w:t>downhill (96m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8.03     1    Shitaye Gemechu              ETH 80  Treviso            25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:31.43     2    Soumiya Labani               MAR 75  Treviso            25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35.51     3    Sisay Measo                  ETH 80  Treviso            25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b/>
          <w:bCs/>
          <w:lang w:val="en-GB"/>
        </w:rPr>
        <w:t xml:space="preserve"> </w:t>
      </w:r>
      <w:r>
        <w:rPr>
          <w:rFonts w:eastAsia="MS Mincho;ＭＳ 明朝"/>
          <w:b/>
          <w:bCs/>
          <w:lang w:val="en-GB"/>
        </w:rPr>
        <w:t>downhill (10m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:28.17     1    Aniko Kalovics               HUN 77  Carpi             21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:30.21     2    Ornella Ferrara              ITA 68  Carpi             21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:30.45     3    Justyna Bak                  POL 74  Carpi             21-1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2:34.43     4    </w:t>
      </w:r>
      <w:r>
        <w:rPr>
          <w:rFonts w:eastAsia="MS Mincho;ＭＳ 明朝"/>
          <w:lang w:val="fr-FR"/>
        </w:rPr>
        <w:t xml:space="preserve">Selomie Kassa Getnet         ETH 86  </w:t>
      </w:r>
      <w:r>
        <w:rPr>
          <w:rFonts w:eastAsia="MS Mincho;ＭＳ 明朝"/>
          <w:lang w:val="en-GB"/>
        </w:rPr>
        <w:t>Carpi             21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0 m hurdles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44    0.5  1    Michelle Perry               USA 79  Roma               13-7</w:t>
      </w:r>
    </w:p>
    <w:p>
      <w:pPr>
        <w:pStyle w:val="Testonormale"/>
        <w:rPr/>
      </w:pPr>
      <w:r>
        <w:rPr>
          <w:rFonts w:eastAsia="MS Mincho;ＭＳ 明朝"/>
        </w:rPr>
        <w:t>12.45    1.4  1    Virgi</w:t>
      </w:r>
      <w:r>
        <w:rPr>
          <w:rFonts w:eastAsia="MS Mincho;ＭＳ 明朝"/>
          <w:lang w:val="en-GB"/>
        </w:rPr>
        <w:t>nia Powell              USA 83  New York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46   -0.1  1       Perry                           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49   -0.1  2    Perdita Felicien             CAN 80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49    0.9  1    Susanna Kallur               SWE 81  Berlin             16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0   -0.1  3    Delloreen Ennis-London       JAM 75  Osaka              2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51    1.3  1       Perry                             Eugene   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51   -0.1  4       Kallur                          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2    0.5  1       Kallur                            Bruxelles          14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5   -0.1  1s2     Perry                           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5   -0.1  5       Powell                          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6   -0.2  1       Perry                             Paris Saint-Denis   6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7    0.2  1    LoLo Jones                   USA 82  Rethymno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8    1.4  1       Perry                           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8    1.3  2       Powell                            Eugene   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0    0.0  1r1     Perry                             Lausanne           1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1    1.4  2       Powell                          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1    1.4  3       Jones                           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1   -0.1  2s2     Felicien                        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1    0.5  2       Ennis-London                      Bruxelles          14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1    0.5  3       Perry                             Bruxelles          14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2    1.0  1       Ennis-London                      Kingston    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2    0.0  2r1     Kallur                            Lausanne           1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2   -0.1  6       Jones                           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3    1.4  4    Angela Whyte                 CAN 80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3   -1.3  1       Powell                            Indianapolis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4    0.5  1s1     Kallur                            Osaka              28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.64   -0.1  7    Vonette Dixon                JAM 75  Osaka              29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.65    0.0  1       Ennis-London                      Rio de Janeiro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65    0.0  2       Felicien                          Rio de Janeiro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65    0.5  2s1     Whyte                           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5   -0.1  3s2     Dixon                           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5   -0.8  1       Perry                             Shanghai           28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( 33 performances)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7    0.5  2    Josephine Onyia              ESP 86  Roma               1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67    1.4  1    Dawn Harper                  USA 84  Bochum-Wattenscheid12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71    0.0  1    Sally McLellan               AUS 86  Osaka               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71    1.7  1    Brigitte Foster-Hylton       JAM 74  Kingston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74    0.1  1    Damu Cherry                  USA 77  Monaco        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75   -0.2  4    Adriana Lamalle              FRA 82  Paris Saint-Denis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76    0.2  2    Nevin Yanit                  TUR 86  Rethymno         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80    1.8  1    Tiffany Ofili                USA 87  Sacramento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80    0.2  3    Nichole Denby                USA 82  Rethymno           1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80    0.2  2s3  Anay Tejeda                  CUB 83  Rio de Janeiro     2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82    0.9  1    Priscilla Lopes              CAN 82  Rio de Janeiro     1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82    1.4  8    Jenny Adams                  USA 78  Carson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83    1.4  1    Aurelia Trywianska-Kolla     POL 76  Hiroshima          29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85    0.8  1    Anjanette Kirkland           USA 74  Modesto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85    0.5  6s1  Lacena Golding-Clarke        JAM 75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88    0.2  5    Flora Redoumi                GRE 76  Rethymno           1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88    1.4  2    Derval O'Rourke              IRL 81  Bochum-Wattenscheid12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89   -0.5  1r2  Yevheniya Snihur             UKR 84  Yalta     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89    0.2  6    Danielle Carruthers          USA 79  Rethymno         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0    1.8  2    Sheena Johnson               USA 82  Eugene 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0    1.8  2    Candice Davis                USA 85  Sacramento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0    1.0  1    Tatyana Pavliy               RUS 78  Tula                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1    1.8  1    Kristi Castlin               USA 88  Gainesville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93    1.8  1r1  Nickiesha Wilson             JAM 86  Sacramento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93    2.0  1r1  Kellie Wells                 USA 82  Bydgoszcz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95    2.0  1    Yauhenia Valadzko            BLR 81  Minsk 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5    1.0  2    Aleksandra Antonova          RUS 80  Tula                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6    1.8  4    Fatmata Fofanah              GUI 85  Sacramento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97    0.1  H    Jessica Ennis                GBR 86  Osaka              2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97    0.4  5h4  Eline Berings                BEL 86  Osaka              2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8    1.8  5    Queen Quedith Harrison       USA 88  Sacramento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9    1.8  9    Ashley Lodree                USA 85  Sacramento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0    1.4  6    Lauren Smith                 USA 81  New York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0    0.0  2r1  Sarah Claxton                GBR 79  Bydgoszcz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1    1.4  7    Virginia GiGi Miller-Johnson USA 79  New York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1    1.8  7    Jessica Ohanaja              NGR 86  Sacramento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1    1.0  3    Yekaterina Shtepa            RUS 87  Tula                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2    1.4  2    Kumiko Ikeda                 JPN 81  Hiroshima          2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2    1.3  1    Natalya Ivoninskaya          KAZ 85  Almaty             1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2    0.6  2    Toyin Augustus               NGR 79  Chambery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2    1.1  6    Andrea Bliss                 JAM 80  Heusden-Zolder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3    2.0  1    Vashti Thomas                USA 90  Sacramento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4    2.0  2h1  Yuliya Kondakova             RUS 81  Chambery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4    0.4  7h4  Miriam Bobkova               SVK 79  Osaka              2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5    0.0  1    Anastasiya Vinogradova       KAZ 86  Guwahati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6    1.2  1s1  Yvette Lewis                 USA 85  Sacramento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6    0.8  1    Edith Vari                   HUN 74  Milano  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7    1.4  1    Alice Decaux                 FRA 85  Elancourt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7    0.2  7h2  Christina Vukicevic          NOR 87  Osaka              2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8    1.4  1h3  Shantia Moss                 USA 86  College Park       20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8    1.4  3    Fiona Cullen                 AUS 79  Hiroshima          2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8    0.8  2    Micol Cattaneo               ITA 82  Milano  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8    1.4  1s2  Olga Korsunova               RUS 81  Tula                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08    0.2  8h2  Jenny Kallur                 SWE 81  Osaka              27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09    1.3  3h2  Monique Morgan               JAM 85  Sacramento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2    0.8  1    Aleksandra Fedoriva          RUS 88  Hengelo   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3    1.8  H    Lyudmyla Blonska             UKR 77  Kyiv     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4    1.8  3    Chiquita Martin              USA 85  Gainesville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4    0.9  4    Annette Funck                GER 77  Munchen            2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4         1    Svetlana Topylina            RUS 85  Irkutsk            1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5    0.0  1    Kamilah Salaam               USA 85  Atlanta             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5   -0.1  6r1  Kirsten Bolm                 GER 75  Oslo               15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5    0.6  1    Johanna Halkoaho             FIN 77  Turku 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5    0.5  2    Fanny Gerance                FRA 81  Niort               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5    1.4  5    Irina Lenskiy                ISR 71  Bochum-Wattenscheid12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5    0.1  H    Carolina Klueft              SWE 83  Osaka              2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6   -0.8  7h3  Nadine Faustin-Parker        HAI 76  Osaka              2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6    1.5  1    Mami Ishino                  JPN 83  Hiratsuka         21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7    0.7  1u23 Carolin Nytra                GER 85  Mannheim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7    0.4  2rA  Eunice Barber                FRA 74  Reims       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8    1.7  5    Toni Ann D'Oyley             JAM 81  Kingston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8   -0.4  4    LaNeisha Waller              USA 85  Columbia MS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8    1.6  5s2  Amber Williams               USA 85  Sacramento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8    0.0  1r2  Elisabeth Davin              BEL 81  Génève  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8    1.3  2    Glory Alozie                 ESP 77  San Sebastian       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0    0.1  1    Zhang Rong                   CHN 83  Chengdu            1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0A   0.0  1    Brigith Merlano              COL 82  Cochabamba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0    0.9  3    Cecile Michot                FRA 74  Noisy-le-Grand     1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0   -0.3  7    Andrea Miller                NZL 83  Bangkok            10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1   -0.4  6    Angel Boyd                   USA 85  Columbia MS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1    1.2  1h2  Jackie Coward                USA 89  Indianapolis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1    0.1  H    Kelly Sotherton              GBR 76  Osaka              2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2    0.5  1r1  Gilvaneide Parrela de Oliveira BRA 76  Sao Paulo        18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22    1.3  1    Tiffany Johnson              USA 84  Des Moines 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22    0.7  2u23 Stephanie Lichtl             GER 85  Mannheim           2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22    2.0  2    Katsyarina Paplauskaya       BLR 87  Minsk         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2    1.0  6    Mariya Koroteyeva            RUS 81  Tula                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3    1.0  3h3  Ryanne Dupree                USA 84  Sacramento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3    2.0  3h1  Maila Paula Machado          BRA 81  Chambery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4    0.0  3r1  Jennifer Williams            USA 85  Baton Rouge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5    1.3  1r1  Jessica Zelinka              CAN 81  Walnut             1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5   -0.8  3    Nia Ali                      USA 88  Tuscaloosa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5    0.9  H    Diana Pickler                USA 83  Sacramento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5    0.9  4    Cindy Billaud                FRA 86  Noisy-le-Grand     1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5    0.5  1    Joanna Kocielnik             POL 83  Poznan   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6    1.9  1r1  Tivanna Thompson             BAH 83  Fayetteville        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6    0.6  2    Hanna Korell                 FIN 79  Turku 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6    1.2  2    Olena Krasovksa-Ovcharova    UKR 76  Donetsk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6A        1    Zolymar Febles               PUR 83  Ciudad Guatemala    7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27   -1.0  1    Ashley Brown                 USA 85  Lincoln            1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27    0.7  3u23 Nadine Hildebrand            GER 87  Mannheim           2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27    0.7  4u23 Anne-Kathrin Elbe            GER 87  Mannheim           2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8    0.0  4h3  Joanna Hayes                 USA 76  Indianapolis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8    1.2  1    Judith Ritz                  GER 83  Rhede   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8    0.4  H    Karin Ruckstuhl              NED 80  Osaka              2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8   -0.8  4    Liu Jing                     CHN 77  Shanghai           28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9    0.0  1    Carmen Zamfir-Ghilase        ROM 75  Bucuresti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9    1.7  2    Yenima Arencibia             CUB 84  Alcala de Henares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9   -0.3  2r2  Gemma Bennett                GBR 84  Loughborough       1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0   -0.5  4    Tamara Thomas                JAM 83  Palo Alto 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0    1.9  2r1  Makeatha Cooper              USA 86  Fayetteville        4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0    0.8  2    Petra Seidlova               CZE 81  Praha     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1    1.9  2    He Liyuan                    CHN 83  Amman              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1    1.0  8    Tatyana Dektaryeva           RUS 84  Tula                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2    0.1  4h1  Marie Elisabeth Maurer       AUT 83  Atlanta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2    2.0  4    Viktoriya Gappova            RUS 84  Sochi   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2    2.0  2    Julian Purvis                USA 90  Sacramento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2    2.0  3    Ke'Nyia Richardson           USA 89  Sacramento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2    0.4  1    Laetitia Denis               FRA 88  Narbonne           2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33    1.3  1h1  Teona Rodgers                USA 89  Winter Park         4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33    0.0  1    Nadine Hentschke             GER 82  Mannheim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4   -0.4  7    Colriece Law                 USA 86  Columbia MS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5    1.3  4h2  Tresha Henry                 JAM 83  Sacramento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5    0.9  H    Jacquelyn Johnson            USA 84  Sacramento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6    1.7  1h1  Jessica Czaikowski           USA 84  Storrs              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36    0.2  4h2  Femke Van der Meij           NED 85  Debrecen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6         2    Anastasiya Solovyova         RUS 85  Samara              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7   -1.0  2    Rebecca Williams             USA 83  Lincoln   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7A   0.9  2    April Williams               USA 89  Albuquerque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7    1.3  5h2  Nancy Searcy                 USA 84  Sacramento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9    0.6  2h4  Aleesha Barber               USA 87  Gainesville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9   -0.5  3r2  Nataliya Zabrodska           UKR 77  Yalta     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9    0.3  1    Asuka Terada                 JPN 90  Iwamizawa          21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7     0.8  1    Yenima Arencibia             CUB 84  La Habana           8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0    4.3  1       Felicien                          Windsor 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55    4.3  2    Angela Whyte                 CAN 80  Windsor 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64    2.2  1    Priscilla Lopes              CAN 82  Belem              20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2.72    3.8  1r2  Nichole Denby                USA 82  Lawrence  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75    2.1  1r2  Jenny Adams                  USA 78  Walnut             15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78    3.8  2r2  Joanna Hayes                 USA 76  Lawrence  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.80    4.0  1    Tatyana Pavliy               RUS 78  Zhukovskiy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82    2.1  1    Kristi Castlin               USA 88  College Park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83    2.1  2    Shantia Moss                 USA 86  College Park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86    4.0  2    Aleksandra Antonova          RUS 80  Zhukovskiy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88    2.1  2r2  Candice Davis                USA 85  Walnut             1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4    3.4  1    Lauren Smith                 USA 81  Fayetteville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.95    4.0  3    Yuliya Kondakova             RUS 81  Zhukovskiy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4    6.1  H    Tatyana Chernova             RUS 88  Arles  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05    2.8  1h1  Alice Decaux                 FRA 85  Elancourt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0    4.0  4    Tatyana Dektaryeva           RUS 84  Zhukovskiy          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14    2.7  1    Andrea Miller                NZL 83  Auckland            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7    2.2  3    Jackie Coward                USA 89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18A   2.4  1    Brigith Merlano              COL 82  Medellin            4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19    4.5  H    Jessica Zelinka              CAN 81  Arles               2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20    2.2  1r1  Tiffany Johnson              USA 84  Des Moines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3    2.5  2    Margaret Macchiut            ITA 74  Albufeira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23    3.1  2    Sara McGreavy                GBR 82  Manchester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5    3.8  5r2  LaNeisha Waller              USA 85  Lawrence  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6    2.2  2    April Garner                 USA 83  New York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7    4.3  4    Jessica Czaikowski           USA 84  Windsor 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29    2.2  2r1  Rebecca Williams             USA 83  Des Moines         2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1    3.6  2    Jacquelyn Johnson            USA 84  Eugene   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1    2.8  3h1  Viktoriya Gappova            RUS 84  Zhukovskiy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2    2.2  1    Amber Williams               USA 85  Oxford   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2    2.6  1    Tenaya Jones                 USA 89  Walnut             2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3    3.4  2    Makeatha Cooper              USA 86  Fayetteville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4    3.2  4    Viorica Tigau                ROM 79  Dakar   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4    2.6  6h1  Lorian Price                 USA 84  Sacramento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5    3.6  4    Nancy Searcy                 USA 84  Eugene   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7    3.1  1h2  Fumiko Kumagai               JPN 84  Sapporo 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8    2.6  2    Latoya James                 USA 89  Walnut             2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9    2.9  1    Funmilayo Jimoh              USA 84  Austin             21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39    2.5  3    Esen Kizildag                TUR 80  Albufeira          2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400 m hurdles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3.28         1    Tiffany Ross-Williams        USA 83  Indianapolis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3.29         2    Sheena Johnson               USA 82  Indianapolis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3.31         1    Jana Pittman-Rawlinson       AUS 82  Osaka              3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3.46         1       Pittman-Rawlinson                 Monaco             2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3.50         2    Yuliya Pechenkina-Nosova     RUS 78  Osaka              3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3.57         1s1     Pittman-Rawlinson                 Osaka              2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3.61         1       Pechenkina-Nosova                 Tula                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3.82         1s2     Pechenkina-Nosova                 Osaka              2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3.86         1s3  Anna Jesien-Olichwierczuk    POL 78  Osaka              2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3.92         1       Pechenkina-Nosova                 Moskva              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3.92         3       Jesien-Olichwierczuk              Osaka              3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3.97         2s3  Nickiesha Wilson             JAM 86  Osaka              2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00         1h3     Pechenkina-Nosova                 Tula               3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00         2s2  Huang Xiaoxiao               CHN 83  Osaka              2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04         1       Pechenkina-Nosova                 Munchen 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08         2s1  Natasha Danvers-Smith        GBR 76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10         4       Wilson                            Osaka              30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11         3s1  Yevgeniya Isakova            RUS 78  Osaka              2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14         1    Melaine Walker               JAM 83  Eugene   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15         3s3     Ross-Williams                   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15         5       Xiaoxiao                          Osaka              3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17         1       Jesien-Olichwierczuk              Stuttgart          23-9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54.19         2       </w:t>
      </w:r>
      <w:r>
        <w:rPr>
          <w:rFonts w:eastAsia="MS Mincho;ＭＳ 明朝"/>
          <w:lang w:val="en-GB"/>
        </w:rPr>
        <w:t xml:space="preserve">Pittman-Rawlinson                 </w:t>
      </w:r>
      <w:r>
        <w:rPr>
          <w:rFonts w:eastAsia="MS Mincho;ＭＳ 明朝"/>
          <w:lang w:val="de-DE"/>
        </w:rPr>
        <w:t>Stuttgart          23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24         2    Yekaterina Bikert            RUS 80  Tula                1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24         1h2     Ross-Williams                     Osaka              27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25         1r2     Pittman-Rawlinson                 Athina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.31         3       Walker                            </w:t>
      </w:r>
      <w:r>
        <w:rPr>
          <w:rFonts w:eastAsia="MS Mincho;ＭＳ 明朝"/>
          <w:lang w:val="de-DE"/>
        </w:rPr>
        <w:t>Stuttgart          23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32         1    Nicole Leach                 USA 87  Sacramento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32         2       Walker                            Monaco        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34         1       Ross-Williams                     Santo Domingo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  <w:lang w:val="en-GB"/>
        </w:rPr>
        <w:t>( 30 performances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36         3    Natalya Ivanova              RUS 81  Tula                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38         4s1  Tetyana Tereshchuk-Antipova  UKR 69  Osaka              2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40         1r1  Angela Morosanu              ROM 86  Athina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59         1r1  Sandra Glover                USA 68  Kassel 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78         1    Tatyana Azarova              KAZ 85  Almaty 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93         1    Muna Jabir Ahmed Adam        SUD 87  Alger     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04         6s1  Zuzana Hejnova               CZE 86  Osaka              28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12         1    Irina Obedina                RUS 85  Tula     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21         1    Ulrike Urbansky              GER 77  Erfurt    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21         2h3  Marina Zafirova              RUS 80  Tula               3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37         1r4  Muizat Ajoke Odumosu         NGR 87  Des Moines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41         5s3  Ionela Tirlea-Manolache      ROM 76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42         4    Shevon Stoddart              JAM 82  Rio de Janeiro     2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43         2r1  Andrea Blackett              BAR 76  Athina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48         2    Markita James                USA 83  Fortaleza          1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48         1ra  Anastasiya Rabchenyuk        UKR 83  Donetsk   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49         2    Aissata Soulama              BUR 79  Alger              2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5.56         1    Dominique Darden             USA 83  Ponce              1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5.58         2    Christina Kron               GER 81  Erfurt             2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5.62         2    Kaliese Spencer              JAM 87  Kingston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66         3h3  Fani Halkia                  GRE 79  Osaka              2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71         1r2  Satomi Kubokura              JPN 82  Shizuoka           30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72         3r1  Elodie Ouedraogo             BEL 81  Athina              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81         3    Queen Quedith Harrison       USA 88  Sacramento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94         3    Shauna Smith                 USA 83  Kingston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94         1    Hristina Hantzi-Neag         GRE 76  Sofiya   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96         1    Lucimar Teodoro              BRA 81  Sao Paulo          2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96         1    Jonna Tilgner                GER 84  Cuxhaven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03         7s3  Tsvetelina Kirilova          BUL 77  Osaka              28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04         4    Lee McConnell                GBR 78  Sheffield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04         2h1  Olga Adamovich               RUS 84  Tula               3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14         1    Tatyana Chernova             RUS 88  Zhukovskiy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18         2    Lamia El Habz                MAR 85  Meknes 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18         7    Yelena Ildeykina             RUS 83  Tula                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19         2r1  Josanne Lucas                TRI 84  Atlanta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19         6h4  Erica Martensson             SWE 79  Osaka              2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21         2    Krystal Cantey               USA 87  Gainesville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23         1    Aurore Kassambara            FRA 79  Niort               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26         3    Benedetta Ceccarelli         ITA 80  Warszawa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27         4    Dora Jemaa                   FRA 85  Munchen            2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28         3    Hanane Skhiyi                MAR 83  Meknes      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33         3    Ozge Gurler                  TUR 85  Sofiya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35         4    Latosha Wallace              USA 85  Sacramento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41         2    Yuliya Mulyukova             RUS 85  Tula     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42         h    Anastasiya Ott               RUS 88  Tula               1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42         4    Nagihan Karadere             TUR 84  Sofiya              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42         1    Fabienne Kohlmann            GER 89  Hengelo            2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46         2    Perri Shakes-Drayton         GBR 88  Hengelo            2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48         1    Teodora Kolarova             BUL 81  Sofiya  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48         4    Ilona Ranta                  FIN 82  Bangkok            13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53         3r2  Janet Wienand                RSA 85  Lucerne    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53         2    Michelle Carey               IRL 81  Uden                4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56         3    Joanna Hayes                 USA 76  Walnut             15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56         3    Svetlana Gogoleva            RUS 86  Tula     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60A        1r1  Melinda Sallins              USA 73  Provo  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63         8    Phara Anacharsis             FRA 83  Monaco        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66         1    Sherlenia Green              USA 85  College Park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70         5    Agnieszka Karpiesiuk         POL 82  Warszawa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71         3    Camile Robinson              JAM 84  Columbia MS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73         3s1  Carlene Robinson             JAM 84  Sacramento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75         4    Yelena Churakova             RUS 86  Tula     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80         2    Laia Forcadell               ESP 82  Alcala de Henares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81         3    Houria Moussa                ALG 82  Thessaloniki       3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83         1    Martina Naef                 SUI 80  Lausanne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86         2r4  Sherene Pinnock              JAM 87  Des Moines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94         2    Janeil Bellille              TRI 89  Sao Paulo 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94         2h4  Mariya Menshikova            RUS 83  Tula               3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97         5    Miriam Barnes                USA 83  Columbia MS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98         1    Daimi Pernia                 CUB 76  Caracas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98         6    Naim Yisrael                 USA 85  Sacramento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00         3    Aleesha Barber               USA 87  Gainesville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01         2    Sara Petersen                DEN 87  Odense             2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04         1    Sheryl Morgan                JAM 83  Lincoln            1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04         2r2  Amanda Kotze                 RSA 86  Dommelhof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04         2    Manuela Gentili              ITA 78  Padova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07         2rA  Hanna Rybakova               UKR 84  Donetsk             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08         2    Zhang Rongrong               CHN 84  Guangzhou          2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08         9    Wang Hui                     CHN 87  Shanghai           28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09         1r5  Dalilah Muhammad             USA 90  Greensboro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10         1    Ieva Zunda                   LAT 78  Valmiera    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11         2    Galina Pedan                 KGZ 83  Almaty   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11         6    Alena Rucklova               CZE 81  Praha              1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11         5    Eilidh Child                 GBR 87  Debrecen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15         3h2  Ashley Brown                 USA 85  Sacramento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20         2    Ryann Krais                  USA 90  Indianapolis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20         2    Sayaka Aoki                  JPN 86  Osaka 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21         3    Jackie Coward                USA 89  Sao Paulo           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21         1    Wassanee Winatho             THA 80  Nakhon Ratchasima  7-1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26         1r2  Emma Duck                    GBR 81  Pavia              1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26         1    He Yu                        CHN 86  Guangzhou          2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31         1    Carla Thomas                 JAM 84  Lawrence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31         1    Erin Crawford                USA 85  Princeton 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32         1r3  Maryna Ivanova-Oprya         UKR 82  Yalta              1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33         1    Meghan Beesley               GBR 89  Bedford 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33         2    Andreea Ionescu              ROM 90  Ostrava 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35         4r1  Shell Green                  USA     Atlanta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37         3r1  Patricia Lopes               POR 82  Tarare             1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37         5    Florence Wasike              KEN 79  Alger              2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37         4    Nusrat Ceesay                GBR 81  Manchester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43         2h1  Chiquita Martin              USA 85  Sacramento          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47         5h2  Jennifer Grossarth           USA 83  Indianapolis       2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47         1    Ruan Zhuofen                 CHN 85  Urumqi             20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50         2    Higlecia De Oliveira         BRA 86  Sao Paulo          2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51         1    Chen Yumei                   CHN 88  Wuhan              1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52         1    Caroline Kaboud Mebam        CMR 78  Nivelles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53         6    Michelle Burgher             JAM 77  Kingston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53         4h2  Yelena Golovankova           RUS 84  Tula               3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54         3    Darya Korableva              RUS 88  Zhukovskiy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54         1    Geraldine Lecefel            FRA 84  La Chaux-de-Fonds  1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55         1    Luciana Franca               BRA 77  Sao Paulo 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66         1    Elisa Scardanzan             ITA 85  Bressanone         17-6</w:t>
      </w:r>
    </w:p>
    <w:p>
      <w:pPr>
        <w:pStyle w:val="Testonormale"/>
        <w:rPr/>
      </w:pPr>
      <w:r>
        <w:rPr>
          <w:rFonts w:eastAsia="MS Mincho;ＭＳ 明朝"/>
        </w:rPr>
        <w:t xml:space="preserve">57.70         3    Kishelle Paul                </w:t>
      </w:r>
      <w:r>
        <w:rPr>
          <w:rFonts w:eastAsia="MS Mincho;ＭＳ 明朝"/>
          <w:lang w:val="fr-FR"/>
        </w:rPr>
        <w:t>USA 87  Des Moines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72         4s2  Meka Thompson-Rembert        USA 74  Indianapolis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73         1r2  Maiteland Marks              USA 76  Chambery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74         7    Perla Regina Dos Santos      BRA 82  Belem   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74         4    Shana-Gaye Tracey            JAM 90  Ostrava 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76         3    Ana Berlinscaia              MDA 86  Bucuresti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78         2r1  Shalina Clarke               USA 88  Los Angeles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78         1h1  Yu Qiuyue                    CHN 88  Shijiazhuang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79         2    Sara Oresnik                 SLO 84  Montgeron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79         3    Elaine Paixao                BRA 88  Sao Paulo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79         1    Amelie Fosse                 FRA 89  Narbonne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83         8s1  Amber Peterson               USA     Sacramento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83         1    Zuzana Bergrova              CZE 84  Trinec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85         1h1  Makiko Yoshida               JPN 76  Osaka  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88         5r1  Elizabeth Fairs              GBR 77  Génève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91         3h3  Nikolina Horvat              CRO 86  Debrecen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92         5    Amanda Dias                  BRA 84  Sao Paulo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92         1    Tamara Ruben                 NED 82  Amsterdam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95         6r2  Marina Shiyan                RUS 80  Zhukovskiy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97         5    Alison Erzinger              USA 83  Atlanta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97         3r2  Lara Rocco                   ITA 75  Trento  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98         1    Laura Sotomayor              ESP 86  Ciudad Real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99         5    Yelena Maksimova             RUS 85  Tula               19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0          3    Tacita Bass                  USA 79  Abuja  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2          2    Florence Wasike              KEN 79  Kampala  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7          1    Dayani Lara                  CUB 85  La Habana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igh jump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7         1    Blanka Vlasic                CRO 83  Stockholm           7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6         1       Vlasic                            Thessaloniki       3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5 i       1    Tia Hellebaut                BEL 78  Birmingham          3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5         1       Vlasic                            Madrid             2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5         1       Vlasic                            Osaka               2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4         1       Vlasic                            Doha               11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4         1       Vlasic                            Zurich              7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03         1    Antonietta Di Martino        ITA 78  Milano             2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03         1       Vlasic                            Monaco             2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03         2=   Anna Chicherova              RUS 82  Osaka               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03         2=      Di Martino                        Osaka               2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03         1       Vlasic                            Bruxelles          14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02 i       1    Venelina Veneva              BUL 74  Banska Bystrica    1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02         1    Kajsa Bergqvist              SWE 76  Torino    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02         2       Di Martino                        Torino    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02         1    Yelena Slesarenko            RUS 82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02         1       Slesarenko                        Munchen            2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2         1       Vlasic                            Paris Saint-Denis   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2         1       Vlasic                            Roma      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2         1    Ruth Beitia                  ESP 79  San Sebastian       4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2         1       Vlasic                            Shanghai           28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.01 i       1    Blanka Vlasic                CRO 83  Bucuresti  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01 i       1    Ruth Beitia                  ESP 79  Piraeus            24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01         1       Chicherova                        Tula                3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01         2       Slesarenko                        Zurich              7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.01         2       Slesarenko                        Bruxelles          14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.00 i       1       Hellebaut                         Bruxelles          27-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.00         1       Vlasic                            Goteborg           31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00         2       Di Martino                        Banska Bystrica    1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.00         1       Veneva                            Split              2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0         2       Vlasic                            Split              24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0         1       Vlasic                            Split              19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0         1       Vlasic                            Bydgoszcz          10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0         1       Vlasic                            Zenica             2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0         1       Vlasic                            Moskva             29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0         1    Yekaterina Savchenko-Aleksandrova RUS 77  Dudelange      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0         2       Slesarenko                        Paris Saint-Denis   6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0         2       Bergqvist                         Roma      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0         2       Bergqvist                         Monaco             2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0         4       Slesarenko                        Osaka               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0         5       Savchenko-Aleksandrova            Osaka               2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0         1       Vlasic                            Berlin             16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.00         1       Vlasic                            Stuttgart          22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.00         2    Viktoriya Palamar            UKR 77  Shanghai           28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( 44 performances)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97 i       1    Viktoriya Klyugina-Slivka    RUS 80  Moskva             25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97 i       1    Melanie Skotnik              FRA 82  Aubière            18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.97         2    Nicole Forrester             CAN 76  Thessaloniki       30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6 i       1    Destinee Hooker              USA 87  Fayetteville       1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6         4    Marina Korzhova-Aitova       KAZ 82  Doha               1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6         1    Svetlana Shkolina            RUS 86  Tula               1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6         1    Romana Dubnova-Belocka       CZE 78  Caslav             30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5 i       4    Oana Pantelimon-Musunoi      ROM 72  Bucuresti  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95 i       1    Iryna Kovalenko              UKR 86  Sumy               12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95A        1    Romary Rifka                 MEX 73  Ciudad de Mexico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5         H    Jessica Ennis                GBR 86  Desenzano           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5         1    Iva Strakova                 CZE 80  Kladno   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5         1    Barbora Lalakova             CZE 81  Cottbus            2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5         5    Amy Acuff                    USA 75  Roma               1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5         6    Emma Green                   SWE 84  Roma               1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5         H    Carolina Klueft              SWE 83  Osaka              2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94 i       3cA  Yekaterina Kuntsevich        RUS 85  Hustopece          20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94 i       2    Tatyana Mnatsakanova         RUS 83  Moskva             25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4         1    Tatyana Efimenko             KGZ 81  Amman              2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4         Q    Lavern Spencer               LCA 84  Osaka  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4         Q    Miruna Mataoanu              ROM 83  Osaka              31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.94         2    Ariane Friedrich             GER 84  Eberstadt           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94         3    Viktoriya Styopina           UKR 76  Hyderabad         18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.93 i       Q    Julia Hartmann               GER 86  Birmingham          2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93 i       Q    Marta Mendia                 ESP 75  Birmingham          2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3A        1    Anika Smit                   RSA 86  Potchefstroom      2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3         1    Adonia Steryiou              GRE 85  Athina             1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3         2    Annett Engel                 GER 87  Erfurt             2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2 i       1    Anne Gerd Eieland            NOR 82  Kristiansand       21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2 i       1    Olena Holosha                UKR 82  Zaporizhzya        24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2 i       1    Yekaterina Yevseyeva         KAZ 88  Tashkent            3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92 i       1    Zheng Xingyuan               CHN 89  Beijing            21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92         1    Erin Aldrich                 USA 77  San Mateo 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2         1    Anna Ustinova                KAZ 85  Almaty              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2         2    Ebba Jungmark                SWE 87  Kil                1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2         7    Karolina Gronau              POL 84  Munchen            2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2         1    Alena Ivanova                BLR 87  Grodno             3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2         1    Persefoni Hatzinakou         GRE 84  Sofiya              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2         H    Lyudmyla Blonska             UKR 77  Osaka              2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2 i       1    Aleksandra Shamsutdinova     RUS 87  Omsk              22-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1 i       1    Viktoria Leks                EST 87  Tallinn            11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1         1    Svetlana Radzivil            UZB 87  Bishkek             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1         2    Nadezhda Dusanova            UZB 87  Pune       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1         1    Bui Thi Nhung                VIE 83  Ho-Chi-Minh       18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1 i       1    Noengrothai Chaipetch        THA 82  Macau             31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1         1    Ellen Pettitt                AUS 86  Perth              2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0 i       3    Tatyana Kivimyagi-Novoseltseva RUS 84  Moskva           13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0 i       1    Inna Gliznutsa               MDA 73  Chisinau           11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90         1    Kamila Stepaniuk             POL 86  Warszawa  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90         1    Stephanie Pywell             GBR 87  Loughborough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90         1    Viktoriya Dobrynska          UKR 80  Kyiv               19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90         1    Miyuki Aoyama                JPN 77  Osaka              2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90         1    Catherine Drummond           AUS 86  Gold Coast        22-1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9 i       1    Austra Skujyte               LTU 79  Tallinn            23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i       2    Tatyana Grigoryeva           RUS 81  Moskva             26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i       1    Darya Kuntsevich             RUS 85  Samara              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i       1    Dora Gyorffy                 HUN 78  Budapest      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i       1    Julie Crane                  GBR 76  London             24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i       1    Patricia Sylvester           GRN 83  Fayetteville        9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        1    Marcoleen Pretorius          RSA 89  Port Elizabeth     3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        1    Kaylene Wagner               USA 84  Des Moines         28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        2    Olena Demydova               UKR 82  Kyiv               18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        2    Sharon Day                   USA 85  Indianapolis       2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        1    Natalija Cakova              LAT 80  Odense             2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        2    Andrea Ispan                 ROM 78  Sofiya              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        1    Natalya Mamlina              RUS 91  Ostrava            1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9         2    Maresa Cadienhead            CAN 76  Windsor            1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9         1    Doreen Amata                 NGR 88  Alger  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8 i       1    Susan Jones-Moncrieff        GBR 78  Cardiff            13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8 i       3    Alina Budnikova              RUS 83  Moskva             28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8 i       6    Deirdre Ryan                 IRL 82  Gent                4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8 i       3    Gemma Martin-Pozuelo         ESP 86  Sevilla       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8 i       P    Kelly Sotherton              GBR 76  Birmingham          2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8 i       P    Karin Ruckstuhl              NED 80  Birmingham          2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8         1    Qiao Yanrui                  CHN 88  Suzhou             1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8         1    Mirela Demireva              BUL 89  Sofiya             1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8         1    Irina Glavatskikh            RUS 84  Herouville         23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8         1    Li Shan                      CHN 83  Wuhan               8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7 i       1    Raffaella Lamera             ITA 83  Caravaggio         14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7 i       1    Karina Vnukova               LTU 85  Kaunas             10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7 i       2=   Irina Gordeyeva              RUS 86  Volgograd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7 i       1    Erika Wiklund                SWE 88  Nykoping           18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7 i       2    Maria Papayeoryiou           GRE 79  Piraeus            21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7 i       1    Sarah Wilfred                USA     New York           25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7 i       2=   He Yanhong                   CHN 84  Beijing            21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7         2    Caroline Wolf                USA 85  Des Moines         2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7         2    Raevan Harris                USA 87  Columbia MS        2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7         H    Gaelle Niare                 FRA 82  Sacramento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7         H    Jillian Drouin               CAN 86  Sacramento          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7         1    Kimberly Jess                GER 92  Kiel      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7         3    Tatyana Chernova             RUS 88  Tula               19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7         2    Stefania Cadamuro            ITA 79  Celle Ligure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7         3    Juana Rosario Arrendel       DOM 78  San Salvador       1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7         4    Katerina Ibarguen            COL 84  Rio de Janeiro     2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7         1    Elena Vallortigara           ITA 91  Cesenatico         7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 i       5    Sophia Sagonas               GER 81  Dessau             21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 i       1    Alesia Herasimava            BLR 89  Mogilyov 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6 i       2    Maryia Nestsiarchuk          BLR 89  Mogilyov           27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86 i       1    Gwen Wentland                USA 72  Manhattan Ks       16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.86 i       3    Yuliya Babayeva              RUS 88  Mogilyov           2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6 i       1    Nataliya Hapchuk             UKR 88  Mogilyov           24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 i       3    Sheena Gordon                USA 83  Boston             24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         1    Ann Larsen                   USA 83  Lake Buena Vista   24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.86         1    Candeger Oguz-Kilincer       TUR 80  Ankara             13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.86         1    Hanna Melnychenko-Frullani   UKR 83  Firenze            19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         2    Yekaterina Bolshakova        RUS 91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         1    Stine Kufaas                 NOR 86  Stjordal            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         1    Justyna Kasprzycka           POL 87  Wroclaw            1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         2    Rita Babos                   HUN 80  Budapest           1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6         3    Whitney Evans                CAN 80  Windsor 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6         2=   Olena Motok                  UKR 82  Kyiv               2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6         1    Hanna Mikkonen               FIN 81  Lappeenranta        3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         1    Yana Maksimava               BLR 89  Valmiera           17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         1    Serena Capponcelli           ITA 89  San Marino         15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 i       1    Brittney Reese               USA 86  Jonesboro          2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i       3=   Olga Kaliturina              RUS 76  Moskva             26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i       5    Yelena Fedoseyeva            RUS 83  Samara              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i       10   Olga Kychanova               RUS 75  Volgograd          1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i       1    Mariya Nikolova              BUL 82  Sofiya             11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1.85         1    Yariadmis Arguelles          CUB 84  La Habana          16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1.85 i       P    Anna Bogdanova               RUS 84  Birmingham          2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i       P    Nataliya Dobrynska           UKR 82  Birmingham          2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        1    Renee Hein                   USA 85  Cincinnati         21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1.85         6    Peaches Roach                JAM 84  Des Moines         28-4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.85         1    Victoria Lucas               USA 89  Austin             11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.85         1    Urszula Domel                POL 88  Wroclaw            13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.85         1    Ruky Abdulai                 GHA 85  Fresno             26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1.85         1    Liene Karsuma                LAT 88  Riga               2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85         4    Daniela Rath                 GER 77  Zweibrucken        2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.85         1    Elena Meuti                  ITA 83  Jesolo Lido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        1    Iveta Srnkova                SVK 87  Bratislava          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        1    Beatrice Lundmark            SUI 80  Génève              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        1    Ioulia Farmaka               CYP 78  Monaco              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5         2    Raquel Alvarez               ESP 83  Alcala de Henares   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5         1    Lesyanis Mayor               CUB 89  Sao Paulo           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5         H    Viktoriya Zemaityte          LTU 85  Debrecen           1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5         6    Ifoma Jones                  USA 77  Sheffield          1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.85         2=   Anja Iljustsenko             EST 85  Tallinn            22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.85         7    Wanida Boonyawan             THA 86  Bangkok            13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4 i       1    Hannelore Desmet             BEL 89  Wuppertal          26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4 i       2    Mariesa Greene               USA 86  Fayetteville       1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4Ai       1    Keneisha Creary              JAM 85  Flagstaff          17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4 i       1    Anna Ksok                    POL 83  Spala              18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.84 i       4=   Jennifer Klein               GER 88  Leipzig            18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84 i       6    Kathryn Holinski             GER 82  Leipzig            18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.84         H    Diana Pickler                USA 83  Austin              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4         1    Eliana Renata Da Silva       BRA 78  Sao Paulo          1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4         1    Beth Castagno                USA 78  La Jolla           21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4         1    Rhonda Watkins               TRI 87  Palo Alto          1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1.84         2    Inika McPherson              USA 86  Eugene             2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84         4    Lacy Wilson                  USA 84  Des Moines         25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84         2    Xu Jie                       CHN 89  Chengdu             4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84         2    Anne Jardin                  FRA 79  Pierre-Benite       8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84         1    Jenny Isgren                 SWE 81  Satra              1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1.84         3    Jiang Haiyan                 CHN 79  Suzhou             10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.84         1c1  Karolina Blazej              POL 86  Biala Podlaska     2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4         H    Anna Nikitenko               RUS 84  Szczecin            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4         2    Misha-Gaye DaCosta           JAM 90  Ostrava            1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4         1    Vicki Hubbard                GBR 89  Birmingham         14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4         1    Zhao Wei                     CHN 83  Shijiazhuang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4         2    Gu Xuan                      CHN 87  Shijiazhuang        3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.84         H    Julia Bennett                GBR 70  Bedford             4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1.84         2    Sandrine Champion            FRA 80  Niort               4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4         1    Georgiana Zarcan             ROM 88  Bucuresti          12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city square competiti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93         3    Dora Gyorffy                 HUN 78  Gyor               16-9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98         2    Hellebaut                    Doha              11-5 (i2.05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96         1    Skotnik                      Castres           11-8 (i1.97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93         1    Hooker                       Lincoln           12-5 (i1.96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93         1    Kovalenko                    Yalta             12-6 (i1.95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2         1    Holosha                      Kyiv              18-5 (i1.92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2         1    Klyugina-Slivka              Mykolaiv           7-6 (i1.9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1         2    Yevseyeva                    Amman             28-7 (i1.92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0         2    Gliznutsa                    Zenica            24-6 (i1.9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0         1    Pantelimon-Musunoi           Bucuresti          7-7 (i1.95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90         1    Shamsutdinova                Tula               8-7 (i1.92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        2=   Mnatsakanova                 Herrera           19-5 (i1.94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9         1    Eieland                      Dommelhof          2-6 (i1.92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9         1    Leks                         Turi              20-6 (i1.91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        2    Gyorffy                      Milano            24-6 (i1.89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9         2    Mendia                       Castellon         11-7 (i1.93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9         2    Y.Kuntsevich                 Tula               3-8 (i1.94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9         1    Grigoryeva                   Moskva            12-8 (i1.89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8         5    Kivimyagi-Novoseltseva       Kalamata           2-6 (i1.9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8         2    Zheng Xingjuan               Suzhou            10-6 (i1.92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8         2    Jones-Moncrieff              Bedford           10-6 (i1.88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7         2    D.Kuntsevich                 Tula              19-6 (i1.89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7         1    Ryan                         Budapest           6-7 (i1.88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7         H    Sotherton                    Szczecin           7-7 (i1.88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7         3    Martin-Pozuelo               San Sebastian      4-8 (i1.88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.86         2    Wentland                     Des Moines        26-4 (i1.86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6         1    Nestsiarchuk                 Minsk              2-6 (i1.86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6         1    Hapchuk                      Mykolaiv          22-6 (i1.86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.86         3    Papayeoryiou                 Sofiya             4-7 (i1.8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86         7    Vnukova                      Debrecen          14-7 (i1.8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1.85         5    Gordon                       Des Moines        28-4 (i1.86)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1.85         H    Skujyte                      Goetzis           26-5 (i1.89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1.85         2    Sagonas                      Zweibrucken       26-5 (i1.86)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.85         3    Wiklund                      Celle Ligure      27-6 (i1.87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6         2    Chaipetch                    Nakhon Ratchasima 8-12 (i1.91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4         2    Babayeva                     Zhukovskiy        30-6 (i1.86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.84         H    Ruckstuhl                    Tallinn            7-7 (i1.88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pole vault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93 i       1    Yelena Isinbayeva            RUS 82  Donetsk            1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91         1       Isinbayeva                        Paris Saint-Denis   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90         1       Isinbayeva                        Roma               1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88         1    Jennifer Stuczynski          USA 82  New York 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87         1       Isinbayeva                        Stuttgart          22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85         1       Isinbayeva                        Oslo               1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84 i       1       Isinbayeva                        Bydgoszcz          14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84         1       Stuczynski                        Carson    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83         1       Isinbayeva                        Shanghai           28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.82 i       1       Isinbayeva                        New York            2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82         1       Isinbayeva                        London              3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82         1       Isinbayeva                        Berlin             16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82         2    Monika Pyrek                 POL 80  Stuttgart          22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82         3    Svetlana Feofanova           RUS 80  Stuttgart          22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81 i       1       Isinbayeva                        Paris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80         1       Isinbayeva                        Moskva              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80         1       Isinbayeva                        Osaka              28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80         1       Isinbayeva                        Zurich              7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80         1       Isinbayeva                        Bruxelles          14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80         2       Feofanova                         Bruxelles          14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80         1       Isinbayeva                        Daegu              3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6 i       1       Feofanova                         Birmingham          4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6         2       Feofanova                         London              3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5         1       Feofanova                         Tula               3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5         2    Katerina Badurova            CZE 82  Osaka              28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5         3       Feofanova                         Osaka              28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5         4       Pyrek                             Osaka              28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5         2       Feofanova                         Zurich              7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5         2       Feofanova                         Shanghai           28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4 i       2       Feofanova                         Bydgoszcz          14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( 30 performances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72 i       2    Kym Howe-Nadin               AUS 80  Donetsk            10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72 i       3    Anna Rogowska                POL 81  Donetsk            1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72         1    Tatyana Polnova-Zaykova      RUS 79  Rivas   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72         2    Yuliya Golubchikova          RUS 83  Berlin             16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70 i       1    Carolin Hingst               GER 80  Ludwigshafen       14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70         5    Vanessa Boslak               FRA 82  Osaka              28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66 i       2    Fabiana de Almeida Murer     BRA 81  Paris              2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65         1    Anastasiya Ivanova-Shvedova  RUS 79  Praha              1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64 i       4    Pavla Rybova-Hamackova       CZE 78  Bydgoszcz          14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.64         2    Gao Shuying                  CHN 79  New York            2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60Ai       2    April Steiner                USA 80  Reno               19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60Ai       1    Lacy Janson                  USA 83  Albuquerque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60         7    Silke Spiegelburg            GER 86  Stuttgart          22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57         3=   Chelsea Johnson              USA 83  Madrid             2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57         1=   Julia Huetter                GER 83  Leverkusen         1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56 i       1    Naroa Agirre                 ESP 79  Sevilla            17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56         1    Anna Battke                  GER 85  Weissach            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4.55         1    Alana Boyd                   AUS 84  Perth               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54         3    Nicole McEwen-Reed           USA 80  New York 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53 i       1    Becki Holliday               USA 80  Jonesboro          14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52 i       2c2  Mary Sauer-Vincent           USA 75  Fayetteville        9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52 i       1    Andree Pickens               USA 80  Jonesboro          23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52         2    Nastja Ryjikh                GER 77  Rivas              29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52         1    Dana Buller-Ellis            CAN 79  Chula Vista        18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0 i       2    Rosa Kasprzak                POL 82  Spala              18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0 i       Q    Joanna Piwowarska            POL 83  Birmingham          3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0         1    Stacy Dragila                USA 71  Eugene             2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0         1    Aleksandra Kiryashova        RUS 85  Tula               1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0         1    Paulina Debska               POL 85  Sopot              2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50         1    Jillian Schwartz             USA 79  Lucerne            2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4.46 i       1    Zhang Yingning               CHN 90  Shanghai           15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45 i       4    Martina Strutz               GER 81  Leipzig            18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.45         2c1  Carly Dockendorf             CAN 83  Livermore           2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45         2c2  Tracy O'Hara                 USA 80  Livermore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40 i       2    Krisztina Molnar             HUN 76  Dresden            24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40 i       5    Erica Bartolina              USA 80  Boston             25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40 i       Q    Hanna-Mia Persson            SWE 78  Birmingham          3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.40 i       Q    Katherine Dennison           GBR 84  Birmingham          3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40 i       Q    Linda Berglund-Persson       SWE 81  Birmingham          3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40         4    Thorey Edda Elisdottir       ISL 77  Saulheim            3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4.40         3    Natalya Kushch               UKR 83  Warszawa           1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40         2    Floe Kuehnert                GER 84  Mannheim           2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40         3    Kristina Gadschiew           GER 84  Mannheim           2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40         2    Joana Ribeiro da Costa       BRA 81  Sao Paulo          2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40         2    Vicki Parnov                 AUS 90  Saulheim           3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40         1    Anna Giordano Bruno          ITA 80  Trieste            2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40         1    Anna Schultze                GER 85  Hannover           25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40         1    Zhou Yang                    CHN 88  Wuhan              2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38         4    Afroditi Skafida             GRE 82  Munchen            2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36         1    Erin Asay                    USA 83  Eagle Rock         12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4.35         1    Brysum Stately               USA 86  Lawrence           21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35         1    Kelsie Hendry                CAN 82  Saskatoon           6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4.35         1    Minna Nikkanen               FIN 88  Hengelo            2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35         7    Yvonne Buschbaum             GER 80  Erfurt             22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35         3    Nicole Buechler              SUI 83  Bangkok            10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35         Q    Roslinda Samsu               MAS 82  Osaka              26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35         Q    Takayo Kondo                 JPN 75  Osaka              26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35         5    Elizaveta Ryjikh             GER 88  Beckum              9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33 i       2    Tori Anthony                 USA 89  Seattle            1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3A        1    Elouise Rudy                 USA 85  Bozeman             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2         1    Elisabete Tavares Ribeiro    FRA 80  Arras              1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1 i       1    Elena Scarpellini            ITA 87  Genova             24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i       4    Amelie Delzenne              FRA 83  Eaubonne            2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Ai       1    April Kubishta               USA 85  Flagstaff           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i       4    Marta Plewa                  POL 83  Spala              18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i       2    Natalie Moser                USA 86  Fayetteville       10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i       3    Yekaterina Sultanova         RUS 84  Fayetteville       10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        1u20 Christina Michel             GER 89  Potsdam             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        1    Li Ling                      CHN 89  Suzhou              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        2    Maria Rendin                 SWE 82  Karlskrona         1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        3    Karla Rosa Da Silva          BRA 84  Sao Paulo          2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        1    Anna Katharina Schmid        SUI 89  Fribourg           1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        3    Yarisley Silva               CUB 86  Rio de Janeiro     2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        1    Wu Sha                       CHN 87  Shijiazhuang        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4.30         1    Alejandra Garcia             ARG 73  Buenos Aires       13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de-DE"/>
        </w:rPr>
        <w:t>4.30         2    Denise Von Eynatten          GER 87  Hannover           25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30         1    Vanessa Vandy                FIN 89  Goteborg            8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        1    Arianna Farfalletti Casali   ITA 76  Donnas             15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        1    Ikuko Nishikori              JPN 80  Hamamatsu          3-1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0         2    Mami Nakano                  JPN 79  Hamamatsu          3-1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8 i       1    Katelin Rains                USA 87  Mankato            8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7 i       1    Tamara Diles                 USA 82  Moscow Id          16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26 i       2    Ellie Spain                  GBR 82  Wien               30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.26         1    Jennifer Sewell              USA 84  Des Moines         2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25         2    Jodi Unger                   USA 84  Sacramento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25         1    Simone Langhirt              GER 84  Schweinfurth        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25         2    Ekaterini Stefanidi          GRE 90  Ostrava            14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5         1    Marion Buisson               FRA 88  Narbonne           2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5         1    Rianna Galiart               NED 85  Amsterdam           1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5         2    Sandra Tavares Ribeiro       FRA 82  Niort               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5         4    Alixe Auvray                 FRA 85  Niort               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3         4    Michaela Ruth Heitkoter      BRA 85  Wippenfurth         6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2 i       2    Jirina Ptacnikova            CZE 86  Praha              27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2Ai       2    Ingrid Kantola               USA 86  Flagstaff     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.22 i       1cA  Yang Jing                    CHN 84  Toyota              3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21 i       3=   Kate Soma                    USA 83  Seattle            1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1         6    Leila Ben-Youssef            USA 81  Rio Vista          1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.21         1    Ana Maria Pinero             ESP 86  Ciudad Real         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21         1    Cathrine Larsasen            NOR 86  Toensberg           3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20         1    Charmaine Lucock             AUS 87  Brisbane           20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20         3    Rosanna Ditton               AUS 79  Canberra           2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20         1    Jacinta Lynn                 AUS 85  Melbourne           4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20 i       1    Doris Auer                   AUT 71  Wien               10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20 i       1    Vyara Chavdarova             BUL 80  Sofiya             10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20 i       9    Kira Sims                    USA 82  Boston             25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.20 i       1    Jessie Gallagher             USA 85  Johnson City        9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20 i       5    Melinda Owen                 USA 84  Fayetteville       10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        1    Alizee Dufraisse             FRA 87  Pessac             2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        1    Gabriella Duclos-Lasnier     CAN 88  Tempe              28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        1    Anna Fitidou                 CYP 77  Monaco    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.20         2    Stephanie McCann             CAN 77  Burnaby             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4.20         3    Marie Bode                   GER 87  Regensburg          9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20         8    Yulia Taratynava             BLR 83  Munchen            2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        3    Romana Malacova              CZE 87  Trinec             3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        1    Slavica Semenyuk             SRB 84  Sofiya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        1    Alicia Rue                   USA 88  Sao Paulo           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20         6    Karmen Bunikowska            POL 88  Hengelo            21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4.20         1    Marie Franchebois            FRA 84  Tourlaville        22-7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4.20         6    Dimitra Emmanouil            GRE 84  Bangkok            10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91         1    Isinbayeva                   Paris Saint-Denis   6-7 (i4.93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65         1    Howe-Nadin                   Saulheim           30-6 (i4.72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65         6=   Murer                        Osaka              28-8 (i4.66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65         3    Hingst                       Shanghai           28-9 (i4.70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60         8    Rogowska                     Osaka              28-8 (i4.72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0         1    Steiner                      Fayetteville       21-4 (i4.6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0         1    Janson                       Fortaleza          16-5 (i4.6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0         2    Rybova-Hamackova             Trinec             30-6 (i4.64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50         8    Agirre                       Roma               13-7 (i4.56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.45         1c1  Holliday                     Livermore           2-6 (i4.53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4.45         1    Strutz                       Mannheim           22-6 (i4.45)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4.44         2    Sauer-Vincent                Carson             20-5 (i4.52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40         1c1  Pickens                      Tuscaloosa         24-3 (i4.52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.40         1    Zhang Yingning               Osaka               5-5 (i4.46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40         1    Persson                      Goteborg           29-6 (i4.4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40         1    Piwowarska                   Warszawa           20-7 (i4.5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5         3    Molnar                       Doha               11-5 (i4.4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5         1    Bartolina                    Champaign          16-6 (i4.4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31         3    Dennison                     Praha              13-6 (i4.4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.30         1    Anthony                      Folsom             10-6 (i4.33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.30         2    Delzenne                     Reims              17-7 (i4.3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6         1    Kubishta                     Eugene             26-5 (i4.3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5         2    Scarpellini                  Donnas             15-9 (i4.31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21         3=   Soma                         Rio Vista          12-5 (i4.21)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.20         1    Auer                         Schwechat          27-5 (i4.20)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.20         2    Plewa                        Biala Podlaska      2-6 (i4.30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20         3cA  Persson-Berglund             Goteborg            1-8 (i4.40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long jump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21    1.9  1    Lyudmila Kolchanova          RUS 79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17   -1.3  1       Kolchanova                        Tula                2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15    1.0  1    Tatyana Lebedeva             RUS 76  Madrid             2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11    1.1  2    Irina Simagina               RUS 82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08    0.7  2       Simagina                          Tula                2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03    0.3  1       Lebedeva                          Osaka              28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7.01    2.0  2    Enezenaide Gomes             POR 79  Madrid             21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6.96    1.0  Q       Gomes                             Osaka              27-8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6.96    0.5  Q       Kolchanova                        Osaka              27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95    0.6  Q    Maurren Higa Maggi           BRA 76  Osaka              2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94A   0.1  1       Maggi                             Cochabamba          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93    0.5  1       Simagina                          Moskva  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93    1.9  1    Karen Mey                    RSA 84  Bad Langensalza     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92    0.5  2    Oksana Udmurtova             RUS 82  Moskva  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92   -0.3  2       Kolchanova                        Osaka              28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91    1.0  1       Maggi                             Sao Paulo           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90    1.0  3    Tatyana Kotova               RUS 76  Moskva             2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90    1.9  2    Bianca Kappler               GER 77  Bad Langensalza     7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90    0.5  3       Kotova                            Osaka              28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90    1.0  1       Lebedeva                          Daegu              3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89 i       1       Gomes                             Birmingham          3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89    1.3  3    Natalya Lebusova             RUS 78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8   -0.1  1    Keila Costa da Silva         BRA 83  Belem     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8    1.0  H    Lyudmyla Blonska             UKR 77  Osaka              26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8    1.4  1       Simagina                          Paris               8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7   -1.9  1       Lebedeva                          Tallinn            2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7    0.7  4       Gomes                             Osaka              28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6   -0.9  1       Lebedeva                          Rethymno           1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5   -0.7  1    Olga Alekseyeva-Rypakova     KAZ 84  Bangkok            10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5    1.0  H    Carolina Klueft              SWE 83  Osaka              26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5    0.1  Q       Kappler                           Osaka              27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 31 performances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4    1.7  4    Concepcion Montaner          ESP 81  Madrid             2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3   -0.1  Q    Brittney Reese               USA 86  Osaka              27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2    0.3  1    Akiba McKinney               USA 79  Walnut             15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2    1.9  1    Rhonda Watkins               TRI 87  Eugene             2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1    0.0  1    Anna Nazarova                RUS 86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0    0.9  1    Malgorzata Trybanska         POL 81  Poznan  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79 i       1    Yargelis Savigne             CUB 84  Stuttgart           3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79    0.1  1    Janice Josephs               RSA 82  Alger              2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78    0.0  H    Lela V. Nelson               USA 83  Bernhausen         19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77    0.7  Q    Viktoriya Rybalko            UKR 82  Osaka              27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77A  -1.3  2    Oksana Zhukovskaya           RUS 84  Gyumri              9-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75    0.0  1    Oleksandra Stadnyuk-ShyshlyukUKR 80  Hania               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73    1.2  1    Kumiko Ikeda                 JPN 81  Osaka               5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73    0.9  1    Eunice Barber                FRA 74  Munchen            2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2    1.5  4    Viktoriya Gurova             RUS 82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72    0.8  5    Anna Pyatykh                 RUS 81  Moskva     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72    1.6  4    Brownyn Thompson             AUS 78  Bad Langensalza     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72    0.9  5    Grace Upshaw                 USA 75  Bad Langensalza     7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71    1.6  2    Brianna Glenn                USA 80  Walnut             15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1    0.8  1    Oksana Zubkovska             UKR 81  Kyiv               19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1    1.1  1    Alina Militaru               ROM 82  Bucuresti          1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1    0.0  3    Yelena Sokolova              RUS 86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0    1.0  1    Ruky Abdulai                 GHA 85  Fresno             2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69         1    Hrisopiyi Devetzi            GRE 76  Hyderabad         16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68    0.6  5    Anna Kovalenko               RUS 82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68    0.9  6    Rose Richmond                USA 81  Madrid   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68   -0.1  H    Kelly Sotherton              GBR 76  Osaka              26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67 i       Q    Ineta Radevica               LAT 81  Birmingham          2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67    0.3  H    Marie Collonville            FRA 73  Osaka              26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66A   0.2  1    Eliane Martins               BRA 86  La Paz              1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66    0.0  1    Jung Soon-Ok                 KOR 83  Daegu               1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6.66   -0.2  -    Elva Goulbourne              JAM 80  Kingston           2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66    0.0  -    Chelsea Hammond              JAM 83  Kingston           22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65   -1.0  1    Nolle Graham                 JAM 81  Beograd            29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65    0.7  1    Jana Veldakova               SVK 81  Kladno   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65    0.0  2    Denisa Scerbova              CZE 86  Hania 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65    1.3  2    Anju Bobby George-Markose    IND 77  Amman              27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64    1.9  1    Karin Ruckstuhl              NED 80  Leiden              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63    1.2  1    Jacqueline Edwards           BAH 71  Nassau             2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61    2.0  Q    Yuliya Pidluzhnaya           RUS 88  Sochi              23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61    1.2  H    Tatyana Chernova             RUS 88  Arles               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61    0.5  2    Urszula Gutowicz-Westhof     GER 77  Wesel              2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60    2.0  1    Tianna Madison               USA 85  Modesto             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60         1    Veranika Shutkova            BLR 86  Minsk              18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60    0.7  1    Adina Anton                  ROM 84  Bucuresti          2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9 i       1    Irina Melnikova              RUS 75  Volgograd          21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59 i       1    Marija Sestak-Martinovic     SLO 79  Budapest           26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59    0.4  1    Chen Yaling                  CHN 84  Suzhou              8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59    0.0  5    Marina Pankova               RUS 82  Tula                2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6.58         1    Yudelkis Fernandez           CUB 85  La Habana           9-3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6.58         1    Zhanna Chernaya              RUS 84  Moskva             1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7 i       2    Olesya Kazanovskaya          RUS 82  Sankt Peterburg     8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7         1    Tisifenee Taylor             USA 84  Moravian           21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7    2.0  1    Nina Kolaric                 SLO 86  Ptuj                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6    0.4  H    Kylie Wheeler                AUS 80  Brisbane           10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6   -0.7  2    Jade Johnson                 GBR 80  Vaasa   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6    1.1  1    Valeria Canella              ITA 82  Pergine Valsugana   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5 i       1    Ksenja Balta                 EST 86  Tallinn            23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5    0.4  1    Teresa Dobija                POL 82  Biala Podlaska     2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4 i       1    Iryna Charnushenka-Stasiuk   BLR 79  Minsk              19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3 i       1    Ivana Spanovic               SRB 90  Moskva             14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3    1.3  1    Laurice Cristina Felix       BRA 81  Sao Paulo          28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3    0.2  1cA  Brenda Faluade               USA 84  Gainesville         6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53    1.9  1    Jovanee Jarrett              JAM 83  Eugene             27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fr-FR"/>
        </w:rPr>
        <w:t>6.53   -0.9  1    Elise Vesanes                FRA 84  Tours               9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6.53    1.7  H    Karolina Tyminska            POL 84  Kladno             2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2 i       4    Olga Rublyova                RUS 74  Samara              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2 i       1    Panayiota Koutsioumari       GRE 81  Athina (Peania)    1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2    1.7  Q    Jeomi Maduka                 USA 87  Sacramento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52   -0.9  1    Tabia Charles                CAN 85  Windsor            14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52    1.3  4    Joanna Skibinska             POL 85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2   -0.9  2    Ioanna Kafetzi               GRE 76  Kalamata           2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2   -0.3  3    Stiliani Pilatou             GRE 80  Bangkok            10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51A   1.0  2    Alice Falaiye                CAN 78  El Paso            14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51         1    Francine Simpson             JAM 89  Kingston           26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51    0.6  2    Olena Svyrydenko             UKR 81  Yalta              1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50 i       3    Yelena Ivanova               RUS 79  Sankt Peterburg    20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50    0.8  1    Mindy Neeley                 USA 87  Westwood           14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50         1    Ola Sesay                    USA 79  Lake Charles       1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0    1.5  1    Blessing Akagbare            NGR 88  Lagos              18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0    0.1  5    Tania Vicenzino              ITA 86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49    1.3  1    Tanika Liburd                SKN 82  Houston            1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49    1.2  1    Nataliya Sorokyna            UKR 75  Praha               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9    1.2  Q    Natasha Harvey               USA 87  Sacramento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9    1.2  1    Darya Klishina               RUS 91  Penza              2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48   -1.6  H    Julia Maechtig               GER 86  Goetzis            2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48    0.3  2    Athanasia Perra              GRE 83  Athina             1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8    1.8  Q    Olga Zinovyeva               RUS 86  Tula               18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48    1.2  1    Sirkka-Liisa Kivine          EST 77  Tallinn             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47 i       1    Amy Harris                   GBR 87  Sheffield          11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47    0.9  1    Kiamesha Otey                USA 81  Starkville         3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7    0.0  1    Martina Darmovzalova         CZE 78  Breclav            19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7    0.9  6    Yekaterina Sidorenko         RUS 87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7         1    Natalia Kilpelainen-Back     FIN 70  Volgograd 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7    0.8  1    Eloyse Lesueur               FRA 88  Mannheim           2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7    1.3  3    Antonia Yordanova            BUL 76  Sofiya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7    0.3  -    Nataliya Sorokina            UKR 75  Donetsk             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46 i       Q    Viorica Tigau                ROM 79  Birmingham          2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46    2.0  1    Funmilayo Jimoh              USA 84  Berkeley           14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46    0.9  2    Liliya Kulyk                 UKR 87  Kyiv               1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46    0.5  3    Kateryna Chernyavska         UKR 83  Kyiv               19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46    1.4  2    Volha Sergeenka              BLR 84  Minsk              14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46   -0.1  Q    Olga Denisova                RUS 83  Tula                1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6    0.2  H    Anna Bogdanova               RUS 84  Osaka              26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6    0.5  1    Anastasiya Zhuravlyeva       UZB 81  Singapore           9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5    0.0  1    India George                 USA 86  Lafayette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5    0.0  2    Sachiko Masumi               JPN 84  Osaka               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5   -0.1  7    Natacha Vouaux               FRA 85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5         1    Wang Huiqin                  CHN 90  Qiaozhong           4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4 i       6    Oksana Potapova              RUS 84  Samara              3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4    0.6  1    Antonette Carter             USA 84  Berkeley           27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4   -1.8  3    Mariya Shumilova             RUS 90  Sochi              23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44    0.7  1    Amy Seward                   USA 85  Gainesville        26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44    0.0  1    Hitomi Nakano                JPN 90  Kobe                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44    1.3  1    Jesenija Volzankina          LAT 83  Valga               5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4    1.5  1    Yosleiny Corbacho            CUB 83  Guadalajara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44    0.6  1    Tia Hellebaut                BEL 78  Odense             24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44   -0.2  1    Manuela Galtier              FRA 88  Hengelo            20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43 i       1    Shameka Marshall             USA 83  New York           12-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43 i       1    Svetlana Bolshakova          RUS 84  Gent               28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3   -0.8  2    Vanessa Seles                BRA 81  Sao Paulo          18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3    0.0  2    Chinaza Amadi                NGR 87  Lagos              18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3    1.3  1    Olga Pankova                 RUS 76  Almaty              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3    1.5  -    Lauranne Osse                FRA 85  Elancourt          3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2Ai       1    Janay DeLoach                USA 85  Laramie            9-1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2    0.5  5    Natalya Kutyakova            RUS 86  Tula     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2    0.6  1    Victoria Schreibeis          AUT 79  Ebensee             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1 i       1    Daniela Lincoln-Saavedra     SWE 84  Malmoe             28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41    0.0  2    Renee Williams               USA 85  Westwood           14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41   -0.3  1    Katrin Van Buehren           GER 82  Garbsen            2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41    1.1  -    Olga Kucherenko              RUS 85  Tula               19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41    1.5  6    Olena Kotchenko              UKR 86  Donetsk             5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40   -0.3  H    Jessica Ennis                GBR 86  Desenzano           6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40    0.4  1    Nina Kokot                   SLO 88  Novo Mesto         19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40    0.9  1    Jamesha Youngblood           USA 89  Sao Paulo           7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40   -0.1  6    Lauren Boden                 AUS 88  Bangkok            1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6.40   -0.7  2    Liu Huahua                   CHN 84  Urumqi             19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39 i       Q    Olga Goncharova              RUS 77  Volgograd           9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9    0.3  4    Luzia Maria Teodoro          BRA 78  Sao Paulo          18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39    1.9  1    Gillian Cooke                GBR 82  Glasgow            13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39    0.5  1    Zhang Lan                    CHN 88  Chongqing           9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38 i       2    Cornelia Deiac               ROM 88  Bucuresti          27-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38 i       4    Angelica Badea               ROM 75  Bucuresti          10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38 i       1    Kwonya Ferguson              USA     Blacksburg         16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38    0.6  2    Olena Shchors                UKR 84  Palafrugell        26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38   -0.2  H    Claudia Tonn                 GER 81  Goetzis            2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38    0.9  2    Tahimi O'Reilly Causse       ITA 76  Padova             2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38    1.1  1    Saeko Okayama                JPN 82  Gifu               22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37 i       P    Hanna Melnychenko-Frullani   UKR 83  Ancona             28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7 i       6    Natalya Mamysheva            RUS 84  Volgograd          1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7    0.8  6    Olga Balayeva                RUS 84  Tula                7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6 i       1    Ernesta Karaskiene           LTU 79  Kaunas             10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36    1.8  3    Jacinta Boyd                 AUS 86  Brisbane           10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36   -0.3  1    Julie Hollman                GBR 77  Loughborough       2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36 i       1    Vonteena Knotts              USA     Boone              1-1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35 i       P    Lilli Schwarzkopf            GER 83  Frankfurt-Kalbach  28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35 i       2    Arantxa Loureiro             ESP 81  Sevilla            18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35    1.1  3    Tameisha King                USA 81  Azusa              13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35    0.4  1    Toni Smith                   USA 84  Norman             28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5    1.9  1    Naroa Agirre                 ESP 79  Oviedo             1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5    1.2  2    Erica McLain                 USA 86  Eugene             2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5         1    Yuliya Bessudnova            RUS 86  Moskva   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5    2.0  2    Ke'Nyia Richardson           USA 89  Sacramento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5    0.3  2    Li Yanmei                    CHN 88  Suzhou              8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7.10    2.8  1    Tatyana Kotova               RUS 76  Albufeira          27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96    2.5  1    Rhonda Watkins               TRI 87  Sacramento          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87    2.2  1    Chelsea Hammond              JAM 83  Kingston           2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85    2.2  3       Udmurtova                         Madrid             21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81    2.7  1    Yargelis Savigne             CUB 84  Baie Mahault        1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81    3.3  1    Malgorzata Trybanska         POL 81  Herrera            19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80    2.1  2    Denisa Scerbova              CZE 86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4    2.2  1    Veranika Shutkova            BLR 86  Olbia              2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74    2.4  5    Grace Upshaw                 USA 75  Madrid             2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70    2.1  2    Olga Kucherenko              RUS 85  Olbia              2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67    2.4  2    Elva Goulbourne              JAM 80  Kingston           22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6.64    3.6  2    Maho Hanaoka                 JPN 76  Shizuoka           30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6.62    3.0  1    Funmilayo Jimoh              USA 84  Houston            23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62    4.8  2    Tanika Liburd                SKN 82  Baton Rouge        21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61    2.3  7    Tianna Madison               USA 85  Madrid             2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9    2.7  2    Yudelkis Fernandez           CUB 85  Baie Mahault        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9    2.8  H    Anna Bogdanova               RUS 84  Zhukovskiy         1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8    2.8  1    Natasha Coleman              USA 78  Baton Rouge        31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8    3.1  1cB  Antonette Carter             USA 84  Gainesville         6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8    3.7  2    Jade Johnson                 GBR 80  Cork               3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8    2.3  1    Valeria Canella              ITA 82  Donnas             1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57    4.4  1    Alice Falaiye                CAN 78  Austin             21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56    3.2  1    Jovanee Jarrett              JAM 83  Auburn              7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56    2.5  1    Yosleiny Corbacho            CUB 83  Bilbao             23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55    3.0  2    Lauranne Osse                FRA 85  Niort               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4    2.6  1    Jessica Ennis                GBR 86  Manchester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3    3.9  3    Erica McLain                 USA 86  Sacramento          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0    2.2  4    Nataliya Sorokina            UKR 75  Donetsk             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7    3.0  3    Saeko Okayama                JPN 82  Shizuoka           30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5    4.5  1    Toni Smith                   USA 84  Fayetteville        4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5    2.7  Q    Janay DeLoach                USA 85  Sacramento          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5    2.2  H    Marina Goncharova            RUS 86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43    2.9  H    Hyleas Fountain              USA 81  Indianapolis       23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43    2.7  H    Hanna Melnychenko-Frullani   UKR 83  Szczecin            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6.42    3.0  3    Xenia Achkinadze             GER 89  Dillingen           2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41    2.3  2    Snezana Vukmirovic-Rodic     SLO 82  Nova Gorica        2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40    3.8  2    April Holliness              USA 82  Lawrence           21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40    4.7  1    Vanya Stoyanova              BUL 87  Sofiya             23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40    2.7  1    Haoua Kessely                FRA 88  Bondoufle           7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40    3.1  1    Margrethe Renstroem          NOR 85  Toensberg           4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6.39    2.4  H    Jolanda Keizer               NED 85  Debrecen           15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6.36    2.9  1    Scottesha Miller             USA 88  Lincoln            1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6    5.1  4    Carlota Castrejana           ESP 73  Herrera            19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6    2.6  2    Trecia-Kaye Smith            JAM 75  Manchester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6    3.5  1    Zuzana Bicikova              CZE 81  Praha              2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5    W    3    Yah Koita                    MLI 80  Alger              21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6.66    0.0  3    Savigne                      Rio de Janeiro     25-7 (i6.79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58    0.6  1    Sestak-Martinovic            Velenje            28-6 (i6.59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7    1.9  1    Kazanovskaya                 Valkeala           12-8 (i6.57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54    0.6  7    Charnushenka-Stasiuk         Munchen            24-6 (i6.54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5    0.2  6    Rublyova                     Hania               9-6 (i6.52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1    0.5  2    Spanovic                     Ostrava            15-7 (i6.53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8         2    Badea                        Constanta          20-5 (i6.38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6.37    1.0  Q    Harris                       Debrecen           14-7 (i6.47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6.35   -0.4  11   Radevica                     Doha               11-5 (i6.62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triple jump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.28    0.9  1    Yargelis Savigne             CUB 84  Osaka  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5.14    0.9  1    Tatyana Lebedeva             RUS 76  Athina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5.10    0.4  1       Lebedeva                          Monaco        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5.09    2.0  1       Savigne                           Alcala de Henares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5.09   -0.5  Q    Hrisopiyi Devetzi            GRE 76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5.07    0.8  2       Lebedeva                          Osaka  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5.04   -0.2  3       Devetzi                           Osaka  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99    0.7  1       Savigne                           Caracas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97    0.3  1       Lebedeva                          Rovereto           1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92    1.3  1    Marija Sestak-Martinovic     SLO 79  Ljubljana          2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92    0.7  1       Savigne                           Rieti               9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90    1.0  1    Xie Limei                    CHN 86  Urumqi             20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88    0.3  4    Anna Pyatykh                 RUS 81  Osaka  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86   -0.3  1       Lebedeva                          Moskva              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80 i       1       Savigne                           Duesseldorf         6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4.80    0.5  1       Savigne                           Rio de Janeiro     27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4.79    0.4  1    Olha Saladuha                UKR 83  Bangkok            13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4.78    0.4  1       Savigne                           Stuttgart          23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4.75    0.5  2       Lebedeva                          Rieti               9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4.75    0.4  2       Devetzi                           Stuttgart          23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4.73    1.2  1       Limei                             Bangkok            19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4.73    0.0  1       Savigne                           Linz               11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4.72    1.3  2       Savigne                           Athina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72    0.2  5       Sestak-Martinovic                 Osaka  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72    0.6  3       Lebedeva                          Stuttgart          23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71    1.3  6    Magdelin Martinez            ITA 76  Osaka  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71    1.9  3       Pyatykh                           Rieti               9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69    2.0  1    Theresa N'Zola-Meso          FRA 83  Munchen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69    1.6  1    Olga Alekseyeva-Rypakova     KAZ 84  Amman              28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4.67   -0.3  Q       Savigne                         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( 30 performances)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66         1    Mabel Gay                    CUB 83  La Habana           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64 i       1    Carlota Castrejana           ESP 73  Birmingham          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58    0.0  1    Yamile Aldama                SUD 72  Kalamata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57    0.2  1    Keila Costa da Silva         BRA 83  Sao Paulo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50 i       2    Olesya Bufalova              RUS 82  Birmingham          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46   -1.2  3    Viktoriya Gurova             RUS 82  Munchen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44    0.7  1    Maurren Higa Maggi           BRA 76  Sao Paulo           7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41 i       4    Oksana Udmurtova             RUS 82  Birmingham          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41    0.3  1    Yekaterina Kayukova          RUS 86  Tula               2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41    0.1  2    Dana Veldakova               SVK 81  Bangkok            1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9    0.8  2    Athanasia Perra              GRE 83  Kalamata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9    0.4  1    Liliya Kulyk                 UKR 87  Debrecen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6   -0.8  2    Yarianna Martinez            CUB 84  Camaguey           17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.35    1.9  1    Trecia-Kaye Smith            JAM 75  Kingston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1    0.2  Q    Yelena Ivanova               RUS 79  Tula                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1    0.6  3    Nadezhda Bazhenova-Alekhina  RUS 78  Tula     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9 i       1    Adelina Gavrila              ROM 78  Bucuresti          27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8 i       3    Svetlana Bolshakova          RUS 84  Duesseldorf         6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4    0.7  1    Malgorzata Trybanska         POL 81  Biala Podlaska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4   -0.3  2    Anastasiya Taranova          RUS 85  Tula               2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1    1.8  1    Dailenis Alcantara           CUB 91  La Habana          2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1   -0.3  2    Louise Chinoye Ohadugba      NGR 86  Alger            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0    0.1  3    Anna Kuropatkina             RUS 85  Tula               20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4.19    1.8  1    Yusmay Bicet                 CUB 83  La Habana          15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4.17    0.9  1    Kseniya Pryemka              BLR 86  Minsk              14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4.16    1.6  1    Niki Paneta                  GRE 86  Thessaloniki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15   -0.9  1    Erica McLain                 USA 86  Palo Alto 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15    1.5  -    Svitlana Mamyeyeva           UKR 82  Yalta 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13    2.0  1    Blessing Akagbare            NGR 88  Lagos 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12   -0.3  4    Tatyana Yakovleva            RUS 86  Tula               2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11    1.8  5    Tania Da Silva               BRA 86  Uberlandia          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10    0.4  3    Yudelkis Fernandez           CUB 85  Camaguey           17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10    1.1  2    Li Qian                      CHN 85  Urumqi             20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4.09    1.0  2    Katja Demut                  GER 83  Dessau   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4.09    1.8  2    Oleksandra Stadnyuk-ShyshlyukUKR 80  Yalta 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8 i       Q    Mariya Dimitrova             BUL 76  Birmingham          2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8    0.3  1    Shani Marks                  USA 80  Indianapolis       21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4.04    0.6  1    Kaire Leibak                 EST 88  Valga     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4   -0.1  1    Joanna Skibinska             POL 85  Poznan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3    1.5  2    Snezana Vukmirovic-Rodic     SLO 82  Nova Gorica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2    0.7  -    Carolina Klueft              SWE 83  Goteborg            8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1   -1.4  1    Natallia Safronava-Klimovets BLR 74  Minsk  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0 i       1    Patricia Sarrapio            ESP 82  Zaragoza            3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9 i       1    Cristina Bujin               ROM 88  Bucuresti         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8    1.2  1    Gita Dodova                  BUL 82  Sofiya  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6    1.0  1    Martina Darmovzalova         CZE 78  Vaasa  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5   -0.5  1    Sha Li                       CHN 88  Chengdu             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4    0.5  1    Anastasiya Zhuravlyeva       UZB 81  Roma               3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3    1.5  3    Alina Elena Popescu          ROM 85  Alger    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3   -0.4  1    Li Yanmei                    CHN 88  Wuhan             31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0    1.9  2    Svetlana Semyonova           RUS 80  Istanbul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0    0.9  1    Liu Yanan                    CHN 87  Wuhan            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0    1.1  1    Biljana Topic-Mitrovic       SRB 77  Novi Sad 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9    1.9  -    Tabia Charles                CAN 85  Uberlandia          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9    0.3  2    Lin Nuai                     CHN 84  Zhaoqing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9    0.1  8    Simona La Mantia             ITA 83  Torino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8 i       2    Yelena Oleynikova            RUS 76  Moskva             28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8    1.4  3    Qiu Huijing                  CHN 85  Zhaoqing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7   -0.5  2    Fernanda Delfino             BRA 82  Sao Paulo   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7    0.5  1    Natalia Kilpelainen-Back     FIN 70  Lappeenranta        4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5    0.0  2    Hanna Knyazheva              UKR 89  Hengelo            2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85    1.3  1    Thitima Muangjan             THA 83  Nakhon Ratchasima 11-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3    0.9  3    Otonye Iworima               NGR 76  Alger              1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1         3    Tatyana Titova               RUS 83  Samara              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0 i       1    Anna Nazarova                RUS 86  Sankt Peterburg    21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9         1    Andriyana Banova             BUL 87  Dimitrovgrad       1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8   -1.3  1    Wang Huiqin                  CHN 90  Qiaozhong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8    1.6  2    Amy Zongo                    FRA 80  Niort    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6    1.5  4    Dimitra Markou               GRE 80  Athina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6    1.5  3    Rakhima Sardi                KGZ 86  Bangkok  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6    0.0  1    Jennifer Arvelaez            VEN 82  Barinas           19-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5 i       2    Irina Beskrovnaja            SVK 82  Bratislava         28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5 i       1    Anastasiya Matveyeva         RUS 88  Penza               3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5 i       1    Alina Dinu                   ROM 82  Valencia            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3         1    Alexandra Zelenina           MDA 86  Chisinau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3    0.2  1    Yvette Lewis                 USA 85  Sacramento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3    0.2  3    Xu Tingting                  CHN 89  Suzhou              9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72         1    Keisha Spencer               JAM 78  Lake Charles       12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72         3    Josleidys Rivalta            CUB 90  La Habana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2    0.0  2    Aneta Sadach                 POL 75  Poznan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2   -0.9  2    Yelena Parfenova             KAZ 74  Almaty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1   -1.4  1    Laurice Cristina Felix       BRA 81  Sao Paulo          1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1    1.1  2    Veera Baranova               EST 84  Volgograd           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1    0.4  5    Alsu Murtazina               RUS 87  Tula               2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70         2    Natalya Davydova             RUS 78  Moskva             1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8 i       1    Ashia Hansen                 GBR 71  Sheffield          10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8   -0.5  2    Yao Jiajia                   CHN 88  Chengdu             5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6    0.4  1    Ruslana Tsyhotska            UKR 86  Kyiv                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5    0.0  1    Olga Pankova                 RUS 76  Almaty   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4    1.5  1    Sirkka-Liisa Kivine          EST 77  Modena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4    0.3  3    Tahimi O'Reilly Causse       ITA 76  Padova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3    0.0  4    Tetyana Dyachenko            UKR 86  Yalta   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62    0.6  3    Hu Qian                      CHN 89  Wuhan             31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1 i       1    Aleksandra Kotlyarova        UZB 88  Moskva             17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1    1.2  2    Sheena Gordon                USA 83  Eugene   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0 i       1    Patricia Sylvester           GRN 83  Gainesville        27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0    1.3  1    Simidele Adeagbo             USA 81  Eugene              5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60         2    Yanisleidis Hodelin          CUB 88  La Habana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0    1.2  3    Michelle Vaughn              GUY 83  Sacramento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9    0.2  1    Nadia Williams               GBR 81  London             1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9    1.2  1    Haoua Kessely                FRA 88  Bondoufle        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9         3    Cristina Nicolau             ROM 77  Bucuresti          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9    1.8  3    Tanja Prudic                 SLO 82  Nova Gorica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9    0.0  4    Yu Shaohua                   CHN 85  Shijiazhuang        4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8 i       1    Ke'Nyia Richardson           USA 89  New York           10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8    0.0  8    Zhang Guihua                 CHN 85  Zhaoqing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7 i       6    Zinayda Lifintseva           RUS 84  Volgograd          11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7         3    Livia Pruteanu               ROM 81  Constanta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7    1.7  1    Ayanna Alexander             TRI 82  Sao Paulo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7    1.1  -    Irina Litvinenko             KAZ 87  Amman 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6    1.9  5    Liliana Zagacka              POL 77  Hania 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6    2.0  1    Nathalie Marie-Nelly         FRA 86  Elancourt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5    1.0  1    Ronda White                  USA 82  Atlanta 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4    1.1  1    Brandy Depland               USA 84  Atlanta   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4    0.7  1    Brenda Faluade               USA 84  Coral Gables       1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4    0.4  2    Duan Hongjie                 CHN 84  Guangzhou          2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3 i       1    Tomika Ferguson              USA 85  Blacksburg          3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3    1.6  4    Tiombe Hurd                  USA 73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3    1.2  3    Elina Sorsa                  FIN 86  Vaasa  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2    0.4  1    Irina Gumenyuk               RUS 88  Sochi              2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2    1.1  4    Decontee Kaye                USA 87  Sacramento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1    1.4  6    Kimberly Williams            JAM 88  La Habana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1   -0.3  5    Fabricia Da Silva            BRA 82  Sao Paulo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0    1.0  1    Fumiyo Yoshida               JPN 81  Hiroshima          2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0    1.9  4    Veronica Davis               VEN 87  Caracas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0    2.0  3    Petya Dacheva                BUL 85  Sofiya             17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0    1.2  7    Colleen Scott                JAM 74  Indianapolis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9 i       1    Susana Costa                 POR 84  Espinho            18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49   -0.2  1    Jung Hye-Kyung               KOR 81  Daegu               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49   -0.2  5    Wang Yu                      CHN 87  Suzhou              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8 i       3    Anna Kuropatkina             RUS 85  Volgograd          21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8    2.0  3    Cai Lipiao                   CHN 88  Wuhan            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7A   1.3  2    Amanda Thieschafer           USA 82  Provo   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5         2    Wang Ying                    CHN 83  Beijing            1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5   -0.5  5    Zhu Lirong                   CHN 89  Chengdu             5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44    0.9  3    Yanelis Veranes              CUB 87  La Habana          22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43    1.4  6    Paraskevi Sidiropoulou       GRE 78  Hania               9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42         2    Beatrice Kamboule            BUR 80  Cotonou             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42    0.0  -    Ngew Sin Mei                 MAS 83  Nakhon Ratchasima 11-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1A   0.0  1    Nelly Tchayem                FRA 83  El Paso            1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1    0.5  Q    Luo Wen                      CHN 88  Guangzhou 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1         1    Rapitsara Volazandry         MAD 76  Antananarivo       1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0 i       1    Francesca Carlotto           ITA 77  Ancona             18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0         2    Natallia Viatkina            BLR 87  Minsk              1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40    0.0  2    April Williams               USA 89  Columbia MS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0    0.4  2    Sun Yan                      CHN     Qiaozhong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9 i       1    Olga Savenkova               LAT 86  Riga               17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9    1.2  4    Emma Green                   SWE 84  Vaasa       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8Ai       1    Renee Williams               USA 85  Flagstaff          17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8         1    Iryna Yanchenko              UKR 88  Kharkiv            3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8    0.8  4    Wu Ying                      CHN 84  Guangzhou          2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7 i       1    Aleksandra Fila              POL 83  Spala              28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37    1.9  5    Andrea Linton                JAM 84  Sacramento          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37   -0.3  2    Annelie Schrader             GER 79  Koln    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7         3    Elena Denkova                BUL 85  Dimitrovgrad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36   -0.1  2    Katja Pobanz-Umlauft         GER 74  Erfurt   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5 i       4    Mukadder Ulusoy              TUR 82  Piraeus            21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35   -1.0  5    Marta Godinho                POR 80  Milano             23-6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wind assist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5.10    2.7  1    Keila Costa da Silva         BRA 83  Uberlandia          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5.01    2.2  1       Devetzi                           Athina   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70    2.6  4       Martinez                          Rieti               9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2    4.4  2    Laurice Cristina Felix       BRA 81  Uberlandia          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5    2.2  2    Oleksandra Stadnyuk-ShyshlyukUKR 80  Hania 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4    4.6  3    Tabia Charles                CAN 85  Uberlandia          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17    2.4  1    Svitlana Mamyeyeva           UKR 82  Yalta 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17    5.8  1    Carolina Klueft              SWE 83  Goteborg            8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11    4.5  1    Shani Marks                  USA 80  Chula Vista        1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3    2.3  2    Sha Li                       CHN 88  Amman 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01    2.5  2    Otonye Iworima               NGR 76  Lagos 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3    2.6  2    Louise Chinoye Ohadugba      NGR 86  Alger              2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0    3.6  1    Jung Hye-Kyung               KOR 81  Kwangju           13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3    2.5  4    Dimitra Markou               GRE 80  Hania 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2    3.0  1    Ke'Nyia Richardson           USA 89  Sacramento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0    5.2  3    Irina Litvinenko             KAZ 87  Amman 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8    2.8  5    Camelia Sahnoune             ALG 86  Alger              2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75    3.2  2    Ngew Sin Mei                 MAS 83  Nakhon Ratchasima 11-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1    3.4  1    Crystal Manning              USA 86  Lincoln   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9    2.1  2    Elena Denkova                BUL 85  Plovdiv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9    4.4  1    Marta Godinho                POR 80  Lisboa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6    2.3  3    Jessica Maussion             FRA 83  Niort               3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61    2.1  4    Dominike Nkiruka             NGR 85  Lagos              19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3.61    4.9  1    Paraskevi Sidiropoulou       GRE 78  Sparti   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61    3.1  2    Simidele Adeagbo             USA 81  Chula Vista        1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9    3.4  2    Decontee Kaye                USA 87  Eugene  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4    2.2  1    Toni Smith                   USA 84  Norman  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50    2.1  4    Lyvie-Paola Laurent          FRA 88  Hengelo   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5    2.2  2    Sohvi Seppala                FIN 83  Lappeenranta        4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3.42    3.1  2    Gillian Kerr                 GBR 83  Birmingham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1    6.9  2    Mariam Cissé                 FRA 85  Elancourt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40    2.7  2    Maa Bratkic                  SLO 91  Maribor             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39    4.5  2    Ashika Charan                USA 88  Lincoln            13-5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49    0.2  2    Bufalova                     Tula                3-8 (i14.50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47    1.8  4    Castrejana                   Athina              2-7 (i14.64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35    0.8  7    Udmurtova                    Athina              2-7 (i14.41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4.20    0.0  1    Gavrila                      Bucuresti          27-7 (i14.29)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&amp; 14.21W 2.6 (1)             Istanbul           3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95   -0.2  1    Dimitrova                    Plovdiv             1-7 (i14.08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81    1.2  2    Sarrapio                     Albufeira          26-5 (i14.00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3.71    1.7  1    Matveyeva                    Tula               29-6 (i13.75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7    1.3  3    Bujin                        Hengelo            22-7 (i13.99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3.55    1.3  1    Richardson                   Sao Paulo           8-7 (i13.58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shot put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54         1    Valerie Vili-Adams           NZL 84  Osaka              2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.48         2    Nadzeya Ostapchuk            BLR 80  Osaka              2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45         1       Ostapchuk                         Stuttgart          23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40         2       Vili-Adams                        Stuttgart          23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34         1       Ostapchuk                         Minsk              2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27         1       Ostapchuk                         Minsk              1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20.04         1    Petra Lammert                GER 84  Zeven              26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0.03         1       Vili-Adams                        Cairns             1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89 i       1       Ostapchuk                         Minsk              15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87         1       Lammert                           Biberach           1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78         1       Lammert                           Schapbach          1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77         3    Nadine Kleinert              GER 75  Osaka              2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69         1    Anna Omarova                 RUS 81  Munchen 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68         1       Omarova                           Zhukovskiy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65         1       Vili-Adams                        Rovereto           12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61         1       Lammert                           Neuwied-Engers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54         1       Ostapchuk                         Grodno              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47         1       Vili-Adams                        Auckland           24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47         2       Lammert                           Munchen            2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46         1       Vili-Adams                        Townsville         1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45         Q       Vili-Adams                        Osaka              2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43         1       Ostapchuk                         Linz               11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40         1       Ostapchuk                         Torino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40         2       Ostapchuk                         Rovereto           12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38         1       Kleinert                          Bochum-Wattenscheid1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38         4    Li Ling                      CHN 85  Osaka              2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36         3       Kleinert                          Stuttgart          23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9.35         1       Kleinert                          Paris               8-9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9.34         1       Lammert                           Villeneuve d'Ascq   8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9.34         1       Lammert                           Schoenebeck        10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9.34         1       Omarova                           Tula               31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( 31 performances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9.24         1    Yanina Karolchyk-Pravalinskaya BLR 76  Minsk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15         1    Chiara Rosa                  ITA 83  Milano             2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9.13         1    Gong Lijiao                  CHN 89  Shijiazhuang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11         2    Anna Avdeyeva                RUS 85  Zhukovskiy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09         1    Li Meiju                     CHN 81  Urumqi             20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01 i       1    Assunta Legnante             ITA 78  Schio              19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9.01 i       1    Irina Khudoroshkina          RUS 68  Volgograd          11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97         1    Misleydis Gonzalez           CUB 78  Bilbao 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92         1cA  Jillian Camarena             USA 82  Palo Alto 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91         1    Cleopatra Borel-Brown        TRI 79  Arnhem    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89         2    Yulia Leantsiuk              BLR 84  Minsk 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81         2    Yumileidi Cumba              CUB 75  Alcala de Henares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74         1    Kristin Heaston              USA 75  Indianapolis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58 i       3    Olga Ryabinkina              RUS 76  Volgograd          11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58         1    Liu Xiangrong                CHN 88  Wuhan             30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55 i       1    Elizabeth Wanless            USA 81  Gainesville        27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53         4    Oksana Gaus                  RUS 81  Tula               3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40         2    Sarah Stevens                USA 86  La Jolla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27         2    Irina Tarasova               RUS 87  Tula     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20         1    Irache Quintanal             ESP 78  Barcelona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18         1    Vivian Chukwuemeka           NGR 75  Abuja  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16         1    Jessica Pressley             USA 84  Tempe   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12 i       2    Michelle Carter              USA 85  Fayetteville        9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08         2    Mailin Vargas                CUB 83  Caracas             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08         2    Denise Hinrichs              GER 87  Halle              1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03         1    Laurence Manfredi            FRA 74  Bron               1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02         1    Lieja Tunks-Koeman           CAN 76  London ON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99         1    Elisangela Adriano           BRA 72  Sao Caetano do Sul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88         1    Krystyna Zabawska            POL 68  Siedlce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87 i       5    Oksana Chibisova             RUS 77  Volgograd          11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80         2    Magdalena Sobieszek          POL 86  Siedlce   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72         5    Helena Engman                SWE 76  Torino    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55         2    Nadine Beckel                GER 77  Schoenebeck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8         2    Li Fengfeng                  CHN 79  Wuhan 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7         6    Abigail Ruston               USA 83  Indianapolis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5 i       3    Tatsiana Ilyushchanka        BLR 83  Minsk              15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42 i       1    Kacey Onwuchekwa             USA 85  New York (Armory)   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2         1    Iolanta Ulyeva               KAZ 76  Almaty              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42         5    Zhang Qiang                  CHN 87  Urumqi             20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7         1c2  Anca Heltne-Vilceanu         ROM 78  Onesti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6         2    Jessica Cerival              FRA 82  Bron               1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4         2    Li Li                        CHN 87  Chengdu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29         1    Rachel Jansen                USA 84  Des Moines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28 i       1    Ashley Muffet                USA 86  Lexington          25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24         3    Irina Kirichenko             RUS 87  Tula               1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23         1    Natalia Duco                 CHI 88  Santiago de Chile  2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21         1    Lee Mi-Young                 KOR 79  Daegu   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21         4    Denise Kemkers               NED 85  Debrecen           1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21         1    Zhang Guirong                SIN 78  Nakhon Ratchasima 11-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18         2    Vera Epimashka               BLR 76  Minsk   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18         3    Sun Huiying                  CHN 89  Wuhan             30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17         7    Ma Qiao                      CHN 89  Shijiazhuang        4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14         2    Shernelle Nichols            BAR 84  Lincoln            1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12         1    Melissa Boekelman            NED 89  Lisse  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11 i       1    Irini-Hrisovalado Terzoglou  GRE 79  Piraeus            21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11 i       1    Gail Lee                     USA 84  Houston           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09 i       1    Ketra Alexander              USA     Lexington           3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09         2    Adriane Blewitt              USA 80  Tucson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09         2    Ana Po'uhila                 TGA 79  Amiens    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6         1    Christina Schwanitz          GER 85  Igersheim         20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05         1    Mariam Kevkhishvili          GEO 85  Tuscaloosa         1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3         H    Austra Skujyte               LTU 79  Osaka              2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7.02         Q    Yoko Toyonaga                JPN 77  Osaka              2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98         1    Kristin Marten               GER 83  Thum               1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93 i       3    Cristiana Checchi            ITA 77  Ancona             17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91         3    Agnieszka Bronisz            POL 86  Warszawa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91         6    Xiaoyan Mao                  CHN     Suzhou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91         1    Josephine Terlecki           GER 86  Hannover           2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90 i       3    Robyn Jarocki                USA 84  Boston            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90         2    Andrea Maria Pereira Britto  BRA 73  Sao Caetano do Sul  3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87         1    Simone Du Toit               RSA 88  Durban             16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85         1    Joanne Duncan                GBR 66  Loughborough       2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83         2    Brittany Pryor               USA 86  Chapel Hill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79 i       3    Zhang Chunjing               CHN 83  Shanghai           16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78         1    Zara Northover               JAM 84  Princeton          1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77         1    Filiz Kadogan                TUR 82  Izmir              21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77         1    Yaniuvis Lopez               CUB 86  La Habana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5 i       2    Aline Schaeffel              GER 80  Leipzig            18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5 i       4    Li Bo                        CHN 88  Shanghai           16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75         3    Katja Krol                   GER 80  Halle 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4         1c1  Elena Hila                   ROM 74  Onesti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4         1    Svitlana Sakun               UKR 81  Kyiv     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4         1    Jana Karnikova               CZE 81  Usti nad Labem      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1         1    Chandra Brewer               USA 81  Nashville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1         5    Jiang Limin                  CHN 88  Wuhan             30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8         4    Wang Lihong                  CHN 83  Beijing 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8         2    Mariam Ubokwe                NGR 69  Lagos  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3 i       2    Aymara Albury                BAH 85  Lexington          25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63         1    Eva Massey                   GBR 80  Manchester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8         3    Lin Chia-Ying                TPE 82  Guwahati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7         1    Olympia Menelaou             CYP 66  Poros           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6         1    Ciera Ayangbile              USA 85  Winston-Salem      23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6         1    Liu Xiaojing                 CHN     Guangzhou          2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4         1    Nadia Alexander              JAM 85  Monroe             2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4         2    Martina De la Puente         ESP 75  Zaragoza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3 i       1    Jennifer Leatherman          USA 83  Lewisburg          10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3         7    Yang Cui                     CHN 84  Suzhou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51         1    Izabela Koralewska           POL 85  Praha 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49         1    Magnolia Iglesias            ESP 79  Valencia 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46         1    Khadija Talley               USA 86  Atlanta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44         3    Tatsiana Varabei             BLR 87  Minsk 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41         6    Erin Streater                USA 84  La Jolla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41         1    Viktoriya Dehtyar            UKR 83  Kyiv               2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40         H    Natallia Sazanovich          BLR 73  Minsk 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7         1    Jeni Steiner                 USA 84  Lincoln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6 i       5    Kenitra Woods                USA     Boston            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5         2    Luz Dary Castro              COL 78  Sao Paulo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3 i       1    Jere Summers                 USA 87  Nampa              23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2 i       3    Alena Kopets                 BLR 88  Mogilyov            8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31         H    Nataliya Dobrynska           UKR 82  Osaka              2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29         2    Veronica Abrahamse           RSA 80  Durban             16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26         7    Kamaiya Warren               USA 84  La Jolla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25 i       1    Oksana Zaharchuk             UKR 80  Sumy               1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25         6    Rocio Comba                  ARG 87  Belem 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25         1    Tetyana Nasonova             UKR 76  Donetsk             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24         1    Kimberly Barrett             JAM 81  Coral Gables       17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21         2    Ursula Ruiz                  ESP 83  Castellon          1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19         1    Dani Samuels                 AUS 88  Hobart              9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17A        1    Margarita Bernardo           DOM 72  Ciudad Guatemala    7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16         1    Sheena James                 USA 84  Tempe              2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16         7    Xiao Meng                    CHN 90  Chengdu       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16         1    Rebecca Peake                GBR 83  Birmingham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15         2    Sarah Reed                   USA     College Park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12 i       1    Elizabeth Alabi              USA 84  Champaign         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11 i       2    Elizabeth Podominick         USA 84  Champaign          2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11         3    Marie-Patric Mondoloni Calabre FRA 83  Niort             5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10         1    Isabell Von Loga             GER 88  Ulm                 4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09         12   Meng Qianqian                CHN 91  Suzhou              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09         1    Dijana Sefcic                SRB 78  Novi Sad   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08         2    Heike Koderisch              GER 85  Halle 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7 i       1    Sarah Vance                  USA 84  State College      27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07 i       3    Shernelle Nichols            BAR 84  Ames               24-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6.07         1    Sivan Jean                   ISR 85  Jerusalem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6 i       1    Stevi Large                  USA 86  Akron              12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6         6    Li Yue                       CHN     Beijing 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6         2    Juthaporn Krasaeyan          THA 72  Nakhon Ratchasima 11-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4 i       2    Billie Jo Grant              USA 85  Blacksburg         13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4         8    Rong Jun                     CHN 89  Chengdu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2         2    Stephanie Jeffers            USA 85  Arlington 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1         1    Catherine Timmermans         BEL 86  Bruxelles           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01         7    Zuo Donghui                  CHN 87  Wuhan             30-10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irregular competition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7.59         2    Nadine Beckel                GER 77  Sondershausen      24-2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87         1    Khudoroshkina                Tula                8-7 (i19.01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8.85         1    Legnante                     Pergine Valsugana   7-7 (i19.01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8.35         1    Wanless                      Clermont           17-3 (i18.55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57         5    Carter                       Indianapolis       24-6 (i18.12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36         4    Onwuechekwa                  Sacramento          9-6 (i17.42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7.15         6    Chibisova                    Tula               31-7 (i17.87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96         3    Terzoglou                    Nikiti              4-8 (i17.11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9         2    Checchi                      Rieti              19-5 (i16.93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3         6    Schaeffel                    Gotha               6-7 (i16.75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.71         6    Li Bo                        Wuhan             30-10 (i16.75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52         1    Albury                       Austin              7-4 (i16.63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7         1    Lee                          Houston            11-5 (i17.11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43         4cB  Ilyushchanka                 Yalta              17-3 (i17.45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25         1    Jarocky                      Oshkosh            12-5 (i16.90)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21         1    Kopets                       Valmiera           17-8 (i16.32)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16.11         1    Zaharchuk                    Kyiv               23-5 (i16.25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.00         3c1  Muffet                       Philadelphia       26-4 (i17.28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iscus throw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8.06         1cA  Franka Dietzsch              GER 68  Halle              1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7.67         1    Suzy Powell-Roos             USA 76  Wailuku            14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7.37         1c1  Becky Breisch                USA 83  Wailuku            16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6.64         1       Breisch                           Salinas            1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6.61         1       Dietzsch                        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6.23         1c2     Powell-Roos                       Wailuku            16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18         1    Vera Cechlova-Pospisilova    CZE 78  Warszawa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14         1cA     Dietzsch                          Yalta              18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6.06         2       Breisch                           Wailuku            14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78         2c2     Breisch                           Wailuku            16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78         2    Darya Pishchalnikova         RUS 85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60         1    Nicoleta Grasu               ROM 71  Zalau     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5.55         1       Dietzsch                          Dessau              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5.52         1       Powell-Roos                       Salinas             3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5.39         1       Dietzsch                          Bottnaryd 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5.34         2c1     Powell-Roos                       Wailuku            1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5.26         1       Dietzsch                          Schoenebeck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5.17         1       Powell-Roos                       Modesto             5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17         Q       Dietzsch                          Osaka              27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02         1       Dietzsch                          Zeulenroda          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98         1    Sun Taifeng                  CHN 82  Suzhou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97         1    Yania Ferrales               CUB 77  Uberlandia          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95         2       Breisch                           Modesto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87         1    Elizna Naude                 RSA 78  Stellenbosch        2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87         1    Iryna Yatchenko              BLR 65  Minsk 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84         2       Dietzsch                          Warszawa           1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61         1       Dietzsch                          Biberach           1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61         1       Dietzsch                          Ostrava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49         1       Cechlova-Pospisilova              Hengelo    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43         1       Ferrales                          Bad Kostritz        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 xml:space="preserve">( 30 performances)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40         1    Kateryna Karsak              UKR 85  Debrecen           1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90         3    Yarelis Barrios              CUB 83  Osaka              29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89         3c1  Elizabeth Mallory-Lesch      USA 84  Wailuku            16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48         2cA  Melina Robert-Michon         FRA 79  Yalta              18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13         Q    Joanna Wisniewska            POL 72  Osaka              27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98         3    Anna Soederberg              SWE 73  Ostrava            2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93         3cA  Nadine Mueller               GER 85  Halle              1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64         2    Song Aimin                   CHN 78  Padova              7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57         2    Ma Xuejun                    CHN 85  Zhaoqing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44         1    Nataliya Semenova-Fokina     UKR 82  Tallinn   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41         6    Olena Antonova               UKR 72  Osaka              2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31         1    Jana Tucholke                GER 81  Leipzig            1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24         3    Li Yanfeng                   CHN 79  Shijiazhuang        4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20         1    Beatrice Faumuina            NZL 74  Christchurch       21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07         1    Oksana Yesipchuk             RUS 76  Tula      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62         5    Wioletta Potepa              POL 80  Hengelo 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52         1    Dragana Tomasevic            SRB 82  Novi Sad 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40         3    Stephanie Trafton-Brown      USA 79  Wailuku            1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30         1    Xu Shaoyang                  CHN 83  Amman 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09         1    Elisangela Adriano           BRA 72  Sao Caetano do Sul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91         2    Liudmila Kupryianava-Starovoytova BLR 74  Minsk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65         3    Viktoriya Boyko              UKR 74  Yalta              11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47         2    Dani Samuels                 AUS 88  Bangkok            1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20         1    Ellina Zvereva               BLR 60  Grodno 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17         3    Cecilia Barnes               USA 80  Modesto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74         2    Cristiana Checchi            ITA 77  Milano 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60         2    Hanna Mazgunova-Brel         BLR 85  Minsk   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9.51         1    Pan Saili                    CHN 88  Wuhan              1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36         1    Zaneta Glanc                 POL 83  Warszawa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29         1    Vera Begic                   CRO 82  Rijeka              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9.08         1    Philippa Roles               GBR 78  Cwmbran            1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8.80         1    Krishna Poonia               IND 82  Patiala             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77         1    Veronika Watzek              AUT 85  Gisingen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75         2cB  Volha Charnahorava           BLR 82  Yalta              1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62         1    Yuka Murofushi               JPN 77  Gifu               1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52         5    Ulrike Giesa                 GER 84  Bad Kostritz        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50         3    Katja Krol                   GER 80  Dessau   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18         2    Marzena Wysocka              POL 69  Warszawa           2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09         1    Seema Antil                  IND 83  Kolkata            1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95         3    Heike Koderisch              GER 85  Zeulenroda          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90         1    Tsvetanka Khristova          BUL 62  Plovdiv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73         1    Sarah Stevens                USA 86  Palo Alto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67         3    Agnieszka Krawczuk           POL 83  Warszawa           2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58         1    Jin Yuanyuan                 CHN 90  Beijing            20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58         1    Kelechi Anyanwu              USA 85  Sacramento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47         1    Oksana Tuchak                RUS 73  Adler              11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22         1    Yanisley Collado             CUB 85  La Habana          22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14         2    Yang Fei                     CHN 87  Wuhan              1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12         1    Anita Hietalahti             FIN 77  Jalasjaervi     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7.05         3    Jiang Fengjing               CHN 87  Wuhan              1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04         6    Summer Pierson               USA 78  Modesto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04         3    Svetlana Ivanova             RUS 85  Zhukovskiy          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85         2    Jessica Kolotzei             GER 85  Mannheim           2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</w:rPr>
        <w:t>56.81         1    Monique Jansen               NED 78  Krommenie          1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78         1    Alla Denisenko               RUS 83  Moskva             16-5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56.74         1    Zinaida Sendriute            </w:t>
      </w:r>
      <w:r>
        <w:rPr>
          <w:rFonts w:eastAsia="MS Mincho;ＭＳ 明朝"/>
        </w:rPr>
        <w:t>LTU 84  Kaunas    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72         4    Rachel Varner                USA 83  Salinas  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68         2    Laura Bordignon              ITA 81  Bari                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67         2    Yelena Machkanova            RUS 81  Sochi              22-4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6.67         1    Sivan Jean                   ISR 85  Tel Aviv            8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56         2    Lieja Tunks-Koeman           CAN 76  Salinas            17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6.56         1    Yaima Vives                  CUB 85  La Habana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53         1    Tereapii Tapoki              COK 84  Auckland          19-1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52         1    Olga Olshevskaya             RUS 82  Moskva              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51         1    Irache Quintanal             ESP 78  Barcelona   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48         7    Ma Shuli                     CHN 78  Suzhou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46         5    Kate Hutchinson              USA 85  Salinas            1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44         1    Novelle Murray               CAN 84  Fresno   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43         5    Dorothea Kalpakidou          GRE 83  Hania 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36         2    Valentina Aniballi           ITA 84  Padova             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34         1    Izabela Koralewska           POL 85  Praha 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31         1    Giorgia Baratella            ITA 75  Donnas      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17         5    Kateryna Shyshkina           UKR 87  Donetsk             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16         1    Vera Kamishina               RUS 88  Hengelo            2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13         8    Wang Bin                     CHN 87  Suzhou              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07         2    Ileana Brindusoiu            ROM 79  Bucuresti          10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06         1    Maria Petterson              SWE 77  Helsingborg        28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02         6    Liu Linpeng                  CHN 87  Shijiazhuang        4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5.98         4    Tan Jian                     CHN 88  Wuhan              1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85         1    Emily Pendleton              USA 89  Oak Harbor          5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5.76         5    Sabine Rumpf                 GER 83  Kienbaum           12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5.75         2    Tanja Makinen                FIN 80  Jalasjaervi        2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5.74         1    Dace Ruskule                 LAT 81  Lincoln            12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5.70         2    Volha Hancharenka            BLR 81  Minsk              1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5.55         3    Harwant Kaur                 IND 80  Patiala             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55         3    Dayana Octavien              USA 82  Birmingham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53         4    Emily Strot                  USA 86  Salinas             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49         4    Rocio Comba                  ARG 87  Uberlandia          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48         1    Grete Snyder-Etholm          NOR 76  Toensberg          2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43         1    Magdalini Komotoglou         GRE 85  Thessaloniki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42         2    Sandra Perkovic              CRO 90  Hengelo   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41         1    Teresa Machado               POR 69  Leiria             24-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28         1    Eden Francis                 GBR 88  London              2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21         1    Kara Nwidobie-Sharpe         GBR 81  Blackpool          13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15         2    Monia Kari                   TUN 71  Alger    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03         1    Aihaiti Aziguti              CHN 81  Chongqing           9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02         6    Xi Shangxue                  CHN 89  Wuhan              1-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96         6    Aretha Hill-Thurmond         USA 76  Indianapolis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85         4    Olesya Korotkova             RUS 83  Sochi              2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82         4    Lin Xiaojing                 CHN 86  Beijing            28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79         2    Tai Battle                   USA 86  Sacramento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78         1    Monique Nacsa                AUS 76  Brisbane           12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76         2    Abby Emsick                  USA 83  Lincoln  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70         1    Jessica Pressley             USA 84  Tucson             31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67         1    Jennifer Onyeagbako          USA 86  Northridge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66         7    Melissa Bickett              USA 82  Indianapolis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65         5    Maryna Akimava               BLR 86  Minsk 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65         1    Ahu Sulak                    TUR 81  Bucuresti          27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4.63         1    Rachel Longfors              USA 83  Tallahassee        30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60         1    Julia Bremser                GER 82  Bad Schwalbach     1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58         2    Emma Carpenter               GBR 82  London             25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50         3    Shanna Dickenson             USA 86  Sacramento          8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.48         7    Chen Tingting                CHN 89  </w:t>
      </w:r>
      <w:r>
        <w:rPr>
          <w:rFonts w:eastAsia="MS Mincho;ＭＳ 明朝"/>
          <w:lang w:val="de-DE"/>
        </w:rPr>
        <w:t>Wuhan              1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47         7    Ma Yanjie                    CHN 88  Beijing 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42         5cA  Brittany Devereaux           USA 86  Palo Alto          31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40         2    Katie Richardson             USA 85  Fresno   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39         1    Emily Fox                    USA     Grand Rapids        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34         2    Mary LeJour                  CAN 79  London ON           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32         1    Sara Ackman                  USA 87  St.Peter           14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22         Q    D'Andra Carter               USA 87  Sacramento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17         1    Liliana Ca                   POR 86  Quinta do Anjo      3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06         Q    Michelle Carter              USA 85  Sacramento          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05         3    Lara Saye                    USA 81  Tucson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03         1    Olivia Korte                 USA 84  San Diego          12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03         8    Liu Linming                  CHN     Zhaoqing           1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01         2    Melissa Boekelman            NED 89  Lisse               5-5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92         1    Philippa Roles               GBR 78  Birmingham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9.41         2    Kara Nwidobie-Sharpe         GBR 81  Birmingham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52         4    Kirsty Law                   GBR 86  Birmingham          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mmer throw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8.61         1    Tatyana Lysenko              RUS 83  Sochi    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71         1       Lysenko                           Ostrava            26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36         2    Gulfiya Khanafeyeva          RUS 82  Sochi              26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30         1       Lysenko                           Sochi              22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7.01         1       Lysenko                           Zhukovskiy          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6.83         1    Kamila Skolimowska           POL 82  Doha   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6.74         1       Lysenko                           Zagreb              4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6.36         1    Yipsi Moreno                 CUB 80  Warszawa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6.21         3    Yelena Konevtsova-Tauryanina RUS 81  Sochi      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86         1       Lysenko                           Munchen            24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77         1cA  Betty Heidler                GER 83  Halle 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73         2       Lysenko                           Doha    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65         1       Moreno                            Padova           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39         1       Khanafeyeva                       Tula             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22         1       Skolimowska                       Tallinn            2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21         1       Heidler                           Frankisch-Crumbach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20         1       Moreno                            Rio de Janeiro     2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5.13         2       Konevtsova-Tauryanina             Tula                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5.08         2    Ivana Brkljacic              CRO 83  Warszawa           1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5.05         3       Heidler                           Warszawa           1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94         1       Heidler                           Erfurt             2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90         1       Moreno                            La Habana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87         4    Yekaterina Khoroskikh        RUS 83  Sochi   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86         1    Zhang Wenxiu                 CHN 86  Shijiazhuang        3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76         1       Heidler                           Osaka              3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74         2       Moreno                            Osaka              3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69         Q       Brkljacic                         Osaka              28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62         3       Brkljacic                         Doha               1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4.53         1       Lysenko                           Adler              11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4.45         1       Konevtsova-Tauryanina             Moskva              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 30 performances)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3.94         1    Aksana Miankova              BLR 82  Minsk    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3.71         1    Manuela Montebrun            FRA 79  Castres            1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3.45         2cA  Kathrin Klaas                GER 84  Halle 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3.21         1    Eileen O'Keefe               IRL 81  Dublin             2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2.94         1    Jennifer Dahlgren            ARG 84  Athens             14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2.51         1    Brittany Riley               USA 86  Des Moines         2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2.36         2    Olga Kuzenkova               RUS 70  Tula                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96         1    Ester Balassini              ITA 77  Abuja  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83         1    Iryna Sekachyova             UKR 76  Kyiv               20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75         5    Yelena Priyma                RUS 83  Sochi   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74         2    Mariya Smalyachkova          BLR 85  Minsk               1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29         1    Darya Pchelnik               BLR 81  Minsk 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27         1    Clarissa Claretti            ITA 80  Bari                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1.14         5    Arasay Thondike              CUB 86  Warszawa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11A        1    Stephanie Falzon             FRA 83  Sasolburg          13-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1.08         2    Amelie Perrin                FRA 80  Strasbourg         2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62         2    Alena Matoshka               BLR 82  Minsk              2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70.36         1    Susanne Keil                 GER 78  Mannheim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33A        1    Amber Campbell               USA 81  Provo  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20         9    Yunaika Crawford             CUB 82  Osaka              30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0.10         1    Erin Gilreath                USA 80  Clermont           17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97         2    Andrea Bunjes                GER 76  Leverkusen         10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91         3    Nadzeya Pauliyukouskaya      BLR 84  Minsk  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56         2    Liu Yinghui                  CHN 79  Suzhou 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52         1    Natalya Zolotukhina          UKR 85  Kyiv                3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27         2    Katarzyna Kita               POL 84  Poznan              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26A        2    Kristal Yush                 USA 82  Provo  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22         1    Martina Danisova             SVK 83  Coolidge           10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9.11         1    Bethany Hart                 USA 77  West Point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9.07         1    Anita Wlodarczyk             POL 85  Poznan             16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93A        3    Jennifer Leatherman          USA 83  Provo  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8.88         1    Alexandra Papayeoryiou       GRE 80  Athina             16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8.77         2    Hao Shuai                    CHN 87  Zhaoqing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70         3    Sviatlana Sudak-Torun        TUR 71  Minsk 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66         1    Berta Castells               ESP 84  Valencia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65         1    Merja Korpela                FIN 81  Lappeenranta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60         1    Crystal Smith                CAN 81  Lexington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56         2    Loree Smith                  USA 82  Tucson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49         6    Anna Bulgakova               RUS 88  Sochi   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48         1    Sanja Gavrilovic             CRO 82  Bar         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34         1    Jessica Cosby                USA 82  Westwood           13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31         1    Cecilia Nilsson              SWE 79  Eskilstuna         1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17         1    Inna Sayenko                 UKR 82  Kyiv                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16         1    Iryna Novozhylova            UKR 86  Kyiv    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8.07         1    Mihaela Melinte              ROM 75  Bucuresti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98         4    Stiliani Papadopoulou        GRE 82  Thessaloniki       30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7.92         1    Sultana Frizell              CAN 84  Lethbridge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7.80         5cA  Mona Holm                    NOR 83  Halle              19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7.80         1    Zoe Derham                   GBR 80  Varazdin            7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7.78         3    Liao Xiaoyan                 CHN 87  Zhaoqing           18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7.71         1    Sini Poyry                   FIN 80  Keuruu             2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67.63         2    Lenka Ledvinova              </w:t>
      </w:r>
      <w:r>
        <w:rPr>
          <w:rFonts w:eastAsia="MS Mincho;ＭＳ 明朝"/>
        </w:rPr>
        <w:t>CZE 85  Debrecen           14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7.54         1    Britney Henry                USA 84  Eugene 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45         1    Marina Marghieva             MDA 86  Chisinau           1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14         1    Vania Silva                  POR 80  Leiria              3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7.09         1    Katalin Divos                HUN 74  Veszprem           21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6.98         4    Eva Orban                    HUN 84  Walnut             15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96         1    Rosa Rodriguez               VEN 86  Valencia VEN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93         1    Malgorzata Zadura            POL 82  Lublin             1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83         2    Laetitia Bambara             FRA 84  Aunay-sur-odon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71         1    Vanda Nickl                  HUN 85  Veszprem 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63         3    Olivia Waldet                FRA 84  Forbach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60         7    Yelena Kiseleva              RUS 79  Sochi   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54         2    Bianca Perie                 ROM 90  Bucuresti          10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35         1    Dorotea Habazin              CRO 88  Osijek    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34         2    Sarah Stevens                USA 86  Eugene  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31         1    Svitlana Kovalchuk           UKR 84  Kyiv               2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24         1    Laura Gibilisco              ITA 86  Siracusa           2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19         2    Silvia Salis                 ITA 85  Padova             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.00         7    Brittany Hinchcliffe         USA 82  Eugene 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98         2    Carol Henry                  CAN 82  Eugene              7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70         1    Marwa Ahmed Hussein          EGY 78  Alger              19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67         5    Wang Yang                    CHN 87  Zhaoqing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58         4    Candice Scott                TRI 80  La Habana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36         1    Mateja Greguric              CRO 88  Zenica 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33         1    Leslie Coons                 USA 73  Irvine  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20         11   Sarah Hopping                USA 83  Indianapolis       2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18         1    Amy Haapanen                 USA 84  Irvine              7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</w:rPr>
        <w:t>65.09         2    Maris Rongelep               EST 84  Kyiv               2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00         1    Bianca Achilles              GER 81  Halten-Sythen      29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93         1cB  Simone Mathes                GER 75  Halle              1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92         4    Malwina Sobierajska          POL 85  Biala Podlaska      2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4.68         3    Paraskevi Theodorou          CYP 86  Athina    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64         1    Kelly Godsey                 USA 86  Cambridge MA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60         1u20 Natallia Shayunova           BLR 89  Brest   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60         1    Yuka Murofushi               JPN 77  Hiroshima          2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59         5    Noemi Nemeth                 HUN 86  Debrecen    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45         3    Lena Solvin                  FIN 86  Lappeenranta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43         2cA  Carrie Johnson               USA 84  Palo Alto          3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40A        1    Johana Moreno                COL 85  Bogotà 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4.34         2    Carys Parry                  GBR 81  Loughborough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29         1    Ana Susec                    SLO 85  Ljubljana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25         6    Yang Qiaoyu                  CHN 85  Zhaoqing           18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18         1    Cari Soong                   USA 81  Eugene             2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17         1    Mariya Bespalova             RUS 86  Sankt Petersburg    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11         6    Masumi Aya                   JPN 80  Osaka               5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09         6    Oksana Kondratyeva           RUS 85  Tula                7-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4.05         1    Ariannis Vichy               CUB 89  La Habana           7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04         2    Wang Zheng                   CHN 87  Wuhan             29-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4.01         4    Yang Meiping                 CHN 81  Shijiazhuang        3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97         1    Melissa Myerscough-Price     USA 77  Seward             14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90         3    Tracey Andersson             SWE 84  Karlstad           26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88         1    Barbara Spiler               SLO 92  Brezice            10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3.85         1    Robyn Jarocki                USA 84  Oshkosh 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75         1    Loren Groves                 USA 86  Lincoln            29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70         2    Maria Dolores Pedrares       ESP 73  Alcala de Henares   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58         3    Katerina Safrankova          CZE 89  Osijek             1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3.48         2    Weronika Milkowska           POL 86  Warszawa            2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3.47         6    Annika Hjelm                 SWE 86  Eugene            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46         1    Veronica Jatsek              USA 86  State College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3.46         2    Shirley Webb                 GBR 81  Manchester         2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45         1    Zalina Marghieva             MDA 88  Chisinau            1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3.03         2cB  Kirsten Klose-Muenchow       GER 77  Halle 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95         1    Zlata Tarasova               RUS 86  Lincoln            12-5</w:t>
      </w:r>
    </w:p>
    <w:p>
      <w:pPr>
        <w:pStyle w:val="Testonormale"/>
        <w:rPr/>
      </w:pPr>
      <w:r>
        <w:rPr>
          <w:rFonts w:eastAsia="MS Mincho;ＭＳ 明朝"/>
        </w:rPr>
        <w:t xml:space="preserve">62.95         </w:t>
      </w:r>
      <w:r>
        <w:rPr>
          <w:rFonts w:eastAsia="MS Mincho;ＭＳ 明朝"/>
          <w:lang w:val="de-DE"/>
        </w:rPr>
        <w:t>Q    Annika Nurminen              FIN 87  Debrecen           13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94         1    Alicja Filipkowska           POL 87  Wroclaw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91         1    Katiuscia Borges De Jesus    BRA 77  Sao Caetano do Sul 2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2.68         1    Kristen Callan               USA 85  Radford            14-4</w:t>
      </w:r>
    </w:p>
    <w:p>
      <w:pPr>
        <w:pStyle w:val="Testonormale"/>
        <w:rPr/>
      </w:pPr>
      <w:r>
        <w:rPr>
          <w:rFonts w:eastAsia="MS Mincho;ＭＳ 明朝"/>
        </w:rPr>
        <w:t xml:space="preserve">62.67         1    Laura Douglas                </w:t>
      </w:r>
      <w:r>
        <w:rPr>
          <w:rFonts w:eastAsia="MS Mincho;ＭＳ 明朝"/>
          <w:lang w:val="en-GB"/>
        </w:rPr>
        <w:t>GBR 83  Loughborough       1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66         2    Josiane Soares               BRA 76  Sao Caetano do Sul 2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63         1    Brooke Billett-Krueger       AUS 80  Adelaide           28-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42         2    Sarah Bensaad                FRA 87  Maisons-Laffitte   2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35A        1    Yessica Maité Ponce De Leon  MEX 79  Morelia          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33         2    Jessica Pressley             USA 84  Tempe              28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28         1    Carolina Pedersen            SWE 87  Halle     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21A        6    Anna Dolegiewicz             USA     Provo  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16         1    Amarilis Almestica           PUR 81  Carolina           17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  <w:lang w:val="fr-FR"/>
        </w:rPr>
        <w:t>62.11         6    Yuliet Hernandez             CUB 90  Santiago de Cuba   29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2.07         8    Yekaterina Kireyeva          RUS 86  Adler              11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05         2    Adriana Benaventa            VEN 84  Valencia VEN       14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00         3    Amy Sene                     FRA 86  Rennes             16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isqualifie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4.04              Susan Adeoye Olufunke        NGR 85  Alger              19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javelin throw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0.20         1    Christina Obergfoell         GER 81  Munchen            2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8.08         1cA     Obergfoell                        Halle 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78         1       Obergfoell                        Athina              2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12         1    Barbora Spotakova            CZE 81  Stuttgart          22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.07         1       Spotakova                         Osaka              31-8</w:t>
      </w:r>
    </w:p>
    <w:p>
      <w:pPr>
        <w:pStyle w:val="Testonormale"/>
        <w:rPr/>
      </w:pPr>
      <w:r>
        <w:rPr>
          <w:rFonts w:eastAsia="MS Mincho;ＭＳ 明朝"/>
        </w:rPr>
        <w:t xml:space="preserve">67.04         1       Obergfoell                        </w:t>
      </w:r>
      <w:r>
        <w:rPr>
          <w:rFonts w:eastAsia="MS Mincho;ＭＳ 明朝"/>
          <w:lang w:val="de-DE"/>
        </w:rPr>
        <w:t>Leverkusen         1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6.95         1       Obergfoell                        Cottbus            2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6.91         1       Obergfoell                        Lausanne           10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6.59         1       Obergfoell                        Erfurt             21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6.46         2       Obergfoell                        Osaka              3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6.08         2       Spotakova                         Athina              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78         2    Steffi Nerius                GER 72  Cottbus            2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72         2       Nerius                            Leverkusen         10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42         1       Obergfoell                        Bochum-Wattenscheid1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20         1       Spotakova                         Eugene   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.19         1       Spotakova                         Albufeira  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08         1       Obergfoell                        Kassel              6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5.08         1       Obergfoell                        Elstal             15-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5.05         1    Goldie Sayers                GBR 82  Loughborough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94         1       Spotakova                         Ostrava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90         2       Nerius                            Stuttgart          22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88         1       Obergfoell                        Versmold            8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74         2cA     Nerius                            Halle              19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68         2       Nerius                            Bochum-Wattenscheid1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.65         3    Sonia Bisset                 CUB 71  Athina              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58         1       Obergfoell                        Berlin             16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51         2       Spotakova                         Berlin             16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49         3       Spotakova                         Bochum-Wattenscheid12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49         3       Nerius                            Berlin             16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42         3       Nerius                            Osaka              31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( 30 performances)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29         Q    Nikola Brejckova-Tomeckova   CZE 74  Osaka              2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28         2    Mariya Abakumova             RUS 86  Albufeira          26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4.19         1    Kim Kreiner                  USA 77  Fortaleza          16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3.65         1    Indre Jakubaityte            LTU 76  Kaunas             14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58         Q    Paula Tarvainen-Huhtaniemi   FIN 73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35         1    Lada Chernova                RUS 70  Tula                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.13         5    Savva Lika                   GRE 70  Osaka  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80         Q    Linda Stahl                  GER 85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51A        1    Justine Robbeson             RSA 85  Potchefstroom       2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34         1    Urszula Jasinska             POL 83  Sopot               6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2.34         1    Osleidys Menendez            CUB 79  Rio de Janeiro     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23         3    Mariya Yakovenko             RUS 82  Tula                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19         1    Mercedes Chilla              ESP 80  Zaragoza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.09         2    Zahra Bani                   ITA 79  Ostrava            2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90         2    Felicia Moldovan-Tilea       ROM 67  Zaragoza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68         Q    Olha Ivankova                UKR 73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66         1    Barbara Madejczyk            POL 76  Villeneuve d'Ascq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61         1    Chang Chunfeng               CHN 88  Chengdu             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40         1    Maria de la Caridad Alvarez  CUB 75  La Habana          21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1.40         1    Buoban Phamang               THA 83  Bangkok            1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.19         2    Monica Stoian                ROM 82  Bangkok            1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0.70         1    Mikaela Ingberg              FIN 74  Kuortane           12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63         2    Mareike Rittweg              GER 84  Schoenebeck        10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58         1    Tetyana Lyakhovych           UKR 79  Yalta              10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60.39         1    Annika Suthe                 GER 85  Mannheim           2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60.38         2    Oksana Gromova               </w:t>
      </w:r>
      <w:r>
        <w:rPr>
          <w:rFonts w:eastAsia="MS Mincho;ＭＳ 明朝"/>
        </w:rPr>
        <w:t>RUS 80  Rethymno           18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96         1    Zhang Li II                  CHN 89  Hyderabad         18-10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94         1    Christina Scherwin           DEN 76  Odense             2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  <w:lang w:val="en-GB"/>
        </w:rPr>
        <w:t>59.89         1    Song Dan                     CHN 90  Wuhan              2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88         1    Claudia Coslovich            ITA 72  Padova             2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74         1    Silvia Cruz                  POR 80  Lisboa             29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70         1    Laverne Eve                  BAH 65  Nassau  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69         1    Linda Brivule                LAT 83  Riga     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65         1    Dana Pounds                  USA 84  Indianapolis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58         1    Alessandra Resende           BRA 75  Sao Caetano do Sul 17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52         Q    Taina Kolkkala-Uppa          FIN 76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40         1    Natallia Shymchuk            BLR 81  Brest               3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.38         3    Jarmila Klimesova            CZE 81  Praha              13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9.36         1    Kimberley Mickle             AUS 84  Perth             16-1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87         3    Katharina Molitor            GER 83  Kassel              6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8.81         3    Yanet Cruz                   CUB 88  La Habana          2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76         2    Yekaterina Rybko             RUS 82  Adler              21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68         4    Vivian Zimmer                GER 87  Kienbaum           12-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</w:rPr>
        <w:t>58.61         1    Kathryn Mitchell             AUS 82  Ballarat           8-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49         1    Martina Ratej                SLO 81  Sentjur             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48         1    Vira Rebryk                  UKR 89  Hengelo  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8.48         1    B.L. Nadeeka Lakmali         SRI 81  Colombo             1-8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8.39         5    Sunette Viljoen              RSA 83  Bangkok            14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8.34         1    Esther Eisenlauer            GER 77  Saarbrucken        1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98         2    Madara Palameika             LAT 87  Riga               12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98         1    Maryna Novik                 BLR 84  Minsk         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93         2    Inga Stasiulionyte           LTU 81  Kaunas             25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7.90         1    Rachel Yurkovich             USA 86  Tempe              2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88         2    Li Lingwei                   CHN 89  Suzhou   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62         1    Rumyana Karapetrova          BUL 82  Sofiya              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57         1    Bregje Crolla                NED 86  Kerkrade  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55         2    Zuleima Aramendiz            COL 75  Sao Paulo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37         1    Laura Cornford               AUS 88  Sydney              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31         1    Annika Petersson             SWE 79  Eskilstuna         1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19         1    Emika Yoshida                JPN 85  Osaka              30-6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7.18         1    Xue Juan                     CHN 86  Urumqi             19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17         Q    Alexandra Tsisiou-Nasta      CYP 81  Osaka              29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13         3    Pauliina Laamanen            FIN 84  Eurajoki           1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06         4    Marina Maksimova             RUS 85  Adler               4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7.01         2    Sinta Ozolina                LAT 88  Hengelo  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96         2    Stefanie Hessler             GER 83  Metz    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84         1    Nadia Vigliano               FRA 77  Niort       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55         1    Tazmin Brits                 RSA 91  Maputo             1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54         6    Sarah Walter                 FRA 78  Villeneuve d'Ascq   8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50         1    Ivana Vukovic                CRO 86  Split               3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49         2    Lindy Leveau-Agricole        SEY 79  Alger              22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48         3    Fu Lin                       CHN 89  Suzhou             1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45         1    Erma-Gene Evans              LCA 84  Houston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42         1    Olivia McKoy                 JAM 73  Spanish Town       10-3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29         1    Kim Kyong-Ae                 KOR 88  Daegu               2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6.26         4    Sandra Schaffarzik           GER 87  Leverkusen         10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13         2    Zhang Li                     CHN 78  Urumqi             19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10         4    Maria Negoita                ROM 86  Debrecen           15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6.06         1    Krista Woodward              CAN 84  Tuscaloosa         25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.03         7    Nora Aida Bicet              CUB 77  Madrid   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93         1u20 Jelena Jaakkola              FIN 89  Mannheim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89         6cB  Kirsi Ahonen                 FIN 76  Yalta              17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88         2    Marharyta Dorozhon           UKR 87  Kyiv               19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76         1    Marion Bonaudo               FRA 82  Reims              17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56         1    Lindsey Blaine               USA 84  Sacramento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53         2    Halina Kakhava               BLR 82  Minsk              18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5.41         2    Chang Jung-Yeon              KOR 77  Daegu  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38         5    Leryn Franco                 PAR 82  Fortaleza          1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33         Q    Yuki Ebihara                 JPN 85  Bangkok            12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28         4    Dalila Rugama                NCA 84  Caracas            11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5.28         5    Wu Jie                       CHN 89  Chengdu             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18A        2    Sabina Moya                  COL 77  Bogotà             30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5.17         3    Zhu Ying                     CHN 87  Wuhan              2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08         1    Xenia Frajka                 HUN 82  Szekesfehervar     28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.07         5    Yelena Makarova              RUS 81  Zhukovskiy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5.00         3    Franziska Krebs              GER 85  Mannheim           2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98         1    Tiziana Rocco                ITA 78  Salerno             6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4.93         4    Yainelis Ribeaux             CUB 87  La Habana          27-5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4.83         3    Urszula Kuncewicz            POL 88  Hengelo            21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77         2    Nathalie Teppe               FRA 72  Grenoble           20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75         2    Yuko Kojima                  JPN 73  Hiratsuka         21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66         1    Oona Sormunen                FIN 89  Leppavirta         2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62         3    Ying Zhang                   CHN 88  Zhaoqing  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62         2    Zheng Ruixia                 CHN 83  Guangzhou          2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53         1    Jucilene De Lima             BRA 90  Sao Caetano do Sul 2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4.50         5u23 Panayiota Touloumtzi         GRE 86  Yalta              17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4.50         3    Maryna Buksa                 BLR 87  Minsk               9-6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47         1    Jana Trakmann                EST 82  Tallinn            23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43         3    Kim Hyun-Ju                  KOR 76  Daegu    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37         1    Carita Hinkka                FIN 91  Kuopio             1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36         1    Susanne Rosenbauer           GER 84  Augsburg           22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34         3    Xu Xin                       CHN 87  Beijing            28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27         1    Nikolett Szabo               HUN 80  Szolnok            27-5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25         4    Wang Beibei                  CHN 89  Wuhan              2-1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54.22         2    Kateema Riettie              JAM 73  Walnut             15-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15         2    Sephora Bissoly              FRA 81  Marseille          15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.11         7    Qu Shuangshuang              CHN 87  Chengdu             4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heptathlon            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032      1    Carolina Klueft              SWE 83  Osaka              26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832      2    Lyudmyla Blonska             UKR 77  Osaka              26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768      1w   Tatyana Chernova             RUS 88  Arles               3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733      1       Blonska                           Kyiv                4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681      1       Klueft                            Goetzis            2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626      2       Blonska                           Goetzis            2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510      3    Kelly Sotherton              GBR 76  Osaka              26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469      4    Jessica Ennis                GBR 86  Osaka              26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6.439      5    Lilli Schwarzkopf            GER 83  Osaka              26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437      1       Blonska                           Talence            23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399      1       Ennis                             Szczecin            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388      1       Ennis                             Desenzano           6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380      6    Austra Skujyte               LTU 79  Osaka              26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378      7    Jennifer Oeser               GER 83  Osaka              26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366      3       Oeser                             Goetzis            2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354      1       Blonska                           Kladno             20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343      4    Jessica Zelinka              CAN 81  Goetzis            2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343      1       Schwarzkopf                       Ratingen           1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337      1       Skujyte                           Maribor             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327      8    Nataliya Dobrynska           UKR 82  Osaka              2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289      1    Anna Bogdanova               RUS 84  Zhukovskiy         15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278      1    Margaret Simpson             GHA 82  Alger              21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277      5       Skujyte                           Goetzis            2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260      6    Karin Ruckstuhl              NED 80  Goetzis            2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6.250      2       Oeser                             Ratingen           1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247      2       Dobrynska                         Kyiv                4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6.244      9    Marie Collonville            FRA 73  Osaka              26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243      10      Bogdanova                         Osaka              26-8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.238      2       Dobrynska                         </w:t>
      </w:r>
      <w:r>
        <w:rPr>
          <w:rFonts w:eastAsia="MS Mincho;ＭＳ 明朝"/>
          <w:lang w:val="de-DE"/>
        </w:rPr>
        <w:t>Talence            23-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229      2       Sotherton                         Szczecin            8-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( 30 performances)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6.226      11   Ida Marcussen                NOR 87  Osaka              26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.219      1    Viktoriya Zemaityte          LTU 85  Debrecen           1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6.219      2    Jolanda Keizer               NED 85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205      1    Diana Pickler                USA 83  Austin              5-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200      1    Karolina Tyminska            POL 84  Torun              10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199      1    Laurien Hoos                 NED 83  Woerden            26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185      2    Olga Kurban                  RUS 87  Zhukovskiy         15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184      3    Sonja Kesselschlaeger        GER 78  Ratingen           17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6.184      12   Kylie Wheeler                AUS 80  Osaka              26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162      4    Julia Maechtig               GER 86  Ratingen           1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6.143      3    Hanna Melnychenko-Frullani   UKR 83  Szczecin            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112      1    Sylvie Dufour                SUI 79  Frauenfeld         17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108      11   Claudia Tonn                 GER 81  Goetzis            2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097      4    Kamila Chudzik               POL 86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6.096      6    Maren Schwerdtner            GER 85  Ratingen           1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en-GB"/>
        </w:rPr>
        <w:t>6.090      1    Hyleas Fountain              USA 81  Indianapolis       23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6.086      2    Yvonne Wisse                 NED 82  Nafplio            22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6.076      1    Gretchen Quintana            CUB 84  Caracas            11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069      1    Irina Naumenko               KAZ 80  Almaty              6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6.062      13   Olga Levenkova               RUS 84  Goetzis            2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053      2    Julie Hollman                GBR 77  Woerden            26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025      1    Lyudmyla Yosypenko           UKR 84  Kyiv               18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6.022      1    Lela V. Nelson               USA 83  Bernhausen         19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6.019      17   Aiga Grabuste                LAT 88  Osaka              26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017      15   Denisa Scerbova              CZE 86  Goetzis            2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011      2    Svetlana Sokolova            RUS 81  Sochi              27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004      5    Marina Goncharova            RUS 86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003      3    Aryiro Strataki              GRE 75  Nafplio            22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002      3    Virginia GiGi Miller-Johnson USA 79  Indianapolis       23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996      16   Simone Oberer                SUI 80  Goetzis            2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995      20   Linda Zueblin                SUI 86  Osaka              26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984      1    Jacquelyn Johnson            USA 84  Sacramento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982      1    Antoinette Nana Djimou       FRA 85  Niort               4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973      6    Bregje Crolla                NED 86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950      2    Sara Aerts                   BEL 84  Maribor             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5.942      2    Yasmiany Pedroso             CUB 84  Caracas            11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912      2u23 Aleksandra Butvina           RUS 86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911      1    Tatsiana Alisevich           BLR 69  Minsk     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908      4    Fiona Asigbee                USA 81  Indianapolis       23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904      3    Natalya Kotova               RUS 83  Zhukovskiy         15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897      4    Lucimara Da Silva            BRA 85  Desenzano           6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894      10   Blandine Maissonier          FRA 86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894      1    Salla Rinne                  FIN 80  Lappeenranta        4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891      3    Anna Nikitenko               RUS 84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5.890      1w   Jillian Drouin               CAN 86  Storrs              5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.889      1    Wassanee Winatho             THA 80  Nakhon Ratchasima 10-1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.883      4    Natalya Roshchupkina         RUS 78  Zhukovskiy         15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5.878      12   Marisa De Aniceto            FRA 86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869      23   Yuki Nakata                  JPN 77  Osaka              26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864      2    Gaelle Niare                 FRA 82  Niort               4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844      1u20 Eliska Klucinova             CZE 88  Olomouc            10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841      1    Lyudmyla Kovalyova           UKR 75  Yalta              14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831      2    Julie Pickler                USA 83  Sacramento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823      4    Vasiliki Delinikola          GRE 81  Nafplio            22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822      3    Oksana Kuzminok              UKR 83  Kyiv                4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820      6    Christine Schulz             GER 84  Talence            23-9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818      2    Ryanne Dupree                USA 84  Austin              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818      9    Ulrike Hartz                 GER 87  Ratingen           1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815      2    Svetlana Kazanina            KAZ 71  Almaty              6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799      1    Jesenija Volzankina          LAT 83  Valmiera           16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5.798      4    Rosalyn Gonse                GBR 82  Woerden            26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5.794      5    Ashley Selig                 USA 84  Sacramento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88      2    Iryna Ilkevych               UKR 87  Yalta              14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79      1w   Alena-Maria Padi             GRE 84  Athina             10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776      4    Kaie Kand                    EST 84  Tallinn             8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774      5    Viorica Tigau                ROM 79  Desenzano           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773      10   Ulrike Heberstreit           GER 81  Ratingen           17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67      3u23 Nadezhda Sergeyeva           RUS 87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66      2    Elizete Marques Da Silva     BRA 71  Sao Paulo          22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61      2    Marina Parkhomenka-Malashchytskaya BLR 81  Minsk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61      13   Jessica Samuelsson           SWE 85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41      5    Juana Castillo               DOM 84  Santo Domingo      26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27      6    Cecilia Ricali               ITA 85  Desenzano           6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24      7w   Bettie Wade                  USA 86  Sacramento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16      5    Elisa Trevisan               ITA 80  Tallinn             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716      5    Phyllis Agbo                 GBR 85  Woerden            26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13      1u23 Yana Maksimava               BLR 89  Minsk     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13      3    Magdalena Szczepanska        POL 80  Torun              10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11      8    Gayle Hunter                 USA 86  Sacramento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707      2    Niina Kelo                   FIN 80  Lappeenranta        4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93      3    Natallia Tanana              BLR 83  Minsk     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88      7    Yana Panteleyeva             RUS 88  Desenzano           6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>5.684      8w   Louise Hazel                 GBR 85  Arles               3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</w:rPr>
        <w:t>5.680      6    Claudine Mueller             SUI 80  Tallinn             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679      9w   Alexandra Barlet             FRA 77  Arles               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677      4    Annelie Schrader             GER 79  Bernhausen         19-8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74      11   Svetlana Ladokhina           RUS 79  Szczecin            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57      4    Shevell Quinley              USA 87  Palo Alto           6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52      3    Zita Ovari                   HUN 84  Maribor             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51      1    Franziska Straubhaar         SUI 81  Landquart          20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49      4    Tatsiana Zhaunova            BLR 77  Minsk     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649      9    Annett Wichmann              GER 84  Sacramento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644      2    Olubukola Bamigboye          USA 87  Storrs              5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43      1    Liu Haili                    CHN 84  Suzhou             10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41      1    Katerina Cachova             CZE 90  Ostrava            14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39      10w  Gabriella Kouassi            FRA 79  Arles               3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638      5    Danielle McNaney             USA 83  Bernhausen         19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637      2    Melissa Talbot               USA 84  State College      12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35      11   Romy Guerbig                 GER 88  Ratingen           17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34      1    Sarah Cowley                 NZL 84  Dunedin           16-1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33      3    Saskia Triesschejn           GER 81  Sittard            20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27      8    Michaela Hejnova             CZE 80  Tallinn             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621      1    Elizabeth Roehrig            USA 85  Arlington          30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en-GB"/>
        </w:rPr>
        <w:t>5.620      11w  Susan Coltman                CAN 81  Arles               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609      4w   Abbie Stechschulte           USA 85  Austin              5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607      3    Nikola Ogrodnikova           CZE 90  Hengelo            22-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05      4u23 Olga Zinovyeva               RUS 86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>5.601      12w  Jade Surman                  GBR 89  Arles               3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</w:rPr>
        <w:t>5.600      10   Heather Biglow               USA 74  Desenzano           6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600      13w  Julie Martin                 FRA 79  Szczecin            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93      10   Francesca Doveri             ITA 82  Tallinn             8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92      11   Ashley Wilhelm               USA 84  Sacramento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91      11   Joanna Grzesiak              POL 80  Desenzano           6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590      1    Karin Ertl-Specht            GER 74  Garmisch-Partenkir 12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587      12   Etienne Chaplin              USA 86  Sacramento          8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77      5    Viktoriya Dobrynska          UKR 80  Kyiv                4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71      16   Elisa Kirvesniemi            FIN 85  Debrecen           15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63      3    Maija Lasaroff-Kovalainen    FIN 81  Lappeenranta        4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545      12   Carolin Schaefer             GER 91  Ratingen           17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543      3    Melry Neri Caldeira          BRA 83  Sao Paulo          22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42      13   Yuliya Tarasova              UZB 86  Desenzano           6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32      2    Ana Capdevila                ESP 81  San Sebastian       5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29   A  1    Yalitza Rivera               PUR 85  Medellin            5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>5.528      11   Ebe Reier                    EST 88  Tallinn             8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526      2    Lauryn Jordan                USA     Azusa              12-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524      3    Yuleidys Limonta             CUB 82  La Habana          11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21      3    Inna Ahkozova                UKR 84  Kyiv               18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21      1    Shana Woods                  USA 88  Indianapolis       21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  <w:lang w:val="de-DE"/>
        </w:rPr>
        <w:t>5.519      2u23 Katsiaryna Babich            BLR 88  Minsk               8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5.513      3    Rymma Hula                   UKR 85  Yalta              14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12      1    Lauren Collins               USA 87  Northridge          6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508      1    Javur J. Shobha              IND 78  Jamshedpur        24-1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94      3    Elise-Sophie Doebel          GER 90  Ostrava            14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90      1    Nia Ali                      USA 88  Tuscaloosa         11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76      5u23 O. Polomoshnova              RUS   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68      16   Elisa Bettini                ITA 82  Desenzano           6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65      6    Emilie Boulleret             FRA 73  Nafplio            22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65      6    Maryna Brezhina-Bryukakh     UKR 77  Kyiv                4-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62      3w   Sofia Ifadidou               GRE 85  Athina             10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62      3    Jana Koresova                CZE 81  Olomouc            10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58      1    Song Lijuan                  CHN 87  Urumqi             20-9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5.457      1    Bonnie Meekins               USA 84  Princeton          12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en-GB"/>
        </w:rPr>
        <w:t>5.452      1    Cao Lan                      CHN 82  Shijiazhuang        3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>5.451      13   Anika Schuetze               GER 90  Ratingen           17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49      6u23 Anna Pakhmutova              RUS 87  Sochi              27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5.444      1    Nadja Casadei                SWE 83  Nykoping            5-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.442      1    Lauren Foote                 AUS 84  Adelaide            8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.436      2    Grace Clements               GBR 84  Stoke              10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5.432      4    Jailma De Lima               BRA 86  Sao Paulo          22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32      4    Frida Linde                  SWE 90  Ostrava            14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25      4w   Irini Daniil                 GRE 83  Athina             10-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>5.424      4    Marie Buresova               CZE 85  Olomouc            10-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</w:rPr>
        <w:t>5.415      5    Alena Ivleva                 RUS 74  Zhukovskiy         15-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13      2    Valerie Reggel               SUI 87  Landquart          20-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5.413      1    Brianne Theisen              CAN 88  Sao Paulo           8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3000 m track walk               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2:25.01     1    Mayumi Kawasaki              JPN 80  Naka                2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2:30.64     1    Sylwia Korzeniowska          POL 80  Lomme               6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12:34.69     1    Kjersti Plaetzer-Tysse       NOR 72  Askim              10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fr-FR"/>
        </w:rPr>
        <w:t>12:38.75     1    Ines Henriques               POR 80  Alcanena           25-2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2:45.38     +    Anysia Kornikova             RUS 89  Hengelo            19-7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2:47.60     1       Korzeniowska                      Pezenas            26-5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 xml:space="preserve">12:53.02     1    Chika Yamamoto               JPN 89  Higashihiroshima  25-11   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12:57.36     1       Korzeniowska                      Amiens             27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:57.59     1    Claudia Stef-Iovan           ROM 78  Metz               15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5000 m track walk               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0:28.05     1    Tatyana Kalmykova            RUS 90  Ostrava            1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:57.11     1    Maria Vasco                  ESP 75  Barcelona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11.21     2    Maria Jose Poves             ESP 78  Barcelona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15.60     +    Anysia Kornikova             RUS 89  Hengelo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19.95     1    Zuzana Malikova              SVK 83  Banska Bystrica     6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21.14     2    Irina Yumanova               RUS 90  Ostrava            1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1:27.52     1    Sachiko Konishi              JPN 82  Osaka              23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1:38.27     1    Sylwia Korzeniowska          POL 80  Bugeat              7-7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1:43.87     1       Vasco                             Cordoba            1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45.06     3    Beatriz Pascual              ESP 82  Barcelona           2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45.46     1    Elisa Rigaudo                ITA 80  Padova             2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47.58     1       Malikova                          Banska Bystrica    18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47.70     1    Yang Mingxia                 CHN 90  Beijing            21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49.02     1       Poves                             Zaragoza           1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49.51     1       Mingxia                           Guangzhou          22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1:52.70     2    Yi Qun                       CHN     Beijing            21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1:54.00     1       Poves                             Valencia           1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55.33     1       Pascual                           Castellon          1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56.63     1    Mayumi Kawasaki              JPN 80  Gifu               22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56.82     1       Qun                               Beijing            18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2:00.99     3    Xi Cao                       CHN     Beijing   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2:02.62     2       Poves                             Cordoba            1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:05.03     2    Maria Galikova               SVK 80  Banska Bystrica    18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:03.65     1    Johanna Jackson              GBR 85  Manchester         2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:05.40     2       Pascual                           Valencia           12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:10.72     1       Galikova                          Dubnica nad Vahom   1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2:14.43     4    Ye Chun                      CHN 86  Beijing            21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2:15.10     1    Jiang Jing                   CHN 85  Guangzhou          1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2:15.55     2    Liu Hong                     CHN 87  Guangzhou          1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2:16.04     2    Yang Shuo                    CHN 90  Guangzhou          22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2:18.85     3    Yang Sha                     CHN 86  Guangzhou          1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2:19.27     4    Jiang Qiuyan                 CHN 83  Guangzhou          1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2:20.10     5    Wang Shanshan                CHN 87  Guangzhou          19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de-DE"/>
        </w:rPr>
        <w:t>22:20.90     1    Megan Szirom                 AUS 77  Melbourne          25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2:21.55     6    Shi Na                       CHN 81  Guangzhou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22:23.26     7    Jiang Kun                    CHN 85  Guangzhou          1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2:24.07     2    Wang Tingting                CHN 87  Beijing            18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2:25.93     5    Feng Rui                     CHN 87  Beijing            21-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5 km walk              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1:01.0      +    Yelena Shumkina              RUS 88  Adler          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1:01.0      +    Oksana Kirilova              RUS 88  Adler          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1:01.0      +    Anysia Kornikova             RUS 89  Adler          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1:02.0      +    Tatyana Mineyeva             RUS 90  Adler          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21:10.0      1    Tatyana Kalmykova            RUS 90  Cheboksary         16-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21:22.0      +       Shumkina                          Adler         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22.0      +    Irina Yumanova               RUS 90  Adler         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22.0      1    Maria Vasco                  ESP 75  Rubi                1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32.0      +       Kornikova                       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41.0      2    Sonata Milusauskaite         LTU 73  Rubi                1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42.0      2       Yumanova                          Cheboksary         1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43.0      +    Kjersti Plaetzer-Tysse       NOR 72  Softeland          25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45.0      +       Kalmykova                         Adler         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45.0      +       Kalmykova                         Adler         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:51.0      1    Ana Cabecinha                POR 84  Pechao             24-2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1:58.0      1    Sabine Zimmer                GER 81  Granollers         2-1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1:59.0      +       Shumkina                        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:00.0      +    Jiang Qiuyan                 CHN 83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:00.0      +    Song Hongjuan                CHN 84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:00.0      +    Jiang Jing                   CHN 85  Sesto S. Giovanni   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:00.0      +    Bai Yanmin                   CHN 87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:04.0      1    Maria Jose Poves             ESP 78  Viladecans         11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:06.0      +       Yumanova                        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:07.0      3    Natalya Graber               RUS 90  Cheboksary         16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:09.0      +    Margaryta Turava             BLR 80  Sesto S. Giovanni   1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10000 m track walk              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3:27.20     1    Anysia Kornikova             RUS 89  Hengelo            19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4:13.87     1    Susana Feitor                POR 75  Lisboa             2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:16.21     1    Cristina Esmeralda Lopez     ESA 82  San Salvador       13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4:29.56     1    Sachiko Konishi              JPN 82  Akita              8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4:35.34     2    Mayumi Kawasaki              JPN 80  Akita              8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4:44.77     1    Elisa Rigaudo                ITA 80  Milano             17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:46.59     1    Yang Mingxia                 CHN 90  Beijing            22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:51.52     2    Ines Henriques               POR 80  Lisboa             2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:52.90     1    Masumi Fuchise               JPN 86  Tokyo              1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19.79     2    Yi Qun                       CHN     Beijing            22-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21.74     1    Rossella Giordano            ITA 72  Alessandria         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5:23.10     3    Ana Cabecinha                POR 84  Lisboa             28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5:34.52     3    Ye Chun                      CHN 86  Beijing            22-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45:38.91     1       Qun                               </w:t>
      </w:r>
      <w:r>
        <w:rPr>
          <w:rFonts w:eastAsia="MS Mincho;ＭＳ 明朝"/>
        </w:rPr>
        <w:t>Beijing  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46.90     3    Kumi Otoshi                  JPN 85  Akita              8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55.77     4    Vera Santos                  POR 81  Lisboa             28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01.31     1    Shi Na                       CHN 81  Guangzhou          2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04.56     1    Sonata Milusauskaite         LTU 73  San Sebastian       5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06.59     2       Otoshi                            Tokyo              10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17.59     1    Gisella Orsini               ITA 71  Formia             18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6:21.51     2    Wang Shanshan                CHN 87  Guangzhou          23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6:24.74     2    Yelena Shumkina              RUS 88  Hengelo            19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6:25.82     1    Kim Mi-Jung                  KOR 79  Andong             22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46:32.67     3    Han Jie                      CHN 87  Guangzhou          23-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46:38.15     4       Fuchise                           </w:t>
      </w:r>
      <w:r>
        <w:rPr>
          <w:rFonts w:eastAsia="MS Mincho;ＭＳ 明朝"/>
        </w:rPr>
        <w:t>Akita              8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6:41.56     3    Alena Kostromitina           RUS 88  Hengelo            19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6:44.30     4    Yan Maoqing                  CHN     Beijing            22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6:44.55     2    Julia Takacs                 ESP 89  San Sebastian       5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6:49.09     5    Sumiko Suzuki                JPN 86  Akita              8-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6:50.67     1    Weon Aseas-Beyol             KOR 90  Kwangju            14-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 30 performances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6:51.42     4    Sun Limin                    CHN 87  Guangzhou          2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52.23     1    Tatsiana Metlevskaya         BLR 84  Minsk              17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56.38     6    Miki Sawada                  JPN 86  Akita              8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58.85     5    Jiang Kun                    CHN 85  Guangzhou          2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 km walk                  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2:51.0      1    Kjersti Plaetzer-Tysse       NOR 72  Softeland          25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2:59.0      1    Anysia Kornikova             RUS 89  Adler          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3:17.0      1       Kornikova                       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3:17.0      +    Olga Kaniskina               RUS 85  Saransk            29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3:17.0      +       Kornikova                         Saransk            29-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43:18.0      2    Yelena Shumkina              RUS 88  Adler              17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3:27.0      1    Claudia Stef-Iovan           ROM 78  Craiova             3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:33.0      3    Irina Yumanova               RUS 90  Adler         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:48.0      1    Vira Zozulya                 UKR 70  Ivano-Frankivsk    1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:54.0      1       Zozulya                           Mukachevo         20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:56.0      +    Jiang Jing                   CHN 85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:57.0      +    Jiang Qiuyan                 CHN 83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3:57.0      +    Tatyana Shemyakina           RUS 87  Debrecen           13-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3:58.0      +    Margaryta Turava             BLR 80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:58.0      +    Song Hongjuan                CHN 84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:58.0      +    Bai Yanmin                   CHN 87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:01.0      1    Jolanta Dukure               LAT 79  Birstonas           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:06.0      1    Elena Ginko                  BLR 76  Alytus             15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:18.0      2    Alina Olaru                  ROM 82  Craiova             3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:19.0      2    Sonata Milusauskaite         LTU 73  Alytus             15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:21.0      +       Plaetzer-Tysse                  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:25.0      4    Tatyana Kalmykova            RUS 90  Adler         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:25.0      3       Zozulya                           Alytus             15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:29.0      2       Shumkina                        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:33.0      +       Kaniskina                         Osaka              31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44:39.0      4    Sniazhana Yurchanka          BLR 81  Alytus             15-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44:50.0      +    Sabine Zimmer                GER 81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:56.0      2    Nadiya Prokopuk              UKR 81  Ivano-Frankivsk    1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:58.0      +    Susana Feitor                POR 75  Rio Maior          1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:58.0      +    Melanie Seeger               GER 77  Rio Maior          1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( 30 performances)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11.0      3    Veronica Budileanu           ROM 76  Craiova             3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18.0      1    Sylwia Korzeniowska          POL 80  Zaniemysl          28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21.0      1    Elisa Rigaudo                ITA 80  Fiumicino           9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26.0      +    Tatyana Sibileva             RUS 80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27.0      +    Lyudmila Arkhipova           RUS 78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28.0      1    Kumi Otoshi                  JPN 85  Tokyo               1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28.0      +    Alena Nartova                RUS 82  Leamington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28.0      +    Maria Vasco                  ESP 75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29.0      1    Gisella Orsini               ITA 71  Chieti             24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30.0      2    Naomi Hakamada               JPN 85  Tokyo               1-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45:30.0      +    Ines Henriques               POR 80  Leamington         20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45:32.0      +    Maria Jose Poves             ESP 78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32.0      1    Marie Polli                  SUI 80  Chiasso             9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33.0      +    Jane Saville                 AUS 74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33.0      +    Beatriz Pascual              ESP 82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42.0      +    Svetlana Solovyova           RUS 86  Debrecen           1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43.0      +    Olive Loughnane              IRL 76  Ferreira do Alentejo3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43.0      +    Olga Mikhaylova              RUS 86  Debrecen           13-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45.0      +    Ana Cabecinha                POR 84  Ferreira do Alentejo3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48.0      +    Shi Na                       CHN 81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50.0      2    Brigita Virbalyte            LTU 85  Druskininkai        9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52.0      +    Zuzana Malikova              SVK 83  Dudince            24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53.0      1    Volha Mazuronak              BLR 89  Nesvizh            14-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54.0      +    Monica Svensson              SWE 78  Vallensbaek         5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55.0      +    Yang Sha                     CHN 86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:55.0      2    Lyudmyla Shelest-Yehorova    UKR 74  Mukachevo         20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00.0      5    Alena Kostromitina           RUS 88  Adler              17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00.0      3    Olena Shevchuk               UKR 86  Ivano-Frankivsk    1-1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01.0      +    Liu Hong                     CHN 87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01.0      +    Vera Santos                  POR 81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6:03.0      1    Cheryl Webb                  AUS 76  Sydney             27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6:04.0      1    Katarzyna Kwoka              POL 85  Gdansk              1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6:06.0      +    Ana Maria Groza              ROM 76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15.0      +    Maria Galikova               SVK 80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15.0      3    Lidia Mongelli               ITA 80  Fiumicino           9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16.0      +    Rossella Giordano            ITA 72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16.0      3    Neringa Aidietyte            LTU 83  Druskininkai        9-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17.0      +    Maria Teresa Gargallo        ESP 69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20.0      5    Barbora Dibelkova            CZE 83  Alytus             15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46:30.0      1    Megan Szirom                 AUS 77  Melbourne           2-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36.0      6    Yekaterina Nigamatzhanova    RUS 88  Adler              17-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39.0      +    Athanasia Tsoumeleka         GRE 82  Osaka              31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47.0      1    Elmira Alembekova            RUS 90  Chelyabinsk         7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51.0      4    Ana Veronica Rodean          ROM 84  Craiova             3-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53.0      +    Mayumi Kawasaki              JPN 80  Osaka              31-8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53.0      2    Paulina Buziak               POL 86  Gdansk              1-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:54.0      4    Olena Myroshnychenko         UKR 77  Ivano-Frankivsk    1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46:56.0      2    Natalya Graber               RUS 90  Chelyabinsk         7-9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46:59.0      2    Yelena Pritushalova          RUS 89  Cheboksary         16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15 km walk             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05.43     +    Margaryta Turava             BLR 80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5.55     +    Song Hongjuan                CHN 84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6.07     +    Kjersti Plaetzer-Tysse       NOR 72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6.26     +    Jiang Jing                   CHN 85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6.40     +    Jiang Qiuyan                 CHN 83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06.46     +    Olga Kaniskina               RUS 85  Osaka              31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06.54     1    Rossella Giordano            ITA 72  Rosignano Solvay   11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6.54     +       Turava                          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6.55     +       Kaniskina                       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7.04     +    Elena Ginko                  BLR 76  Leamington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7.05     +       Turava                          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7.10     +    Bai Yanmin                   CHN 87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7.14     +    Maria Vasco                  ESP 75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7.19     +    Elisa Rigaudo                ITA 80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7.20     +    Tatyana Sibileva             RUS 80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7.20     +    Alena Nartova                RUS 82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7.26     +    Sabine Zimmer                GER 81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7.37     +    Susana Feitor                POR 75  Rio Maior          14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7.38     +       Plaetzer-Tysse                  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7.42     +    Tatyana Shemyakina           RUS 87  Osaka              31-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7.44     +    Claudia Stef-Iovan           ROM 78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7.50     +    Ines Henriques               POR 80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8.02     +    Vira Zozulya                 UKR 70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8.03     +    Beatriz Pascual              ESP 82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8.03     +    Maria Jose Poves             ESP 78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8.09     +       Vasco                             Osaka              31-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08.10     +    Sniazhana Yurchanka          BLR 81  Leamington         2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08.17     +    Lyudmila Arkhipova           RUS 78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8.23     +       Feitor                          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8.25     +       Stef-Iovan                      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 30 performances)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8.35     +    Monica Svensson              SWE 78  Vallensbaek         5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8.45     +    Ana Cabecinha                POR 84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8.45     +    Yang Sha                     CHN 86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8.50     +    Sonata Milusauskaite         LTU 73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09.04     +    Melanie Seeger               GER 77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09.12     +    Sylwia Korzeniowska          POL 80  Leamington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20 km walk / 20000 m track walk           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26.47     1    Olga Kaniskina               RUS 85  Saransk            2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7.10     1    Margaryta Turava             BLR 80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7.41     2    Kjersti Plaetzer-Tysse       NOR 72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7.52     1       Turava                          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8.00     2    Anysia Kornikova             RUS 89  Saransk            2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8.01     1       Turava                            Rio Maior          14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8.13     2       Kaniskina                       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8.25     3    Song Hongjuan                CHN 84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8.29     3    Elena Ginko                  BLR 76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8.31     1    Alena Nartova                RUS 82  Adler              17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8.44     1       Turava                          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8.46     3    Tatyana Korotkova            RUS 80  Saransk            2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8.48     1    Tatyana Shemyakina           RUS 87  Debrecen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8.51     2    Tatyana Sibileva             RUS 80  Adler              17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8.54     2       Plaetzer-Tysse                    Rio Maior          14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8.56     1    Mayumi Kawasaki              JPN 80  Neagari            25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9.01     1    Lyudmila Arkhipova           RUS 78  Chelyabinsk         8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9.02     3       Kaniskina                         Adler              17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9.10     4       Arkhipova                         Adler              17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9.15     4    Elisa Rigaudo                ITA 80  Leamington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9.17     5    Maria Vasco                  ESP 75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9.20     4       Arkhipova                         Saransk            2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9.32     3    Melanie Seeger               GER 77  Rio Maior          14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9.36     1    Masumi Fuchise               JPN 86  Kobe               28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29.41     1    Liu Hong                     CHN 87  Shenzhen           24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29.45     4    Jiang Jing                   CHN 85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9.53     5       Sibileva                          Saransk            2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29.56     1    Irina Stankina               RUS 77  Cheboksary         1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0.02     1    Vira Zozulya                 UKR 70  Sumy                1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0.07     5    Tatyana Kozlova II           RUS 83  Adler              17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 xml:space="preserve">( 30 performances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30.12     2    Bai Yanmin                   CHN 87  Shenzhen           24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1:30.12     4    Sabine Zimmer                GER 81  Rio Maior          14-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30.16     2    Ryoko Sakakura               JPN 76  Kobe               28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30.19     2    Olga Mikhaylova              RUS 86  Cheboksary         17-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30.22     6    Larisa Yemelyanova-Safronova RUS 80  Adler              17-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fr-FR"/>
        </w:rPr>
        <w:t>1:30.24     7    Ines Henriques               POR 80  Leamington         20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1:30.27     4    Jiang Qiuyan                 CHN 83  Shenzhen           24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30.34     8    Claudia Stef-Iovan           ROM 78  Leamington         20-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30.37     9    Beatriz Pascual              ESP 82  Leamington         20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30.48     11   Maria Jose Poves             ESP 78  Leamington         2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30.49     1    Sachiko Konishi              JPN 82  Takahata          28-1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30.53     6    Jane Saville                 AUS 74  Rio Maior          14-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30.58     5    Shi Na                       CHN 81  Shenzhen           24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31.10     2    Tatyana Gudkova              RUS 77  Chelyabinsk         8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31.12     12   Sniazhana Yurchanka          BLR 81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1.15     7    Susana Feitor                POR 75  Rio Maior          14-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:31.18.79  2t   Song Xiaoling                </w:t>
      </w:r>
      <w:r>
        <w:rPr>
          <w:rFonts w:eastAsia="MS Mincho;ＭＳ 明朝"/>
          <w:lang w:val="en-GB"/>
        </w:rPr>
        <w:t xml:space="preserve">CHN 87  </w:t>
      </w:r>
      <w:r>
        <w:rPr>
          <w:rFonts w:eastAsia="MS Mincho;ＭＳ 明朝"/>
          <w:lang w:val="de-DE"/>
        </w:rPr>
        <w:t>Wuhan              1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1.20     1    Monica Svensson              SWE 78  Vallensbaek         5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1.31     4    Svetlana Solovyova           RUS 86  Cheboksary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31.52.30  4t   Wang Shanshan                CHN 87  Wuhan              1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31.59     6    Svetlana Vasilyeva           RUS 85  Cheboksary         17-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32.05     10   Natalya Shiviryeva           RUS 78  Adler              17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32.05     3    Irina Yezhova                RUS 86  Chelyabinsk         8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2.12     4    Yang Sha                     CHN 86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2.19     1    Zuzana Malikova              SVK 83  Dudince            24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32.19.71  5t   Hie Jingjing                 CHN 88  Wuhan              1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32.22     4    Antonina Petrova             RUS 77  Chelyabinsk         8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2.25     2    Olive Loughnane              IRL 76  Ferreira do Alentejo3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2.29     1    Jolanta Dukure               LAT 79  Yurmala             9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32.30.36  6t   Sun Limin                    CHN 87  Wuhan              1-11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1:32.34     8    Athina Papayianni            GRE 80  Saransk            2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2.36     11   Aleksandra Kudryashova       RUS 90  Adler              17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2.38     15   Rossella Giordano            ITA 72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32.39     1    Lyudmyla Shelest-Yehorova    UKR 74  Grodno              5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32.44     1    Nadiya Prokopuk              UKR 81  Yevpatoriya        17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32.44     9    Ana Cabecinha                POR 84  Rio Maior          14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2.45     11   Sonata Milusauskaite         LTU 73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32.47     16   Sylwia Korzeniowska          POL 80  Leamington         20-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32.51     17   Maria Teresa Gargallo        ESP 69  Leamington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2.53     18   Vera Santos                  POR 81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2.56     9    Vera Sokolova                RUS 87  Saransk            29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3.14     1    Alina Olaru                  ROM 82  Galati             14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3.24     13   Yekaterina Yezhova           RUS 82  Adler              17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3.25     3    Zhanna Golovnya              BLR 86  Grodno   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33.37     14   Svetlana Tolstaya            KAZ 71  Adler              17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33.40     2    Veronica Budileanu           ROM 76  Galati             14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3.54     22   Neringa Aidietyte            LTU 83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33.58     7    Athanasia Tsoumeleka         GRE 82  Krakow             23-6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34.09     23   Ana Maria Groza              ROM 76  Leamington         20-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34.11     1u20 Yang Mingxia                 CHN 90  Beijing            21-8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34.12.31  7t   Chai Xue                     CHN 88  Wuhan              1-11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1:34.16     3    Despina Zapounidou           GRE 85  Galati             14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4.18     24   Maria Galikova               SVK 80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4.21     1    Joanne Dow                   USA 64  Chula Vista        28-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34.21.56  8t   Wang Xue                     CHN 90  Wuhan              1-1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34.27     1    Gisella Orsini               ITA 71  Dublin             1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34.29     8    Song Jinzhao                 CHN 88  Shenzhen           24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34.39.71  9t   Han Jie                      CHN 87  Wuhan              1-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34.40     2    Cheryl Webb                  AUS 76  Canberra           28-1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4.42     2    Theresa Vaill                USA 62  Chula Vista        28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4.44     27   Barbora Dibelkova            CZE 83  Leamington         20-5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34.44     1    Kim Mi-Jung                  KOR 79  Kwangju           12-1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34.49     4    Katarzyna Kwoka              POL 85  Debrecen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4.56     1    Hanna Drabenia               BLR 87  Minsk    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4.57     29   Zuzana Schindlerova          CZE 87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5.04     4    Kumi Otoshi                  JPN 85  Neagari            25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5.09     12   Anna Sorokina                RUS 88  Cheboksary         1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5.25     30   Lidia Mongelli               ITA 80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5.29     13   Natalya Kozlova              RUS 87  Cheboksary         17-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35.32     2u20 Shi Tianshu                  CHN 88  Beijing            21-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35.36     3    Claire Woods                 AUS 81  Canberra           28-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5.39     1    Veronica Colindres           ESA 86  San Salvador        3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5.39     9    Sun Lihua                    CHN 83  Shenzhen           24-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35.39     31   Jurgita Meskauskiene-Krinickaite LTU 76  Leamington     20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35.41     33   Marie Polli                  SUI 80  Leamington         20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5.41.84  10t  Li Leilei                    CHN 89  Wuhan              1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5.42     5    Naomi Hakamada               JPN 85  Neagari            25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5.50     16   Yekaterina Popova            RUS 87  Adler              17-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35.57     10   Zheng Rongna                 CHN 87  Shenzhen           24-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36.06     4    Olena Myroshnychenko         UKR 77  Yevpatoriya        17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36.06     3    Nastassia Yatsevich          BLR 85  Nesvizh            14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36.11     4u20 Zhou Kang                    CHN 89  Beijing            21-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36.22     2    Yeliz Ay                     TUR 77  Miami              17-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36.28     7    Johanna Jackson              GBR 85  Debrecen           13-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36.29     3    Miriam Ramon                 ECU 73  Miami              17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36.32     11   Sandra Zapata                COL 77  Krakow             23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:36.34     12   Yu Miao                      CHN 89  Shenzhen           24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36.34     4    Evaggelia Xinou              GRE 81  Galati             14-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6.38     8    Brigita Virbalyte            LTU 85  Debrecen           13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6.54     5    Nina Kovalchuk               UKR 87  Yevpatoriya        17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6.54     3    Agnieszka Dygacz             POL 85  Dudince            24-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36.55     1    Megan Szirom                 AUS 77  Melbourne           1-7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37.00     4    Yang Yawei                   CHN 86  Beijing            21-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de-DE"/>
        </w:rPr>
        <w:t>1:37.10     6    Olha Yakovenko               UKR 87  Yevpatoriya        17-3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  <w:lang w:val="en-GB"/>
        </w:rPr>
        <w:t>1:37.10     14   Yang Shi                     CHN 83  Shenzhen           24-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37.11     11   Evelyn Nunez                 GUA 71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7.12     9    Lucie Pelantova              CZE 86  Debrecen           13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7.13     16   Yelena Ulyanova              RUS 85  Cheboksary         1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7.17     4    Paulina Buziak               POL 86  Dudince            24-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37.26     22   Yevdokiya Korotkova          RUS 82  Adler              17-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37.27     6u20 Ke Lijun                     CHN 88  Beijing            2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37.31     5    Xu Qing                      CHN 85  Beijing            21-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37.38     17   Natalya Rymar                RUS 83  Cheboksary         1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7.38     2    Valentina Trapletti          ITA 85  Melfi              7-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7.41.20  11t  Pang Yingting                CHN 87  Wuhan              1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7.44.25  12t  Li Li                        CHN 87  Wuhan              1-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7.54     16   Tania Regina Spindler        BRA 76  Sesto S. Giovanni   1-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8.02     18   Anna Pudovkina               RUS 85  Cheboksary         17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8.04.97  13t  Qiao Li                      CHN 88  Wuhan              1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:38.05     23   Oksana Chubenko              RUS 87  Adler              17-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:38.09     7    Irina Lazareva               RUS 86  Chelyabinsk         8-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8.12     4    Tatyana Zuyeva               BLR 83  Grodno              5-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:38.12     7u20 Yang Xiao                    CHN 88  Beijing            21-8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1:38.14     1t   Leisis Rodriguez             CUB 86  Caracas            10-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1:38.20     12   Maria Isabel Perez           ESP 79  La Coruna           2-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de-DE"/>
        </w:rPr>
        <w:t>1:38.22     1    Jeon Yong-Eun                KOR 88  Goyang              1-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1:38.27     25   Aleksandra Kubasova          RUS 86  Adler              17-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4 x 100 relay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nited States                   41.98     1      Osaka               01-09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.Williams         Felix              Mik.Barber         Edwards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Jamaica                         42.01     2      Osaka               01-09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rooks             Stewart            Facey              Campbell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elgium                         42.75     3      Osaka               01-09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orlee             Marien             Ouedraogo          Gevaert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ussia                          42.78     1      Munchen             23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ushchina          Rusakova-Kresova   Khabarova          Polyakova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reat Britain &amp; N.I.            42.82     3h2    Osaka               01-09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rner             Douglas            Freeman            Maduaka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Germany                         43.08     1      Bochum-Wattenscheid 12-08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Wakan              Tschirch           Kedzierski         Sailer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France                          43.09     2      Munchen             23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ouami             Hurtis-Houairi     Banco              Arron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Belarus                         43.16     3h1    Osaka               01-09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Shuljak            Safronnikava       Neumiarzhitskaya   Drahun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Poland                          43.25     2h2    Osaka               31-08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Jeschke            Korczynska         Klocek             Popowicz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R of China                     43.39     4h1    Osaka               01-09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ao Yujia          Chen Jue           Jiang Lan          Qin Wangping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kraine                         43.41     2      Munchen             24-06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hebanu            Tonkovyd           Shtanhyeyeva       Shepetyuk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Finland                         43.41     5h1    Osaka               01-09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annula            Keskitalo          Ranta              Manninen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uba                            43.46     2s1    Rio de Janeiro      27-07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enavides          Arencibia          Lazo               Tejeda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razil                          43.54     1      Sao Paulo           08-06-0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esti             dos Santos         de Moura           Ignacio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Nigeria                         43.58     6h1    Osaka               01-09-0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Kemasuode          Ojokolo            Osayomi            Idoko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ustralia                       43.62     2      Osaka               05-05-0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cLellan           Cullen             Attenborough       Kay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Ghana                           43.76     6h2    Osaka               01-09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ddy               Amolofo            Dankwah            Anim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uerto Rico                     43.81     4      Rio de Janeiro      28-07-0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Cruz               Morales            Gutierrez          Rodriguez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ulgaria                        43.91     1      Sofiya              04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ftimova           Lalova             Khristova          Naimova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ailand                        43.92     2      Bangkok             09-08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Jaksunin           Klomdee            Tawoncharoen       Sanrat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Japan                           43.93     4      Osaka               05-05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hida             Takahashi          Nobuoka            Kitakaze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taly                           43.98     1      Milano              23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istone            Salvagno           Grillo             Levorato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rinidad &amp; Tobago               43.98     3      San Salvador        15-07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utchinson         Springer-Jones     Cameron            Ashby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ietnam                         44.00     2      Nakhon Ratchasima   10-12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ai Thi Puong      Le Ngoc Phuong     Truong Thi Nguyet  Do Thi Ly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aint Kitts &amp; Nevis             44.11     2s2    Rio de Janeiro      27-07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iburd             Walwyn             Williams           Hodge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reece                          44.12     7      Munchen             23-06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obidou            Kokloni            Bouda              Karastamati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erra I Mar (ESP)               44.47     1      Albufeira           26-05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orrijos           Onyia              Troppa             Alozie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vory Coast                     44.48     3      Alger               20-07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jaman             Ayetotche          Niako              Allou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lombia                        44.53     4s2    Rio de Janeiro      27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erlano            Palacios           Brock              Obregon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ithuania                       44.72     4h2    Bangkok             09-08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drijauskaite     Dagelyte           Lingyte            Tamosaityte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zech Republic U23              44.93     1      Ostrava             17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azacova           Dostalova          Bartonickova       Scerbova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Bahamas (Jun)                   44.94     1      Providenciales      08-04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ortugal                        44.98     3      Milano              23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.Tavares          C.Tavares          Vieira             Lopes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ameroon                        45.02     3h1    Alger               19-07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ominican Republic              45.03     1      Santo Domingo       12-05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imbazu (LAT)                   45.06     1      Riga                13-06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ew Zealand                     45.10     3      Sydney              17-02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illiams           Brunner            Brough             Miller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reland                         45.14     3      Vaasa               23-06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'Rourke           Cuddihy            McSweeney          Sheehy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ndian Railways (IND)           45.23     1      Jamshedpur          26-10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enegal                         45.26     4      Alger               20-07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hile                           45.34     3      Sao Paulo           08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vez              Diaz               Mackenna           Riderelli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urkey                          45.38     1r2    Zenica              23-06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ilic              Yanit              Senturk            Ozyurt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eden                          45.38     5      Vaasa               23-06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erntsson          Gustafsson         J.Kallur           Aruhn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lovenia                        45.43     4      Milano              23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ovacic            Tajnikar           Veit               Ottey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nada                          45.48     1      Burnaby             08-06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art              Thibault           Broomfield         Whitegibson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orway                          45.49     6      Vaasa               23-06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kparaebo          Slettum            Akinyemi           Eritsland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ungary                         45.61     5      Milano              23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aptur             Listar             Rozsa              Vari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roatia                         45.69     2r2    Zenica              23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rega              Ivancevic          Banovic            Golub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Switzerland U20                 45.70     2      Génève              09-06-07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ieli              Arrieta            Humair             Reuse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erbia                          45.77     3      Sofiya              04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Jotanovic          Lacaracki          Subotic            Mitic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omania                         45.79     6      Milano              23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uman              Morosanu           Ogrezeanu          Ghilase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Zimbabwe                        45.84     5      Alger               20-07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yprus                          45.92     7      Milano              23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thnasiadou        Menelaou           Baourda            Artymata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Netherlands U20                 45.98     3h1    Hengelo             21-07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Vassell            Strijker           Bajon              van Leuveren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pua New Guinea                45.99     1      Apia                07-09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Koime              Wisil              Mooney             Baki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adagascar                      46.01     1      Antananarivo        16-08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iji                            46.01     2      Apia                07-09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alaqiqi           Bulikiobo          Vadrasamu          Tumalevu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Kazakhstan                      46.09     1      Almaty              06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oninskaya        Ibragimova         Tereshkova         Turkina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Kenya                           46.19     3h2    Alger               19-07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de-DE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Andong (KOR)                    46.22     1      Goyang              02-05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im Soo-Yeon       Kim Tae-Kyong      Kim Ha-Na          Jung Soon-Ok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enezuela                       46.28     2      Caracas             11-05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ermudez           Molina             Barboza            Garcia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4 x 200 relay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outh Carolina                  1.31.56   1      Philadelphia        28-04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.Martin           N.Hastings         Giles              Solomon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ouisiana State                 1.31.58   2      Philadelphia        28-04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etcher           S.Henry            Morris             Baptiste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exas A &amp; M                     1.32.06   3      Philadelphia        28-04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aker              Adeoti             Carter             Lucas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4 x 400 relay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nited States                   3.18.55   1      Osaka               -2-09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Trotter            Felix              Danner-Wineberg    Richards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Jamaica                         3.19.73   2      Osaka               02-09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Sh.Williams        Lloyd              Prendagast         N.Williams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Great Britain &amp; N.I.            </w:t>
      </w:r>
      <w:r>
        <w:rPr>
          <w:rFonts w:eastAsia="MS Mincho;ＭＳ 明朝"/>
        </w:rPr>
        <w:t>3.20.04   3      Osaka               02-09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huruogu           Okoro              McConnell          Sanders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ussia                          3.20.25   4      Osaka               02-09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itvinova          Nazarova           Veshkurova         Antyukh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elarus                         3.21.88   5      Osaka               02-09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Yushchanka         Khliustava         I.Usovich          S.Usovich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Poland                          3.26.36   2      Munchen             24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Radecka            Bejnar             Wojcik             Prokopek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uba                            3.27.04   4h1    Osaka               01-09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artinez           Pernia             Calatayud          Terrero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exico                          3.27.14   4h2    Osaka               01-09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odriguez          Medina             Vela               Guevara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igeria                         3.27.97   5h1    Osaka               01-09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bugan             Ekpukhon           Nwoke              Adesanya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ance                          3.28.62   3      Munchen             24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acharsis         Lacordelle         Michanol           Desert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kraine                         3.28.67   4      Munchen             24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yhyda             Ilyushkina-Kochetkova Karandyuk       Shcherbak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razil                          3.28.89   5      Rio de Janeiro      28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lmirao            Pinheiro           Teodoro            Tito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Germany                         3.29.52   5      Munchen             24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offmann           Fink               Tilgner            Urbansky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Japan                           3.30.17   6h2    Osaka               01-09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oki               Tanno              Kubokura           Kida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reece                          3.30.20   6      Munchen             24-06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irou              Dova               Hantzi-Neag        Halkia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omania                         3.30.22   1      Milano              24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restincov         Popescu            Morosanu           Tirlea-Manolache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taly                           3.31.07   2      Milano              24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rasso             Ceccarelli         Riva               Reina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R of China                     3.32.14   1      Guwahati            23-06-07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anada                          3.32.37   6      Rio de Janeiro      28-07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ower              Akinsulie          Muir               Cummins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lovenia                        3.32.50   3      Milano              24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uc                Ceplak             Weit               Langerholc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Sweden                          3.33.03   2      Vaasa               24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Dahlgren           Aruhn              Bjorkman           Klueft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dia                           3.33.39   1      Amman               29-07-07</w:t>
      </w:r>
    </w:p>
    <w:p>
      <w:pPr>
        <w:pStyle w:val="Testonormale"/>
        <w:rPr/>
      </w:pPr>
      <w:r>
        <w:rPr>
          <w:rFonts w:eastAsia="MS Mincho;ＭＳ 明朝"/>
        </w:rPr>
        <w:t xml:space="preserve">Mand. </w:t>
      </w:r>
      <w:r>
        <w:rPr>
          <w:rFonts w:eastAsia="MS Mincho;ＭＳ 明朝"/>
          <w:lang w:val="de-DE"/>
        </w:rPr>
        <w:t xml:space="preserve">Kaur         Manj. Kaur         Jose               Soman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South Africa                    3.33.62   2      Alger               22-07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Kotze              Wittstock          Selemela           Wienand                                           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Kenya                           3.34.44   1      Kampala             01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Wasike             Muthoka            Zipporah           Nyarunda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Croatia                         3.34.44   1r2    Zenica              24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rlov             Banovic            Perisic            Grgic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ortugal                        3.34.62   4      Milano              24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.Tavares          Ratao              Lopes              M.C.Tavares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Sudan                           3.34.84   3      Alger               22-07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Jaber              Hind               Faiza              Al-Jak                                           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Senegal                         3.34.88   4      Alger               22-07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aye               Soumah             Paye               Fall                                         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Trinidad (Jun)                  3.35.28   2      Sao Paulo           08-07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Bellille           S.St.Louis         Walker             B.St.Louis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Netherlands                     3.35.45   3      Vaasa               24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Krommendijk        van der Veen       Jaber              Schulte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ithuania                       3.35.79   1      Odense              24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udirkaite         Sakovic            Balciunaite        Orlauskaite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zech Republic                  3.36.61   4      Vaasa               24-06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ollnerova         Masna              Eidrnova           Bartonickova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Estonia                         3.36.82   2      Odense              24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Duman              Kiirats            Uljas              Magi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pain                           3.37.54   7      Munchen             24-06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ecio              Forcadell          Fernandez          Martin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urkey                          3.37.88   2r2    Zenica              24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arlak             Gueler             Kirt               Karadere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Finland                         3.38.06   2      Goteborg            09-09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Ranta              Keskitalo          Manninen           Mykkanen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ailand                        3.38.26   1      Nakhon Ratchasima   08-12-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arnthong          Kaewchuy           Yongphan           Winatho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Switzerland                     3.38.38   3r2    Zenica              24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Cueni              Lang               Farrag             Neaf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Ireland                         3.38.39   5      Vaasa               24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Cuddihy            Carey              Galligan           Quinn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Hungary                         3.39.29   5      Milano              24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Bobcsek            Petrahn            Nemes              Somogyvari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Norway                          3.39.36   6      Vaasa               24-06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Helgesen           Slettum            Tomb               Hauge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Algeria                         3.39.84   6      Alger               22-07-07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isqualifi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ulgaria                        3.35.73   1      Sofiya              05-07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achevska          Kolarova           Ivanova            Kirilova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o.buccellato@fidal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25:00Z</dcterms:created>
  <dc:creator>marta</dc:creator>
  <dc:description/>
  <dc:language>en-US</dc:language>
  <cp:lastModifiedBy>Utente</cp:lastModifiedBy>
  <dcterms:modified xsi:type="dcterms:W3CDTF">2008-02-11T17:26:00Z</dcterms:modified>
  <cp:revision>919</cp:revision>
  <dc:subject/>
  <dc:title>            WORLD LIST 2007 – LISTE MONDIALI 2007</dc:title>
</cp:coreProperties>
</file>