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 </w:t>
      </w:r>
      <w:r>
        <w:rPr>
          <w:b/>
          <w:sz w:val="24"/>
          <w:lang w:val="en-GB"/>
        </w:rPr>
        <w:t>WORLD OUTDOOR LIST 2006 - LISTE MONDIALI 2006</w:t>
      </w:r>
    </w:p>
    <w:p>
      <w:pPr>
        <w:pStyle w:val="Testonormale"/>
        <w:rPr>
          <w:b/>
          <w:b/>
          <w:bCs/>
          <w:i/>
          <w:i/>
          <w:sz w:val="24"/>
          <w:lang w:val="en-GB"/>
        </w:rPr>
      </w:pPr>
      <w:r>
        <w:rPr>
          <w:rFonts w:eastAsia="Courier New"/>
          <w:b/>
          <w:bCs/>
          <w:i/>
          <w:sz w:val="24"/>
          <w:lang w:val="en-GB"/>
        </w:rPr>
        <w:t xml:space="preserve">  </w:t>
      </w:r>
      <w:r>
        <w:rPr>
          <w:b/>
          <w:bCs/>
          <w:i/>
          <w:sz w:val="24"/>
          <w:lang w:val="en-GB"/>
        </w:rPr>
        <w:t>compiled by Marco Buccellato – FIDAL press Office</w:t>
      </w:r>
    </w:p>
    <w:p>
      <w:pPr>
        <w:pStyle w:val="Testonormale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updated as december 31 - aggiornamento al 31 dicembre</w:t>
      </w:r>
    </w:p>
    <w:p>
      <w:pPr>
        <w:pStyle w:val="Testonormale"/>
        <w:rPr/>
      </w:pPr>
      <w:r>
        <w:rPr>
          <w:rFonts w:eastAsia="Courier New"/>
          <w:b/>
          <w:sz w:val="24"/>
          <w:lang w:val="en-GB"/>
        </w:rPr>
        <w:t xml:space="preserve">             </w:t>
      </w:r>
      <w:hyperlink r:id="rId2">
        <w:r>
          <w:rPr>
            <w:rStyle w:val="InternetLink"/>
            <w:b/>
            <w:sz w:val="24"/>
            <w:lang w:val="en-GB"/>
          </w:rPr>
          <w:t>marcobuccellato@yahoo.it</w:t>
        </w:r>
      </w:hyperlink>
      <w:r>
        <w:rPr>
          <w:b/>
          <w:sz w:val="24"/>
          <w:lang w:val="en-GB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24"/>
          <w:lang w:val="en-GB"/>
        </w:rPr>
        <w:t xml:space="preserve"> </w:t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             </w:t>
      </w:r>
      <w:r>
        <w:rPr>
          <w:rFonts w:eastAsia="MS Mincho;ＭＳ 明朝"/>
          <w:b/>
          <w:bCs/>
          <w:sz w:val="24"/>
          <w:lang w:val="en-GB"/>
        </w:rPr>
        <w:t>Men – Uomini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b/>
          <w:bCs/>
          <w:lang w:val="en-GB"/>
        </w:rPr>
        <w:t xml:space="preserve">100 m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77    1.7  1    Justin Gatlin                USA 82  Doha               1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77    1.5  1    Asafa Powell                 JAM 82  Gateshead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9.77    1.0  1rA     Powell                          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9.84    1.0  2rA  Tyson Gay                    USA 82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9.85    1.1  1h1     Gatlin                            Doha   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9.85    1.7  2    Adetokunbo Olusoji Fasuba    NGR 84  Doha               12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9.85    0.1  1r1     Powell                            Paris Saint-Denis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85    0.5  1r1     Powell                            Roma       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86    0.2  1r1     Powell                          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86   -0.5  1       Powell                            Berlin  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87   -0.1  1       Gatlin                            New York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9.88    1.0  1r1     Gatlin                            Eugene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9.88    2.0  1r1     Gay                               Rethymno           2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88    1.1  1       Gay                               Athina             1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89    0.9  1       Powell                            Stuttgart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1   -0.6  1       Powell                            London             2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1    0.9  2    Leonard Scott                USA 80  Stuttgart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2    1.1  2h1     Fasuba                            Doha               1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2    0.9  3       Gay                               Stuttgart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3   -1.2  1       Gatlin                          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5   -0.1  1       Gatlin                            Osaka               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5   -0.6  1r1     Powell                            Kingston            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6    1.6  1h1     Powell                            Oslo 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6   -0.5  2       Gay                               Berlin              3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7    0.2  2r1     Gay                             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7    1.0  3rA     Scott                             Zurich             1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8   -0.9  1       Powell                            Oslo 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9   -1.2  1s1     Gatlin                            Indianapolis       2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9    1.3  1    Francis Obikwelu             POR 78  Goteborg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9    1.0  4rA  Marcus Brunson               USA 78  Zurich             1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9    0.3  1       Powell                            Bruxelles          25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1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0    1.0  1    Travis Padgett               USA 86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1    1.6  1h2  Shawn Crawford               USA 78  Oslo   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1    0.0  1    Jason Smoots                 USA 80  Rieti   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2    1.7  1    Marc Burns                   TRI 83  Port-of-Spain       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4A   1.9  1r1  Churandy Martina             AHO 84  El Paso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6    1.5  2    Michael Frater               JAM 82  Gateshead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6    1.7  2    Christopher Williams         JAM 72  Port-of-Spain       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7    1.0  1r1  Carlos Moore                 USA 84  Eagle Rock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7    1.5  3    Dwain Chambers               GBR 78  Gateshead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8    2.0  2s1  Derrick Atkins               BAH 84  Cartagena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9   -0.5  1    Xavier Carter                USA 85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0    1.3  2    Andrey Yepishin              RUS 81  Goteborg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0    0.9  6    Ronald Pognon                FRA 82  Stuttgart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1    1.4  1r1  Abidemi Omole                USA 85  Knoxville          1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1    1.7  4    Terrence Trammell            USA 78  Doha               1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1    1.5  5    Dwight Thomas                JAM 80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1   -0.3  1    Darrel Brown                 TRI 84  Thessaloniki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1    0.4  3r2  Wallace Spearmon             USA 84  Shanghai           2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2    1.7  5    Anson Henry                  CAN 79  Doha               1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2   -0.6  1h2  Walter Dix                   USA 86  Greensboro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2    2.0  1    Clement Campbell             JAM 75  Uniondale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2    1.5  1    William Perry                USA 87  Indianapolis       2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3    0.9  1r2  Kelly Willie                 USA 82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4    0.2  2    Uchenna Emedolu              NGR 76  Abuja    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4    1.2  1r5  DaBryan Blanton              USA 84  Fort Worth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4    0.7  1    Chauncey Harris              USA 83  Fayetteville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4    1.3  3    Matic Osovnikar              SLO 80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5    1.6  2r3  Dwight Phillips              USA 77  Modesto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 1.6  3r3  Mardy Scales                 USA 81  Modesto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5    0.8  2rA  Ainsley Waugh                JAM 81  Luzern   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6    1.5  4    Marlon Devonish              GBR 76  Gateshead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6    1.3  5    Mark Lewis-Francis           GBR 82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7    1.6  4r3  Jeff Laynes                  USA 70  Modesto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7    1.5  6    Bernard Williams             USA 78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7    1.5  7    Trell Kimmons                USA 85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7    1.3  1r1  Dariusz Kuc                  POL 85  Biala Podlaska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8    1.7  1h2  Patrick Johnson              AUS 72  Canberra           2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8    1.9  1h3  Ambrose Ezenwa               AUS 77  Canberra           2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9    1.1  1s1  Tyrone Edgar                 GBR 82  Manchester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9    1.2  3    Darvis Patton                USA 77  Eugene  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1.7  1    Ernest Wiggins               USA 82  Gainesville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0.1  1r2  Anthony Buchanan             USA 81  Modesto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-1.6  1r1  Nestar Carter                JAM 85  Spanish Town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0.2  2h5  Jordan Vaden                 USA 82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-0.4  5    Deji Aliu                    NGR 75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2.0  3s1  Jacey Harper                 TRI 80  Cartagena 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1    1.8  1r1  Yhann Plummer                JAM 83  Houston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1.6  1    Jan Zumer                    SLO 82  Novo Mesto         1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1   -0.6  1h1  Chinedu Oriala               NGR 75  Nurnberg           3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21    1.1  6    Yang Yaozu                   CHN 81  Athina             16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22   -0.3  2    Marquis Davis                USA 80  Xalapa             13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22    0.3  1    Vicente Lenilson De Lima     BRA 77  Ponce    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22    1.9  2r2  Tim Abeyie                   GBR 82  Malaga             2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22    1.3  1    Konstantin Vasyukov          UKR 81  Kyiv               1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3    1.9  2h3  Daniel Batman                AUS 81  Canberra           2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3    1.8  3q4  Joshua Ross                  AUS 81  Melbourne          19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3    1.8  1rA  Stephane Buckland            MRI 77  Reduit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3   -1.2  1    Phillip Francis              USA 83  Westwood           29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23    1.8  1    Jamaal Charles               USA 86  Waco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3A   1.8  1    Garry Jones                  USA 84  Provo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3    1.0  3    Chrisdon Hargrett            USA 84  Greensboro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3A   0.0  1    Jose Carlos Moreira          BRA 83  La Paz              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3    1.8  1    Ricardo Williams             JAM 76  Albertville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3   -0.3  2    Kaaron Conwright             USA 76  Thessaloniki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3    1.7  1s1  Pierre Browne                CAN 80  Ottawa              4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4    1.9  1r2  Joshua Norman                USA 80  Walnut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4    1.1  2r1  Rodney Martin                USA 82  Philadelphia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4    1.0  4    Leroy Dixon                  USA 83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4    1.0  5    Gregory Bolden               USA 84  Greensboro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4    1.9  1    Ronny Ostwald                GER 74  Regensburg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1.0  1    Angel David Rodriguez        ESP 80  Zaragoza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5   -1.1  1    Jerome Avery                 USA 78  East Lansing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A   0.0  2    Heber Viera                  URU 79  La Paz    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5    0.0  1r2  Erik Wijmeersch              BEL 70  Geneve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1.5  1r3  John Woods                   USA 82  Kortrijk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1.9  1s2  Oudere Kankarafou            FRA 83  Tomblaine-Nancy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A   1.0  1    Daniel Grueso                COL 85  Medellin            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1.1  1    Naoki Tsukahara              JPN 85  Hiratsuka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1.7  2h2  Matt Shirvington             AUS 78  Canberra           2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1.9  3    Adam Miller                  AUS 84  Melbourne          18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1.1  1    Caimin Douglas               NED 77  Kalamata 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1.0  3r1  Wesley Felix                 USA 83  Eagle Rock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0.8  4rA  Christian Malcolm            GBR 79  Luzern   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1.6  1rA  Mark Findlay                 GBR 78  Loughborough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1.5  1s3  Shingo Suetsugu              JPN 80  Kobe               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A   0.5  1rA  Shervin Vries                RSA 80  Secunda            21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1.1  5h1  Yahya Hassan I. Habeeb       KSA 86  Doha               1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1.7  2h4  Rubin Williams               USA 83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0.3  1s1  Mario Forsythe               JAM 85  Kingston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-0.3  2    Richard Thompson             TRI 85  Bacolet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0.5  1    Jaysuma Saidy Ndure          GAM 84  Goeteborg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0.8  1    David Alerte                 FRA 84  Dreux 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1.7  2s1  Dmitri Demoniere             FRA 79  Tomblaine-Nancy 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1.5  5s1  Anatoliy Dovhal              UKR 76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-0.9  1    Andrew Howe                  ITA 85  Isili               2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0.9  1r1  Anastassios Gousis           GRE 79  Athina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1.1  1r1  Kevon Pierre                 SKN 82  Coral Gables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1.7  1r2  Jarrod Connaughton           CAN 85  Fort Worth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2.0  1    Marcus Duncan                TRI 86  Coffeyville        20-5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10.28    0.5  1h2  Kendall Stevens              </w:t>
      </w:r>
      <w:r>
        <w:rPr>
          <w:rFonts w:eastAsia="MS Mincho;ＭＳ 明朝"/>
          <w:sz w:val="16"/>
        </w:rPr>
        <w:t>USA 83  Emporia            2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-0.6  3    Orlando Reid                 JAM 82  Knoxville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0.1  1    Hu Kai                       CHN 82  Firenze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-0.2  1    Desislav Gunev               BUL 86  Sofiy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1.9  2s2  Emmanuel Ngom Priso          CMR 84  Tomblaine-Nancy 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1.9  3s2  Fabrice Calligny             FRA 81  Tomblaine-Nancy 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1.1  1    Roland Nemeth                HUN 74  Debrecen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1.8  1s2  Lerona Clarke                JAM 81  Cartagena 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1.0  1s2  Nicolas Macrozonaris         CAN 80  Ottawa              4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1.5  2s3  Masahide Ueno                JPN 83  Kobe               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9   -4.3  1    Renaldo Rose                 JAM 87  Kingston           17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9    0.9  1s3  Liu Yuan-Kai                 TPE 81  Yunlin             1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0.5  1r2  Michael Rodgers              USA 85  Lawrence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A   0.8  1    Otis McDaniel                USA 86  Provo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9    1.7  3h4  Keantwon Gray                USA 85  Knoxville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4  1    Tsai Meng-Lin                TPE 78  Banchiao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-0.4  1    Johnie Drake                 USA 83  Toledo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0.1  1    Wen Yongyi                   CHN 87  Bangkok 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1.5  7    Simone Collio                ITA 79  Gateshead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1.5  2    Gordon McKenzie              USA 87  Indianapolis       2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1.6  1h5  Carl Barrett                 JAM 75  Kingston    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1.6  2h5  Orlando Morgan               JAM 84  Kingston    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1.9  4s2  Issa-Aime Nthepe             FRA 73  Tomblaine-Nancy 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0    1.5  6s1  Lukasz Chyla                 POL 81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1    1.9  2r2  James McSwain                USA 84  Walnut   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1   -0.8  1    John Biacofsky               USA 83  Berea    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1    1.6  1h3  Kazuyoshi Hidaka             JPN 80  Hiroshima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1    0.8  2rA  Marcin Jedrusinski           POL 81  Bydgoszcz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1   -0.3  3    Steve Mullings               JAM 82  Thessaloniki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2    1.7  1h1  Tomoyuki Arai                JPN 81  Hiroshima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1.1  1    Rodney Glass                 USA 87  Sherman Oaks        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32    1.1  1h1  Jacob Norman                 USA 85  Waco 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1.1  2rA  Eric Nkansah                 GHA 74  Montgeron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-0.6  2r2  Mark Jelks                   USA 84  Carolina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0.3  2    Kael Becerra                 CHI 85  Ponce 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1.4  1s3j Justyn Warner                CAN 87  Ottaw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0.2  2    Leigh Julius                 RSA 85  Salamanca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1.4  1r1  Saad Faraj Al-Shahwani       QAT 83  Warszawa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1.7  1    Liang Jiahong                CHN 88  Taipa 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-0.4  3    Lueyi Dovy                   FRA 75  Tomblaine-Nancy    21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A   0.4  1r2  Colin Dreyer                 RSA 80  Pretoria           14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     0.3  1h1  Uche Isaac                   NGR     Abuja               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          1    Carl Barrett                 JAM 75  Spanish Town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     0.3  2h1  Peter Uwegbu                 NGR     Abuja               9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     1.2  1    Bruno De Barros              BRA 87  Manaus    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 A        1    Thomas Msinde                KEN     Nairobi   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1     0.8  1    Franklin Nazareno            ECU 87  Cuenca             11-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stionable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3    1.1  1    Deji Aliu                    NGR 75  Avezzano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2    1.1  2    Rosario La Mastra            ITA 84  Avezzano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6    1.1  3    Deji Musa                    NGR 80  Avezzano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7    1.1  4    Luca Verdecchia              ITA 78  Avezzano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1.2  3h1  Emmanuel Felix Chilaka       NGR 83  Avezzano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1.1  5    Stefano Anceschi             ITA 84  Avezzano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2  4h1  Marco Torrieri               ITA 78  Avezzano           20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2 years inelegibility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4    1.6  2h1  Abdul Aziz Zakari            GHA 76  Oslo                2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life ban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9    1.3  1    Gabor Dobos                  HUN 76  Budapest           10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76A   6.1  1    Churandy Martina             AHO 84  El Paso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84    5.4  1    Francis Obikwelu             POR 78  Zaragoza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9.96    2.9  1h2  Abidemi Omole                USA 85  Knoxville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00    5.4  2    Marquis Davis                USA 80  Zaragoza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1A   6.1  2    Preston Perry                USA 83  El Paso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03    3.0  1    Derrick Atkins               BAH 84  Nassau             1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04    2.6  1h1  Kelly Willie                 USA 82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05    4.5  2    Tyrone Edgar                 GBR 82  Austin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7    2.9  1h2  Orlando Reid                 JAM 82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7    2.3  1h1  Deji Aliu                    NGR 75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8    2.3  1h3  Xavier Carter                USA 85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0    5.4  4    Uchenna Emedolu              NGR 76  Zaragoza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2    2.2  1    Matic Osovnikar              SLO 80  Maribor            1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2    2.2  1    Shingo Suetsugu              JPN 80  Yokohama     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3    4.5  3    Ronald Hill                  USA 84  Austin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3    4.5  4    Jamaal Charles               USA 86  Austin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3    3.3  1s2  Mark Lewis-Francis           GBR 82  Manchester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4    2.2  1r1  Niconnor Alexander           TRI 77  Denton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4    2.5  1    Johnie Drake                 USA 83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5    3.0  1r2  Kaaron Conwright             USA 76  Rethymno       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6    6.3  1    James McSwain                USA 84  Tucson    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6    2.6  2h1  James Rainer                 USA 83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7    2.2  1    Kendall Stevens              USA 83  Emporia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8    4.3  1r1  Michael Rodgers              USA 85  Baton Rouge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A   2.4  1    Alianni Hechevarria          CUB 82  Medellin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0A   6.1  3    Willie Green                 USA 83  El Paso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0    2.2  1    Yhann Plummer                JAM 83  Fresno             2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5.4  5    Angel David Rodriguez        ESP 80  Zaragoza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0    5.7  2s2  Neville Wright               CAN 80  Ottaw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4.9  2    Mario Forsythe               JAM 85  La Laguna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2.5  4r3  Ivory Williams               USA 85  Austin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2.5  2    Rubin Williams               USA 83  Knoxville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A   6.1  4    Yinka Bello                  NGR 82  El Paso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4.9  3    Leigh Julius                 RSA 85  La Laguna        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21    3.0  2r2  Panayiotis Sarris            GRE 75  Rethymno           2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21    4.0  1    Yahya Hassan I. Habeeb       KSA 86  Qatif             22-1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22    4.0  2    Yahya Saed Al-Kahes          KSA 86  Qatif             22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2    2.3  1    Carl Barrett                 JAM 75  Spanish Town        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2    4.5  5    Otis McDaniel                USA 86  Austin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3    4.3  1    Oumar Loum                   SEN 73  Dakar              2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4    4.8  1    Gerald Phiri                 GBR 88  Bedford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4    4.5  1    Kazuki Ishikura              JPN 80  Marugame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5    2.4  3r1  Ravyn Hayward                USA 85  Austin              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5    2.5  4    Kenny Wade                   USA 83  Knoxville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2.2  2    Jermaine Carpenter           USA 83  Emporia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5    3.1  1s3  Nicolas Macrozonaris         CAN 80  Ottaw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3.1  1h   Tsai Meng-Lin                TPE 78  Banchiao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5    3.5  1s1  Ryoto Ishiguro               JPN 84  Kobe               7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6.3  2    Jaycee Robertson             USA 85  Tucson             18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4.9  1r4  Tyree Gailes                 USA 83  Abilene       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6    4.9  2r4  Marvin Bien-Aime             USA 83  Abilene  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4.3  3r1  Richard Thompson             TRI 85  Baton Rouge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5.4  6    Musa Deji                    NGR 75  Zaragoza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6.2  1    Harry Aikines-Aryeetey       GBR 88  Abingdon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6    3.5  2s2  Takeyuki Muraki              JPN 86  Kobe               7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3.3  1rA  Peter Emelieze               NGR 88  Bendigo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W    1    John Biacofsky               USA 83  Alliance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4.8  2    Ryan Moseley                 GBR 82  Bedford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5.4  7    Ivan Mocholi                 ESP 83  Zaragoza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4.9  4    Henry Vizcaino               CUB 80  La Laguna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7    3.4  1h5  Mark La Touche               CAN 86  Ottawa              4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28    6.3  3    Andon Mitchell               GRN 86  Tucson             18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8    2.6  2h3  Trey Hardee                  USA 84  Austin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9    2.1  6h2  Darren Campbell              GBR 73  Doha               1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9    2.2  3    Adrian Griffith              BAH 84  Fresno           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9    2.9  3h2  Pierre Vinson                USA 84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0.29    2.9  4h2  Gordon McKenzie              USA 87  Knoxville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2.2  3    Phil DeRosier                USA 84  Empori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4.5  7    Oliver Williams              USA 84  Austin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6.4  1h1  Vyacheslav Muravyev          KAZ 82  Zeulenroda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3.3  1r3  Idrissa Sanou                BUR 77  Donnas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2.9  1s1  Charles Allen                CAN 77  Ottaw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5.5  1    Paul Brizzel                 IRL 76  Belfast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4.0  1h2  Shingo Kawabata              JPN 78  Sapporo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2.4  4r1  Marcus Pugh                  USA 86  Austin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2.7  1r2  Arnaldo Abrantes             POR 86  Valencia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2.2  4    Brian Witherspoon            USA     Empori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3.0  2    Jamial Rolle                 BAH 80  Nassau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2.2  4    Shigeyuki Kojima             JPN 79  Yokohama     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32    3.5  3s1  Hitoshi Saito                JPN 86  Kobe               7-10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 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 A   2.9  1r3  Corne Du Plessis             RSA 78  Pretoria           14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0     W    1h3  Orlando Morgan               JAM 84  Spanish Town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     W    1    Korey Cook                   USA 80  Prairie View        1-4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questionable timing 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    2.3  2h2  Stefano Anceschi             ITA 84  Avezzano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2.3  4h2  Gabriele Giudetti            ITA 83  Avezzano           20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questionable hand timing 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1 A   W    1    Xandre Strydom               RSA 83  Germiston         14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5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55   -0.2  1    Koura Kaba Fantoni           ITA 84  Mondovì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67   -0.7  1    Patrick Johnson              AUS 72  Geelong            2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0 m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3    0.4  1    Xavier Carter                USA 85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5    0.0  1    Wallace Spearmon             USA 84  Daegu              2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8   -0.1  1    Tyson Gay                    USA 82  Stuttgart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0    0.4  2       Gay                             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9    0.2  1       Gay                               Bruxelles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4    0.2  1       Gay                               London         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7    0.1  1       Spearmon                          Athina             1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88    0.4  3    Usain Bolt                   JAM 86  Lausanne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88   -0.1  2       Spearmon   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0    1.3  1    Asafa Powell                 JAM 82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0    0.3  1       Spearmon                          Indianapolis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90    0.4  4       Spearmon                        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6    0.1  2       Bolt                              Athina  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7    0.2  2       Carter                            Bruxelles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8    0.3  2    Jordan Vaden                 USA 82  Indianapolis 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98    0.2  2       Carter                            London             2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01    1.6  1    Francis Obikwelu             POR 78  Goteborg           10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02    0.2  3       Spearmon                          Bruxelles          25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06    1.2  1       Spearmon                          Carson             21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08    1.5  1       Bolt                              Fort-de-France     29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8   -0.8  1       Spearmon                          Stockholm 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09    0.4  1       Spearmon                          New York 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10    1.3  1       Bolt                              Kingston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10    0.4  5    LaShawn Merritt              USA 86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10   -0.1  3       Bolt       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1    0.2  3       Spearmon                          London             2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2    1.3  2       Gay                               Kingston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3   -0.7  1r1     Carter                            Coral Gables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4    0.3  3    Rodney Martin                USA 82  Indianapolis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8   -1.3  1       Merritt                           Xalapa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8    0.4  6       Obikwelu                          Lausanne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1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9    1.2  2    Jeremy Wariner               USA 84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9    1.5  1    Christopher Williams         JAM 72  Port-of-Spain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4    0.3  4    Kelly Willie                 USA 82  Indianapolis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5    1.3  1r1  Walter Dix                   USA 86  Atlanta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5    0.5  1    Shingo Suetsugu              JPN 80  Naimette-Xhovemont 1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7A   1.7  1r1  Churandy Martina             AHO 84  El Paso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9    1.8  1    Christian Malcolm            GBR 79  Malaga             2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1    1.7  2r2  Chris Berrian                USA 83  Walnut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2    0.4  3    Tyree Washington             USA 76  New York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3    1.2  3    Omar Brown                   JAM 82  Cars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5A   1.6  1    Otis McDaniel                USA 86  Provo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5    1.2  1    Shinji Takahira              JPN 84  Yokohama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5    1.2  2    Naoki Tsukahara              JPN 85  Yokohama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5    1.0  1    Patrick Johnson              AUS 72  Malmoe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7    1.8  2    Ronald Pognon                FRA 82  Malaga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7    0.8  1    David Alerte                 FRA 84  Tomblaine-Nancy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8    1.1  2s1  Johan Wissman                SWE 82  Goteborg           1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39    1.7  1    Phillip Francis              USA 83  Eugene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0    0.2  1    Gary Kikaya                  COD 78  Karlskrona         1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2    0.6  2    William Perry                USA 87  Greensboro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4    0.3  7    Leroy Dixon                  USA 83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4   -0.3  2    Ainsley Waugh                JAM 81  Luzern   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5    0.4  1h1  Daniel Batman                AUS 81  Sydney             15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6    0.4  1h   Kenji Fujimitsu              JPN 86  Yokohama 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46   -0.4  1    Trell Kimmons                USA 85  Nuoro      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7    0.5  2    Stephane Buckland            MRI 77  Melbourne          2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7    1.3  1r1  Yhann Plummer                JAM 83  Houston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7   -0.7  3s1  Rubin Williams               USA 83  Indianapolis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7   -0.1  6    Jaysuma Saidy Ndure          GAM 84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8    1.2  1    Leonard Scott                USA 80  Lawrence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0    0.0  1r1  Xavier Brown                 JAM 83  Spanish Town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0    0.3  2    Darvis Patton                USA 77  Thessaloniki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1    0.1  1    Uchenna Emedolu              NGR 76  Abuja    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3    0.9  1    Milton Campbell              USA 76  Athens 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3    1.3  3    Aaron Armstrong              TRI 77  Kingston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3   -0.7  1    Marlon Devonish              GBR 76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3    0.2  7    Kristof Beyens               BEL 83  Bruxelles          2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4    0.8  1    Yang Yaozu                   CHN 81  Chongqing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4    1.7  1h3  Orlando Reid                 JAM 82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4    1.7  2h3  Michael Cooley               USA 85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4    1.5  2    Anastassios Gousis           GRE 79  Thessaloniki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4    2.0  1    Leigh Julius                 RSA 85  Salamanca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4    1.4  1    Clement Campbell             JAM 75  Walnut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4    0.3  3    Steve Mullings               JAM 82  Thessaloniki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5    1.1  2r1  Seth Amoo                    GHA 83  Geneve             11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55    1.8  3    Marcin Urbas                 POL 76  Malaga             29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55    0.5  2    Caimin Douglas               NED 77  Naimette-Xhovemont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6A   1.1  2    Preston Perry                USA 83  El Paso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56    1.0  4    Paul Hession                 IRL 83  Malmoe             22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57    0.8  2    Hu Kai                       CHN 82  Chongqing          23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57    1.4  3    Yusuke Omae                  JPN 82  Osaka               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7A   1.0  1    Morne Nagel                  RSA 78  Pretoria           4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8   -1.3  3    Ricardo Williams             JAM 76  Xalapa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9    1.3  1    Carey LaCour                 USA 85  Berkeley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9    0.9  1r5  Steve Slowly                 JAM 79  Fort Worth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0    0.9  1r1  Michael Mitchell             USA 81  Eagle Rock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0    0.3  1    Dwight Thomas                JAM 80  Valencia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1    0.5  2    Bernard Williams             USA 78  Ostrava            30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62   -0.2  1r1= Chris Lloyd                  DMA 80  Baton Rouge        22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62    0.1  1r1  Jamaal Charles               USA 86  Austin  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2    1.3  3r1  Ivory Williams               USA 85  Houston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62   -1.3  4    Marquis Davis                USA 80  Xalapa             13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62    1.9  1h1  Hirozaku Taoka               JPN 85  Yokohama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    1.1  2    Jiri Vojtik                  CZE 81  Praha  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3A   1.1  3    Daniel Ward                  NED 84  El Paso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3   -1.3  5    DaBryan Blanton              USA 84  Xalapa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3    1.2  1h4  Chauncey Harris              USA 83  Knoxville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3    1.4  1    Matic Osovnikar              SLO 80  Maribor     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 0.3  1    Kerron Clement               USA 85  Gainesville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A   1.6  2    Paul Smith                   USA 84  Provo 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5    1.2  5    Marvin Anderson              JAM 82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5   -0.1  1r1  Tobias Unger                 GER 79  Regensburg         1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5    0.6  1    Yordan Ilinov                BUL 85  Sofiya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5   -0.2  2    Jacey Harper                 TRI 80  Zagreb             3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6    0.5  1    Tim Abeyie                   GBR 82  Istanbul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1.1  2r1  Jeff Laynes                  USA 70  Eagle Rock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0.1  1    Francesco Scuderi            ITA 77  Palermo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7    0.2  1q3  Enefiok Udo-Obong            NGR 82  Melbourne          2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7    0.5  3    Guus Hoogmoed                NED 80  Naimette-Xhovemont 1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7    1.8  2h2  Sebastian Ernst              GER 84  Goteborg            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8    1.5  4    Andre Domingos Da Silva      BRA 72  Fort-de-France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8    1.2  3    Hiroyuki Noda                JPN 85  Yokohama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9    0.2  2    Koura Kaba Fantoni           ITA 84  Doha               1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9    0.2  3    Shervin Vries                RSA 80  Doha               1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9    1.9  1h   Yuzo Kanemaru                JPN 87  Yokohama 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9   -0.1  2    Derrick Atkins               BAH 84  Santo Domingo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9    1.6  1r2  John Woods                   USA 82  Kortrijk           1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69    0.3  2    Rikki Fifton                 GBR 85  Manchester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A   0.2  1rA  Snyman Prinsloo              RSA 84  Pretoria           2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    0.8  1    Carlos Yohelin Santa         DOM 78  Gandia  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    0.3  4    Fernada Blakely              USA 81  Thessaloniki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0    0.4  1r2  Brian Barnett                CAN 87  Ottawa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    1.8  3h2  Eddy De Lepine               FRA 84  Goteborg            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0    1.2  1rA  Till Helmke                  GER 84  Bautzen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A  -1.3  1    Basilio Emidio de Morais     BRA 82  Tunja              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0.4  2    Ambrose Ezenwa               AUS 77  Sydney             15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0.0  1    Dominic Demeritte            BAH 78  Tallahassee 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0.6  1    Sergio Mullins               RSA 80  Bellville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1.7  2    Domenik Peterson             USA 84  Eugene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-0.3  1    Joel Brown                   USA 80  Fortaleza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     1r1  LeShaunte Edwards            USA 78  Berea  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1.2  4    Mitsuru Hasegawa             JPN 84  Yokohama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1    0.5  1h3  Ivan Teplykh                 RUS 85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A        1    Daniel Grueso                COL 85  Medellin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2    0.5  8    James Dolphin                NZL 83  Melbourne          2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3A   0.7  1    Travis Picou                 USA 84  Boulder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3    1.6  1    Nate Breland                 USA 84  Conway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3    2.0  2    Hank Palmer                  CAN 85  Salamanca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4    1.2  1r1  David Neville                USA 84  Bloomington         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4   -2.6  1    J.T. Scheuerman              USA 88  Aurora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4    1.8  1    Juan Pedro Toledo            MEX 78  Ponce 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4    1.7  1r3  Daniel Dabrowski             POL 83  Lodz     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5    0.7  1r1  Edino Steele                 USA 87  Los Angeles        2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5    0.6  4    Michael Ray Garvin           USA 86  Greensboro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5    1.1  3r1  Dwayne Grant                 GBR 82  Geneve  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5   -0.6  1    Sitichai Suwonprateep        THA 80  Suphan Buri        11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6A   1.2  1h1  Lewis Banda                  ZIM 83  Provo 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6         1    Damein White                 USA 86  Bakersfield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7    1.8  3r1  Abidemi Omole                USA 85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7    1.5  2h1  Dominique Worsley            USA 87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8    1.2  1    David Dickens                USA 85  Athens   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8    0.6  5    Chrisdon Hargrett            USA 84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8    0.1  1r1  Marcin Jedrusinski           POL 81  Bydgoszcz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8    0.7  1h2  Marc Schneeberger            SUI 81  Olten   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8   -0.5  4    Nestar Carter                JAM 85  Zurich 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-0.3  1r2  Kevon Pierre                 SKN 82  Coral Gables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0.1  2r1  Quincy Boles                 USA 83  Austi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0.8  2r1  Van-Tonio Fraley             USA 80  Nashville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0.6  6    Kevin Marion                 USA 84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9    0.0  1    Andre Hinds                  BAR 84  Waterford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9    0.3  3    Somto Eruchie                GBR 86  Manchester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0   -0.3  1    Andres Silva                 URU 86  Montevideo    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0    1.3  6    Wesley Felix                 USA 83  Kingston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0    1.4  6    Brian Dzingai                ZIM 81  Osaka   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0   -0.8  1    Marcus Duncan                TRI 86  Coffeyville        20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0    1.8  2    Heber Viera                  URU 79  Ponce 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0.0  1    Florin Suciu                 ROM 83  Bucuresti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0.2  1    Musa Deji                    NGR 75  Avellino           1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0   -0.2  2    Panayiotis Sarris            GRE 75  Plovdiv      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1    0.2  1r1  Paul Pearce                  AUS 77  Brisbane           13-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1   -0.4  4    Darren Campbell              GBR 73  Melbourne           9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1    2.0  1r2  Andrae Williams              BAH 83  Lubbock            24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2   -1.5  2h2  Adam Miller                  AUS 84  Sydney              5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82    1.7  1    Trey Harts                   USA 87  Baton Rouge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2         2    Woodny Turenne               USA     Bakersfield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2   -0.5  3h4  Alessandro Cavallaro         ITA 80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2    2.0  1    Hamed Odha Al-Bishi          KSA 81  Qatif             23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3   -1.0  2    Kristopher Neofytou          AUS 84  Brisbane           22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-0.3  4    Jimmie Hackley               USA 75  Fortaleza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     1    Ali Abubakr Nagmeldin        SUD 86  Khartoum           2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1.9  3h2  Michael Mathieu              BAH 84  Austin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3    0.0  2r1  Carl Barrett                 JAM 75  Spanish Town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0.7  4    Hamed Hamadan Al-Bishi       KSA 82  Doha              1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1.8  4r1  Kendall Stevens              USA 83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4         2    Ahmed Akinlawon              NGR 87  Abuja 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1.4  1s3  Roman Smirnov                RUS 84  Tula               1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4   -0.7  1h1  Christopher Dykes            USA 87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0.0  1    Catalin Cimpeanu             ROM 85  Bucuresti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1.8  4h2  Paul Brizzel                 IRL 76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1.5  1rA  Mario Forsythe               JAM 85  Tarvisio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    1.8  5    Josue Mena                   ESP 83  Malaga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0.5  1r1  Coby Miller                  USA 76  Irvine   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6    0.8  1    Phil DeRosier                USA 84  Lynchburg           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1.3  1    Nate Probasco                USA 83  Waco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1.7  3    Richard Del Rincon           USA     Eugene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0.3  4    Stefano Anceschi             ITA 83  Torino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1.1  4r1  Anthony Ferro                BEL 80  Geneve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A  -0.5  1r1  Hawar Murillo                COL 86  Medelli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6    1.7  3s1  Ruslan Abbasov               AZE 86  Goteborg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7    0.1  3    Chinedu Oriala               NGR 75  Abuja              11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7    1.9  1r2  Jose Acevedo                 VEN 86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7    2.0  1    Marvin Bien-Aime             USA 83  Stephenville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7    0.9  3r5  Joel Spolen                  SWE 83  Fort Worth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0.5  1    Kael Becerra                 CHI 85  Santiago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7    1.3  4    Oral Thompson                JAM 82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7    0.4  1h3  Dariusz Kuc                  POL 85  Bydgoszcz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0.7  1    Matteo Galvan                ITA 88  Rieti 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7    2.0  1r3  Kamil Masztak                POL 84  Torun 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7    1.6  1    Leon Baptiste                GBR 85  Athina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8         2    Joshua Ross                  AUS 81  Sydney              7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8    0.3  1    Morten Jensen                DEN 82  Banska Bystrica    18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          1    Carl Barrett                 JAM 75  Spanish Town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 A        1r1  Colin Dreyer                 RSA 80  Pretoria           14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          1    Franklin Nazareno            ECU 87  Riobamba            7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2 years inelegibility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6         3    Abdul Aziz Zakari            GHA 76  Abuja               6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20    2.5  1r1  Kelly Willie                 USA 82  Rethymno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29    2.4  1    Daniel Batman                AUS 81  Canberra           2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4A   5.9  1h2  Phillip Francis              USA 83  Provo 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8    2.3  1h2  Rubin Williams               USA 83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49    2.3  2    Marlon Devonish              GBR 76  Birmingham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6A   5.9  2h2  Jordan Kent                  USA 84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6    2.3  1    Christopher Brown            BAH 78  Nassau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7    3.5  1    Enefiok Udo-Obong            NGR 82  Bendigo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9    2.4  2    Ambrose Ezenwa               AUS 77  Canberra           2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9    2.1  1r8  Jarrod Connaughton           CAN 85  Arlington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0    5.5  1r6  Gregory Nixon                USA 84  Abilene 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 2.9  1    Sergio Mullins               RSA 80  Parow              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5.5  2r6  Marvin Bien-Aime             USA 83  Abilene 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A   3.3  1h1  Justin Woods                 USA 86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8    2.3  1r4  Daniel Dabrowski             POL 83  Kutno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    2.5  6r1  Panayiotis Sarris            GRE 75  Rethymno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2.4  3    Adam Miller                  AUS 84  Canberra           2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2    3.8  1r1  Mark Lattimore               USA 83  Berea    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72    2.9  3h1  Christopher Dykes            USA 87  Austin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A   5.9  3h2  Kelvin Love                  USA 86  Provo 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6    2.3  2h2  Korey Cook                   USA 80  Knoxville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76    2.3  1    Franklin Nazareno            ECU 87  Buenos Aires      12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2.3  3h2  Jose Acevedo                 VEN 86  Knoxville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2.9  1    Tsai Meng-Lin                TPE 78  Banchiao           2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1    2.5  1    Kristopher Neofytou          AUS 84  Sydney             28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2    3.8  2r1  John Biacofsky               USA 83  Berea    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2A   4.9  1h2  Joel Duffield                USA 84  Gunnison            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4    2.4  1h1  Jamial Rolle                 BAH 80  Clemson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8    2.3  1r1  Zeb Johnson                  USA 86  Cullowhee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8    2.3  2    Cristian Reyes               CHI 86  Buenos Aires      12-11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 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     W    1    John Woods                   USA 82  Castleisland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     4.6  1    Michel Herrera               CUB 85  La Habana          2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     4.6  2    Jorge Valcarcel              CUB 88  La Habana          2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300 m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1.31         1    LaShawn Merritt              USA 86  Eugene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15         1    Morne Nagel                  RSA 78  Bellville         15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2.40         2    Derrick Brew                 USA 77  Eugene  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2.42         3    Darold Williamson            USA 83  Eugene  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2.77         4    Matt Scherer                 USA 83  Eugene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78         1    Jiri Vojtik                  CZE 81  Susice   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81         1    Yuzo Kanemaru                JPN 87  Taisha   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2.87         1      Vojtik                             Brasschaat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(  8 performances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99         5    Justin Oliver                USA 87  Eugene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02         1    Zeljko Vincek                CRO 86  Cakovec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08         6    Quentin Iglehart-Summers     USA 87  Eugene  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11         1    Patrick Johnson              AUS 72  Geelong            2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12         1r2  Sebastian Garzka             GER 82  Pliezhausen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16         2r2  Simon Kirch                  GER 79  Pliezhausen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19         1r2  Bryshon Nellum               USA 89  Eugene  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19         2    Daniel Batman                AUS 81  Geelong            2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20         1    Rudolf Goetz                 CZE 83  Praha               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3.27         2r2  Calvin Smith                 USA 87  Eugene  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400 m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3.62         1r1  Jeremy Wariner               USA 84  Roma  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3.91         1       Wariner                           Paris Saint-Denis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3.99         1       Wariner                           London             2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02         1r1     Wariner                           Stockholm          2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02         1       Wariner                           Stuttgart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10         2    Gary Kikaya                  COD 78  Stuttgart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12         1r2     Wariner                           Waco     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14         3    LaShawn Merritt              USA 86  Stuttgart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20         1       Wariner                           Zurich  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26         1       Wariner                           Berlin 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29         1       Wariner                           Bruxelles          2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31         1r1     Wariner                           Oslo                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34         2       Merritt                           Zurich  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43         2       Kikaya                            Berlin  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45         1    Andrew Rock                  USA 82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46         1       Kikaya                            Rieti 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50         2       Merritt                         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53         1    Xavier Carter                USA 85  Sacramento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53         2r1     Kikaya                            Stockholm          2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54         3       Kikaya                            Zurich  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54         1       Merritt                           Athina             16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62         2       Kikaya                            Bruxelles          2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64         2    Brandon Simpson          JAM/BRN 81  Rieti    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64         3    Alleyne Francique            GRN 76  Rieti    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66         1r2     Kikaya                            Roma  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66         2       Kikaya                            Athina             16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67         1       Merritt                           Kingston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68         1s2     Rock                            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69         4       Rock                              Stuttgart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71         1    Kerron Clement               USA 85  New York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71         2    Ricardo Chambers             JAM 84  Sacramento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1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73         1    John Steffensen              AUS 82  Melbourne          2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5         3    David Neville                USA 84  Indianapolis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80         2r1  Christopher Brown            BAH 78  Oslo   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84         1r2  Michael Blackwood            JAM 76  Madrid             17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4.85         5r1  Jermaine Gonzales            JAM 84  Roma  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87         3s2  Jamel Ashley                 USA 79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88         2r2  Darold Williamson            USA 83  Waco  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91         2    Leslie Djhone                FRA 81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95         1s1  Marc Raquil                  FRA 77  Goteborg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4.96         1    Derrick Brew                 USA 77  Heusden-Zolder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98         6r1  Tyler Christopher            CAN 83  Roma  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4.99         1    James Godday                 NGR 84  Abuja              11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00         5    Otis Harris                  USA 82  Indianapolis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02         1    Andres Silva                 URU 86  Fortaleza          1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06         1rA  Clinton Hill                 AUS 80  Canberra           2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06         2    Mitch Potter                 USA 80  Xalapa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09         2    Vladislav Frolov             RUS 80  Goteborg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10         4    Lewis Banda                  ZIM 83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11         1    Ofentse Mogawane             RSA 82  Malles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11         3    Dimitrios Regas              GRE 86  Athina             16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13         3r2  Carlos Yohelin Santa         DOM 78  Madrid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18         2    Young Talkmore Nyongani      ZIM 83  Naimette-Xhovemont 1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19         1    Matt Scherer                 USA 83  Eugene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19         4    Andrea Barberi               ITA 79  Rieti 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21         1    Yoshihiro Horigome           JPN 81  Sapporo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22         4    Wallace Spearmon             USA 84  Paris Saint-Denis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24         1    Geyman Lopez                 CUB 82  La Habana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24         5s2  Angelo Taylor                USA 78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31         2    Paul Gorries                 RSA 81  Malles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2         1s1  Lanceford Spence             JAM 82  Melbourne          2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4         2s1  Milton Campbell              USA 76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5         2rA  Sean Wroe                    AUS 85  Canberra           2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5         2s1  Martin Rooney                GBR 86  Melbourne          21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5.35         1    Ato Modibo                   TRI 79  Fort-de-France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35         1r1  Fernada Blakely              USA 81  Hania 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36         1h6  California Molefe            BOT 80  Melbourne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38         2    Lionel Larry                 USA 86  Santo Domingo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8         6    Timothy Benjamin             GBR 82  London             2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38         2s2  Daniel Dabrowski             POL 83  Goteborg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39         3    Cedric Van Branteghem        BEL 79  Heusden-Zolder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41         2    Yuzo Kanemaru                JPN 87  Osaka   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41         2h3  Miles Smith                  USA 84  Sacramento          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42         3rA  Chris Troode                 AUS 83  Canberra           2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42         1r1  Kelly Willie                 USA 82  Coral Gables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42         3    Leonard Byrd                 USA 75  Belem 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44         4s1  Craig Everhart               USA 83  Sacramento          9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5.46         2    Chris Lloyd                  DMA 80  Fort-de-France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7         1    Kamghe Gaba                  GER 84  Ulm 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9         1    Sanderlei Claro Parrela      BRA 74  Sao Paulo          22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5.50         3    Sanjay Ayre                  JAM 80  Xalapa             13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5.51         2    Saul Weigopwa                NGR 84  Abuja               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51         2    Aaron Buzard                 USA 84  East Lansing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2         1    Ali Abubakr Nagmeldin        SUD 86  Brazzaville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4         1    Marcin Marciniszyn           POL 82  Bydgoszcz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5         5    Tyree Washington             USA 76  Cars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5         3    Arismendy Peguero            DOM 80  Cartagena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6         3s2  Rafal Wieruszewski           POL 81  Goteborg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8         2    Eric Milazar                 MRI 75  Metz   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59         2    Avard Moncur                 BAH 78  Athens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9         1    Claudio Licciardello         ITA 86  Geneve  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60         3    Ioan Lucian Vieru            ROM 79  Metz    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45.64         1    Hamed Odha Al-Bishi          KSA 81  Doha              10-12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66         1r1  Rashaad Johnson              USA 81  Eagle Rock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67         1rA  Malik-Khaled Louahla         ALG 75  Alger              2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67         1    David Gillick                IRL 83  Dublin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68         1    Rohan Pradeep Kumara         SRI 75  Bangalore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68         2h1  Yukihiro Mukai               JPN 80  Kobe               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72         3    William Collazo              CUB 86  Santo Domingo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73         4rA  Mark Ormrod                  AUS 82  Canberra           2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74         3s3  Robert Tobin                 GBR 83  Melbourne          2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74         4s3  Davian Clarke                JAM 76  Melbourne          2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5.74         1    Rennie Quow                  TRI 87  Beijing            1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77         6    Daniel Batman                AUS 81  Rieti 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8         2    Justin Oliver                USA 87  Beijing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0         2    Eduardo Vasconcelos          BRA 82  Sao Paulo          22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1         1    Edino Steele                 USA 87  Westwood            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2         1    Leford Green                 JAM 86  Kingston            1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5.82         2    Sekou Clarke                 JAM 83  Fayetteville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82         2    Ruwen Faller                 GER 80  Ulm   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83         2    Naman Keita                  FRA 78  Westwood            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4         6    Graham Hedman                GBR 79  Gateshead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5         2r1  Matt Parish                  USA 83  Eagle Rock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6         2r1  Reginald Dardar              USA 85  Baton Rouge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6         2    Idrissa M'Barke              FRA 83  Tomblaine-Nancy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7         2r1  Carey LaCour                 USA 85  Baton Rouge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7         2    Piotr Rysiukewicz            POL 74  Gdansk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88         1    Sebastian Gatzka             GER 82  Regensburg         1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9         2r7  Jerry Harris                 USA 81  Arlington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89         2    Yuki Yamaguchi               JPN 84  Kobe                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5.90         4    James Davis                  USA 76  Xalapa 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90         1    Reggie Witherspoon           USA 85  Waco  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1A        1    Thomas Musembi               KEN 77  Nairobi             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1         1r4  Marvin Essor                 JAM 81  Abilene  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1         3    Bastian Swillims             GER 82  Ulm 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1         3    Anderson Jorge Dos Santos    BRA 72  Sao Paulo          22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2A        1    Joel Duffield                USA 84  Gunnison            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3         6s3  Jan Van der Merwe            RSA 84  Melbourne          2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3         4    Andreas Wischek              GER 82  Ulm 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4         1    Dimitrios Gravalos           GRE 84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5         2    Bolaji Lawal                 NGR 76  Abuja              11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5.95         5    Florian Seitz                GER 82  Ulm   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6         3r1  Melville Rogers              SKN 84  Baton Rouge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5.96         2    Paul McKee                   IRL 77  Dublin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7         8    Pierre Lavanchy              SUI 82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8         5    Piotr Kedzia                 POL 84  Bydgoszcz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0         2    Aleksandr Larin              RUS 83  Tula               1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1         3    Randy Curry                  USA     Athens 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1         1    Petr Znava                   SVK 82  Kladno  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2         1    Quentin Iglehart-Summers     USA 87  Indianapolis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2         5    Marek Plawgo                 POL 81  Shanghai           2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3         1    Andrew Howe                  ITA 85  Rieti        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4         1    Karel Blaha                  CZE 75  Praha 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4         4    Michael Mathieu              BAH 84  Santo Domingo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5         5rA  Paul Pearce                  AUS 77  Canberra           2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5         1    Andretti Bain                BAH 85  Lincoln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5         1r1  Damion Barry                 TRI 82  Auburn  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6         4    Jonathan Borlee              BEL 88  Beijing            1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6.08         6    Simon Kirch                  GER 79  Ulm 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0         1    Bershawn Jackson             USA 83  Chapel Hill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0         2    Prasanna Amarasekara         SRI 81  Bangalore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1         3r3  Domenik Peterson             USA 84  Tempe 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1         1    Robert Young                 LBR 84  Lisle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2         4    Musa Audu                    NGR 80  Abuja              11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2         1    Erison Hurtault              USA 84  Philadelphia        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2         6    Dennis Darling               BAH 75  Xalapa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3         2h4  Michael Bingham              USA 86  Greensboro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3         1    Wang Liangyu                 CHN 84  Shijiazhuang        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4         1    Bhupinder Singh              IND 84  New Delhi           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4         2    Andrae Williams              BAH 83  Walnut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4         1r1  Michael Mitchell             USA 81  Eagle Rock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5         3    Stann Waithe                 TRI 85  East Lansing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5         1    Ridha Ghali                  TUN 83  Namur              2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6         3    Dmitriy Forshev              RUS 76  Tula               13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6.16         2    Pantelis Melahrinoudis       GRE 85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7         1h1  Calvin Smith                 USA 87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7         1    Brian Barnett                CAN 87  Edmonton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7         2    Allodin Fothergill           JAM 87  Port-of-Spain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8         4r1  Michael Tinsley              USA 84  Baton Rouge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9         3    Felix Sanchez                DOM 77  Walnut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19         2    Jeff Garrison                USA 83  Westwood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9         1h3  Alfred Robinson              USA     Coffeyville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0A        1    Sidwell Mithi                RSA     Pretoria            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0         1    Bryshon Nellum               USA 89  Arcadia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0         1    Joel Williams                USA 80  Itta Bena          30-4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>46.20A</w:t>
      </w:r>
      <w:r>
        <w:rPr>
          <w:rFonts w:eastAsia="MS Mincho;ＭＳ 明朝"/>
          <w:b/>
          <w:bCs/>
          <w:sz w:val="16"/>
          <w:lang w:val="en-GB"/>
        </w:rPr>
        <w:t>(hand?)</w:t>
      </w:r>
      <w:r>
        <w:rPr>
          <w:rFonts w:eastAsia="MS Mincho;ＭＳ 明朝"/>
          <w:sz w:val="16"/>
          <w:lang w:val="en-GB"/>
        </w:rPr>
        <w:t xml:space="preserve"> 1    Habtamu Abeje                ETH     Addis Ababa         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1         3h3  David Geddes                 AUS 82  Sydney              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1         1    Zeljko Vincek                CRO 86  Rijeka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1         1r1  Andrew Steele                GBR 84  Rhede              20-8</w:t>
      </w:r>
    </w:p>
    <w:p>
      <w:pPr>
        <w:pStyle w:val="Testonormale"/>
        <w:rPr/>
      </w:pPr>
      <w:r>
        <w:rPr>
          <w:rFonts w:eastAsia="MS Mincho;ＭＳ 明朝"/>
          <w:b/>
          <w:bCs/>
        </w:rPr>
        <w:t>hand timi</w:t>
      </w:r>
      <w:r>
        <w:rPr>
          <w:rFonts w:eastAsia="MS Mincho;ＭＳ 明朝"/>
          <w:b/>
          <w:bCs/>
          <w:lang w:val="en-GB"/>
        </w:rPr>
        <w:t>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6.0 A        1    George Kwaoba                KEN     Nairobi            3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>600 m</w:t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16.02     1    Juan de Dios Jurado          ESP 81  Andujar    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6.35     2    Miguel Quesada               ESP 79  Andujar    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6.47     1    Jaroslav Ruza                CZE 83  Turnov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8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09     1r1  Mbulaeni Mulaudzi            RSA 80  Rieti              2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3.25     1    Amine Laalou                 MAR 82  Roma  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3.31     2r1  Wilfred Bungei               KEN 80  Rieti              2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3.38     1rA     Mulaudzi                          Zurich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42     1    Yuriy Borzakovskiy           RUS 81  Athina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3.45     2rA  Bram Som                     NED 80  Zurich      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3.52     3r1     Som                             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3.59     2       Bungei                          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3.61     4r1  Youssef Saad Kamel           BRN 83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3.67     3    Dmitrijs Milkevics           LAT 81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3.67     3rA     Bungei                            Zurich      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3.68     5r1  Khadevis Robinson            USA 76  Rieti              2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3.69     1r1     Bungei                            Madrid             1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3.75     4       Saad Kamel                        Athina   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3.84     6r1     Laalou                          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86     2       Robinson                        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89     7r1  Alfred Kirwa Yego            KEN 86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91     1r2     Yego                              Lausanne  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3.91     4rA     Laalou                            Zurich             1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3.93     1r2  Gary Reed                    CAN 82  Rieti   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3.97     1       Mulaudzi                          Helsinki 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99     3    Mohammed Al-Salhi            KSA 86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04     5rA  Mehdi Baala                  FRA 78  Zurich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05     2r1  Rashid Ramzi                 BRN 80  Madrid      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4.05     6rA     Saad Kamel                      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12     1rB  William Yiampoy              KEN 74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13     1       Robinson                          Indianapolis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13     5    Mohamed Khalaf Al-Azemi      KUW 82  Athina 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14     1       Mulaudzi                          Monaco             2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16     6    Mouhssin Chehibi             MAR 78  Athina 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16     2r2     Reed                            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( 31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4.24     3r2  Ismael Kipngetich Kombich    KEN 85  Lausanne           1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4.33     8    Dmitriy Bogdanov             RUS 79  Athina              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4.63     4    Nabil Madi                   ALG 81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44.70     2    Ismail Ahmed Ismail          SUD 84  Lignano            1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4.74     5r2  Florent Lacasse              FRA 81  Lausanne           1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4.81     3rB  David Fiegen                 LUX 84  Zurich             18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4.84     3r2  Eugenio Barrios              ESP 76  Rieti              27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44.86     3    Christian Smith              USA 83  Lignano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86     4r2  Andrea Longo                 ITA 75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0      1    Abraham Chepkirwot           UGA 87  Kampala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5.0   A  2    Alexis Kipchirchir           KEN 84  Nairobi             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5.10     1rA  Richard Hill                 GBR 86  Watford            1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5.13     7rB  Joseph Mwengi Mutua          KEN 78  Zurich      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5.15     5r2  Achraf Tadili                CAN 80  Rieti 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5.23     3    Michael Rimmer               GBR 86  Helsinki           2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5.26     4    Rene Herms                   GER 82  Helsinki 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27     1rA  Ali Belal Mansoor            BRN 88  Rovereto           3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32     6r2  Abdulrahman Suleiman         QAT 84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42     2    Juan de Dios Jurado          ESP 81  Huelva             2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43     1    Gilbert Kipchoge             KEN 83  Neerpelt 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5.44     6r2  Justus Koech                 KEN 80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5.45     2rB  Salem Amer Al-Badri          QAT 85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5.60     7r2  David Krummenacker           USA 75  Rieti    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5.63     1    Paul Korir                   KEN 77  Lappeenranta       1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5.67     3rA  Sam Ellis                    GBR 82  Watford 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5.68     8r2  Miguel Quesada               ESP 79  Rieti              2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5.72     4    Majed Saeed Sultan           QAT 86  Oslo 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5.74     2    Ivan Heshko                  UKR 79  Torino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74     3    Manuel Olmedo                ESP 83  Huelva  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5.75     7rA  Thomas Matthys               BEL 85  Heusden-Zolder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76     1    Tom Lancashire               GBR 85  Atlanta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77     3rA  Johan Cronje                 RSA 82  Lapinlahti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78     2    Abubaker Kaki Khamis         SUD 89  Rabat  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8   A  3    Jackson Mumbwa Kivuna        KEN 89  Nairobi 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83     2    Nicholas Symmonds            USA 83  Indianapolis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91     3    Jebreh Harris                USA 78  Indianapolis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91     2    Cosmas Rono Kipkorir         KEN 84  Naimette-Xhovemont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93     4    Samuel Burley                USA 81  Indianapolis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93     6    Maurizio Bobbato             ITA 79  Padova             3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98     1    Ramil Aritkulov              RUS 78  Tula  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99     2    Ivan Nesterov                RUS 85  Tula  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5.99     3rB  Edwin Letting                KEN 86  Heusden-Zolder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10     2    Tarek Boukensa               ALG 81  Alger             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11     8    Arnaud Okken                 NED 82  Padova             3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20     4    Tim Ramirez                  USA 83  Lignano  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46.22     1    Osmar Barbosa Dos Santos     BRA 68  Ponce              27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22     1r3  Grzegorz Krzosek             POL 76  Leverkusen         28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23     3    Abdoulaye Wagne              SEN 81  Pergine Valsugana  15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26     1    Miroslaw Formela             POL 78  Warszawa            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26     1    Andy Gonzalez                CUB 88  Cartagena          2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46.29     1    Ryan Brown                   USA 84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3   A  3    Sylas Kimutai                KEN 83  Nairobi          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3   A  4    David Lekuta Rudisha         KEN 88  Nairobi          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33     4rA  James Watkins                GBR 82  Watford 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34     5rA  Michael Coltherd             GBR 82  Watford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34     2rA  Glody Dube                   BOT 78  Tomblaine-Nancy     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6.34     1    Fabiano Pecanha              BRA 82  Sao Paulo          2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6.36     1    Shaun Smith                  JAM 83  Lincoln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38     4    Abubaker Ali Kamal           QAT 83  Pergine Valsugana  1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40     2    Sherridan Kirk               TRI 81  Atlanta     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6.42     2    Solomon Birir                KEN 77  Warszawa           1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6.42     5    Kevin Elliott                USA 78  Indianapolis       2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46.43     1    Josef Repcik                 SVK 86  Nivelles           2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45     5    Li Xiangyu                   CHN 85  Lignano            1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46     2    Mattias Claesson             SWE 86  Karlskrona         1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46.50     3    Jonathan Johnson             USA 82  Naimette-Xhovemont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53     3    Said Doulal                  MAR 79  Rabat  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55     1h1  John Litei                   KEN 83  Melbourne          2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56     2    Kleberson Davide             BRA 85  Fortaleza          1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56     9    Efthimios Papadopoulos       GRE 83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62     1    Andrew Baddeley              GBR 82  Solihull  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6.64     2    Timothy Bayley               GBR 81  Sacramento         1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6.65     5    Nicholas Kemboi              KEN 89  Naimette-Xhovemont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6.66     6    Livio Sciandra               ITA 80  Lignano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9     1    Marcin Lewandowski           POL 87  Szczecin    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6.69     3    Yuriy Koldin                 RUS 83  Tula     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6.69     6    Derrick Peterson             USA 77  Naimette-Xhovemont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46.72     1    Berhanu Alemu                ETH 82  Addis Ababa        16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6.72     4    Reda Ait Douida              MAR 82  Rabat              17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1:46.73     2    Colin McCourt                GBR 84  Solihull           2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6.74     4    Antoine Martiak              FRA 83  Ostrava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4     6    Jimmy Lomba                  FRA 78  Naimette-Xhovemont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5     1    Sadjad Moradi                IRI 83  Shiraz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7     9    Christian Obrist             ITA 80  Padova             3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0     3    Prince Mumba                 ZAM 84  Sacramento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6.82     3r2  Thomas Chamney               IRL 84  Oordegem         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6.83     2    Peter Biwott Kipkorir        KEN 76  Nivelles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88     2    Joeri Jansen                 BEL 72  Louvain-Kessel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6.89     1    Tetlo Emmen                  USA 84  Eagle Rock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6.91     2    Andrew Ellerton              CAN 83  Gand  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00     1s1  Lopez Lomong                 USA 85  Sacramento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00     2h5  Lachlan Renshaw              AUS 87  Beijing            15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01     5r3  Said Ahmed                   USA 82  Leverkusen         2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02     2r2  Adam Abdu Adam Ali           QAT 83  Doha               1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04     4    Rene Bauschinger             GER 85  Nurnberg           3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47.11     1    Moses Kibet                  KEN     Addis Ababa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11     4r2  Driss Yousfi                 FRA 83  Oordegem         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13     3    Rabii Doukana                MAR 87  Soria    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14     4r2  Tiago Rodrigues              POR 85  Madrid      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16     1    Ghamanda Ram                 IND 84  New Delhi          1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47.16     3    Andrew Krumins               AUS 84  Walnut             15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16     8rB  David Karonei                KEN 83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7.18     1    Timothy Dunne                USA 79  Nashville           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7.20     5r2  Neil Dougal                  GBR 80  Oordegem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25     1    Robert Myers                 USA 80  Bloomington        2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7.28     6rA  Hiroshi Sasano               JPN 78  Lapinlahti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7.29     1    Robin Schembera              GER 88  Mannheim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30     7rA  Willy Rotich                 KEN 76  Lapinlahti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31     3    Martin Conrad                GER 86  Szczecin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32     2    Brandon Shaw                 USA 81  Bloomington        2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36     1    Nicholas Bromley             AUS 84  Sydney             15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47.36     1    Tibari Aissam                MAR     Casablanca          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47.39     6r3  Sven Adne Daehlin            NOR 82  Leverkusen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4   A  3    Daniel Komen Kipchirchir     KEN 84  Nairobi             7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40     3    Nicholas Willis              NZL 83  Melbourne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47.4      2    Jimmy Adar                   UGA 87  Kampala   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47.41     5rA  Joseph Boit                  KEN 78  Tomblaine-Nancy     5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47.41     5r2  Arturo Casado                ESP 83  Madrid      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7.43     6rA  Edward Jackson               GBR 82  Watford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43     3    Rashid Mohamed               MAR 79  Warszawa           1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47.43     3    Eshad Mohajer Shojaei        IRI 83  Doha              11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47.45     5    Duane Solomon                USA 84  Sacramento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47.47     7rA  Ben Green                    GBR 86  Watford            1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47.47     1h2  Jonathan Rankin              USA 82  Indianapolis       22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7.50     1    Vincent Mumo Kiilu           KEN 82  La Chaux-de-Fonds  20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47.51     5    James Nolan                  IRL 77  Lappeenranta       1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 xml:space="preserve">1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4.99     1    Mehdi Baala                  FRA 78  Villeneuve d'Ascq   9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5.09     2    Elkanah Onkware Angwenyi     KEN 83  Villeneuve d'Ascq   9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5.21     1       Baala                             Tomblaine-Nancy     5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15.47     1       Baala                             Metz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 4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6.13     3    Tarek Boukensa               ALG 81  Villeneuve d'Ascq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6.96     4    Nabil Madi                   ALG 81  Villeneuve d'Ascq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48     5    Benson Marryani Esho         KEN 87  Villeneuve d'Ascq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7.51     2    David Fiegen                 LUX 84  Metz                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7.88     1    Eugenio Barrios              ESP 76  Andujar             7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8.02     6    Remmy Limo Ndiwa             KEN 88  Villeneuve d'Ascq   9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18.23     2    Juan Carlos Higuero          ESP 78  Andujar    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8.33     2    Gabriel Jennings             USA 79  Tomblaine-Nancy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8.50     3    Sergio Gallardo              ESP 79  Andujar    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8.70     1    Justus Koech                 KEN 80  Belem 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8.90     4    Pedro Antonio Esteso         ESP 76  Andujar             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9.11     2    Abdulrahman Suleiman         QAT 84  Belem  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2:19.19     7    Abdelslam Kennouche          ALG 80  Villeneuve d'Ascq   9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9.62     8    Majed Saeed Sultan           QAT 86  Villeneuve d'Ascq   9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9.63     3    Joseph Boit                  KEN 78  Tomblaine-Nancy     5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9.90     3    Moise Joseph                 HAI 81  Belem              21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19.95     1    Ivan Nesterov                RUS 85  Istanbul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0.10     3    Abdelkader Mahmoudi          FRA 83  Metz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20.39     4    Osmar Barbosa Dos Santos     BRA 68  Belem              21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20.49     5    Hudson Santos De Souza       BRA 77  Belem              21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20.52     9    Thomas Planque               FRA 79  Villeneuve d'Ascq   9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2:20.75     6    Kleberson Davide             BRA 85  Belem  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0.77     4    David Karonei                KEN 83  Metz                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20.95     7    Leandro Oliveira             BRA 82  Belem 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01     5    Gael Le Coz                  FRA 83  Metz 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21.35     6    Marc-Andre Kowalinski        GER 78  Metz 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1.98     2    Maswi Ntambe                 KEN 71  Istanbul 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5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29.02     1    Daniel Komen Kipchirchir     KEN 84  Roma       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29.14     2    Rashid Ramzi                 BRN 80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29.68     1    Bernard Lagat                USA 74  Rieti    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0.27     1       Komen Kipchirchir                 Athina 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08     1    Ivan Heshko                  UKR 79  Paris Saint-Denis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10     3    Adil Kaouch                  MAR 79  Roma  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1.36     2    Alexis Kipchirchir           KEN 84  Paris Saint-Denis   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3:31.48     3       Lagat                             Paris Saint-Denis   8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31.57     4    Juan Carlos Higuero          ESP 78  Roma               14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3:31.58     5    Tarek Boukensa               ALG 81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1.58     2       Boukensa                        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1.61     6       Heshko                          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1.67     4    Suleiman Kipses Simotwo      KEN 80  Paris Saint-Denis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1.78     2       Heshko                          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1.85     3       Boukensa                        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1.85     5    Isaac Songok Kiprono         KEN 84  Paris Saint-Denis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1.96     1r1  Shadrack Korir               KEN 78  Lausanne           1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1.97     7    Elkanah Onkware Angwenyi     KEN 83  Roma       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2.01     1    Mehdi Baala                  FRA 78  Bruxelles          25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3:32.06     6       Baala                             Paris Saint-Denis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3:32.06     8       Kipchirchir                       Roma  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08     1       Kipchirchir                       Monaco             2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12     2r1     Komen Kipchirchir               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13     2       Kipchirchir                     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17     7    Nicholas Willis              NZL 83  Paris Saint-Denis   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2.19     3r1     Lagat                           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34     1       Ramzi                             Carson             2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2.41     3       Korir                           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2.44     4r1     Simotwo                           Lausanne           1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2.48     1    Augustine Choge Kiprono      KEN 87  Berlin              3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2.51     4    Mohamed Moustaoui            MAR 85  Bruxelles          25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2.65     9    Kevin Sullivan               CAN 74  Roma       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2.68     5    Abdelaati Iguider            MAR 87  Bruxelles          25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3.01     11   Kamel Boulahfane             ALG 76  Roma               14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3.08     1r1  Kenenisa Bekele              ETH 82  Stockholm          2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3.23     5    Bernard Kiptanui Kiptum      KEN 86  Athina   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3.28     12   Christopher Lukezic          USA 84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3.51     2    Saif Saaeed Shaheen          QAT 82  Berlin              3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3.72     1u23 Nicholas Kemboi              KEN 89  Zurich      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3:33.88     6    Hudson Santos De Souza       BRA 77  Monaco             20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3:33.97     5    Craig Mottram                AUS 80  Zurich      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4.00     6    Rui Silva                    POR 77  Athina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4.04     2u23 Yusuf Kibet Biwot            KEN 86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4.30     3    Ali Belal Mansoor            BRN 88  Rieti    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4.60     5    Geoffrey Kipkoech Rono       KEN 87  Rieti    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4.88     7    Nathan Brannen               CAN 82  Athina   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4.95     8    Sergio Gallardo              ESP 79  Athina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5.23     1r2  Brimin Kipruto Kiprop        KEN 85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5.26     6r1  Yassine Bengshir             MAR 83  Madrid             17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5.38     6    Mark Fountain                AUS 82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43     8    Driss Maazouzi               FRA 69  Monaco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45     12   Arturo Casado                ESP 83  Bruxelles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83     7    Anthony Famiglietti          USA 78  Rieti              2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5.94     2r2  Said Ahmed                   USA 82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5.96     7    Matthew Tegenkamp            USA 82  Berlin 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6.10     12r1 Youssef Baba                 MAR 79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18     13r1 Bouabdellah Tahri            FRA 78  Lausanne  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6.52     4    Andrew Baddeley              GBR 82  Gateshead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6.60     4r2  Samir Khadar                 ALG 86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6.73     5r2  Johan Cronje                 RSA 82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6.76     9    Alvaro Fernandez             ESP 81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77     12   Mounir Yemmouni              FRA 83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81     8    Eugenio Barrios              ESP 76  Berlin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99     1    Nordine Gezzar               FRA 80  Nantes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02     7    James Kwalia C'Kurui         QAT 84  Shanghai           2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18     1    Isaac Sang                   KEN 78  Cuxhaven            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7.41     3    Said Doulal                  MAR 79  Alger              2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7.48     3    Ali Maataoui                 MAR 80  Huelv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50     6    Daniel Lincoln               USA 80  Carson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54     2    Juan Van Deventer            RSA 83  Cottbus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64     3    Wesley Cheruiyot             KEN 88  Oslo 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71     2    Abdelslam Kennouche          ALG 80  Nantes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75     1    Adugna Kumsa                 ETH 86  Bilbao              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37.96     11   James Nolan                  IRL 77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7.99     11   Christian Obrist             ITA 80  Rieti   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02     12   Mohammed Farah               GBR 83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04     5    Nick McCormick               GBR 81  Gateshead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8.04     2    Carsten Schlangen            GER 80  Cuxhaven            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8.05     1    Ryan McKenzie                CAN 78  Waltham            2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8.06     1    Dahame Najem Bashir          QAT 79  Doha              10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8.19     1    Bisluke Kipkorir Kiplagat    KEN 88  Kalamata            3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8.19     1    Abubaker Ali Kamal           QAT 83  Ninove             2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3:38.20     7    Adam Goucher                 USA 75  Carson             21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3:38.2   A  3    Gideon Wathimba              KEN     Nairobi          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8.28     4    Badr Ersioui                 MAR 86  Alger              2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38.41     3    Youssef Alaoui               MAR 79  Nantes              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3:38.47     7r2  Paul Hamblyn                 NZL 80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47     8r2  Rizak Dirshe                 SWE 72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51     1rA  Colin McCourt                GBR 84  Watford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55     9    Alfred Kirwa Yego            KEN 86  Shanghai           23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8.57     1    Martin Irungu Mathathi       KEN 85  Oita               30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3:38.58     1    Khoudir Aggoune              ALG 81  Carquefou          1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3:38.58     2rB  Robert Winter                NED 77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8.62     4    Matthieu Vandiest            BEL 81  Nantes 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8.64     1r2  Manuel Damiao                POR 78  Lausanne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8.65     2    Liam Reale                   IRL 83  Waltham            27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38.70     3    Daniel Wambugi               KEN 84  Kassel  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8.70     2r2  Cornelius Chirchir           KEN 83  Lausanne           1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8.78     9r2  Christian Smith              USA 83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8.86     2h2  Robert Myers                 USA 80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90     1    Abdelkader Bakhtache         FRA 82  Sotteville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8.95     5    Abdelkader Hachlaf           MAR 79  Doha   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8.95     2    Fumikazu Kobayashi           JPN 78  Oita               3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8.96     4    Gabriel Jennings             USA 79  Eugene  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8.99     2    Khalid El Amri               MAR 77  Hengelo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01     6    Diego Ruiz                   ESP 82  Huelv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05     2    Mahiedine Mekhissi-Benabbad  FRA 85  Carquefou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11     3    Sebastien Cosson             FRA 80  Carquefou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13     1    Mykola Labovsky              UKR 83  Kyiv     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9.18     4    Franek Haschke               GER 80  Kassel  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26     7    Benson Marryani Esho         KEN 87  Huelva 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28  A  1    Jonathan Komen               KEN     Nairobi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28     2rA  Tom Carter                   GBR 82  Watford 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9.28     8    Alvaro Rodriguez             ESP 87  Huelva 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36     5    Jonas Stifel                 GER 80  Kassel              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37     3    Peter Biwott Kipkorir        KEN 76  Sotteville          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9.37     4    Michael Woods                CAN 86  Cuxhaven            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9.4   A  1    Kibet Barngetuny             KEN     Nairobi          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9.41     3    Michael Too                  KEN 83  Hengelo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9.42  A  2    Michael Ndiwa                KEN     Nairobi             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9.43     18   Tim Clerbout                 BEL 81  Bruxelles          25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9.46     3    Laban Rotich                 KEN 69  Lappeenranta       1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9.49     3    Leonel Manzano               USA 84  Indianapolis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1     4    Olivier Galon                FRA 81  Carquefou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2     6    Guillaume Eraud              FRA 81  Gateshead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39.54  A  3    Cosmas Rono Kipkorir         KEN 84  Nairobi             7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3:39.55     2    Joseph Boit                  KEN 78  Kalamata            3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39.55     11r1 Jose Antonio Redolat         ESP 76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8     1    Jeremy Roff                  AUS 83  Sydney             1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9     1    Chris Estwanik               USA 80  Stanford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9     3r2  Churchill Kipsang            KEN 85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62     3rA  Stephen Davies               GBR 84  Watford   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9.66     2    William Chirchir             KEN 79  Valencia           2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70     1    Aleksandr Krivchonkov        RUS 83  Tula           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70     5rB  John Jefferson               USA 82  Heusden-Zolder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39.74     6    Antar Zerguelaine            ALG 85  Doha               12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9.90     4rA  Tom Van Rooy                 GBR 82  Watford            1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9.91     1    Sergey Ivanov                RUS 79  Tula  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92     2    Jonathon Riley               USA 78  Stanford  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39.93     2    Stefan Eberhardt             GER 85  Regensburg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39.96     3    Michal Sneberger             CZE 78  Valencia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one mil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0.32     1    Alexis Kipchirchir           KEN 84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0.89     2    Ivan Heshko                  UKR 79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1.53     1    Bernard Lagat                USA 74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1.71     2       Kipchirchir                     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2.39     3    Rashid Ramzi                 BRN 80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2.41     3    Daniel Komen Kipchirchir     KEN 84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2.75     1    Nicholas Willis              NZL 83  Wanganui           11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2.77     4    Suleiman Kipses Simotwo      KEN 80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2.84     4       Komen Kipchirchir                 Eugene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3.03     5    Mohamed Moustaoui            MAR 85  Oslo   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3.14     2    Craig Mottram                AUS 80  Wanganui           11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3.55     1       Ramzi                             New York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3.95     5    Elkanah Onkware Angwenyi     KEN 83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4.46     6    Christopher Lukezic          USA 84  Eugene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5.56     2       Willis                          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5.60     6    Nick McCormick               GBR 81  Oslo 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55.71     3    Anthony Famiglietti          USA 78  New York            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55.89     4    Kevin Sullivan               CAN 74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6.18     7    Ali Belal Mansoor            BRN 88  Oslo 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6.27     5    Nathan Brannen               CAN 82  New York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6.36     7    Cornelius Chirchir           KEN 83  Eugene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56.38     1    Matthew Tegenkamp            USA 82  Madison             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56.75     6    Steve Slattery               USA 80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7.35     1       Kipchirchir                       Beaverton           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7.47     7    Robert Myers                 USA 80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7.80     2    Chris Solinsky               USA 84  Madison             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18     8    Jason Lunn                   USA 74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21     2    Adam Goucher                 USA 75  Beaverton           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28     1    Jonathan Rankin              USA 82  Westwood            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8.36     8    Mohammed Farah               GBR 83  Eugene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42     9    Said Ahmed                   USA 82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93     3    Julius Achon                 UGA 76  Beaverton           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9.05     4    Paul Hamblyn                 NZL 80  Wanganui           11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:59.07     4    Jason Jabaut                 USA 82  Beaverton           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9.46     1    Gareth Hyett                 NZL 80  Wellington        23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9.74     1    Paul Biwott                  KEN 78  Heidelburg         1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9.75     10   Gu Ming                      CHN 83  New York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9.84     5    Collis Birmingham            AUS 84  Beaverton           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2000 m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50.76     1    Craig Mottram                AUS 80  Melbourne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57.39     2    Nick McCormick               GBR 81  Melbourne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59.09     3    Adrian Blincoe               NZL 79  Melbourne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01.57     +    Eliud Kipchoge               KEN 84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02.24     +    Shadrack Korir               KEN 78  Doha   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02.99     1    Ivan Hierro                  ESP 78  Santander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03.05     +    Micah Kogo                   KEN 86  Gateshead          1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5:03.99     +    Moses Kipsiro                UGA 86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05.45     1    Boaz Cheboiywo               KEN 78  Kortrijk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5:05.64     2    Thomas Morgan                USA 81  Kortrijk   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05.66     3    Reid Coolsaet                CAN 79  Kortrijk   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06.34     4    Mohammed Farah               GBR 83  Melbourne           9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5:07.03     +    Boniface Songok Kiprotich    KEN 80  Zurich      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5:07.09     5    Matthew Kerr                 CAN 76  Melbourne           9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5:07.24     4    Fumikazu Kobayashi           JPN 78  Kortrijk   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5:08.05     6    Ruben Ramolefi               RSA 78  Melbourne           9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5:08.44     7    Louis Rowan                  AUS 78  Melbourne           9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5:08.76     8    Jukka Keskisalo              FIN 81  Melbourne           9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5:08.97     9    Michael Aish                 NZL 76  Melbourne           9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5:09.18     10   Adam Bowden                  GBR 82  Melbourne           9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3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28.72     1    Isaac Songok Kiprono         KEN 84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28.98     1       Songok Kiprono                    Doha               1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29.11     2    Tariku Bekele                ETH 87  Rieti    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29.74     2    Augustine Choge Kiprono      KEN 87  Doha   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0.48     3    Eliud Kipchoge               KEN 84  Doha   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1.33     3    Boniface Songok Kiprotich    KEN 80  Rieti    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1.84     1    Edwin Cheruiyot Soi          KEN 86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2.19     1    Craig Mottram                AUS 80  Athina           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2.37     2    Abreham Cherkos Feleke       ETH 89  Lausanne           1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7:32.84     1       Mottram                           Naimette-Xhovemont 19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7:33.35     3       Kipchoge                        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3.42     1    Abraham Chebii               KEN 79  Monaco       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33.52     4       Chebii                          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3.54     1       Kipchoge                          Gateshead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3.62     2       Songok Kiprono                    Gateshead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3.71     2    Hicham Bellani               MAR 77  Monaco             2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4.40     3    Yusuf Kibet Biwot            KEN 86  Monaco             2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7:34.41     1    Bernard Lagat                USA 74  Rethymno           2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4.77     4    Khalid El Amri               MAR 77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4.78     4       Songok Kiprotich                  Monaco    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4.97     2    Benjamin Limo                KEN 74  Rethymno           2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7:34.98     5    Matthew Tegenkamp            USA 82  Monaco       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7:35.22     2    Jamal Belal Salem            QAT 78  Naimette-Xhovemont 19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35.61     5       Biwot                             Lausanne           1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35.69     5       Biwot                             Rieti              27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7:35.87     3    Michael Kipruto Kigen        KEN 86  Gateshead          11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7:36.25     2    Kenenisa Bekele              ETH 82  Athina             1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36.29     3       Songok Kiprotich                  Rethymno           2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7:36.44     1       Bekele                            Ostrava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6.47     +    Zersenay Tadesse             ERI 82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6.61     6    Abderrahim Goumri            MAR 76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6.78     4    Joseph Ebuya                 KEN 86  Gateshead 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36.88     7    Moses Mosop                  KEN 85  Lausanne           1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7:36.98     4    Ali Saidi Sief               ALG 78  Rethymno 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37.50     1    Shadrack Korir               KEN 78  Zagreb             3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7:37.64     7    Juan Luis Barrios            MEX 83  Rieti              27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7:37.69     6    Leonard Patrick Komon        KEN 88  Monaco       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38.15     3    Mohammed Farah               GBR 83  Zagreb             3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38.21     7    James Kwalia C'Kurui         QAT 84  Monaco             2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7:38.26     8    Jesus Espana                 ESP 78  Rieti              2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39.27     9    Bernard Chepkok              KEN 84  Rieti    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39.41     9    Gert-Jan Liefers             NED 78  Monaco             2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0.06     10   Mark Bett                    KEN 76  Monaco             2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0.39     4    Ivan Hierro                  ESP 78  Zagreb             31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0.58     6    Boniface Kiprop Toroitich    UGA 85  Gateshead          1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40.75     3    Bado Worku                   ETH 88  Naimette-Xhovemont 1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7:41.92     6    Maregu Zewdie                ETH 82  Doha               12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7:42.11     7    Essa Ismail Rashed           QAT 86  Doha               1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42.55     5    Ahmed Baday                  MAR 79  Naimette-Xhovemont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42.98     11   Josephat Muchiri Ndambiri    KEN 85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43.89     1    Kevin Sullivan               CAN 74  Cork    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7:43.94     2    Moses Kipsiro                UGA 86  Cork                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44.26     7    Peter Kamais                 KEN 76  Ostrava            30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7:44.32     6    Ali Abdallah Afringi         ERI 82  Naimette-Xhovemont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44.57     10   Micah Kogo                   KEN 86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5.30     11   Mangata Kimai Ndiwa          KEN 87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5.44     2    Khoudir Aggoune              ALG 81  Alger              2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7:45.5      2    Adam Goucher                 USA 75  Lignano            16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7:46.04     3    Bernard Muinde Matheka       KEN 88  Alger          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6.62     4    Wilson Busienei Kipkemei     UGA 81  Alger          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6.9      3    Sean Graham                  USA 80  Lignano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7.02     6    Joseph Kosgei                KEN 74  Alger          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7.34     8    Brimin Kipruto Kiprop        KEN 85  Doha               12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7:47.38     14   Roberto Garcia               ESP 75  Monaco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7.43     7    Wilfred Kipkoech Taragon     KEN 85  Naimette-Xhovemont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7:47.65     7    Adam Khamis Ismael           BRN 89  Alger              2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7:47.68     3    Anis Selmouni                MAR 79  Rabat              17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7:47.80     3    Driss Maazouzi               FRA 69  Athina             1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7:47.95     3    Job Tanui                    KEN 74  Cork             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48.14     2    Alemayehu Bezabeh            ETH 86  Andujar             7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7:48.16     3    Kiprono Menjo                KEN 79  Zaragoza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8.4      4    Radwan Koborsi               USA 83  Lignano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7:48.52     4    Boaz Cheboiywo               KEN 78  Cork             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7:48.95     11   Sammy Kipketer               KEN 81  Ostrava            30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9.5      5    Bret Schoolmeester           USA 84  Lignano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9.53     1    Isaac Sang                   KEN 78  Leverkusen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49.57     4    Francisco Alves Alves        ESP 80  Zaragoza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11     1    Bouabdellah Tahri            FRA 78  Tomblaine-Nancy     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13     1    Shadrack Langat              KEN 78  Rehlingen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19     2    Jan Fitschen                 GER 77  Leverkusen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31     2    Tareq Mubarak Taher          BRN 89  Dakar    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35     2    Vyacheslav Shabunin          RUS 69  Rehlingen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36     3    Arne Gabius                  GER 81  Leverkusen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57     8    Bernard Kiprop Kipyego       KEN 86  Naimette-Xhovemont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74     5    Juan Carlos De la Ossa       ESP 76  Zaragoza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0.80     9    Mulugeta Wendimu             ETH 85  Naimette-Xhovemont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1.17     4    Carsten Schlangen            GER 80  Leverkusen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1.18     10   Michael Kiprop Tiony         KEN 85  Naimette-Xhovemont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1.46     12   Abdullah Ahmad Hassan        QAT 81  Doha   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1.74     5    Jonas Stifel                 GER 80  Leverkusen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1.92     4    Enock Koech                  KEN 81  Dakar    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two miles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0.59     1    Benjamin Limo                KEN 74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2.29     2    Eliud Kipchoge               KEN 84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2.73     3    Adam Goucher                 USA 75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3.70     4    Daniel Lincoln               USA 80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6.07     5    Abreham Cherkos Feleke       ETH 89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6.50     6    Matt Tegenkamp               USA 82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8.06     7    Abraham Chebii               KEN 79  Eugene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9.44     8    Boaz Cheboiywo               KEN 78  Eugene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19.61     1    Markos Geneti                ETH 84  Carson 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3.75     2    Alistair Ian Cragg           IRL 80  Carson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4.28     9    Jonathon Riley               USA 78  Eugene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5.86     3    Ian Dobson                   USA 82  Cars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5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48.09     1    Kenenisa Bekele              ETH 82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48.25     1       Bekele                          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48.66     2    Isaac Songok Kiprono         KEN 84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1.32     1       Bekele                            Paris Saint-Denis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1.44     1       Bekele                            Roma       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2:51.98     2    Saif Saaeed Shaheen          QAT 82  Roma               14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2:52.39     3       Songok Kiprono                  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2.40     2    Edwin Cheruiyot Soi          KEN 86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3.81     4    Tariku Bekele                ETH 87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4.19     5    Abreham Cherkos Feleke       ETH 89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4.46     3    Moses Mosop                  KEN 85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4.94     6    Eliud Kipchoge               KEN 84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5.52     7    Hicham Bellani               MAR 77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5.69     4       Bekele                          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5.79     1       Songok Kiprono                    Oslo   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2:56.41     1    Augustine Choge Kiprono      KEN 87  Melbourne          2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57.11     1    Boniface Kiprop Toroitich    UGA 85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57.60     5       Kiprop Toroitich                  Paris Saint-Denis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2:57.69     3       Kipchoge                          Zurich             1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2:57.74     1       Bekele                            Berlin 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7.89     2    Abderrahim Goumri            MAR 76  Stockholm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8.03     6    Joseph Ebuya                 KEN 86  Paris Saint-Denis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8.19     2    Craig Mottram                AUS 80  Melbourne          2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8.22     2       Bekele                          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8.29     8    Benjamin Limo                KEN 74  Roma  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2:58.58     3    Michael Kipruto Kigen        KEN 86  Oslo            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12:58.76     7       Goumri                            Paris Saint-Denis   8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12:59.08     3    Jonas Cheruiyot              KEN 84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2:59.22     1    Bernard Lagat                USA 74  London  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9.27     9    Zersenay Tadesse             ERI 82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00.77     4    Micah Kogo                   KEN 86  Stockholm 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01.44     7    Mohamed Ali Aboosh           ETH 87  Oslo 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01.88     6    Moses Kipsiro                UGA 86  Stockholm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4.12     4    Leonard Patrick Komon        KEN 88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4.24     7    Abraham Chebii               KEN 79  Stockholm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4.90     8    Matthew Tegenkamp            USA 82  Stockholm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5.55     1    Martin Irungu Mathathi       KEN 85  Osaka               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6.13     9    Khalid El Amri               MAR 77  Stockholm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6.44     4    Boniface Songok Kiprotich    KEN 80  Berlin              3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6.71     2r1  James Mwangi Murigi          KEN 87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6.81     3r1  Jamal Belal Salem            QAT 78  Heusden-Zolder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7.47     5    Moses Kigen Kipkosgei        KEN 83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7.94     4r1  Mark Bett                    KEN 76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8.13     10   Yusuf Kibet Biwot            KEN 86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08.97     5    Alistair Ian Cragg           IRL 80  New York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09.11     5r1  Sultan Khamis Zaman          QAT 85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9.24     2    Kiprono Menjo                KEN 79  Huelva 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9.38     3    Ibrahim Jeilan Gashu         ETH 89  Huelva 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9.39     6    Josephat Muchiri Ndambiri    KEN 85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09.40     6r1  Mohammed Farah               GBR 83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09.46     4    Ahmed Baday                  MAR 79  Huelva             2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09.84     6    Juan Carlos De la Ossa       ESP 76  Huelva  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10.00     8r1  Adam Goucher                 USA 75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10.16     7    Khoudir Aggoune              ALG 81  Huelv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0.71     8    Ali Abdallah Afringi         ERI 82  Huelva  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3:11.01     8    Francisco Alves Alves        ESP 80  London             2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11.08     11   Wilson Busienei Kipkemei     UGA 81  Stockholm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1.13     9    Jose Manuel Martinez         ESP 71  Huelva 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1.16     7    Bernard Chepkok              KEN 84  Berlin              3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1.97     10   Khalid Zoubaa                FRA 77  Huelva             2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12.76     5    Fabiano Joseph Naasi         TAN 85  Melbourne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13.28     10   Moses Ndiema Masai           KEN 86  Berlin              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13.40     6    Abebe Dinkesa Negera         ETH 84  New York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13.98     11   Markos Geneti                ETH 84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4.49     4    John Kariuki                 KEN 86  Osaka               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5.9      1    Gideon Ngatuny               KEN 86  Kofu              14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6.26     9r1  Essa Ismail Rashed           QAT 86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16.61     3    Dathan Ritzenheim            USA 82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74     12   Jesus Espana                 ESP 78  Huelva  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3:17.49     13   Ayad Lamdassem               MAR 81  Huelva             2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7.57     1    Vincent Chepkok              KEN 88  Gava  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8.12     13   Bado Worku                   ETH 88  Oslo 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8.24     14   Edward Muge                  KEN     Huelva             2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8.89     10   Abdihakem Abdirahman         USA 77  London             2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19.19     1    Peter Kamais                 KEN 76  Aviles 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9.40     2    Hillary Chenonge             KEN 85  Kassel  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9.41     1r2  Michael Kiprop Tiony         KEN 85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9.43     14   Hosea Mwok Macharinyang      KEN 85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9.43     3    Marilson Gomes Dos Santos    BRA 77  Kassel  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9.47     4    Tadesse Tola Woldegebrel     ETH 82  Kassel  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19.64     +    Joseph Kosgei                KEN 74  Bruxelles          2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19.67     7    Boaz Cheboiywo               KEN 78  New York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20.78     2r2  Bernard Kiprop Kipyego       KEN 86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1.73     3r2  Adrian Blincoe               NZL 79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1.74     11r1 Wilfred Kipkoech Taragon     KEN 85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2.02     4r2  Peter Nderitu Muriuki        KEN   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2.15     5r2  Salim Jawher Mushir          BRN 78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22.36     4    Kensuke Takesawa             JPN 86  Rovereto           3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22.46     12r1 Gert-Jan Liefers             NED 78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2.48     3    Charles Kamathi              KEN 78  Oita               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2.76     6r2  Simon Koros Arusei           KEN 77  Heusden-Zolder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22.92     5    Felix Kibore                 KEN 88  Rovereto           3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2.99     6    John Kimondo Thuo            KEN 85  Rovereto           3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23.03     7    William Kimeli Tarus         KEN 87  Rovereto 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23.57     8    Yuki Sato                    JPN 86  Rovereto  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3:23.73     15   Pablo Villalobos             ESP 78  Huelva             20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3:24.03     6    Damian Paul Chopa            TAN 86  Melbourne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4.28     16   Ivan Hierro                  ESP 78  Berlin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4.47     9    Anthony Famiglietti          USA 78  Rovereto 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4.62     2rD  Girma Assefa                 ETH 86  Nobeoka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4.92     3rD  Samuel Muturi                KEN 86  Nobeok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5.34     16   Nick McCormick               GBR 81  Huelva             2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25.69     13r1 Marius Bakken                NOR 78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6.26     1    Philemon Kirwa Tarbei        KEN 83  Conegliano         2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6.43     8    Dickson Marwa Mkami          TAN 82  Melbourne          2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6.58     5    Christian Belz               SUI 74  Kassel  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6.65     9r2  Radwan Koborsi               USA 83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26.80     2    Ronald Kipchumba Rutto       KEN 87  Conegliano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27.01     6    Henrik Skoog                 SWE 79  Kassel   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27.30     4rA  Job Mogusu Mekubo            KEN 86  Hiroshima          2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27.46     14r1 Monder Rizki                 BEL 79  Heusden-Zolder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7.48     7    Jan Fitschen                 GER 77  Kassel  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27.67     3    Abera Chane                  ETH 85  Conegliano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3:27.89     1    Juan Luis Barrios            MEX 83  Walnut             13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13:27.94     2    Chris Solinsky               USA 84  Eugene   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8.14     4rD  Cyrus Gichobi Njui           KEN 86  Nobeoka            2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8.26     2    Josphat Boit                 KEN 83  Walnut             1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8.89     10r2 Ryan Hall                    USA 82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9.18     15r1 John Cheruiyot Korir         KEN 81  Heusden-Zolder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9.30     4    Bolota Asmeron               USA 78  Walnut             1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29.3   A  2    Sammy Kipketer               KEN 81  Nairobi            3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9.30     11r2 Sean Graham                  USA 80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29.53     18   James Kwalia C'Kurui         QAT 84  Berlin              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29.68     10   Ali Saidi Sief               ALG 78  Paris Saint-Denis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29.89     5    Alejandro Suarez             MEX 80  Walnut 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9.95     2    Alemayehu Bezabeh            ETH 86  Barcelona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0.4   A  4    Richard Kipkemboi Matelong   KEN 83  Nairobi          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0.46     16   Solomon Tsege                ETH 85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30.47     16r1 Driss Maazouzi               FRA 69  Heusden-Zolder     2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30.74     8    Arne Gabius                  GER 81  Kassel  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0.74     3    Alberto Garcia               ESP 71  Barcelona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0.95     19   Gebre-egziabher Gebremariam  ETH 84  Berlin              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30.97     17   Mohammed Amyn                MAR 76  Stockholm          2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 xml:space="preserve">13:31.0   A  5    Robert Sigei                 KEN 82  </w:t>
      </w:r>
      <w:r>
        <w:rPr>
          <w:rFonts w:eastAsia="MS Mincho;ＭＳ 明朝"/>
          <w:sz w:val="16"/>
          <w:lang w:val="en-GB"/>
        </w:rPr>
        <w:t>Nairobi          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1.10     1    Henry Kemo Sugut             KEN 85  Arnhem             3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1.13     1    Rui Silva                    POR 77  Gijon               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3:31.17     17r1 Tom Compernolle              BEL 75  Heusden-Zolder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1.68     8    Ryan Kirkpatrick             USA 78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1.79     18r1 Tom Van Hooste               BEL 72  Heusden-Zolder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1.83     9    Christopher Thompson         GBR 81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2.20     5rD  Johnson Muiruri Njuguna      KEN 83  Nobeoka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2.32     2rA  Takayuki Matsumiya           JPN 80  Nobeoka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2.43     1rA  Willy Kirui Kiptoo           KEN 82  Abashiri           1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2.66     6rD  James Ndungu                 KEN 79  Nobeoka            2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32.70     1    Philip Sanga                 KEN     Pergine Valsugana  1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2.71     12r2 Andrew Carlson               USA 82  Heusden-Zolder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3.8   A  6    Christopher Lokey            KEN     Nairobi          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32.97     4    Sahle Warga                  ETH 84  Sotteville          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 xml:space="preserve">13:33.65     1    Juan Carlos Higuero          </w:t>
      </w:r>
      <w:r>
        <w:rPr>
          <w:rFonts w:eastAsia="MS Mincho;ＭＳ 明朝"/>
          <w:sz w:val="16"/>
        </w:rPr>
        <w:t>ESP 78  Mataro             1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4.2   A  7    Jefferson Siekei             KEN 85  Nairobi          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4.44     5rA  Daniel Mwangi Muchunu        KEN 84  Hiroshima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4.66     7    Richard Kiplagat             KEN 81  Walnut             1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4.92     8    Fernando Cabada              USA 84  Walnut             1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34.98     9    Nicodemus Naimadu            KEN 84  Walnut             1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3:35.3   A  2    Thomas Longosiwa             KEN 82  Nairobi            1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35.34     4    Jonathon Riley               USA 78  Eugene             21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13:35.48     1    Adam Khamis Ismael           BRN 89  Rabat              17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3:35.68     4    Yuichiro Ueno                JPN 85  Yokohama           11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13:36.28     13r2 Simon Bairu                  CAN 83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6.33     5    Jason Hartmann               USA 81  Eugene             21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6.40     3rA  Tomohiro Seto                JPN 76  Abashiri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54     11   Paul Morrison                CAN 80  Rovereto           3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13:36.7   A  1h1  Felix Lebo                   KEN     </w:t>
      </w:r>
      <w:r>
        <w:rPr>
          <w:rFonts w:eastAsia="MS Mincho;ＭＳ 明朝"/>
          <w:sz w:val="16"/>
          <w:lang w:val="en-GB"/>
        </w:rPr>
        <w:t>Nairobi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76     11   Celedonio Rodriguez          USA 80  Walnut 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92     19   Sergiy Lebid                 UKR 75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93     5rA  Kazuo Ietani                 JPN 75  Abashiri           1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3:37.05     1    Eduard Bordukov              RUS 79  Tula               1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3:37.17     3    Nathan Lagat                 KEN 77  Arnhem             3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7.2   A  8    John Kibowen                 KEN 69  Nairobi          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37.21     6rA  Michitane Noda               JPN 75  Abashiri           1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3:37.39     1    Louis Rowan                  AUS 78  Hobart              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7.72     2    Hideaki Date                 JPN 85  Yokohama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8.02     6    Edward Moran                 USA 81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09     12   Mario Macias                 USA 80  Walnut             1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3:38.19     2r1  Scott Overall                GBR 83  Palo Alto          3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8.19     5    Ryuji Ono                    JPN 85  Oita               1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38.46     1    Ryan McKenzie                CAN 78  Ninove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78     1    Malik Bahloul                FRA 81  Carquefou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93     3r1  Collis Birmingham            AUS 84  Palo Alto          3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3:39.1   A  2h1  Gilbert Okari                KEN 78  Nairobi            2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3:39.40     8rA  Yuki Nakamura                JPN 81  Abashiri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9.62     13   Martin Fagan                 IRL 83  Walnut             1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3:39.84     6    Terukazu Omori               JPN 79  Oita               1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3:39.88     7    Ricardo Ribas                POR 77  Luzern  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0000 m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35.63     1    Micah Kogo                   KEN 86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37.25     2    Zersenay Tadesse             ERI 82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6:41.95     3    Boniface Kiprop Toroitich    UGA 85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2.81     4    Ibrahim Jeilan Gashu         ETH 89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3.20     5    Moses Ndiema Masai           KEN 86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3.95     6    Gebre-egziabher Gebremariam  ETH 84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04.79     1r3  Josephat Muchiri Ndambiri    KEN 85  Oita               3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0.51     1    Martin Irungu Mathathi       KEN 85  Kobe  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4.83     7    Edwin Cheruiyot Soi          KEN 86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4.84     2r3  John Kariuki                 KEN 86  Oita               3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5.90     1       Jeilan Gashu                    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6.75     2       Kogo                            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7.00     3    Moses Mosop                  KEN 85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19.45     4    Bernard Kiprop Kipyego       KEN 86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20.97     5    Essa Ismail Rashed           QAT 86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21.55     8    Wilson Busienei Kipkemei     UGA 81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22.01     6    Simon Koros Arusei           KEN 77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22.81     7    Abdihakem Abdirahman         USA 77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24.85     9    Aissa Dghoughi               MAR 81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28.35     10   Peter Nderitu Muriuki        KEN     Bruxelles          2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28.42     1    Gideon Ngatuny               KEN 86  Kasamatsu          30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7:29.45     1    Kiprono Menjo                KEN 79  Barakaldo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4.72     1r1  Alan Webb                    USA 83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5.47     11      Kiprop Kipyego                    Bruxelles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5.65     2r1  Dathan Ritzenheim            USA 82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7.30     2       Muchiri Ndambiri                  Kobe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7.74     3r1  Anthony Famiglietti          USA 78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9.47     8       Menjo                           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40.27     1    James Mwangi Murigi          KEN 87  Fukuroi           14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7:42.97     9    Assefa Raji Worku            ETH 86  Hengelo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7:44.94     1    Job Mogusu Mekubo            KEN 86  Yokohama          21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7:46.67     12   Ayad Lamdassem               MAR 81  Bruxelles          25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7:48.49     1    Marilson Gomes Dos Santos    BRA 77  Neerpelt            5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7:50.11     1    Juan Carlos De la Ossa       ESP 76  Aviles             16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7:51.13     2    Peter Kamais                 KEN 76  Barakaldo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1.16     2    Geoffrey Siele Kipngeno      KEN 84  Melbourne          25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1.33     5    Samuel Muturi                KEN 86  Kobe     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7:51.99     3    Fabiano Joseph Naasi         TAN 85  Melbourne          25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7:52.36     4    Paul Langat                  KEN 82  Melbourne          25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7:52.54     1    Raya Dereje Tadesse          ETH 87  Saint-Maur         1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7:52.66     12   Sylas Sang                   KEN 78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7.35     1r2  James Mwangi Macharia        KEN 84  Oita               3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8.04     2    Frederick Kosgei             KEN     Saint-Maur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8.88     1    Hasan Mahboob                BRN 78  Doha               9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9.41     13   Adam Goucher                 USA 75  Bruxelles          2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7:59.53     2    Stanley Muiruri Nganga       KEN 86  Fukuroi           14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00.88     2r2  Cyrus Gichobi Njui           KEN 86  Rifu               20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8:02.08     3    Adam Khamis Ismael           BRN 89  Doha               9-1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 xml:space="preserve">28:02.46     4r1  Christian Belz               </w:t>
      </w:r>
      <w:r>
        <w:rPr>
          <w:rFonts w:eastAsia="MS Mincho;ＭＳ 明朝"/>
          <w:sz w:val="16"/>
        </w:rPr>
        <w:t>SUI 74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2.73     5r1  Mario Macias                 USA 80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3.46     1    Moses Kipsiro                UGA 86  Bambous            1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03.70     2    Michael Kipruto Kigen        KEN 86  Bambous 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04.87     1    James Getanda                KEN 82  Shizuoka            4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05.07     3    Abebe Dinkesa Negera         ETH 84  Bambous            1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05.40     2    Ombeche Mokamba              KEN 81  Shizuoka            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05.47     4    Abdullah Ahmad Hassan        QAT 81  Doha               9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05.96     2    Daniel Gitau                 KEN 87  Yokohama          2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05.97     1    Bekere Gebretsadik           ETH 86  Yokohama           2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07.02     8    Yuki Sato                    JPN 86  Kobe  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8:07.10     2    Monder Rizki                 BEL 79  Neerpelt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08.87     1r2  Linus Maiyo                  KEN 83  Philadelphia       2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09.71     1    Sergiy Lebid                 UKR 75  Praha              26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8:10.59     6r1  Brandon Leslie               USA 76  Palo Alto          3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10.83     4    John Cheruiyot Korir         KEN 81  Bambous 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0.89     3    Khaled Kamal Khaled          BRN 83  Neerpelt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0.94     1    Jan Fitschen                 GER 77  Goteborg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11.04     4    Willem Van Hoof              BEL 79  Neerpelt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11.3   A  1    Thomas Longosiwa             KEN 82  Nairobi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11.89     6    Takayuki Matsumiya           JPN 80  Shizuoka            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8:12.06     2    Jose Manuel Martinez         ESP 71  Goteborg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2.41     1    Ryuji Ono                    JPN 85  Shibetsu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2.76     3    Driss El Himer               FRA 74  Saint-Maur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3.20     6    Jesse Stroobants             BEL 80  Neerpelt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3.79     1rA  Daniel Njenga Muturi         KEN 76  Kushiro   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14.43     1    Jorge Torres                 USA 80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5.16     5    Tadesse Tola Woldegebrel     ETH 82  Bambous 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5.21     2    Kazuhiro Maeda               JPN 81  Shibetsu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5.80     3    Yoshinori Oda                JPN 80  Shibetsu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6.32     2r2  Terukazu Omori               JPN 79  Niigata  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6.62     2rA  James Ndungu                 KEN 79  Kushiro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6.57     1    Masato Kihara                JPN 86  Yokohama          26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8:17.36     7    Takeshi Makabe               JPN 82  Shizuoka            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8:17.49     13   Ian Dobson                   USA 82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7.63     3rA  Yuki Nakamura                JPN 81  Kushiro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17.90     3    Peter Kariuki                KEN     Fukuroi           14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8.00     5r3  Tesfaye Girma                ETH 82  Oita               30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28:18.2   A  1    Emmanuel Chamer              KEN 88  Nairobi            17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 xml:space="preserve">28:18.40     3    Satoru Kitamura              JPN 86  Yokohama           21-9   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28:18.74     2    Mebrahtom Keflezighi         USA 75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8.88     4    Takuki Matsumura             JPN 80  Yokohama           2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8.89     4    Mokhtar Benhari              FRA 74  Saint-Maur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9.09     2    Kazuyoshi Tokumoto           JPN 79  Yokohama          26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8:19.22     4    Kensuke Takesawa             JPN 86  Ageo        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8:19.32     3    Daniel Browne                USA 75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9.88     6    Mesefin Tesfayohannes        ERI 74  Bambous 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20.43     6    Dmitriy Maksimov             RUS 77  Goteborg            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8:20.77     6r3  Atsushi Sato                 JPN 78  Oita               30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21.14     14   Emmanuel Mutai               KEN 78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21.29     1    Mika Jel                     KEN 88  Yokohama          26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8:21.32     5    Hideaki Date                 JPN 85  Ageo   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21.43     7    Tom Van Hooste               BEL 72  Neerpelt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21.62     8    Jose Ramos                   POR 68  Neerpelt 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28:22.04     3    Pablo Villalobos             ESP 78  Aviles             16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8:22.09     1    Josphat Boit                 KEN 83  Palo Alto          31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22.2   A  3    Wilfred Kipkoech Taragon     KEN 85  Nairobi            3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2.33     7r1  Matt Gonzales                USA 81  Palo Alto          3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22.55     9    Bart Evens                   BEL 79  Neerpelt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22.56     7    Andre Pollmacher             GER 83  Goteborg            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22.60     4rA  Michitane Noda               JPN 75  Kushiro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22.68     15   Tessema Absher               ETH 86  Hengelo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22.95     4    Ricardo Serrano              ESP 80  Aviles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28:23.0   A  5    Hosea Mwok Macharinyang      KEN 85  </w:t>
      </w:r>
      <w:r>
        <w:rPr>
          <w:rFonts w:eastAsia="MS Mincho;ＭＳ 明朝"/>
          <w:sz w:val="16"/>
          <w:lang w:val="de-DE"/>
        </w:rPr>
        <w:t>Nairobi  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23.20     5    Viktor Roethlin              SUI 74  Saint-Maur         1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8:23.41     4    Kazuyoshi Shimozato          JPN 81  Yokohama          26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3.46     4    Vincent Chepkok              KEN 88  Barakaldo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8:23.90     6    Pierre Joncheray             FRA 82  Saint-Maur         1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28:24.08     2    Wesley Keating               USA 82  Palo Alto          31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.24.72     1    Paul Kuira                   KEN 91  Konosu             2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25.62     1    Fernando Cabada              USA 84  Eugene   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5.73     1    Jose David Galvan            MEX 76  Walnut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6.19     8    Satoshi Irifune              JPN 75  Shizuoka            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6.62     8r1  Ryan Kirkpatrick             USA 78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6.8      1    Jackson Kirwa Kiprono        KEN 86  Rieti   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6.87     7    Toshihiro Iwasa              JPN 76  Yokohama          26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0      1    Isaac Kiprop                 UGA 86  Kampala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28:27 1   A  7    Patrick Cheruiyot            KEN     </w:t>
      </w:r>
      <w:r>
        <w:rPr>
          <w:rFonts w:eastAsia="MS Mincho;ＭＳ 明朝"/>
          <w:sz w:val="16"/>
          <w:lang w:val="de-DE"/>
        </w:rPr>
        <w:t>Nairobi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36     8    Kenta Murozuka               JPN 86  Yokohama          26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43     9r1  Neftelam Araia               USA 84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49     9    Kenta Oshima                 JPN 79  Yokohama          26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95     10   Suehiro Ishikawa             JPN 79  Yokohama          26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28.18     1    Galen Rupp                   USA 86  Melbourne         14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28.20     6    Kosaku Hoshina               JPN 84  Ageo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9.24     8    Mesel Tikue Amanuel          ERI     Bambous            1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29.41     4    Augustine Gatimu Ndir</w:t>
      </w:r>
      <w:r>
        <w:rPr>
          <w:rFonts w:eastAsia="MS Mincho;ＭＳ 明朝"/>
          <w:sz w:val="16"/>
        </w:rPr>
        <w:t>angu    KEN     Fukuroi           14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28:30.0   A  8    Jackson Matelong             KEN     </w:t>
      </w:r>
      <w:r>
        <w:rPr>
          <w:rFonts w:eastAsia="MS Mincho;ＭＳ 明朝"/>
          <w:sz w:val="16"/>
          <w:lang w:val="de-DE"/>
        </w:rPr>
        <w:t>Nairobi            3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8:30.28     10   Toshinari Takaoka            JPN 70  Kobe  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0.3   A  1    Amos Matui                   KEN     Kakamega           2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8:30.54     5rA  Shinji Kanegawa              JPN 82  Kushiro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1.0   A  2    Humphrey Kiptalam            KEN     Kakamega    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31.25     1r3  David Kariuki                KEN 80  Fukuoka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1.41     3r2  Johnson Muiruri Njuguna      KEN 83  Niigata           15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8:31.44     2r3  Takeshi Arisumi              JPN 73  Fukuoka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1.45     8r3  Atsushi Fujita               JPN 76  Oita               3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1.64     3r3  Masayuki Obata               JPN 80  Fukuoka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2.00     4r3  Tomoyuki Sato                JPN 81  Fukuoka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2.45     5r3  Makoto Tobimatsu             JPN 80  Fukuoka     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8:32.49     3    Radwan Koborsi               USA 83  Palo Alto          3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2.61     11r1 Juan Carlos Romero           MEX 77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2.92     4    Andrew Lemoncello            GBR 82  Palo Alto          3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3.90     13r1 Jason Lemkuhle               USA 78  Palo Alto          3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8:34.1      1    Philemon Kirwa Tarbei        KEN 83  Soffiano           3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4.35     4    Yoshitaka Iwamizu            JPN 79  Shibetsu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4.80     5    Yuki Iwai                    JPN 82  Shibetsu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5.42     9r3  Toshihide Kato               JPN 73  Oita               3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5.63     14r1 Jason Hartmann               USA 81  Palo Alto  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6.11     2    Simon Bairu                  CAN 83  Eugene             21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6.12     10   Guy Fays                     BEL 69  Neerpelt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6.23     11   Takanobu Otsubo              JPN 76  Shizuoka            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6.28     7r3  Hiromichi Ueki               JPN 84  Fukuoka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6.39     11   Yoshiaki Harada              JPN 80  Yokohama          2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8:36.45     11   Ernest Meli Kimeli           KEN 86  Neerpelt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6.71     5    Stephen Samoei               KEN 82  Palo Alto          31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6.71     12   Sander Schutgens             NED 75  Neerpelt  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8:37.03     1    Brett Cartwright             AUS 73  Inglewood          21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7.34     6    Takeshi Maeda                JPN 77  Fukuroi           14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8:37.35     12   Tomoya Shirayanagi           JPN 81  Yokohama          2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8:37.40     2    Alexander Lubina             GER 79  Tubingen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7.52     1r1  Takeshi Takahashi            JPN 83  Niigata           15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8.67     2    Martin Dent                  AUS 76  Inglewood          21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8.73     6    Japheth Ng'ojoy              KEN 87  Palo Alto          31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8.84     8r3  Tomoya Adachihara            JPN 85  Fukuoka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.38.95     13   Koji Sasaki                  JPN 79  Yokohama          26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9.09     3    Laban Kagika                 KEN 78  Kobe    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8:39.16     13   Michal Kaczmarek             POL 77  Neerpelt            5-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de-DE"/>
        </w:rPr>
        <w:t xml:space="preserve">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2000 m steeplechas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18.54     +    Saif Saeed Shaheen           QAT 82  Zurich             1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5:19.88     +    Paul Kipsiele Koech          KEN 81  Roma  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21.36     1    Nabil Ouhadi                 MAR 89  Rabat  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21.76     +       Koech                             Stockholm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:26.84     +    Collins Kosgei               KEN 86  Lausanne           1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5:27.12     1    Antonio David Jimenez        ESP 77  Rivas               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5:29.95     1    Bostjan Buc                  SLO 80  Pliezhausen        1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5:31.14     2    Caleb Ngetich                KEN 84  Rivas   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5:32.15     3    Jose Luis Blanco             ESP 75  Rivas               8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5:34.28     4    Luis Miguel Martin           ESP 72  Rivas               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3000 m steeplechase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7:56.32     1    Saif Saaeed Shaheen          QAT 82  Athina              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7:56.54     1       Shaheen                         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7:59.94     1    Paul Kipsiele Koech          KEN 81  Roma  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0.29     1       Koech                             Stockholm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1.37     1       Koech                             Stuttgart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4.32     1       Shaheen                         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7.50     2    Richard Kipkemboi Matelong   KEN 83  Roma  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8.32     3    Brimin Kipruto Kiprop        KEN 85  Roma  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8.44     1       Matelong                        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8.62     2       Matelong                          Stuttgart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8.78     4    Abdelkader Hachlaf           MAR 79  Roma  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08.79     2    Reuben Kosgei                KEN 79  Athina   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08.82     5    Daniel Lincoln               USA 80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8.98     2       Matelong                          Bruxelles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9.29     1    Ezekiel Kemboi               KEN 82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9.53     3    Bouabdellah Tahri            FRA 78  Bruxelles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9.64     2       Kipruto Kiprop                    Paris Saint-Denis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10.00     3       Matelong                          Paris Saint-Denis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10.86     3       Tahri                             Stuttgart          1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11.03     1       Koech                             Bambous 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11.36     1    Tareq Mubarak Taher          BRN 89  Huelva             2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11.55     2    Antonio David Jimenez        ESP 77  Huelva  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11.66     6       Kosgei                            Roma    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1.96     2       Lincoln                         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2.79     1       Kemboi                          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2.84     2       Matelong                          Stockholm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2.86     3    Jose Luis Blanco             ESP 75  Huelva 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2.90     2       Matelong                          Lausanne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3.06     4    Cesar Perez Segovia          ESP 75  Huelva 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4.00     1    Willy Rutto Komen            KEN 87  Beijing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14.67     3    Mustafa Mohamed              SWE 79  Stockholm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4.75     3    Brahim Taleb                 MAR 85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4.99     4    Michael Kipyego              KEN 83  Stuttgart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5.21     5    Caleb Ngetich                KEN 84  Huelva 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5.32     3    Wesley Kiprotich             KEN 82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5.37     4    Simon Vroemen                NED 69  Heusden-Zolder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5.74     8    Kipkirui Misoi               KEN 78  Roma       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8:16.65     4    Vincent Le Dauphin           FRA 76  Paris Saint-Denis   8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16.74     4    Jukka Keskisalo              FIN 81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7.26     8    Jamal Belal Salem            QAT 78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7.41     4    Abraham Cherono              KEN 80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8:17.41     2    Luis Miguel Martin           ESP 72  Linz               22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17.71     3    Julius Nyamu                 KEN 77  Linz               2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8.11     3    Bisluke Kipkorir Kiplagat    KEN 88  Beijing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18.70     4    Collins Kosgei               KEN 86  Villeneuve d'Ascq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8.90     4    Eliseo Martin                ESP 73  Linz  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19.25     1    Radoslaw Poplawski           POL 83  Helsinki 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19.34     7    David Chemweno               KEN 81  Athina              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19.37     3    Hamid Ezzine                 MAR 83  Rabat  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9.56     9    Ali Ezzine                   MAR 78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9.77     5    Anthony Famiglietti          USA 78  Linz  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0.05     4    Abdelghani Ait Bahmad        MAR 89  Beijing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0.29     3    Ali Thamer Kamal             QAT 88  Helsinki 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0.91     10   Guenther Weidlinger          AUT 78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0.97     6    Martin Proell                AUT 81  Linz  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1.28     1    Ruben Ramolefi               RSA 78  Port Elizabeth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1.87     3    Ali Ahmed Al-Amri            KSA 87  Alger    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21.98     8    Youcef Abdi                  AUS 77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22.30     1    Pavel Potapovich             RUS 80  Tula               1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2.42     1    Mohamed-Khaled Belabbas      FRA 81  Metz                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22.70     10   Steve Slattery               USA 80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22.82     8    Elijah Kibwalei              KEN     Lausanne           1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23.03     7    Gael Pencreach               FRA 77  Huelva  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23.05     9    Pieter Desmet                BEL 83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3.06     6    Abubaker Ali Kamal           QAT 83  Helsinki 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3.16     2    Vincent Zouaoui Dandrieux    FRA 80  Metz    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3.65     10   Bjornar Ustad Kristensen     NOR 82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4.15     3    Vadym Slobodenyuk            UKR 81  Bydgoszcz           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4.3   A  3    Collins Ngeno                KEN 83  Nairobi  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4.5   A  4    David Lagat                  KEN 80  Nairobi  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4.62     7    Peter Nowill                 AUS 79  Helsinki 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4.87     1    Nordine Gezzar               FRA 80  Aix-les-Bains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5.04     3s2  Itai Magidi                  ISR 81  Goteborg            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5.34     3    Krijn Van Koolwijk           BEL 81  Neerpelt  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25.45     3    Tomasz Szymkowiak            POL 83  Paris Saint-Denis  2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5.50     9    Moustafa Ahmed Shebto        QAT 86  Stockholm 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5.68     2    Andrey Farnosov              RUS 80  Tula               1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5.96     10   Henrik Skoog                 SWE 79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6.20     1    Nahom Mesfin Tariku          ETH 89  Gava  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26.53     8    Ruben Palomeque              ESP 80  Huelv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6.85     6    Abdelgafour Lasri            MAR 79  Barcelona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32     10   Mario Teixeira               POR 74  Huelv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41     3    Daniel Huling                USA 83  Indianapolis       2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28.0   A  2    Benson Kiplagat              KEN     Nairobi       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8.04     2    Abraham Kebeto               ETH 86  Gava   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28.18     4    Jacques Sallberg             USA 74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8.24     5    Thomas Brooks                USA 78  Indianapolis       2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28.25     3    Adil El Ouadili              FRA 81  Strasbourg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8.25     1    Mahiedine Mekhissi-Benabbad  FRA 85  Reims              2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28.29     8    Isaac Kiprotich Tanui        KEN 86  Helsinki 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8.43     14   Adam Bowden                  GBR 82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28.63     1    Matteo Villani               ITA 82  Ponzano Veneto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28.98     4    Martin Dent                  AUS 76  Melbourne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29.79     1    Lin Xiangqian                CHN 87  Shijiazhuang        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29.82     1r1  Nicodemus Naimadu            KEN 84  Philadelphia       2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8:29.94     5    Stuart Stokes                GBR 76  Melbourne          24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30.70     9    Hudson Santos De Souza       BRA 77  Linz               22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8:30.82     2    Alexandre Genest             CAN 86  Arhus            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1.04     3    Jermaine Mays                GBR 82  Arhus            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1.25     8    Lukasz Parszczynski          POL 85  Bydgoszcz  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31.50     2    Eliud Kibet Kirui            KEN 75  Barakaldo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1.55     1    Andrey Kozhevnikov           RUS 82  Tula               1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1.72     1r1  Mircea Bogdan                ROM 82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91     7    Badre Din Zioini             FRA 76  Villeneuve d'Ascq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2.14     2    Said Jarmouni                MAR     Norrtelje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2.20     8    Pedro Ribeiro                POR 81  Barcelona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2.6   A  1    Nelson Mongaka               KEN     Nairobi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2.68     2r1  Ben Bruce                    USA 82  Palo Alto          3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8:32.73     3    Jamel Chatbi                 MAR 84  Reims              25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8:32.87     2    Anatoliy Harkovets           UKR 83  Kyiv               2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33.17     1    Ronald Kipchumba Rutto       KEN 87  Busto Arsizio      23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33.44     1    Jun Shinoto                  JPN 85  Kobe      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3.6   A  2    Josephat Kithi               KEN 90  Nairobi            2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33.68     3r1  Shi Linzhong                 CHN 81  Palo Alto          3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3.76     1    Filmon Ghirmai               GER 79  Regensburg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4.10     1    Joshua McAdams               USA 80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1   A  5    Elijah Chelimo               KEN     Nairobi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14     7    Benjamin Kiplagat            UGA 89  Beijing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17     2    Yoshitaka Iwamizu            JPN 79  Kobe 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4.69     1    Amine Bensalem               ALG 84  Alger             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4.72     13   Francisco Javier Lara        ESP 76  Huelva  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8:34.78     14   Enrique Sanchez              ESP 83  Huelva             20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34.83     4    Raphael Schaefer             GER 81  Rehlingen 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34.84     1    Andrew Lemoncello            GBR 82  Winstom-Salem      2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34.95     2    Stephan Hohl                 GER 80  Regensburg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5.04     1    Aaron Aguayo                 USA 84  Eugene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38     4h2  Michael Spence               USA 78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40     5h2  Jordan Desilets              USA 80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46     6    Michael Nicks                USA 81  Indianapolis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5.5   A  3    Kipkoech Kemboi              KEN     Nairobi            2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5.56     4h1  Brian Olinger                USA 83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88     4    Yuri Floriani                ITA 81  Valencia           2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8:35.89     1    Alexander Greaux             PUR 77  Ponce              26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35.95     3    Mindaugas Pukstas            LTU 78  Kaunas              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5.97     4r1  Patrick Mutai                KEN 83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12     8    Luke Watson                  USA 80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52     1    Thomas Chorny                USA 76  Nashville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74     2    Merzak Oulad Bouchiba        ALG 75  Alger    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97     2    Fernando Alex Fernandes      BRA 83  Ponce   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6.98     2    James Manyur                 KEN 82  Bilbao              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37.02     6    Oystein Sylta                NOR 78  Neerpelt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7.05     4    Joseph Lomala                KEN 82  Busto Arsizio      23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8:37.06     2    Emmanuel Mkhabela            RSA 79  Port Elizabeth     12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8:37.10     2    Irba Lakhal                  FRA 75  Arras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23     3    Max King                     USA 80  Nashville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25     2    Satoshi Kato                 JPN 80  Maebashi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4   A  3    Patrick Kimeli               KEN 88  Nairobi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7.52     4    Andrey Olshanskiy            RUS 78  Tula               1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37.55     3    Rabia Makhloufi              ALG 86  Alger    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7.65     7    Steffen Uliczka              GER 84  Paris Saint-Denis  2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7.84     8    Abdelfattah Louajari         MAR 84  Rabat  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8.15     4    Mikael Talasjoki             FIN 79  Lapinlahti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8.23     5    Ildar Minshin                RUS 85  Tula               1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8.26     1    Nikolay Spirkin              RUS 86  Kazan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8.6   A  4    James Cheptuiyon             KEN     Nairobi             7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38.80     10   Per Jacobsen                 SWE 77  Bydgoszcz           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8.97     8    Matthew Kerr                 CAN 76  Melbourne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8.98     4    Valerijs Zolnarovic          LAT 85  Kaunas           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9.01     2    Ryan Warrenburg              USA 84  Eugene   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9.26     4    Pablo Vega                   ESP 77  Barakaldo   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8:39.36     6    Roman Usov                   RUS 78  Valencia           28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8:39.43     7    Koen Wilssens                BEL 81  Neerpelt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9.54     4    Grant Schmidlechner          AUS 78  Sydney              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9.60     6    Henrik Ahnstroem             SWE 81  Norrtelje           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39.68     5    Jose Maria Gonzalez          ESP 73  Barakaldo   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9.94     1    Solomon Kandie               KEN 78  Walnut             13-4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2 years inelegibility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14.70          Obaid Musa Amer              QAT 85  Bruxelles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5.04          Nordine Gezzar               FRA 80  Strasbourg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0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7:29       1    Peter Kamais                 KEN 76  Barcelona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36       1    Zersenay Tadesse             ERI 82  Manchester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41       2    Fabiano Joseph Naasi         TAN 85  Manchester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7:44       1    Wilson Kebenei Kiprotich     KEN 80  San Juan           2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7:44       1    Cosmas Koech                 KEN 85  Boujidor           5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27:46       1    Edwin Cheruiyot Soi          KEN 86  Marseille           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7:48       2    Paul Malakwen Kosgei         KEN 78  Barcelona           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7:48       1    Thomas Nyariki               KEN 71  Cape Elizabeth      5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34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7:25       1    Martin Lel                   KEN 78  Atlanta             4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55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6:54       1    Eliud Kipchoge               KEN 84  Madrid            31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6:54       2    Zersenay Tadesse             ERI 82  Madrid            31-1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7:39       3    Craig Mottram                AUS 80  Madrid            31-1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69m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7:44       +    Martin Lel                   KEN 78  Lisboa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7:44       +    Robert Kipkoech Cheruiyot    KEN 78  Lisboa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7:44       +    Samuel Wanjiru               KEN 86  Lisboa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7:45       +    Paul Tergat                  KEN 69  Lisboa             2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5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2       1    Micah Kogo                   KEN 86  Nijmegen          17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3       1    Nicholas Manza Kamakya       KEN 85  Porto 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3       2    Abebe Dinkesa Negera         ETH 84  Nijmegen          17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4       3    Bernard Kiprop Kipyego       KEN 86  Nijmegen          17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4       4    Zersenay Tadesse             ERI 82  Nijmegen          17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.48       1    Deriba Merga Ejigu           ETH 80  s’Heerenberg       3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58       5    Charles Koech                KEN     Nijmegen          17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3:02       2    Elicha Birgem                TAN 80  Porto              1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43:07       3    Peter Kipyator Biwott        KEN     Porto              18-6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en route to longer distance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1:45       +    Haile Gebrselassie           ETH 73  Phoenix            15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1:47       +    Zersenay Tadesse             ERI 82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1:55       +    Robert Kipkorir Kipchumba    KEN 84  Debrecen           8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42:08       +       Tadesse                           Rotterdam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09       +       Kipchumba                         Rotterdam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11       +    Evans Kiprop Cheruiyot       KEN 80  Berlin   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12       +    Paul Malakwen Kosgei         KEN 78  Berlin   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25       +    Wilson Kiprotich Kebenei     KEN 80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32       +    Fabiano Joseph Naasi         TAN 85  Amsterdam-Zaandam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.32       +    Francis Kibiwott             KEN 78  Amsterdam-Zaandam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2:39       +    Deriba Merga Ejigu           ETH 80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0       +    Wilfred Kipkoech Taragon     KEN 85  Berlin   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0       +    Wilson Kipkemei Busienei     UGA 81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0       +       Taragon                         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4       +       Busendich                         Rotterdam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4       +    Luke Kibet                   KEN 83  Rotterdam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5       +    Martin Lel                   KEN 78  Rotterdam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6       +    Francis Kiprop               KEN 82  Amsterdam-Zaandam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2:46       +    Yonas Kifle                  ERI 77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7       +    Tadesse Tola Woldegebrel     ETH 82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8       +    Benson Barus                 KEN 80  Rotterdam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49       +    Emmanuel Mutai               KEN 78  Rotterdam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51       +    Mubarak Hassan Shami         QAT 80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2:57       +    Dieudonné Disi               RWA 81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3:00       +       Gebrselassie                      Alphen aan den Rjin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0 miles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5:01       1    Martin Irungu Mathathi       KEN 85  Kosa              10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5:27       1    Francis Kibiwott             KEN 78  Amsterdam-Zaandam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5:29       2    Fabiano Joseph Naasi         TAN 85  Amsterdam-Zaandam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5:55       3    Francis Kiprop               KEN 82  Amsterdam-Zaandam  17-9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4:43       +       Gebrselassie                      Phoenix            15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20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6:01       1    Zersenay Tadesse             ERI 82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6:41       2    Robert Kipkorir Kipchumba    KEN 84  Debrecen           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56:52       1    Hendrik Ramaala              RSA 72  Pretoria            1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56:52       2    Cuthbert Nyasango            ZIM 82  Pretoria            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7:15       3    Wilson Kiprotich Kebenei     KEN 80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7:21       4    Wilson Busienei Kipkemei     UGA 81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7:22       5    Wilfred Kipkoech Taragon     KEN 85  Debrecen           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57:27       6    Deriba Merga Ejigu           ETH 80  Debrecen           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7:27       7    Tadesse Tola Woldegebrel     ETH 82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7:28       1    David Kemboi                 KEN 75  Kabarnet           9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57:33       8    Mubarak Hassan Shami         QAT 80  Debrecen           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7:34       3    Enos Matalane                RSA 79  Pretoria            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7:34       2    David Lagat                  KEN 80  Kabarnet           9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7:37       4    Michael Ngaseke              ZIM 76  Pretoria            1-4</w:t>
      </w:r>
    </w:p>
    <w:p>
      <w:pPr>
        <w:pStyle w:val="Testonormale"/>
        <w:rPr/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</w:rPr>
        <w:t>en route to longer distance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5:48       +    Haile Gebrselassie           ETH 73  Phoenix            15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6:05       +    Paul Malakwen Kosgei         KEN 78  Berlin   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6:17       +       Tadesse                           Rotterdam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6:20       +    Evans Kiprop Cheruiyot       KEN 80  Berlin   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6:21       +    Robert Kipkorir Kipchumba    KEN 84  Rotterdam          10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57:34       +       Taragon                           Berlin 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25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1:37       1    Haile Gebrselassie           ETH 73  Alphen aan den Rjin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30 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29:06       +    Haile Gebrselassie           ETH 73  Berlin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29:08       +    James Kipsang Kwambai        KEN 76  Berlin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29:49       +    Abel Kirui                   KEN 82  Berlin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lf marathon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8:55       1    Haile Gebrselassie           ETH 73  Phoenix            15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9:07       1    Paul Kosgei                  KEN 78  Berlin   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9:16       1    Zersenay Tadesse             ERI 82  Rotterdam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9:28       2    Robert Kipkorir Kipchumba    KEN 84  Rotterdam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9:29       3    Evans Kiprop Cheruiyot       KEN 80  Berlin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08       1       Gebrselassie                      Granollers          6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12       1    William Todoo Rotich         KEN 80  Ostia   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0:14       2       E.Cheruiyot                       Ostia      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14       3    Solomon Busendich            KEN 84  Rotterdam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17       4    Benson Barus                 KEN 80  Rotterdam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18       1       E.Cheruiyot                       Udine 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18       2    Paul Kiprop Kirui            KEN 80  Udine 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22       1    Duncan Kibet                 KEN 78  San Jose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29       1    Francis Kibiwott             KEN 78  Remich-Grevenmacher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0:33       3       Todoo Rotich                      Udine 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.43       5    Luke Kibet                   KEN 83  Rotterdam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45       1    Deriba Merga Ejigu           ETH 80  Paris      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46       3    Wilfred Kipkoech Taragon     KEN 85  Berlin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47       4    Jonathan Kosgei              KEN 74  Udine 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49       1    Paul Kimaiyo Kimugul         KEN 80  Milano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49       6    Emmanuel Mutai               KEN 78  Rotterdam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50       2    Francis Kiprop               KEN 82  Granollers          6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50       2       Kimugul                           Paris      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53       2    Isaac Wanjohi Macharia       KEN 78  Remich-Grevenmacher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56       1    Silas Sang                   KEN 78  Malaga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57       4       Barus                             Berlin              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0:58       1    Martin Hhaway Sulle          TAN 82  Vitry-sur-Seine    23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:00:59       2       D.Kibet                           Vitry-sur-Seine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0:59       3    George Moraga Nchoga         KEN 79  Vitry-sur-Seine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0:59       1    Cuthbert Nyasango            ZIM 82  Sevilla           17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de-DE"/>
        </w:rPr>
        <w:t>( 30 performances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03       4    Moses Kibor                  KEN     Vitry-sur-Seine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05       1    Wilson Kiprotich Kebenei     KEN 80  Philadelphia       1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07       1    Charles Ngolepus             KEN     Wien  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07       2    Abdihakem Abdirahman         USA 77  Philadelphia       1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07       2    William Chebon Chebor        KEN 81  San Jose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14       5    Joseph Ngolepus              KEN 75  Berlin 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1:14       3    Stefano Baldini              ITA 71  Milano 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15       1    Stephen Kibiwott             KEN 80  Praha         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15       6    Abel Kirui                   KEN 82  Berlin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16       1    Cyrus Gichobi Njui           KEN 86  Sapporo 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17       1    Moses Kipkosgei Kigen        KEN 83  Den Haag           2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17       5    Charles Kamathi              KEN 78  Udine 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20       1    Joseph Maregu                KEN 77  Lille               2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21       5    MacDonald Ondara             KEN 84  Virty-sur-Seine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1:21       2    Girma Assefa                 ETH 86  Sapporo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1:21       2    Abdellah Falil               MAR 76  Lille               2-9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1:01:23       2    Peter Nderitu Muriuki        KEN     </w:t>
      </w:r>
      <w:r>
        <w:rPr>
          <w:rFonts w:eastAsia="MS Mincho;ＭＳ 明朝"/>
          <w:sz w:val="16"/>
          <w:lang w:val="en-GB"/>
        </w:rPr>
        <w:t>Sevilla           17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1:24       3    Tesfaye Girma                ETH 82  Sapporo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1:24       3    Mohammed Abdelhak Zakaria    BRN 74  Lille               2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25       4    John Stephen Rogarth         TAN 84  Lille               2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25       8    Martin Lel                   KEN 78  Rotterdam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25       3    Sammy Kipketer               KEN 81  Philadelphia       17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:01:26       5    Dieudonné Disi               RWA 81  Lille               2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26       1    Bekere Gebretsadik           ETH 86  Ageo              19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1:27       3    Aissa Dghoughi               MAR 81  Paris      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27       4    Philemon Kipchumba Kisang    KEN 77  Milano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28       6    Simon Bor                    KEN 69  Lille               2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1:31       1    Nicolas Kiprono              UGA 87  La Grande Motte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31       7    Nicholas Manza Kamakya       KEN 85  Lille               2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31       4    Mohammed Amyn                MAR 76  Philadelphia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32       1    Philip Manyim                KEN 78  Torino             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34       3    Ben Kimutai Kimwole          KEN 78  Den Haag           2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35       4    Joshua Chelanga              KEN 73  Paris      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36       1    Jason Mbote                  KEN 77  Glasgow 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36       2    Hendrick Ramaala             RSA 72  Glasgow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38       2    Stanley Kipkosgei Salil      KEN 86  Praha         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1:39       5    Elijah Kiplagat Kurgat       KEN 86  Paris      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43       1    Mourad Maaroufit             MAR 82  Marrakech          29-1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30m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22       1    Thomas Nyariki               KEN 71  New York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28       2    Mebrahtom Keflezighi         USA 75  New York           27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30,5m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03       1    Hendrick Ramaala             RSA 72  South Shields      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22       2    Dejene Berhanu               ETH 80  South Shields      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25       3    Dathan Ritzenheim            USA 82  South Shields      1-10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69m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59:30       1    Martin Lel                   KEN 78  Lisboa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9:35       2    Robert Kipkoech Cheruiyot    KEN 78  Lisboa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9:37       3    Samuel Wanjiru               KEN 86  Lisboa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9:42       4    Paul Tergat                  KEN 69  Lisboa             2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12       5    Felix Limo                   KEN 80  Lisboa             26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:01:29       6    Luis Jesus                   POR 68  Lisboa             2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30       7    Lawrence Kiprotich Saina     KEN 85  Lisboa             26-3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hort course ?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1:21A      1    Gitia Baaru                  KEN     Nairobi           29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marathon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5.56     1    Haile Gebrselassie           ETH 73  Berlin             2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6.38     1    Sammy Korir                  KEN 71  Rotterdam           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6.39     1    Felix Limo                   KEN 80  London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6.41     2    Martin Lel                   KEN 78  London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06.44     2    Paul Kiprop Kirui            KEN 80  Rotterdam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6.52     3    Charles Kibiwott             KEN 74  Rotterdam           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6.52     1    Julio Rey                    ESP 72  Hamburg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6.52     1       Gebrselassie                      Fukuoka            3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6.55     3    Hendrick Ramaala             RSA 72  London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7.04     4    Khalid Khannouchi            USA 71  London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14     1    Robert Kipkoech Cheruiyot    KEN 78  Boston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15     2    Dmitriy Baranovskiy          UKR 79  Fukuoka            3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19     3    Jaouad Gharib                MAR 72  Fukuoka            3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22     5    Stefano Baldini              ITA 71  London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7.34     6    Rodgers Rop                  KEN 73  London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7.35     1       Cheruiyot                         Chicago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7.37     2    Robert Cheboror              KEN 78  Hamburg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7.40     2    Daniel Njenga Muturi         KEN 76  Chicago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7.51     3    Jimmy Muindi                 KEN 73  Chicago           2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7.58     1    Benson Cherono               KEN 84  Milano             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7.59     7    Hicham Chatt                 MAR 69  London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8.03     1    Melese Asfaw Gashaw          ETH 78  Paris               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08.13     1    Jason Mbote                  KEN 77  Seoul              5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18     1    Philip Singoei               KEN 75  Eindhoven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20     1    Lahoussine Mrikik            MAR 72  Wien   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21     2    Benjamin Maiyo               KEN 78  Boston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34     2    Benson Barus                 KEN 80  Milano  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38     1    David Kipkorir Mandango      KEN 74  Roma  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40     1       Cherono                           Los Angeles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41     1    James Kutto                  KEN 82  Firenze           26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( 30 performances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46     4    Dejene Berhanu               ETH 80  Rotterdam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49     4    Wataru Okutani               JPN 75  Fukuoka            3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51     2    Kiprotich Kenei              KEN 78  Paris   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52     3    Bernard Barmasai             KEN 74  Paris   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52     1    Solomon Busendich            KEN 84  Amsterdam         15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8.52     5    Toshinari Suwa               JPN 77  Fukuoka            3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08.55     4    Luis Jesus                   POR 68  Paris               9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2:08.56     2    Peter Chebet                 KEN 74  Wien   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56     4    Abdihakem Abdirahman         USA 77  Chicago           22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8.58     1    Ambesse Tolossa              ETH 77  Tokyo              12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8.58     5    David Lagat                  KEN 80  Paris   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06     1    Wilfred Kigen                KEN 75  Frankfurt         2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2:09.11     6    Rachid Ghanmouni             MAR 78  Paris               9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9.15     1    Jose Rios                    ESP 74  Otsu                6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2:09.15     5    Jackson Koech                KEN 78  Rotterdam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25     3    James Rotich                 KEN 80  Hamburg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26     6    Salim Kipsang                KEN 79  Rotterdam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27     3    Joseph Ngeny Kiprotich       KEN 77  Milano  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28     2    Samson Barmao                KEN     Eindhoven          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9.30     2    Daniele Caimmi               ITA 72  Roma   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31     2    Toshinari Takaoka            JPN 70  Tokyo              1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9.35     10   Evans Rutto                  KEN 78  London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9.35     3    Philip Manyim                KEN 78  Seoul              5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09.41     7    Christopher Cheboiboch       KEN 77  Rotterdam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45     1    Gert Thys                    RSA 71  Beppu-Oita        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9.47     4    Wilson Kipkemboi Kigen       KEN 80  Seoul              5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9.52     1    Lawrence Kiprotich Saina     KEN 85  Oporto            15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9.56     3    Mebrahtom Keflezighi         USA 75  Boston             1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9.58     1    Marilson Gomes Dos Santos    BRA 77  New York           5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0.00     3    Laban Kipngetich             KEN 77  Roma  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05     4    Thomas Chemitei              KEN 78  Roma  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06     8    Thomas Kiplitan              KEN 83  Rotterdam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06     3    Luke Kibet                   KEN 83  Eindhoven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0.06     2    Stephen Kiogora              KEN 76  New York           5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0.08     2    Laban Kipkemboi              KEN 77  Los Angeles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09     5    Olexandr Kuzin               UKR 74  Roma  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10     1    Stephen Kibiwot              KEN 80  Torino             2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0.10     3    Paul Tergat                  KEN 69  New York           5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10.15     1    Daniel Rono                  KEN 78  Toronto            2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0.17A    1    Hosea Kiprop Rotich          KEN 81  Nairobi           2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0.18     1    Jonathan Kipkorir Kosgei     KEN 74  Venezia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20     2    Takayuki Matsumiya           JPN 80  Otsu                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20     1    James Kipsang Kwambai        KEN 76  Brescia    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0.21     2    Alberico Di Cecco            ITA 74  Venezia           22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0.24     11   Abdelkader El Mouaziz        MAR 69  London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30     2    Moses Arusei                 KEN 84  Frankfurt         2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0.34     4    Daniel Yego                  KEN 71  New York           5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0.35     3    Simon Wangai                 KEN 78  Los Angeles        19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2:10.39     2    Abderrahime Bouramdane       MAR 78  Toronto            24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0.40     8    Francis Kiprop               KEN 82  Paris               9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0.43     2    Gudisa Shentema              ETH 80  Berlin             24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0.43     2    Henry Kapkyai                KEN 83  Torino             24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0.45     9    Philip Kirui                 KEN 73  Paris               9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10.45     9    Mesefin Adimasu              ETH     Rotterdam           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0.45     10   Kamiel Maase                 NED 71  Rotterdam           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0.46     1    Stephen Loruo Kamar          KEN 70  Xiamen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47     4    Satoshi Irifune              JPN 75  Tokyo              12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47     1    Benjamin Itok                KEN 72  Linz     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0.47     3    Getulo Bayo                  TAN 80  Amsterdam         15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.47     6    Brian Sell                   USA 79  Chicago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.48     6    Tsuyoshi Ogata               JPN 73  Fukuoka            3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.49     3    Satoshi Osaki                JPN 76  Otsu                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0.49     3    Francis Kipkoech Bowen       KEN 73  Frankfurt         2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49     5    Lee Bong-Ju                  KOR 70  Seoul              5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50     3    Deng Haiyang                 CHN 84  Xiamen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51     10   Ottaviano Andriani           ITA 74  Paris               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0.52     11   David Ramard                 FRA 78  Paris               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0.54     1    Japhet Kosgei Kipkorir       KEN 68  Beograd 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0.57     4    Peter Kiprotich              KEN 79  Frankfurt         2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0.59     4    Leonid Shvetsov              RUS 69  Otsu                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1.00     4    Henry Kipkorir Serem         KEN 77  Carpi             15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1.00     3    Paul Lokira                  KEN 83  Venezia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2     5    Alan Culpepper               USA 72  Bosto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1.04     5    Fred Kiprop                  KEN 74  Hamburg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05     1    Yuichi Washio                JPN 77  Nobeoka     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06     6    Jose Manuel Martinez         ESP 71  Hamburg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06     1    Philip Kipkemboi Kemei       KEN 77  Mombasa            14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1.08     2    Michael Misoi                KEN     Mombasa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9     7    Danilo Goffi                 ITA 72  Hamburg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9     4    Migidio Bourifa              ITA 69  Venezia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0     8    Dereje Tesfaye               ETH 80  Hamburg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1     1    Mubarak Hassan Shami         QAT 80  Praha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4     4    Yusuf Songoka                KEN 78  Xiamen  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7     1    Ruggero Pertile              ITA 74  Padova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1.17     4    Stanley Leleito              KEN 84  Amsterdam         15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18     1    Nephat Kinyanjui             KEN 77  Nagano             1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18     1    Tereje Wodajo                ETH 82  Koln               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1.19     2    Georgiy Andreyev             RUS 76  Nagano             16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2:11.25     12   Pavel Loskutov               EST 69  Paris               9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2:11.28     5    Kim Yi-Yong                  KOR 73  Tokyo              1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1.29     1    Samson Ramadhani             TAN 82  Melbourne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30     2    Festus Kikumu Kioko          KEN 82  Beograd 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30     1    Joseph Ngolepus              KEN 75  Madrid     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31     11   Kurao Umeki                  JPN 75  Rotterdam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31     5    William Todoo Rotich         KEN 80  Venezia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32     6    Kenjiro Jitsui               JPN 68  Boston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35     3    Joel Saitoti                 KEN 72  Mombasa  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36     5    Vanderlei Cordeiro De Lima   BRA 69  Amsterdam         15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1.39     1    Aleksey Sokolov              RUS 79  Dublin            3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1.41     2    Ken-ichi Kita                JPN 78  Nobeoka     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2     6    Solomon Kipkoech Rotich      KEN 83  Roma  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2     2    David Kemboi Kiyeng          KEN 83  Praha    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4     2    Sylas Sang                   KEN 78  Madrid     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5     3    Eliap Kurgat                 KEN 86  Torino             2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6     2    Tomoyuki Sato                JPN 81  Beppu-Oita        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6     7    Jon Brown                    GBR 71  Fukuoka            3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7     4    Thomas Omwenga               KEN 81  Los Angeles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8     7    Andrew Limo                  KEN 84  Roma  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9     8    Mohammed Abdelhak Zakaria    BRN 74  Roma  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9     4    John Maiwa                   KEN     Mombasa  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49     5    John Kirui                   KEN 78  Eindhoven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50     2    Viktor Roethlin              SUI 74  Goteborg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50     8    Atsushi Fujita               JPN 76  Fukuoka            3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.52     6    Albert Matebor               KEN     Amsterdam         15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1.54     7    William Kipsang              KEN 77  New York           5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.56     3    Araya Haregot                KEN 82  Seoul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1.56     13   Andelmajid Mehir             MAR 69  Paris               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1.58     2    Joseph Ngurane               KEN 74  Oporto            15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11.59     5    Pablo Olmedo                 MEX 75  Otsu                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2.02     1    David Cheruiyot              KEN 72  Houston            15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03     2    Fred Mogaka                  KEN 78  Melbourne          1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04     1    Moses Kororia                KEN     Dallas            10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.05     1    Samuel Rotich                KEN 70  Enschede 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05     2    John Ekiru Kelai             KEN 76  Enschede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08     3    Kazuya Nakamori              JPN 79  Nobeoka     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08     6    Peter Korir                  KEN     Frankfurt         2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2.10     2    Wesley Ngetich               KEN 77  Houston            15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12     8    Hailu Turba Negussie         ETH 78  New York           5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.18     6    Titus Munji                  KEN 79  Xiamen             2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2.18     2    Francesco Ingargiola         ITA 73  Firenze           26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2.20     4    Ji Young-Joon                KOR 81  Seoul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.20     3    James Kibitok Moiben         KEN 77  Madrid             3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22     9    Sammy Kipruto                KEN 78  Hamburg  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2.24     3    Takehisa Okino               JPN 77  Beijing           15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.26     7    Kasine Adillo                ETH     Frankfurt         2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2.27     9    Fernando Cabada              USA 84  Fukuoka            3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8     6    Muneyuki Ojima               JPN 75  Otsu                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2.29     1    Vitaliy Shafar               UKR 82  Warszawa 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.31     7    Masaya Shimizu               JPN 80  Otsu                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.31     3    Reuben Mtumwo                KEN 72  Beograd 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31     10   Meshack Kosgei Kirwa         KEN     Chicago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32     10   Mihaylo Iveruk               UKR 75  Hamburg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32     1    Bellor Yator                 KEN     Karlsruhe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32     3    Julius Sugut                 KEN 78  Taipei            17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34     2    Jonah Kemboi                 KEN     Warszawa           1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2.37     11   Dmitriy Semyonov             RUS 75  Hamburg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.37     2    Henry Kipkorir Serem         KEN 77  Padova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39     5    Habte Jifar                  ETH 76  Los Angeles        19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2:12.39     1    Tesfaye Eticha               ETH 74  Zurich              9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2.40     11   Yuko Matsumiya               JPN 80  Fukuoka            3-1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2.44     3    Isaac Wanjohi Macharia       KEN 78  Nagano             16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2.44     4    Luc Krotwaar                 NED 68  Goteborg           13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2.45     7    Peter Gilmore                USA 77  Boston             17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2:12.45     5    Julius Kiprotich             KEN     Mombasa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48     12   Paul Biwott                  KEN 78  Fukuoka            3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52     1    Mindaugas Pukstas            LTU 78  Istanbul           5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53     2    Zaid Laaroussi               MAR 70  Ottawa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53     7    Mbarak Hussein               USA 65  Seoul              1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54     2    Alfonse Kibor Yatich         KEN 83  Zurich  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54     1    Edwin Kipchom                KEN 84  Kosice             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58     1    Benson Mutisya Mbithi        KEN 78  Ferrara  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2.58     6    Samuel Chumba                KEN 78  Eindhoven          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2.59     3    Giacomo Leone                ITA 71  Padova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9     2    Andriy Naumov                UKR 73  Istanbul           5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1     1    Khalid El Boumlili           MAR 78  Casablanca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3.02     6    Elias Kipchirchir            KEN     Mombasa  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04A    2    Frimin Kipchoge Kiplagat     KEN     Nairobi           2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05     4    Tekeste Nekatibebe           ETH     Enschede 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3.06A    3    Alex Maringa                 UGA 74  Nairobi           2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8     1    Shimelis Mola                ETH     Phoenix            1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8     5    Vasiliy Matviychuk           UKR 82  Carpi    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8     3    Sergey Lukin                 RUS 75  Istanbul           5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9     4    Yusuke Kataoka               JPN 79  Nobeoka  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3.09     12   Francis Kirwa                KEN 74  Rotterdam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10     7    Janne Holmen                 FIN 77  Goteborg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11     3    Benjamin Kipchumba Kemboi    KEN     Beppu-Oita        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12     4    Berhanu Alama                ETH     Thessaloniki       1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12     7    Tesfaye Tola                 ETH 74  Eindhoven          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13.13     2    Terefe Yae                   ETH 82  Phoenix            15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3.13     2    Yevhen Bozhko                UKR 75  Dallas            10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13.14     8    Alberto Chaica               POR 73  Goteborg           1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3.15     1    Ri Gyong-Chol                PRK 79  Pyongyang           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3.15     5    Noah Kiplagat Serem          KEN     Enschede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16     7    Peter Kemboi                 KEN     Mombasa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17     4    John Katio                   KEN 80  Beograd            22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3.18     4    Yohei Sato                   JPN 76  Beppu-Oita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9     9    Mulugeta Wami                ETH     Amsterdam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3     5    Mohamed Ouaadi               FRA 69  Beppu-Oita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4     10   Fabiano Joseph Naasi         TAN 85  Amsterdam         15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3.25     4    Phaustin Baha Sulle          TAN 82  Istanbul           5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26     8    William Kiplagat             KEN 72  Boston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26     3    Edwin Komen                  KEN 80  Dublin            3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27     5    Samwel Nganga                KEN 76  Beograd            22-4</w:t>
      </w:r>
    </w:p>
    <w:p>
      <w:pPr>
        <w:pStyle w:val="Testonormale"/>
        <w:rPr/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  <w:lang w:val="en-GB"/>
        </w:rPr>
        <w:t>downhill (76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:37     2    Simon Bor                    KEN 69  San Diego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1:50     4    Benjamin Kipchumba Kemboi    KEN     San Diego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:15     5    Kebede Tekeste               ETH 82  San Diego           4-6</w:t>
      </w:r>
    </w:p>
    <w:p>
      <w:pPr>
        <w:pStyle w:val="Testonormale"/>
        <w:rPr/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  <w:lang w:val="en-GB"/>
        </w:rPr>
        <w:t>downhill (96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:34     1    Rachid Kisri                 MAR 75  Treviso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11:08     2    Abdelkebir Lamachi           MAR 80  Treviso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1:13     3    David Kiptanui Chepkwony     KEN 74  Treviso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11:17     4    Denis Curzi                  ITA 75  Treviso            12-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downhill (100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08     1    David Kemboi Kiyeng          KEN 83  Carpi    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09     2    David Omiti Makori           KEN 73  Carpi    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17     3    Hillary Kipkosgei Korir      KEN 76  Carpi    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0     4    Henry Kipkorir Serem         KEN 77  Carpi    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8     5    Vasiliy Matviychuk           UKR 82  Carpi             15-10</w:t>
      </w:r>
    </w:p>
    <w:p>
      <w:pPr>
        <w:pStyle w:val="Testonormale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  <w:lang w:val="en-GB"/>
        </w:rPr>
        <w:t>downhill (110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2:00     1    Momanyi Basweti              KEN 72  Lisboa             16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2:58     2    Paul Atudonyang Korir        KEN     Lisboa             1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:16     3    Jacob Mengich                KEN 70  Lisboa             16-4</w:t>
      </w:r>
    </w:p>
    <w:p>
      <w:pPr>
        <w:pStyle w:val="Testonormale"/>
        <w:rPr/>
      </w:pPr>
      <w:r>
        <w:rPr>
          <w:rFonts w:eastAsia="Courier New"/>
          <w:b/>
          <w:bCs/>
          <w:lang w:val="de-DE"/>
        </w:rPr>
        <w:t xml:space="preserve"> </w:t>
      </w:r>
      <w:r>
        <w:rPr>
          <w:rFonts w:eastAsia="MS Mincho;ＭＳ 明朝"/>
          <w:b/>
          <w:bCs/>
          <w:lang w:val="en-GB"/>
        </w:rPr>
        <w:t>downhill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3:02     1    Matt Dravitzki               NZL     New Plymouth        4-3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400m less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:32          Amos Matui                   KEN     Ottawa 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0:48          Kasine Adillo                ETH     Ottawa 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1:08          David Cheruiyot              KEN 72  Ottawa   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11:33          Frimin Kipchoge Kiplagat     KEN     Ottawa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:37          Peter Njoroge                KEN     Ottawa 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1:47          Dmytro Osadchiy              UKR 77  Ottawa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10 m hurdles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88    1.1  1r1  Liu Xiang                    CHN 83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90    1.1  2r1  Dominique Arnold             USA 73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93   -0.6  1       Xiang                             Stuttgart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96    0.4  1    Allen Johnson                USA 71  Athina  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0    0.5  2    Dayron Robles                CUB 86  Stuttgart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1   -0.6  3       Johnson                           Stuttgart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2    1.1  3r1  Terrence Trammell            USA 78  Lausanne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3    0.4  2       Xiang                             Athina  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4    1.1  4r1     Robles                            Lausanne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6   -0.6  1       Trammell                          Paris Saint-Denis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6    0.4  3       Robles                            Athina  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7    0.1  1       Xiang                             Shanghai           2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8   -0.6  2       Arnold                            Paris Saint-Denis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8    0.1  1       Robles                            Madrid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9    0.1  2       Johnson                           Shanghai           2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0   -0.4  1       Arnold                            Indianapolis 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1   -0.6  3       Robles                            Paris Saint-Denis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2    1.1  5r1  Aries Merritt                USA 85  Lausanne           1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2    0.7  1       Robles                            Cartagena          2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3    0.4  1       Robles                            Linz               22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4   -0.4  2       Trammell                          Indianapolis 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4   -0.9  1rA     Johnson                           Zurich             18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4    0.2  1       Robles                            Monaco             20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4   -0.3  1       Xiang                             Daegu              28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5   -0.3  1s2     Arnold                          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5    0.2  1       Trammell                        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5    0.4  4    Stanislav Olijar             LAT 79  Athina  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5   -0.2  1       Xiang                             Doha              12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6   -0.3  2       Johnson                           Daegu              2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 0.2  2       Merritt                         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 0.5  1       Merritt                           Stockholm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( 31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0    0.0  1    David Oliver                 USA 82  Dubnica nad Vahom  2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1   -0.6  5    Ladji Doucoure               FRA 83  Paris Saint-Denis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2   -0.4  3    Ryan Wilson                  USA 80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-1.1  1    Maurice Wignall              JAM 76  Melbourne          2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6    0.0  1    Robert Hughes                USA 78  Xalapa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8   -0.2  2    Shi Dongpeng                 CHN 84  Doha              12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 0.7  2    Paulo Villar                 COL 78  Cartagena   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0    0.4  1    Joel Brown                   USA 80  Kingston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1    0.4  2    David Payne                  USA 82  Kingston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1    0.1  1    Aubrey Herring               USA 78  Nurnberg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3    0.1  2    Thomas Blaschek              GER 81  Nurnberg           3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34    2.0  1    Jackson Quinonez             ESP 80  Zaragoza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1.7  1    Igor Peremota                RUS 81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8    0.9  2r2  Andrew Turner                GBR 80  Kassel              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9    0.4  4    Ron Bramlett                 USA 79  Kingston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9   -0.8  1h1  Anwar Moore                  USA 79  Greensboro         1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9    0.2  2rA  Yoel Hernandez               CUB 77  Alcala de Henares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2.0  1r2  Anselmo Gomes Da Silva       BRA 81  Geneve             11-6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13.41    2.0  2    Felipe Vivancos              </w:t>
      </w:r>
      <w:r>
        <w:rPr>
          <w:rFonts w:eastAsia="MS Mincho;ＭＳ 明朝"/>
          <w:sz w:val="16"/>
        </w:rPr>
        <w:t>ESP 80  Zaragoza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3    0.7  1h4  Jason Richardson             USA 86  Greensboro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3    2.0  2r2  Jonathan Nsenga              BEL 73  Geneve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4    0.7  1h1  Christopher Baillie          GBR 81  Melbourne          2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4    1.3  1    Cedric Lavanne               FRA 80  Herouville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6    1.8  1    Masato Naito                 JPN 80  Lappeenranta       1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6    0.6  2s1  Serhiy Demydyuk              UKR 82  Goteborg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9    0.6  2    Mateus Facho Inocencio       BRA 81  Fortaleza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9    0.3  2    Dominic Berger               USA 86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49    0.5  1    Antwon Hicks                 USA 83  Albertville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9    0.8  1    William Sharman              GBR 84  Bedford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2    0.7  2h1  Shaun Bownes                 RSA 70  Melbourne          2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2A   1.8  1    Eric Mitchum                 USA 84  Provo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2   -1.2  1h1  Robert Kronberg              SWE 76  Goteborg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3    0.2  2s1  Richard Phillips             JAM 83  Sacramento          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3    1.9  1    Daniel Kiss                  HUN 82  Budapest           3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4         1    Dudley Dorival               HAI 75  Colt's Neck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5    2.0  1    Tasuku Tanonaka              JPN 78  Chiba 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5    1.3  2    Alexandru Mihailescu         ROM 82  Hania 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6    0.3  4    John Yarbrough               USA 85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57   -0.9  2h2  Marcel Van der Westen        NED 76  Cuxhaven            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7    0.8  2    David Hughes                 GBR 84  Bedford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7    2.0  1    Charles Allen                CAN 77  Ottawa              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8    0.0  1    Decosma Wright               JAM 82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9    2.0  3r2  Emanuele Abate               ITA 85  Geneve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0    0.7  1r1  Montrell Person              USA 81  Athens 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0    1.4  1r1  Shawon Harris                USA 85  Fort Worth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0   -1.1  2h4  Jens Werrmann                GER 85  Goteborg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1    0.5  1rA  Gregory Sedoc                NED 81  Loughborough       2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62A   1.9  2    Ruan De Vries                RSA 86  Secunda            21-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62    0.0  4    Tarmo Jallai                 EST 79  Xalapa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2    0.6  1    Ivo Burkhardt                GER 77  Celle 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5    0.7  3h1  Chris Pinnock                JAM 79  Melbourne          2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   0.5  1rA  Andrea Giaconi               ITA 74  Montgeron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0.2  3s1  Marlon Odom                  USA 82  Sacramento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7   -1.5  2    Linnie Yarbrough             USA 82  Knoxville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7   -0.2  4    Park Tae-Kyong               KOR 80  Doha              12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8    1.2  2r2  Dexter Faulk                 USA 84  Austin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   -1.1  4h4  Ivan Bitzi                   SUI 75  Goteborg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8    2.0  5h5  Stanislav Sajdok             CZE 83  Goteborg           1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9    1.7  1    Artur Kohutek                POL 71  Kozienice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9    1.7  2    Yevgeniy Borisov             RUS 84  Tula               1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9         3    Xing Yanan                   CHN 83  Shijiazhuang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0.4  1h3  Redelen Melo Dos Santos      BRA 76  Sao Paulo        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0    0.7  4h1  Jared MacLeod                CAN 80  Melbourne          2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0    2.0  3r1  Karl Jennings                CAN 79  Knoxville          1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0    0.1  1    Selim Nurudeen               NGR 79  Abuja  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0    1.7  2    Mariusz Kubaszewski          POL 82  Kozienice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0    1.7  3    Yakov Petrov                 RUS 83  Tula               1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0    1.0  2    Elmar Lichtenegger           AUT 74  Praha 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2.0  3    Iban Maiza                   ESP 83  Zaragoza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0.3  2    Marcio Simao De Souza        BRA 75  Sao Paulo          20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71    0.7  5h1  Damien Greaves               GBR 77  Melbourne          21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71    0.2  1    Bashir Ramzy                 USA 79  La Chaux-de-Fonds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0.9  1    Jerome Miller                USA 83  Palo Alto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1.3  1r1  Dominique DeGrammont         HAI 79  Walnut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2.0  5r2  Emiliano Pizzoli             ITA 74  Geneve  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2    0.0  4r2  Andreas Kundert              SUI 84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2    1.8  2    Yuji Ohashi                  JPN 83  Lappeenranta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3    0.1  2    Thiago Branco Castelo        BRA 79  Abuja               6-5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13.73    1.7  2    Kevin Craddock               </w:t>
      </w:r>
      <w:r>
        <w:rPr>
          <w:rFonts w:eastAsia="MS Mincho;ＭＳ 明朝"/>
          <w:sz w:val="16"/>
        </w:rPr>
        <w:t>USA 87  Eugene 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3    2.0  3    Robert Charbonneau           CAN 80  Ottawa              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4   -0.4  2    Thiago Jacinto Dias          BRA 84  Sertaozinho        25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4    1.2  3r2  Jermaine Cooper              USA 80  Austin 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4   -1.4  1    Alexander John               GER 86  Jena 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4    1.3  H    Bryan Clay                   USA 80  Goetzis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4    0.0  1    Marko Ritola                 FIN 79  Jyvaskyla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5    0.0  2    Juha Sonck                   FIN 81  Jyvaskyla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5    0.9  2h3  Andrea Alterio               ITA 73  Loughborough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6    1.2  6    Yasunori Yoshioka            JPN 75  Osaka 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6    1.2  3    Rodrigo Pereira              BRA 85  Sao Paulo          1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  -1.6  1r1  Tyrone Akins                 USA 86  Aubur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  -2.8  1    Aymen Ben Ahmed              TUN 86  Bambous 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   0.6  1h3  Willi Mathiszik              GER 84  Bautzen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8   -0.3  2    Tomasz Scigaczewski          POL 78  Bydgoszcz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8    1.7  4    Sergey Manakov               RUS 72  Tula               1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8         1    Ryan Brathwaite              BAR 88  Bridgetown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8    1.4  4    Theopistos Mavridis          GRE 83  Thessaloniki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9    0.3  2    Lance Leggett                USA 85  Winstom-Salem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9    1.0  2    Jason Stanley                USA 82  Waco               14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79    1.2  4    Andrew Brunson               USA 86  Fayetteville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0   -1.5  5h1  Clarence Glenn               USA 85  Indianapolis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0    0.0  2    Eric Keddo                   JAM 85  Kingston     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0    1.9  1    Luis Sa                      POR 81  Maia     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0    0.8  2    Julian Fenes                 FRA 84  Tomblaine-Nancy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1A   1.8  3    Anthony Brown                USA     Provo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1    0.2  6s1  Jacoby DuBose                USA 82  Sacramento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A   0.2  1    Frikkie Van Zyl              RSA 81  Pretoria           2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A   1.8  4    Kai Kelly                    USA 86  Provo 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2    1.7  1r1  Unyime Akpan                 USA 81  Walnut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3    0.4  6    Maurice Smith                JAM 80  Kingston            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3    0.0  1    Enrique Llanos               PUR 80  London ON          2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3    0.4  1    Yoichi Iwafune               JPN 85  Asahikawa        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4   -0.4  1h1  Stephen Jones                BAR 78  Atlanta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4    0.1  3    Andrea Cocchi                ITA 82  Osimo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4    0.0  2    Hector Cotto                 PUR 86  London ON          2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4    0.5  4    Jan Cech                     CZE 81  Loughborough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4   -0.1  1    Helge Schwarzer              GER 85  Garbsen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5    0.8  2    Hennie Kotze                 RSA 84  Port Elizabeth     12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5    1.1  1r4  Chris Thomas                 USA 81  Arlington     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5    0.9  3    Courtney Jones               USA 84  Palo Alto     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5   -0.8  2h1  Terry Reese                  USA 67  Greensboro         1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5    1.0  2r2  Florian Seibold              GER 79  Kassel              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5    0.8  3    Berlioz Randriahihaja        MAD 75  Tomblaine-Nancy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5    0.0  3    Ji Wei                       CHN 84  Changsha          2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6    1.4  3h2  Allan Scott                  GBR 82  Melbourne          2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-0.2  1    Olli Talsi                   FIN 82  Jamsankoski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6    1.0  5    Jan Schindzielorz            GER 78  Ulm                1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6    0.8  4    Amadou Ba                    FRA 79  Tomblaine-Nancy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0.8  5    Bano Traore                  FRA 85  Tomblaine-Nancy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1.6  1    Brandon Hon                  USA 79  Raleigh            2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7    1.4  1r1  Dermillo Wise                USA 83  Norman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7    1.2  5    Shamar Sands                 BAH 85  Fayetteville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7    0.6  3rA  Virgil Spier                 NED 81  Dudelange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7    1.8  1h1  Yevgeniy Pechonkin           RUS 73  Tula               1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7    1.3  2    Othmane Hadj-Lazib           ALG     Herouville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7    1.0  1    Miroslav Novakovic           SER 76  Kragujevac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0.3  1    Rui Palma                    POR 78  Guarda             2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8    0.6  2    James Mortimer               NZL 83  Melbourne          18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8    1.4  4h2  Mohd Robani Hassan           MAS 83  Melbourne          21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8    1.2  1h2  Shaunte Lovings              USA 81  Emporia  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8    0.0  1    Sebastian Siebert            GER 82  Berlin             11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8   -0.5  1    Damien Broothaerts           BEL 83  Ninove             29-7</w:t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>hand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 A   0.5  1    Hennie Kotze                 RSA 84  Pretoria           14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     0.8  2h1  Mohd Robani Hassan           MAS 83  Turku               2-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estionable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1.4  1    Andrea Giaconi               ITA 74  Avezzano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1.4  2    Mateus Facho Inocencio       BRA 81  Avezzano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1.4  3    Luca Giovannelli             ITA 75  Avezzano           20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4    3.8  1    Robert Hughes                USA 78  Zaragoza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4    2.7  1    Andrew Turner                GBR 80  Manchester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7    3.0  2s2  Thomas Blaschek              GER 81  Goteborg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6    3.4  1    Jason Richardson             USA 86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7    2.7  1r1  Antwon Hicks                 USA 83  Oxford MS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5    3.3  1    Masato Naito                 JPN 80  Hiroshima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45    3.8  1h1  Marlon Odom                  USA 82  Austin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5    2.7  2    William Sharman              GBR 84  Manchester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3.8  5=   Mateus Facho Inocencio       BRA 81  Zaragoza 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48    2.8  2    Eric Mitchum                 USA 84  Eugene  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9    3.5  1h2  Linnie Yarbrough             USA 82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1    3.3  2    Tasuku Tanonaka              JPN 78  Hiroshima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4    3.8  1    Yuji Ohashi                  JPN 83  Koshigaya   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5    3.5  2h2  John Yarbrough               USA 85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58    2.8  3    Dexter Faulk                 USA 84  Eugene   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0    2.9  1h3  Clarence Glenn               USA 85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1    3.3  3    Park Tae-Kyong               KOR 80  Hiroshima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4    2.9  2h3  Tyrone Akins                 USA 86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4    2.2  2    Xing Yanan                   CHN 83  Guilin 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   2.2  7    Stanislav Sajdok             CZE 83  Ostrava            3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6    3.4  3    Hector Cotto                 PUR 86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67    2.5  1s1  Yevgeniy Borisov             RUS 84  Tula               1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8    7.9  2r1  Anthony Acklin               USA 82  Las Vegas     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9    4.5  1    Helge Schwarzer              GER 85  Zeulenroda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0    3.3  2h1  Andrew Brunson               USA 86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0    3.4  4    Michael Wray                 USA 87  Greensboro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2    2.3  2h4  Shamar Sands                 BAH 85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2    3.8  1h1  Enrique Llanos               PUR 80  Ottawa  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3    2.7  1h3  Unyime Akpan                 USA 81  Emporia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3    2.7  3    Allan Scott                  GBR 82  Manchester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4    2.9  3h3  Keith Hopkins                USA 86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4    3.4  5    Jacoby DuBose                USA 82  Greensboro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5    W    1    Edward Larkins               USA     Prairie View  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5    3.3  1h2  Eric Keddo                   JAM 85  Greensboro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5    3.8  2h1  Jason Stanley                USA 82  Austin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6    7.9  3r1  Daryl Burgess                USA 85  Las Vegas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7    3.7  1    Shaunte Lovings              USA 81  Stephenville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7    3.3  3h1  Nolan Jackson                USA 84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7    2.3  3h4  Rickey Pinkney               USA 84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9    3.0  4r2  Terry Reese                  USA 67  Knoxville          14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9    2.6  2r1  Stephen Jones                BAR 78  Coral Gables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0    2.9  2    Joakim Blaschke              SWE 77  Donnas       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1A   4.5  1    Justin Hazzard               USA     Fort Collins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3.7  2    Terry Liggins                USA 85  Empori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2.6  2    Eder Antonio Souza           BRA 86  Buenos Aires      10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3    3.1  D    Trey Hardee                  USA 84  Austin              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 2.8  2    Timothy Bogdanof             USA 79  Modesto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3    3.3  3h2  Terry Thornton               USA 85  Greensboro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3    2.2  3    Wei Ji                       CHN 84  Guilin   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4    2.4  1h1  Jan Schindzielorz            GER 78  Zeulenroda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4    3.0  2    Petr Svoboda                 CZE 84  Valencia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5    3.0  3r2  Tommy Moore                  USA 82  Knoxville          1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3.8  3h1  Anthony Francis              USA 83  Austin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2.1  1    Miroslav Novakovic           SER 76  Novi Sad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8    W    2    Carrie Steed                 USA     Prairie View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8    3.5  4h2  Andre English                USA 84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8    2.9  3s2  Pavel Filev                  RUS 85  Tula               1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300 m hurdles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35.8          1    Christian Duma               GER 82  Pliezhausen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00 m hurdles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39         1    Kerron Clement               USA 85  Indianapolis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48         2    Bershawn Jackson             USA 83  Indianapolis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60         1       Jackson                           Osaka  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7.77         1r1     Jackson                         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7.82         2    Periklis Iakovakis           GRE 79  Osaka   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7.86         1       Jackson                           Roma               1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7.92         1rA     Iakovakis                         Zurich  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7.92         1       Iakovakis                         Stuttgart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7.93         3    Kenji Narisako               JPN 84  Osaka   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00         1       Jackson                           Athina          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05         1    Louis J. Van Zyl             RSA 85  Melbourne          23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08         2r1     Iakovakis                       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08         2       Van Zyl                           Stuttgart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09         2rA     Van Zyl                           Zurich             18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8.12         1       Clement                           Athina             16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8.16         4    James Carter                 USA 78  Osaka  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22         1       Jackson                           Eugene 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23         2    Alwyn Myburgh                RSA 80  Melbourne          2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24         3       Jackson                           Stuttgart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25         1    Michael Tinsley              USA 84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26         3r1     Myburgh                         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27         1       Iakovakis                         Monaco           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33         2       Iakovakis                       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34         1       Jackson                           Lawrence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35         2       Van Zyl                           Athina             16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36         1       Clement                           Yokohama     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37         3       Myburgh                         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38         4       Van Zyl                         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41         4       Carter     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44         3       Carter                            Indianapolis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47         1    Danny McFarlane              JAM 72  Kingston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57         4rA  Kemel Thompson               JAM 74  Zurich             1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57         4    Marek Plawgo                 POL 81  Monaco    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68         1    Derrick Williams             USA 82  Lignano            1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8.74         2    Pieter De Villiers           RSA 82  Port Elizabeth     12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77         2rB  Adam Kunkel                  CAN 81  Zurich 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80         1    Kenneth Ferguson             USA 84  Santo Domingo    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8.81         1    Dean Griffiths               JAM 80  Villeneuve d'Ascq   9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8.83         5    Yoshihiro Chiba              JPN 79  Osaka   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84         4rB  Bayano Kamani                PAN 80  Zurich  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8.93         6    Masahira Yoshitaka           JPN 82  Osaka 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95         1r2  Naman Keita                  FRA 78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99         3    LaRon Bennett                USA 82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02         2    Bryan Steele                 JAM 84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03         1    Meng Yan                     CHN 80  Bangalore          2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09         4    Rhys Williams                GBR 84  Melbourne          2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10         1r1  Jonathan Williams            USA 83  Eagle Rock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10         1    Felix Sanchez                DOM 77  Padova             3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12         4    Joey Woody                   USA 73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15         2    Gianni Carabelli             ITA 79  Rovereto           3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17         1    Naohiro Kawakita             JPN 80  Oita               3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19         3    Chris Carter                 USA 87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21         3s1  Christopher Rawlinson        GBR 72  Melbourne          2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22         4    Reuben McCoy                 USA 86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29         4    Ian Weakley                  JAM 74  Lawrence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31         3    LaBronze Garrett             USA 76  Villeneuve d'Ascq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31         7    Ockert Cilliers              RSA 81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31         2s1  Minas Alozidis               GRE 84  Goteborg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36         4s2  Brendan Cole                 AUS 81  Melbourne          2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36         2s1  Isa Phillips                 JAM 84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38         2r1  Sebastien Maillard           FRA 81  Chambery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42         1    Gregory Little               JAM 83  Arhus    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4A        2    Pieter Koekemoer             RSA 82  Pretoria            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4         3    Angelo Taylor                USA 78  Helsinki 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5         3    Takayuki Koike               JPN 84  Yokohama           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7         2    Yevgeniy Meleshenko          KAZ 81  Bangalore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8         1r2  Javier Culson                PUR 84  Carolina  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0         3    Matthew Elias                GBR 79  Melbourne           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51         1    Shane Charles                GRN 83  Eugene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53         2    John Cassleman               USA 84  Eugene 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7         1r1  Rickey Harris                USA 81  New York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9         1    Fred Sharpe                  USA 78  Santo Domingo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2         3s1  Terry Thornton               USA 85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2         2    Mahau Sugimachi              JPN 84  Kobe               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7         1r2  Adrian Findley               USA 82  Walnut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68         1    Michal Uhlik                 CZE 80  Praha 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69         1    Christian Duma               GER 82  Jena 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0         3    Jose Maria Romera            ESP 80  Madrid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1         4    Abraham Reed Jones           USA 82  Knoxville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81         1    Aleksandr Derevyagin         RUS 79  Moskva              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1         1r2  Thomas Kortbeek              NED 81  Banska Bystrica    1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2         2h1  Jason Richardson             USA 86  Sacramento          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2         6s2  Dwight Ruff                  USA 83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3         5    Eduardo Ivan Rodriguez       ESP 78  Madrid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4         2    Ondrej Danek                 CZE 81  Praha 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49.88         3h1  Tristan Thomas               AUS 86  Melbourne          2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8         4s1  Bryan Scott                  USA 85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9         3h3  Ben Clark                    USA 80  Indianapolis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9         1    Thiago Florencio Bueno       BRA 83  Sao Paulo          24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49.90         3    Heni Kechi                   TUN 80  Tomblaine-Nancy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1         2    David Greene                 GBR 86  Bydgoszcz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2         2r1  Brian Derby                  USA 81  Atlanta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5         1    Laurent Ottoz                ITA 70  Rieti 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3         3    Jiri Muzik                   CZE 76  Praha 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3         3    Platon Gavelas               GRE 80  Hania 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9         3    Matthew Douglas              GBR 76  Manchester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11         1    Yaubel Poll                  CUB 83  La Habana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12         1    Brandon Johnson              USA 85  Westwood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12         1r1  Ryan Dinham                  GBR 85  Szombathely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</w:rPr>
        <w:t>50.12         3    Shingo Akimoto               JPN 82  Odawara           22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14         1    Ibrahima Maiga               MLI 79  Ouagadougou        2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6A        2    Luis Montenegro              CHI 81  Tunja              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0         3    Justin Gaymon                USA 86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0         7s2  Eric Dudley                  USA 80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0         2    Christian Grossenbacher      SUI 80  Bern  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2         1    Zhu Zhi                      CHN 82  Zhengzhou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2         2    Ou Yongjian                  CHN 84  Shijiazhuang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  <w:lang w:val="de-DE"/>
        </w:rPr>
        <w:t>50.22         1    Joseph G. Abraham            IND 81  Chennai            3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4         1    Josef Robertson              JAM 87  Kingston           3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6         3    O'Neil Wright                JAM 80  Athens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6         4    Jindrich Simanek             CZE 79  Praha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7         1    Sergio Hierrezuelo           CUB 82  La Habana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8         2    Edivaldo Monteiro            POR 76  Tarare    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9         5    Dedrick Tillerson            USA 84  Knoxville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9         1    Kurt Couto                   MOZ 85  Macau             1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0         3    Elliot Wood                  AUS 83  Sydney  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4         2    Shrareli Bandar              KSA 87  Beijing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5         5    Petr Habasko                 CZE 76  Praha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7         3h3  Mowen Boino                  PNG 79  Melbourne          2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9         3    Patlavath Shankar            IND 83  Bangalore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0         3    Raphael Fernandes            BRA 84  Fortaleza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0         1    Shawon Harris                USA 85  Austin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1         4    Nicholas O'Brien             NZL 80  Sydney  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3         3    Stanislav Melnykov           UKR 87  Beijing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5         2    Zhang Shibao                 CHN 84  Zhengzhou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46         4    Javonie Small                USA 82  Athens  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46         1    Mark Harrison                USA 82  Waco               14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0.46         1    Andres Silva                 URU 86  Buenos Aires      11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7         1    Dale Garland                 GBR 80  Manchester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8         2    Abdoulaye Issa Cherif        BEN 84  Ouagadougou        2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8         1    Stepan Tesarik               CZE 78  Domazlice          19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0.49         2    Yacnier Luis                 CUB 82  La Habana 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50         1    Laroussi Titi                TUN 82  Tunis              17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1 A        1    Julius Bungei                KEN 84  Nairobi            3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igh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7 i       1    Yaroslav Rybakov             RUS 80  Arnstadt            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37 i       2    Ivan Ukhov                   RUS 86  Arnstadt            4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37 i       1       Rybakov                           Moskva             1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7         1    Andrey Silnov                RUS 84  Monaco             2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6 i       1    Andriy Sokolovskiy           UKR 78  Banska Bystrica    1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6 i       1    Andrey Tereshin              RUS 82  Moskva             1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36         1       Silnov                            Goteborg            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35 i       3       Silnov                            Arnstadt            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35 i       1       Ukhov                             Weinheim            8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35 i       2       Tereshin                          Moskva      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34 i       2    Carl Linus Thornblad         SWE 85  Banska Bystrica    1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4 i       2       Rybakov                           Moskva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i       1       Silnov                            Tallinn            2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34 i       2       Rybakov                           Tallinn            2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4         1    Stefan Holm                  SWE 76  London             2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4         2    Tomas Janku                  CZE 74  Goteborg            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4         3       Holm                              Goteborg            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4         4       Thornblad                         Goteborg            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3 i       1       Thornblad                         Malmoe             21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3 i       1    Slatoslav Ton                CZE 78  Hustopece          2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33 i       2       Silnov                            Weinheim            8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33 i       1       Silnov                            Lievin         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33 i       3       Thornblad                         Moskva             11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3         1       Ukhov                             Langen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1    Tora Harris                  USA 78  Indianapolis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1    Naoyuki Daigo                JPN 81  Kobe 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33         1       Thornblad                         Stuttgart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33         2       Silnov                            Stuttgart          10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33         1       Rybakov                           Shanghai           23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2 i       1       Ukhov                             Chelyabinsk         9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2 i       3=      Ukhov                             Moskva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i       3=      Silnov                            Moskva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1       Ton                               Hengelo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1    Jesse Williams               USA 83  Sacramento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1       Rybakov                           Warszawa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2       Silnov                            Warszawa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1       Ukhov                             Tula  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32         1       Holm                              Karlstad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32         1       Ukhov                           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32         2       Silnov                            Stockholm 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2         1    Huang Haiqiang               CHN 88  Beijing            1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2         1       Silnov                            Birmingham         1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2         1    Michal Bieniek               POL 84  Opole              23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 xml:space="preserve">( 43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1 i       3    Giulio Ciotti                ITA 76  Hustopece          2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1 i       4    Nicola Ciotti                ITA 76  Hustopece          21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31 i       4    Yuriy Krymarenko             UKR 83  Arnstadt            4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.31         1    Victor Moya                  CUB 82  La Habana          25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.31         2    Grzegorz Sposob              POL 76  Langen             25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.31         2    Germaine Mason               GBR 83  London             2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.31         1    Robert Wolski                POL 82  Wroclaw             2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.30 i       2    Mikhail Tsvetkov             RUS 80  Chelyabinsk         9-1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2.30 i       3    Kyriacos Ioannou             CYP 84  Banska Bystrica    1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0         1    Jesse Farias De Lima         BRA 81  Porto Alegre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A        1    Mickael Hanany               FRA 83  El Paso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2    Keith Moffatt                USA 84  Indianapolis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Nikki Palli                  ISR 87  Tel Aviv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Rozle Prezelj                SLO 79  Novo Mesto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Zhang Shufeng                CHN 85  Shijiazhuang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Kabelo Mmono Kgosiemang      BOT 80  Bambous 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9 i       9    Jaroslav Baba                CZE 84  Arnstadt            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9 i       1    James Dilling                USA 85  Boston             11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8 i       4    Pavel Fomenko                RUS 76  Yekaterinburg       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i       1    Andra Manson                 USA 84  Houston            1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i       1    Andrea Bettinelli            ITA 78  Maromme             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28 i       7    James Nieto                  USA 76  Arnstadt            4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28 i       1    Fyodor Getov                 RUS 84  Saransk             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28 i       1    Roman Fricke                 GER 77  Otterberg          11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8 i       1    Stefan Vasilache             ROM 79  Bucuresti          1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8 i       1    Wojciech Theiner             POL 86  Slupsk             1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8 i       1    Mustapha Raifak              FRA 75  Aubiere            26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8 i       3    Ramsay Carelse               RSA 85  Tallinn            2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8         1c2  Dusty Jonas                  USA 86  Lawrence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8         1    Oksari Froesen               FIN 76  Turku     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8         1    Normunds Pupols              LAT 84  Riga 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8         3    Aleksandr Shustov            RUS 84  Tula     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8         1    Eike Onnen                   GER 82  Celle              2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i       1    Kyle Lancaster               USA 83  Manhattan KS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i       1    Michael Morrison             USA 84  Gainesville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Adam Shunk                   USA 79  Indianapolis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4    Aleksander Walerianczyk      POL 82  Malaga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Heikki Taneli                FIN 80  Jyvaskyla          2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27         4    Vyacheslav Voronin           RUS 74  Eberstadt   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6 i       1    Javier Bermejo               ESP 78  Zaragoza            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6 i       2    Wilbert Pennings             NED 75  Brno               1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i       6    Marat Rakipov                RUS 79  Moskva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i       7    Sergey Klyugin               RUS 74  Moskva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i       8    Aleksey Dmitrik              RUS 84  Moskva             1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6 i       1    Osku Torro                   FIN 79  Tampere            25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6         1    Mark Boswell                 CAN 77  Melbourne          2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2    Martyn Bernard               GBR 84  Melbourne          2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2    Eugene Hutchinson            USA 83  Emporia   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4    Sylwester Bednarek           POL 89  Warszawa           1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1    Kwaku Boateng                CAN 74  Ottawa              5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3    Bohdan Bondarenko            UKR 89  Beijing            1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5         2    Lisvany Perez                CUB 82  La Habana           3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5 i       2    Henadzi Maroz                BLR 78  Bucuresti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i       2    Jan Peter Larsen             NED 79  Otterberg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i       4=   Ivan Ilyichev                RUS 86  Banska Bystrica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i       1    Artem Kozbanov               UKR 83  Sumy  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3    Scott Sellers                USA 86  Austin              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1    Filippo Campioli             ITA 82  Celle Ligure        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5         1    Mark Dillon                  CAN 84  Louvain-Kessel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5         1    Adam Scarr                   GBR 85  Bedford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5         1    Peter Horak                  CZE 84  Bratislava         1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5         1    Oleksandr Nartov             UKR 88  Kyiv   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5         2    Viktor Shapoval              UKR 79  Kyiv               1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5A        1    Gilmar Mayo                  COL 69  Medellin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1    Vadim Kolesnikov             RUS 85  Kazan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1    Fabio Baptista               BRA 84  Caieiras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2    Staffan Strand               SWE 76  Sollentuna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A        1    Jacques Freitag              RSA 82  Pretoria           28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4 i       1    Marcus Harris                USA 83  Houston            11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i       1    Wang Hao                     CHN 85  Beijing            2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1    Donald Thomas                BAH 84  St.Charles         1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1    Samson Oni                   GBR 81  Stoke-on-Trent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1    Marko Aleksejev              EST 79  Turi               1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1    Tom Parsons                  GBR 84  Manchester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3    Hiraku Tsuchiya              JPN 86  Yokohama           2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1    Kim Young-Min                KOR 85  Kimchun           22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Ai       1    Manjula Kumara Wijsekara     SRI 84  Albuquerque        21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i       1    Tomasz Smialek               POL 81  State College      11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i       2    Adam Linkenauger             USA 84  Ames               11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i       3    Teak Wilburn                 USA 83  Fayetteville       11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i       2    Herve Paris                  FRA 83  Aubiere            2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i       1    Trevor Barry                 BAH 83  Johnson City       10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3 i       7    Aaron Plas                   USA 84  Fayetteville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1    Antone Belt                  USA 87  Knoxville          15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23         1    Will Littleton               USA 83  Austin  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3         1    Eduard Malchenko             RUS 86  Moskva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3         1    Sergey Zasimovich            KAZ 86  Almaty              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23         3    Michael Mason                CAN 86  Ottawa              5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2.23         1    Santiago Guerci              ARG 82  Buenos Aires       12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.23         5    Raul Spank                   GER 88  Beijing            1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.23         1    Jean-Claude Rabbath          LIB 77  Penang             20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.23         1    Nguyen Duy Bang              VIE 82  Hanoi             20-1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2.22         3    Gerardo Martinez             MEX 79  Walnut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1    Nikolaos Iossis              GRE 80  Trikala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1    Branko Djuricic              SER 81  Novi Sad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8    Alessandro Talotti           ITA 80  Viersen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.22         2    Boubacar Séré                BUR 84  Bambous            13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2.22         1    Albert Bravo                 VEN 87  San Felipe         2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21         1    Kane Briggs                  AUS 88  Brisbane           22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1 i       4    Martin Buss                  GER 76  Dresden            29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1         1    Nick Moroney                 AUS 72  Sydney              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1 i       2    Enrique Marquez              ESP 77  Donostia           26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1A        1    David Pendergrass            USA 83  Provo              3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2    Yunier Carrillo              CUB 81  La Habana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Hari Shankar Roy             IND 86  Bangalore          2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1         1    Anthony Butler               BAH 88  Colt's Neck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1         1    Oliver Harsanyi              HUN 87  Budapest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1         2=   Radu Tucan                   MDA 86  Banska Bystrica    1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1         1    Stylianos Kesidis            GRE 81  Serres             2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1         1    Jamal Fakhri Al-Qasim        KSA 83  Lublin           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21         1    Kyley Johnson                USA 78  Eugene 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.21         1    Dimitrios Hondrokoukis       GRE 88  Athina             2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2.21         1    Darwin Edwards               LCA 86  London             12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2.21         1    Dimitrios Sirrakos           GRE 74  Athina             10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.21         5    Yoshihiko Edo                JPN 83  Yokohama           24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.21         2    Ji Jae-Hyung                 KOR 84  Kimchun           22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0 i       1    Stefan Haefner               GER 84  Mannheim           14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20 i       9    Jan Janku                    CZE 71  Trinec             16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20 i       1u23 Michal Kabelka               CZE 85  Hustopece          21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0 i       1    Aliaksandr Viarutsin         BLR 79  Lvov               2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Abdelaziz Namaoui            FRA 87  Reims              22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2    Vitaliy Samoylenko           UKR 84  Zaporozhzhya       2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2    Siarhei Kabyak               BLR 87  Mogilyov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Flax D'Ornoir                USA     Nashville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2    Ondrej Balcar                CZE 81  Praha   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Jaswinder Gill               CAN 81  Seattle  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Tomislav Popek               CRO 86  Zagreb  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2    Mihail Tomaras               GRE 81  Athina (Peania)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Lubos Benko                  SVK 74  Bratislava 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Robert Grabarz               GBR 87  Birmingham 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Matthew Turner               USA 86  Westwood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Jiri Krehula                 CZE 82  Valasske Mezirici  1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0         2    Liu Yang II                  CHN 86  Zhaoqing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3    Gao Wenbo                    CHN 88  Zhaoqing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2=   Abderahmane Hammad           ALG 77  Montgeron          1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0         1    Sandro Finesi                ITA 80  Rieti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Andrei Chubsa                BLR 82  Brest              2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20         6    Joel Spolen                  SWE 83  Karlskrona         1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20         1    Robert Mitchell              GBR 80  Cardiff            1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20         1    Benjamin Lauckner            GER 87  Dresden          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0         1    Kyryl Shymansky              UKR 85  Mykolaiv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0         3    Siarhei Haliashou            BLR 84  Brest   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0         1    Zoltan Vasko                 HUN 84  Budapest            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20         1    Mohammed Benhadja            ALG     Alger             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2.20         3    Stephane Toinon              FRA 83  Tomblaine-Nancy    22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.20         1    Roman Yevgenyev              RUS 88  Tula               2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3    Li Bing                      CHN 79  Shijiazhuang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2.20         4    Xu Xin                       CHN 83  Shijiazhuang        7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2.20         1    Michael Isler                SUI 84  Frauenfeld          2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20         4    Eduard Shchavynskyy          UKR 82  Berdychev           3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        5    Andriy Karmelyuk             UKR 79  Berdychev           3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0 i       1    Jerome Miller                USA 83  Clemson            2-1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quare exhibition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7         2    Peter Horak                  SVK 84  Ostrava            20-9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34         4    Thornblad                    Goteborg            5-8 (i2.34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33         1    Ukhov                        Langen             25-6 (i2.37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33         1    Rybakov                      Shanghai           23-9 (i2.37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32         1    Ton                          Hengelo            28-5 (i2.3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1         1    G.Ciotti                     Viersen             2-7 (i2.3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1         1    Tereshin                     Banska Bystrica    27-8 (i2.3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1    Theiner                      Bielsko-Biala      20-5 (i2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</w:t>
        <w:tab/>
        <w:t xml:space="preserve">      1    Bettinelli                   Alger              22-6 (i2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2=   N.Ciotti                     Viersen             2-7 (i2.31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8         1    Sokolovskiy                  Kyiv               22-7 (i2.36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7         2    Nieto                        Walnut             15-4 (i2.28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1    Manson                       Waco               13-5 (i2.28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6         2    Tsvetkov                     Tel Aviv           12-7 (i2.3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5         1    Carelse                      Stellenbosch        3-2 (i2.28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5         1    Dmitrik                      Sankt Peterburg     2-6 (i2.26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5         4    Rakipov                      Tula               15-6 (i2.26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5         3    Klyugin                      Huelva             20-6 (i2.2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1    Torro                        Lapinlahti         16-7 (i2.26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5         2    Raifak                       Tomblaine-Nancy    22-7 (i2.28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4         1    Wang Hao                     Chongqing          22-4 (i2.24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4         1    Ilyichev                     Pierre-Benite       9-6 (i2.2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3         3    Ioannou                      Melbourne          22-3 (i2.3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23         Q    Pennings                     Goteborg            7-8 (i2.26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2         2=   Plas                         Austin             27-5 (i2.2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1    Vasilache                    Bucuresti          10-6 (i2.28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2         1    Larsen                       Amsterdam           9-7 (i2.2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1         1    Dilling                      Palo Alto           1-4 (i2.29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21         8    Fricke                       Langen             25-6 (i2.28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20         1    Lancaster                    Pittsburgh         16-3 (i2.27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0         1    Harris                       Houston            25-3 (i2.24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20         1    Viarutsin                    Brest              27-5 (i2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8    Smialek                      Sacramento          9-6 (i2.2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8    Krymarenko                   Villeneuve d'Ascq   9-6 (i2.3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Fomenko                      Bordeaux           17-6 (i2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7=   Bermejo                      Malaga             28-6 (i2.2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Benko                        Trnava              1-7 (i2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Maroz                        Brest               8-7 (i2.2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20         1    Tomaras                      Katerini            9-7 (i2.20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pole vault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00         1    Brad Walker                  USA 81  Jockgrimm         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96         1    Steven Hooker                AUS 82  Berlin              3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92         1    Paul Burgess                 AUS 79  Mannheim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91         1       Hooker                            Melbourne           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91         2       Burgess                           Berlin              3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90         1    Tim Lobinger                 GER 72  Koln   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90         1       Walker                            Tel Aviv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7         1       Walker                            Rieti    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6         1    Danny Ecker                  GER 77  Naimette-Xhovemont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5.85         1       Burgess                           Perth              21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5 i       1    Jeff Hartwig                 USA 67  Vermillion         1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5         1       Walker                            Gateshead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85         1       Lobinger                          Leverkusen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        1       Walker                          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        2=      Burgess                         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        2=      Hooker                          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5         1    Bjoern Otto                  GER 77  Berlin              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5         1       Burgess                           Perth             30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3         2       Burgess                           Jockgrimm         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3         1       Hooker                            Helsinki 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2 i       1       Lobinger                          Goteborg            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2         1       Burgess                           Roma       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2         1       Walker                            Karlsruhe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2         2    Okkert Brits                 RSA 73  Karlsruhe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2         2       Hooker                          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2         3       Burgess                         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2         1       Burgess                           Stuttgart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2         2=      Lobinger                          Stuttgart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2         2=   Toby Stevenson               USA 76  Stuttgart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1 i       1       Lobinger                          Wien               31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1 i       1    Aleksandr Averbukh           ISR 74  Gent               2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1         1    Romain Mesnil                FRA 77  Bron                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1         1    Fabian Schulze               GER 84  Ingolstadt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1         2       Stevenson                         Naimette-Xhovemont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1         1=      Schulze                           Hof           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81         1=      Brits                             Hof           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1         1       Schulze                           Linz               2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1         2       Lobinger                          Linz               2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1         3       Ecker                             Berlin              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9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0 i       2    Alhaji Jeng                  SWE 81  Donetsk            1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80         1    Russ Buller                  USA 78  Chula Vista        2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80         2    Lars Boergeling              GER 79  Koln   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80         2    Przemyslaw Czerwinski        POL 83  Zhuvovskiy         2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80         2    Giuseppe Gibilisco           ITA 79  Athina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79         1    Tommy Skipper                USA 84  Eugene             18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76 i       1    Olexandr Korchmyd            UKR 82  Karlsruhe          29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5.76 i       1    Dmitriy Kuptsov              RUS 82  Stockholm           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76 i       1    Spas Bukhalov                BUL 80  Sofiya              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75         1    Timothy Mack                 USA 72  Zaragoza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75         2    Daichi Sawano                JPN 80  Gateshead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75         1    Adam Ptacek                  CZE 80  Praha     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75         1    Vladislav Revenko            UKR 84  Kyiv               14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72         1    Jacob Pauli                  USA 79  Madison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1Ai       1    Giovanni Lanaro              MEX 81  Flagstaff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1         4    Malte Mohr                   GER 86  Naimette-Xhovemont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1         1    German Chiaraviglio          ARG 87  Beijing            1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71         4=   Richard Spiegelburg          GER 77  Berlin 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5.70 i       2    Ruslan Yeremenko             UKR 78  Cottbus            25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70 i       1    Denys Yurchenko              UKR 78  Stuttgart           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70         3    Dmitriy Markov               AUS 75  Sydney              5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5.70 i       6    Kevin Rans                   BEL 82  Donetsk            1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70 i       1    Maxym Mazuryk                UKR 83  Sumy               2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70         1    Matti Mononen                FIN 83  Lappeenranta       1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70         3    Viktor Chistyakov            AUS 75  Padova             3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5.65 i       1u23 Charles Andureu              FRA 85  Eaubonne           20-1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5.65 i       1    Jerome Clavier               FRA 83  Mondeville         28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65 i       4    Derek Miles                  USA 72  Goteborg            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65 i       1    Laurens Looije               NED 73  Gent               1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65 i       1    Dmitriy Starodubtsev         RUS 86  Moskva             18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65 i       2    Robison Pratt                MEX 80  Fayetteville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2    Fabio Gomes Da Silva         BRA 83  Ponce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2    Stepan Janacek               CZE 77  Praha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1    Ilian Efremov                BUL 70  Sofiya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2    Vincent Favretto             FRA 84  Bron                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5.65         1    Sergey Kucheryanu            RUS 85  Tula               15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5.64A        1    Adam Keul                    USA 80  Pueblo             2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63         1    Kim Yoo-Suk                  KOR 82  Van Nuys 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62 i       1    Jeremy Scott                 USA 81  Jonesboro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62         2    Damiel Dossevi               FRA 83  La Roche-sur-Yon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i       8    Alexander Straub             GER 83  Stuttgart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i       2    Igor Pavlov                  RUS 79  Moskva             1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60 i       1    Liu Feiliang                 CHN 85  Beijing  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60 i       3    Michael Stolle               GER 74  Chemnitz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3    Justin Norberg               USA 77  Chula Vista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i       1    Bubba McLean                 USA 79  Jonesboro     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6    Jonathon Takahashi           USA 82  Indianapolis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2    Yevgeniy Lukyanenko          RUS 85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2    Jesper Fritz                 SWE 85  Sollentuna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Christian Tamminga           NED 74  Tel Aviv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6         1    Gustaf Hultgren              SWE 83  Karlskrona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i       6    Bjoern Venghaus              GER 85  Karlsruhe          26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55 i       3    John Russell                 USA 83  Fayetteville       1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5         3    Andrey Chemov                RUS 83  Tula  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5         1    Igor Alekseev                BLR 82  Brest          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5         3    Oscar Janson                 SWE 75  Sollentuna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5         2    Konstadinos Filippidis       GRE 86  Hania       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5         6    Tobias Scherbarth            GER 86  Leverkusen         2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5         8    Stefan Drews                 GER 79  Leverkusen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5         2    Leonid Andreyev              UZB 83  Doha              10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5.54         2    Yang Yansheng                CHN 88  Beijing            19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53 i       1    Jean Galfione                FRA 71  Le Haillan         14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53         1    Brian Mondschein             USA 83  Clemson             8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51 i       1    Javier Sebastian Gazol       ESP 80  Zaragoza            6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51         1    Derek Mackel                 USA 82  Austin             2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51A        3    Graeme Hoste                 USA 86  Provo 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1         1    Stavros Kouroupakis          GRE 83  Thessaloniki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1         1    Bradley Gebauer              USA 84  Santo Domingo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Ai       1    Pat Manson                   USA 67  Colorado Springs   1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2    Artem Kuptsov                RUS 84  Chelyabynsk        1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1    Joel Soler                   FRA 82  Eaubonne           20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50Ai       1    Nick Hysong                  USA 71  Flagstaff          21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50Ai       5    Daniel Ryland                USA 79  Reno 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1    Yevgeniy Smiryagin           RUS 76  Sankt Peterburg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Ai       2=   Dominic Johnson              LCA 75  Flagstaff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11   Pavel Gerasimov              RUS 79  Donetsk  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1    Nicolas Durand               FRA 79  Aubière            1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50 i       1    Yang Quan                    CHN 86  Shanghai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50         2    Stephen Lewis                GBR 87  Melbourne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2    James Heath                  USA 86  Austin              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3    Ray Scotten                  USA 83  Austin              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1    Jeff Ryan                    USA 80  Walnut             1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3c2  Paul Gensic                  USA 82  Lawrence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1    Xavier Tromp                 FRA 84  Pierrelatte        2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7    Rens Blom                    NED 77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4    Nicolas Guigon               FRA 80  Meylan              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50         3    Michael Landers              USA 83  Sacramento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50         5=   Dennis Leyckes               GER 82  Koln      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5.50         4=   Yevgeniy Mikhaylichenko      RUS 79  Tula               1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5.50         2    Jure Rovan                   SLO 75  Novo Mes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2    Denys Fedas                  UKR 85  Kyiv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Leonid Kivalov               RUS 88  Tula  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Andrej Poljanec              SLO 84  Celje              13-9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quare exhibition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1         1    Olexandr Korchmyd            UKR 77  Treviso 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Giorgio Piantella            ITA 81  Pordenone          10-9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0         1    Jeng                         Zhukovskiy         24-6 (i5.8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80         2    Averbukh                     Tel Aviv           11-7 (i5.81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71         1    Hartwig                      St.Charles          3-7 (i5.8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71         3    Bukhalov                     Naimette-Xhovemont 19-7 (i5.7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1    Mazuryk                      Yalta              27-5 (i5.7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5.70         3    Yurchenko                    Koln               10-6 (i5.70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5.70         2    Korchmyd                     Kyiv               22-7 (i5.76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</w:t>
      </w:r>
      <w:r>
        <w:rPr>
          <w:rFonts w:eastAsia="MS Mincho;ＭＳ 明朝"/>
          <w:sz w:val="16"/>
          <w:lang w:val="en-GB"/>
        </w:rPr>
        <w:t>&amp; 5.71 exh  1                Treviso            1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65         2    Rans                         Praha              18-6 (i5.7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61A        1    Pratt                        Provo              26-5 (i5.6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61         1    Starodubtsev                 Birmingham         20-8 (i5.6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60         2    Straub                       Ingolstadt          8-7 (i5.6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Pavlov                       Isili               2-9 (i5.6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55         Q    Looije                       Goteborg           10-8 (i5.6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5.53         2    Lanaro                       Walnut             15-4 (i5.71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5.51         1    Clavier                      Saint Florentin    10-9 (i5.6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0         1    Russell                      Akron              22-4 (i5.5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5.50         4c2  Manson                       Lawrence           22-4 (i5.5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50         7    Miles                        Kassel              8-6 (i5.65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5.50         4=   A.Kuptsov                    Tula               14-6 (i5.5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5.50         5=   Stolle                       Regensburg         17-6 (i5.60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long jump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56    1.6  1    Irving Saladino              PAN 83  Rio de Janeiro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53    0.9  1       Saladino                          Oslo 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8    0.6  1    Mohamed Salman Al-Khuwailidi KSA 81  Sotteville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7   -1.1  1       Saladino                          Fortaleza          1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7   -0.7  1       Saladino                          Belem 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5   -0.1  1       Saladino                        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3   -0.2  2    Ignisious Gaisah             GHA 83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3   -0.1  1       Saladino                          Linz  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2   -0.4  1       Saladino                          Ponce 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1   -0.1  3    Andrew Howe                  ITA 85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1    0.4  1       Saladino                          Stuttgart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9    1.7  1    Gofdrey Khotso Mokoena       RSA 85  Lapinlahti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9   -0.4  1    Ahmad Fayez Marzouk          KSA 79  Lemgo              1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36 i       1       Gaisah                            Stockholm           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8.36    1.3  1    Walter Davis                 USA 79  Fort-de-France     29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8.36    0.6  1       Saladino                          Zurich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6    1.6  1       Howe                            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5    0.0  1       Saladino                          Berlin   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4    1.0  1    Ibrahim Camejo               CUB 82  La Habana  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4    1.4  2       Al-Khuwailidi                     Zurich 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4    0.7  2       Al-Khuwailidi                     Stuttgart          10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8.33    1.6  2    Brian Johnson                USA 80  Fort-de-France     29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8.33    0.0  Q       Howe                              Goteborg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2   -0.1  4    Dwight Phillips              USA 77  Roma       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31   -0.2  1       Gaisah                            Paris Saint-Denis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31    0.4  1       Saladino                          Bruxelles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0 i       1       Gaisah                            Moskva             11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8.30    1.1  1       Phillips                          Xalapa             13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8.30    2.0  2    Louis Tsatoumas              GRE 82  Berlin              3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8.29    1.2  1       Saladino                          Sao Paulo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9 i       2       Saladino                          Moskva      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9    0.5  1       Howe                              Malaga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9    0.1  2       Saladino                        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9    0.0  1       Saladino                          Cartagena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9    0.8  3       Tsatoumas                         Stuttgart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5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7 i       1    Salim Sdiri                  FRA 78  Mondeville         2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7    2.0  1    Miguel Pate                  USA 79  Eugene             2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8.27    0.9  1    Gable Garenamotse            BOT 77  Rhede              2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26    2.0  1    Greg Rutherford              GBR 86  Manchester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25    1.5  1    James Beckford               JAM 75  Bad Langensalza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23 i       1    John Moffitt                 USA 81  Baton Rouge        27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21    0.8  2    Rogerio Bispo da Silva       BRA 85  Rio de Janeiro     14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8.20    1.9  1    Hatem Mohamed Mersal         EGY 75  La Laguna        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8.19    0.6  1    Fabrice Lapierre             AUS 83  Nuoro              1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8.18 i       1    Morten Jensen                DEN 82  Goteborg            8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17    0.5  1    Zhang Xiaoyi                 CHN 89  Chongqing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8.17   -0.8  1    Dmitriy Sapinskiy            RUS 83  Tula               1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17    0.5  1    Issam Nima                   ALG 79  Alger             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17    0.4  1    Olexiy Lukashevych           UKR 77  Kyiv               2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15    1.2  1    Ivan Pedroso                 CUB 72  Salamanca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   1.5  2    Trevell Quinley              USA 83  Hania       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8.14         1    Kiril Sosunov                RUS 75  Moskva             1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13    1.0  2    Yahya Berrabah               MAR 81  Dakar              2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8.13    1.6  1    Wilbert Walker               JAM 85  Emporia            2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13    0.3  2    Ruslan Gataullin             RUS 79  Tula               1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12   -0.2  3    Vitaliy Shkurlatov           RUS 79  Tula               1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11 i       1    Arturs Abolins               LAT 84  Fayetteville       1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9    1.9  3    Bashir Ramzy                 USA 79  Xalapa   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9    0.0  4    Denis Sinyavskiy             RUS 79  Tula               1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9    1.1  3    Marcin Starzak               POL 85  Malaga             2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09    1.0  3    Chris Tomlinson              GBR 81  Bad Langensalza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9A   1.5  2    Louis Tristan                PER 84  Tunja              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8    1.6  1    John Thornell                AUS 85  Canberra           26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8 i       1    Nelson Evora                 POR 84  Espinho  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8    0.1  1    Erivaldo da Cruz Vieira      BRA 80  Sao Paulo          1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8.08         2    Vladimir Malyavin            RUS 73  Moskva             1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07    0.7  1    Timothy Parravicini          AUS 81  Melbourne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07    0.9  1    Anthony Allmond              USA 82  Clemson             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8.07         1    Osbourne Moxey               BAH 78  Nassau             17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8.05 i       1    Nathan Morgan                GBR 78  Glasgow            28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5   -0.1  1    Jadel Gregorio               BRA 80  Gateshead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5A   1.7  3    Rodrigo De Araujo            BRA 77  Tunja   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4    2.0  1    Martin McClintock            RSA 75  Germiston          28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8.04    1.0  4    Aarik Wilson                 USA 82  Xalapa 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04    0.0  2    Dmytro Bilotservskiy         UKR 85  Kyiv               2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8.03 i       1    Valeriy Vasylyev             UKR 76  Kyiv               13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3 i       1    Song Jian                    CHN 83  Beijing  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3   -0.6  1    Victor Castillo              VEN 81  Caracas  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3    0.1  1    Wilfredo Martinez            CUB 85  Santo Domingo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8.03    1.4  2    Kafetien Gomis               FRA 80  Tomblaine-Nancy    22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8.03    1.6  1    Julien Fivaz                 SUI 79  Olten              3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02    0.0  2    Hussein Taher Al-Sabee       KSA 79  Riyadh              5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8.02    1.8  8    Luis Felipe Meliz            CUB 79  Athina              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2    0.2  1    Tommi Evila                  FIN 80  Jyvaskyla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2    2.0  1    Tomasz Mateusiak             POL 80  Bielsko-Biala      2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01 i       3    Danut Marian Simion          ROM 83  Stockholm           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8.01 i       1    Nikolay Atanasov             BUL 74  Sofiya              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8.01    1.1  1    Oliver Koenig                GER 81  Regensburg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8.01    0.9  1    Shiv Shankar Yadav           IND 85  Forli              1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0 i       1    Ciaran McDonagh              IRL 76  Blacksburg         1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0    1.3  3    Thiago Jacinto Dias          BRA 84  Sao Paulo          1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00    1.0  1    Jan Zumer                    SLO 82  Maribor           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0    0.3  1    Robert Crowther              AUS 87  Beijing            1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0    2.0  1    Fabrizio Donato              ITA 76  Busto Arsizio      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9   -1.7  1    Nicola Trentin               ITA 74  Brazzaville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9    1.5  5    Nils Winter                  GER 77  Bad Langensalza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8    0.9  1    Reginald Lazenby             USA 85  Arlington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 i       1    Yu Zhenwei                   CHN 86  Shanghai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    0.1  1    Chris Gillis                 USA 83  Waco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    1.3  5    Asterios Nousios             GRE 79  Hania              1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97    0.0  1    Zhou Can                     CHN 79  Changsha          2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96    1.7  1    Michael Morrison             USA 84  Fayetteville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 0.9  2    Carlos Rafael Jorge          DOM 86  Santo Domingo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 0.0  1    Viktor Kuznetsov             UKR 86  Mykolaiv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95 i       H    Sergey Mikhailovskiy         RUS 87  Moskva              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95    1.3  Q    Fasu-Amoah Yaw               RSA 81  Melbourne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5    0.0  1    Michael Velter               BEL 80  Praha  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7.95   -1.4  1    Sebastian Bayer              GER 86  Ulm                1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7.95    0.0  2    Antone Belt                  USA 87  Beijing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5A   1.9  -    Hugo Chila                   ECU 87  Quito      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3 i       1    Konstantin Safronov          KAZ 87  Karaganda  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3    1.4  1    Ahmad Fayaz Al-Dosari        KSA 85  Qatif              1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3    1.6  1    Juaune Armon                 USA 82  Eagle Rock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3    0.6  4    Olexandr Patselya            UKR 83  Kyiv 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i       3    Greig Cryer                  USA 84  Fayetteville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   1.2  2cA  Xie Feng                     CHN 84  Zhengzhou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   0.5  1    Daisuke Arakawa              JPN 81  Kobe               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   0.1  2    Quinchan Carey               USA 84  Arlington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7.91    0.0  Q    Konstadinos Vasiliadis       GRE 77  Trikala            10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91    0.7  2    Kenji Fujikawa               JPN 84  Kobe               9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7.90 i       1    Petar Dachev                 BUL 79  Sofiya   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   1.0  1    Allen Simms                  PUR 82  Ponce    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   0.8  1    Ferdinando Iucolano          ITA 80  Rieti 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   0.5  1    Michal Lukasiak              POL 84  Biala Podlaska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   0.7  3    Tyrone Smith                 USA 84  Santo Domingo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   0.7  3    Li Xin                       CHN 82  Shijiazhuang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7.90   -0.2  1    Christian Reif               GER 84  Eisenberg           1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7.90    1.3  1    Luiz Mello                   BRA 80  Porto Alegre       4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9    1.7  4    Scott Crowe                  AUS 83  Canberra           26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9    1.4  2    Jeremy Hicks                 USA 86  Fayetteville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9    0.0  3cA  Zhang Xin                    CHN 83  Zhengzhou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7.89    0.3  1    Joe Allen                    USA 78  Gand   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9    0.0  5    Volodymyr Zyuskov            UKR 81  Kyiv               2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9    1.0  3    Kofi Amoah Prah              GER 74  Leverkusen         2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8 i       2    Stepan Wagner                CZE 81  Kirchberg          27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8 i       1    Claudiu Gabriel Bujin        ROM 85  Bucuresti   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8 i       4    Cody Eichmeier               USA 83  Fayetteville       10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7.88    0.7  1    Ivan Pucelj                  CRO 81  Zagreb             13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8    0.0  1    Tomas Pour                   CZE 83  Praha              2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7.88    0.5  2    Miroslav Stankov             BUL 83  Plovdiv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   1.3  -    Darren Ritchie               GBR 75  Nuoro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   0.5  1    Francesco Agresti            ITA 77  Rieti  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   0.6  2    Salah Abdelaziz Al-Haddad    KUW 86  Doha               9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7.87 i       6    Jaanus Uudmae                EST 80  Fayetteville       10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7    1.8  1    Povilas Mykolaitis           LTU 83  Riga               27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7    0.0  1    Christoph Stolz              GER 80  Celle              25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7A   1.1  1    Ngonidzashe Makusha          ZIM 87  Windhoek            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7A   1.6  -    Dainler Griego               COL 84  Bogota             13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7.86 i       1    Leonidas Watson              USA 80  Seattle            27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6 i       2    Tareq Bougtaib               MAR 81  Valladolid         1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6         1    Darryl Reeves                USA     Colt's Neck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6    2.0  1    Todor Georgiev               BUL 80  Sofiya              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6    1.3  6    Dimitrios Diamantaras        GRE 84  Hania       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6    0.0  -    Bogdan Tudor                 ROM 70  Bucuresti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6    0.0  1    Jang Jun-Su                  KOR 80  Kimchun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5         1    Park Hyung-Min               KOR 79  Palayan City       2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5   -0.3  1    Nikita Lebedev               RUS 85  Kazan               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5    1.8  1    Chris Noffke                 AUS 88  Gold Coast          5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4 i       2    LeJuan Simon                 TRI 81  Baton Rouge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4    0.9  6    Andriy Makarchev             UKR 85  Kyiv               2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7.84    0.3  1    Roman Novotny                CZE 86  Plzen              2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7.83 i       1    Yevgeniy Plotnir             RUS 77  Samara              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7.83 i       1    Peter Rapp                   GER 83  Karlsruhe          2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3         1    Suleiman Tunde               NGR     Abeokuta           17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3A   1.6  1    Mickael Hanany               FRA 83  El Paso            1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3    1.8  1    Frederic Miyoupo             CMR 82  St.Laurent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0.8  2    Bostjan Fridrih              SLO 79  Zagreb             1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     1    Esteban Copland              VEN 79  Caracas            1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0.0  1    Frederic Erin                FRA 80  Strasbourg         1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0.7  5    Aleksandr Vasyukov           RUS 81  Tula     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2 i       1    Petros Katsis                GRE 83  Athina (Peania)    2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i       2    Gaspar Araujo                POR 81  Espinho            11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2         1    Keeratikorn Janmanee         THA 87  Bangkok            2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A  -0.6  1    Antonio Perez                ESP 82  Monachil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2         1    Sebastian Reinke             GER 84  Dresden             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7.82    1.8  2    Simon Sundsten               FIN 78  Jyvaskyla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1 i       1    Yann Domenech                FRA 79  Aubière            1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1   -0.6  1    Sean Robbins                 USA 72  Hillside           28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1    0.0  4    Qiu Hong                     CHN 87  Zhengzhou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 xml:space="preserve">7.81    0.6  1    Tonis Sahk                   EST 83  Rakvere            18-6      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7.81    1.5  D    Mikk Pahapill                EST 83  Arles               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0 i       2    Karl Taillepierre            FRA 76  Aubière            18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7.80 i       2    Roman Shchurenko             UKR 76  Sumy               22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7.80    1.8  1    Jonathan Chimier             MRI 82  Pierre-Benite       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0    0.7  1    Yevhen Kovalenko             UKR 85  Kyiv               1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   0.4  1    Petteri Lax                  FIN 85  Helsinki           26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65    3.3  1    Irving Saladino              PAN 83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51    3.7  1    Ignisious Gaisah             GHA 83  Bambous             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45    4.2  2    Gofdrey Khotso Mokoena       RSA 85  Bambous             9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37    5.2  3    Issam Nima                   ALG 79  Bambous 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5    4.2  1    Ibrahim Camejo               CUB 82  La Habana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2A   4.0  1    Rogerio Bispo da Silva       BRA 85  Tunja   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5    2.5  Q    Viktor Kuznetsov             UKR 86  Goteborg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   2.6  1    Luis Felipe Meliz            CUB 79  Castellon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4    2.9  1    Yann Domenech                FRA 79  Pierrelatte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2    2.5  3    Nicola Trentin               ITA 74  Dakar              2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10    2.7  1    Bogdan Tudor                 ROM 70  Bucuresti   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7    3.0  2    Jonathan Chimier             MRI 82  Pierrelatte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5    3.8  1    Fasu-Amoah Yaw               RSA 81  Stellenbosch        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8.04    W    2    Yoelvis Pacheco              CUB 82  La Habana           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8.04    3.3  2    Chris Gillis                 USA 83  Austin             2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8.04    3.3  1    Alberto Sanz                 ESP 77  Zaragoza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3    3.9  1    Aaron Smith                  USA 87  Abilene  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9    2.5  1    Dimitrios Diamantaras        GRE 84  Argos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8    W    1    Herbert McGregor             JAM 81  Spanish Town        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8    2.3  1    Daisuke Arakawa              JPN 81  Shizuoka            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8    2.3  3    Darren Ritchie               GBR 75  Nuoro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A   2.5  1    Hugo Chila                   ECU 87  Quito               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7.96    7.8  3    Reinier Reyes                CUB 82  La Habana           4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7.96    3.4  2    Kevin Dilworth               USA 74  Abilene  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 2.7  2    Michal Lukasiak              POL 84  Biala Podlaska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A   2.2  1    Dainler Griego               COL 84  Bogota  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5    3.3  2    Mihail  Mertzanidis-DespoteriGRE 87  Argos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4    3.0  1    Jairo Guibert                CUB 84  Valencia VEN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3    2.3  1    George Kitchens              USA 83  Clemson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   4.2  2    Tyrone Smith                 USA 84  Emporia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   2.1  1    Kisei Nakamoto               JPN 85  Yokohama  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7.90    2.7  1    Frederic Erin                FRA 80  Auckland           12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7.89    2.5  4    Mickael Hanany               FRA 83  Sacramento          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7.89    2.7  1    Stepan Wagner                CZE 81  Kladno 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7    2.1  1    Norris Frederick             USA 86  Eugene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4    2.1  1    Michal Rosiak                POL 86  Szczecin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3    2.1  Q    Joan Lino Martinez           ESP 78  Goteborg            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2    3.3  5    Peter Parsons                AUS 80  Canberra           26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2    3.0  5    Andrew Curtis                AUS 80  Sydney            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7.82    W    1    Adron Tennell                USA     Austin   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7.82    3.4  1    Trevor Barry                 BAH 83  Fresno    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2    3.1  9    Schahriar Bigdeli            GER 81  Bad Langensalza  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1    3.4  2    Boris Bozhinov               BUL 85  Sofiya              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0    4.7  1    Leigh Smith II               GBR 82  Bedford            29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7.80    2.6  1    Edouard Joliveau             FRA 85  Creteil            18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7.80    4.1  2    Savvas Diakonikolas          GRE 83  Donnas             18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22    0.6  2    Sdiri                        Rieti              27-8 (i8.27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11    1.0  1    Moffitt                      Port-of-Spain       5-8 (i8.23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8.05    0.0  1    Evora                        Thessaloniki       17-6 (i8.08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8.03    0.0  1    Jensen                       Copenhagen         24-8 (i8.18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8.01    1.2  1    Atanasov                     Plovdiv            25-6 (i8.0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0    0.2  1    Abolins                      Sacramento          7-6 (i8.11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8.00    0.8  2    Morgan                       Gateshead          11-6 (i8.0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98    1.0  1    Song Jian                    Firenze             4-6 (i8.0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3    1.8  1    Vasylyev                     Riga               27-5 (i8.0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3    1.7  1    Safronov                     Almaty              9-7 (i7.9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  -0.5  2    Simion                       Bucuresti          24-7 (i8.01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7.88    0.5  1    Wagner                       Hodonin            24-9 (i7.88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5    1.8  3    Cryer                        Fayetteville       13-5 (i7.92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7.83    0.0  2    Simon                        Port-of-Spain       5-8 (i7.84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7.80   -0.2  2    Bougtaib                     Brazzaville        21-5 (i7.86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  <w:lang w:val="fr-FR"/>
        </w:rPr>
        <w:t>&amp; 7.86W 3.4  4               Dakar              29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>triple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74 i       1    Marian Oprea                 ROM 82  Bucuresti          1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73 i       1    Walter Davis                 USA 79  Moskva 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71   -0.7  1       Davis                             Indianapolis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70 i       1       Oprea                             Bucuresti          1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67   -0.7  1    Christian Olsson             SWE 80  Goteborg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63    1.0  1    Yoandri Betanzos             CUB 82  La Habana           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62    1.4  1       Davis                             Baie Mahault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2    0.8  1       Olsson                          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6 i       2    Jadel Gregorio               BRA 80  Moskva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6    1.9  1       Oprea                             Padova             3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5    1.6  1    Dimitrios Tsiamis            GRE 82  Thessaloniki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4    0.8  2       Gregorio                          Lausanne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54   -0.5  1       Davis                             Athina  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51 i       1       Oprea                             Athina (Peania)    2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51    0.3  Q       Olsson                            Goteborg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50    0.5  1    Phillips Idowu               GBR 78  Manchester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6 i       Q       Gregorio                          Moskva      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6   -0.9  1       Olsson                            Zhuvovskiy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6    0.8  1       Betanzos                          Cartagena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5    0.2  1       Idowu                             Melbourne          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5    0.2  1       Gregorio                          Belem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2 i       1       Oprea                             Gent       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2 i       3       Betanzos                          Moskva 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2    1.2  1    Nathan Douglas               GBR 82  Génève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2   -0.7  1    Danila Burkenya              RUS 78  Tula               1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2    0.7  1       Olsson                            London             2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1   -0.3  2       Gregorio                          Athina  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0    1.5  1       Davis                             Eugene 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0   -0.1  1       Olsson                            Praha  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40    0.6  3       Davis                             Lausanne  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8    1.0  1    Alexis Copello               CUB 85  La Habana           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8   -0.1  1    Julien Kapek                 FRA 79  Tomblaine-Nancy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3 i       1    Viktor Gushchinskiy          RUS 78  Samara              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3 i       1    Fabrizio Donato              ITA 76  Ancona              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32    1.9  2    Aarik Wilson                 USA 82  Hania 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1 i       Q    Igor Spasovkhodskiy          RUS 79  Moskva             1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1    0.3  1    Randy Lewis                  GRN 80  Banska Bystrica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30    1.2  1    Konstadinos Zalaggitis       GRE 80  Trikala   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29    0.0  2    Kenwood Bell                 USA 77  Génève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3    0.4  Q    Nelson Evora                 POR 84  Goteborg 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2    0.2  2    Jefferson Dias Sabino        BRA 82  Belem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21    0.5  1    Yevgeniy Plotnir             RUS 77  Moskva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19 i       1    Dmitrij Valukevich           SVK 81  Bratislava         2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16 i       1    Momchil Karailiev            BUL 82  Sofiya              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13    0.8  Q    Alexander Martinez           SUI 77  Goteborg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12    0.0  1    Li Yanxi                     CHN 84  Shijiazhuang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09    0.2  1    Aleksandr Petrenko           RUS 83  Tula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07    0.4  2    Aleksandr Sergeyev           RUS 83  Tula  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7    0.0  1    Kim Duk-Hyung                KOR 85  Kimchun           22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6    1.7  1    Viktor Yastrebov             UKR 82  Kalamata 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6    0.3  1    Tareq Bougtaib               MAR 81  Casablanca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4 i       4    Vitaliy Moskalenko           RUS 74  Moskva    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3    1.7  1    Colomba Fofana               FRA 77  Castres             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03    0.5  2    Zhu Shujing                  CHN 85  Shijiazhuang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3    1.3  Q    Yehven Semenenko             UKR 84  Goteborg           1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2    1.3  -    Allen Simms                  PUR 82  Los Angeles        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2   -1.5  2    Yoelbi Quesada               CUB 73  La Habana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2    0.6  1    Mykola Savolajnen            UKR 80  Kyiv  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1 i       1    Anders Moeller               DEN 77  Malmoe 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1    0.5  1    Osniel Tosca                 CUB 84  Santo Domingo       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0   -0.8  1    Michael Velter               BEL 80  Vilvoorde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99 i       1    Leevan Sands                 BAH 81  State College      28-1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16.98    0.4  1    Roman Valiyev                </w:t>
      </w:r>
      <w:r>
        <w:rPr>
          <w:rFonts w:eastAsia="MS Mincho;ＭＳ 明朝"/>
          <w:sz w:val="16"/>
          <w:lang w:val="fr-FR"/>
        </w:rPr>
        <w:t>KAZ 84  Doha              12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7    0.6  3    David Giralt                 CUB 84  La Habana          1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7    1.3  1    Andreas Pohle                GER 81  Ulm 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5   -0.4  2    Gofdrey Khotso Mokoena       RSA 85  Melbourne          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0 i       1    Karl Taillepierre            FRA 76  Aubière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0    1.1  3    Wu Bo                        CHN 84  Shijiazhuang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6    0.6  1    Fabrizio Schembri            ITA 81  Busto Arsizio      2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5 i       2    Paolo Camossi                ITA 74  Ancona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1    0.0  2    Daniel Donovici              ROM 80  Bucuresti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9Ai       1    Rodrigo Goncalves Mendes     BRA 78  Air Force Academy   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9    0.6  1    Alwyn Jones                  AUS 85  Canberra           2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5   -0.1  5    Rafeeq Curry                 USA 83  Birmingham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4    1.2  5    Onochie Achike               GBR 80  London         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2 i       1    Pawel Kruhlik                POL 83  Spala  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2    2.0  1    Aliaksandr Varabei           BLR 81  Stayki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1    0.3  4    Aleksey Musikhin             RUS 75  Moskva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0    0.2  4    Andrew Murphy                AUS 69  Melbourne          25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70    1.5  3    Dennis Fernandez             CUB 86  La Habana           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8 i       3    Emanuele Sardano             ITA 79  Ancona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68    0.0  1    Charles-Michael Friedek      GER 71  Wesel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7    1.2  11   Lauri Leis                   EST 78  Lausanne           1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67    0.2  2    Sebastien Pincemail          FRA 79  Tomblaine-Nancy    2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65   -0.1  4    Li Xin                       CHN 82  Shijiazhuang        7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63    0.4  2    Andrej Batagelj              SLO 80  Budapest           30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62   -0.2  1    Lamont Dagen                 USA 77  Maywood            17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62    0.0  3    Younes Moudrik               MAR 77  Rabat              17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62A   1.2  1    Hugo Chila                   ECU 87  Quito               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1   -0.5  1    Benjamin Compaore            FRA 87  Beijing          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60 i       1    Tuan Wreh                    LBR 79  Ithaca             11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9    0.9  5    LeJuan Simon                 TRI 81  Melbourne          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9         1    Aleksey Kolganov             RUS 85  Kazan 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9    0.9  -    Arnis Filet                  FRA 77  Castres             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8 i       1    Christopher Hercules         TRI 79  Baton Rouge        27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8    0.4  1    Amarjeet Singh               IND 81  New Delhi           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8   -1.1  1    Theerayut Philakong          THA 84  Suphan Buri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8    0.5  1    Cui Lifu                     CHN 88  Foshan            24-1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57 i       1    Jaanus Uudmae                EST 80  Fayetteville       11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6    1.7  3    Jacob McReynolds             AUS 78  Canberra           2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6    1.6  3    Mohamed Hamimid              FRA 73  Bron                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5    1.7  1    Nikolaos Lagos               GRE 82  Sparti             2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5   -0.1  5    Lin Mujie                    CHN 85  Shijiazhuang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4    0.2  1    Mohamed Abdou Al-Majrashi    KSA 86  Bielsko-Biala      2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3    0.0  1    Yu Zhenwei                   CHN 86  Zhaoqing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3    1.1  3    Jacek Kazimierowski          POL 74  Warszawa    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3         1    Yordanis Duranona            CUB 88  Santiago de Cuba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2 i       1    Klim Vorobyev                RUS 84  Saransk            10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52         2    René Mola                    CUB 87  Santiago de Cuba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1    1.2  1    Radouane Hamimid             FRA 77  Nantes 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0   -0.1  1    Gu Junjie                    CHN 85  Chongqing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0   -0.9  1    Renjith Maheswari            IND 86  Chennai            5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9 i       2    Nick Thomas                  GBR 79  Sheffield          11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48    1.1  4    Michael Perry                AUS 77  Canberra           26-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48    1.5  1    Jules Lechanga               FRA 86  Dreux              1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47 i       1    Wilbert Walker               JAM 85  Boston             11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47    1.3  2    Thomas Moede                 GER 77  Ulm                1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44    2.0  1    Taras Moiseyenko             UZB 86  Bishkek   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44   -0.1  1    Wu Liqiang                   CHN 85  Beijing             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44    1.3  2    Jia Yingli                   CHN 84  Beijing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4    0.6  3    Ma Le                        CHN 88  Beijing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4   -0.1  6    Hugo Mamba-Schlick           CMR 82  Tomblaine-Nancy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3 i       2    Marc Kellman                 USA 83  Fayetteville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3         2    Sergey Yarmak                RUS 86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3   -0.3  1    Takanori Sugibayashi         JPN 76  Tokyo               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2   -0.6  1    Mohamed S.Youssef Al-Sahabi  OMA 89  Taipa              1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2    1.1  5    Mohamed Hazouri              SYR 83  Doha              1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1    2.0  -    Mateusz Parlicki             POL 84  Biala Podlaska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1    2.0  5    Sergey Dolbunov              RUS 83  Moskva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0   -0.7  1    Yuriy Zhuravlyev             RUS 85  Khanty-Mansiysk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39 i       1    Stephen Shalders             GBR 81  Sheffield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  <w:lang w:val="en-GB"/>
        </w:rPr>
        <w:t>16.39   -1.7  2    Hassan Bezzine               MAR     Rabat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7         1    Afshin Daghri Hemadi         IRI 78  Shiraz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6 i       1    Joseph Pere                  ESP 85  Donostia           2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35 i       3    Viktor Kuznetsov             UKR 86  Sumy               22-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67    5.4  1    Yoandri Betanzos             CUB 82  Bilbao  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58    4.4  1    Kenwood Bell                 USA 77  Zaragoza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8    4.2  2    Yoelbi Quesada               CUB 73  La Habana           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4    2.3  2    Dmitrij Valukevich           SVK 81  Padova             3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25    4.2  1    Tareq Bougtaib               MAR 81  Bambous            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10    3.4  1    Viktor Yastrebov             UKR 82  Arhus   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6    2.9  4    David Giralt                 CUB 84  La Habana           4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5    2.9  1    Allen Simms                  PUR 82  Los Angeles        25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88    4.1  2    Yoennis Perez                CUB 82  Matanzas           1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87    5.5  1    Wilbert Walker               JAM 85  Emporia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74    2.9  2    Andrew Murphy                AUS 69  Canberra           2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73    2.8  2    Arnis Filet                  FRA 77  Castres             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71    2.4  4    Hector Fuentes               CUB 88  Matanzas           1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8A   3.1  1    Hugo Chila                   ECU 87  Tunja              2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67    2.2  1    Younes Moudrik               MAR 77  Génève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65    3.5  1    Ibrahim Mohamdein Aboubaker  QAT 82  Lublin  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63    3.5  1    Michael Perry                AUS 77  Brisbane           2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7A   2.8  2    Thiago Jacinto Dias          BRA 84  Tunja              2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5    6.2  1    Brandon Rhoulac              USA 83  Empori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4    2.9  2    Goh Dae-Young                KOR 85  Jeonju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4    2.9  2    Vladyslav Horbenko           UKR 83  Empori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3    2.6  2    Stavros Yeoryiou             GRE 80  Sparti   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0    2.1  1    Julian Golley                GBR 71  Bedford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0    3.0  1    Tosin Oke                    GBR 80  Stoke-on-Trent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8    3.4  1    Mateusz Parlicki             POL 84  Biala Podlaska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4    2.3  2    Michael Whitehead            USA 85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    2.3  1    Vladimir Letnicov            MDA 81  Osaka 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9A   2.3  1    Mickael Hanany               FRA 83  El Paso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8    3.1  1    Leandro Mangani              ITA 74  Firenze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6    2.6  6    Anton Andersson              SWE 81  Doha   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6A   2.2  3    John Murillo                 COL 84  Tunja              2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5    3.6  4    Tuan Wreh                    LBR 79  Bambous            12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10         1    Leevan Sands                 BAH 81  Fayetteville       11-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71   -0.7  1    Davis                        Indianapolis      25-6 (i17.7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6    1.9  1    Oprea                        Padova            31-8 (i17.7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4    0.8  2    Gregorio                     Lausanne          11-8 (i17.56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4    0.0  1    Donato                       Torino             8-7 (i17.3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2   -0.4  2    Spasovkhodskiy               Tula              15-6 (i17.3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6    0.0  3    Valukevich                   Dubnica nad Vahom 29-8 (i17.19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5    1.1  3    Gushchinskiy                 Tula              16-7 (i17.3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2    1.1  1    Taillepierre                 Bron               4-7 (i16.9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8   -1.2  7    Moskalenko                   Zhukovskiy        24-6 (i17.04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6   -0.6  8    Mendes                       Belem             21-5 (i16.79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0   -0.7  1    Camossi                      Nova Gorica        7-5 (i16.8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8   -0.3  3    Uudmae                       Torino             6-6 (i16.57)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6.47    0.4  7    Hercules                     Melbourne         25-3 (i16.5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6   -0.2  Q    Moeller                      Goteborg          10-8 (i17.0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2    0.6  3    Vorobyev                     Moskva             1-6 (i16.5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2    1.5  2    Kruhlik                      Bydgoszcz         23-7 (i16.72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35    0.9  3    Walker                       Cartagena         27-7 (i16.47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35W   3.6  4    Wreh                        Bambous            12-8 (i16.60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hot put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45         1    Christian Cantwell           USA 80  Gateshead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17         1       Cantwell                          Eugene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11 i       1    Reese Hoffa                  USA 77  Moskva             10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10         1       Cantwell                          Des Moines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04         1    Adam Nelson                  USA 75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04         1       Cantwell                          Arhus    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96         2       Hoffa                           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89         3       Cantwell                        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79         1       Cantwell                          Madrid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76         2       Hoffa                             Gateshead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75         1       Cantwell                          Tallinn            15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1.70         1       Hoffa                             Villeneuve d'Ascq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68         1       Cantwell                          New York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65 i       1       Hoffa                             New York            3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1.62         1    Rutger Smith                 NED 81  Leide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61 i       1       Hoffa                             Boston             2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1.61         1       Hoffa                             Eugene  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1.61         1       Cantwell                          Dubnica nad Vahom  2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1.60         1    Andrei Mikhnevich            BLR 76  Stayki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59         2    Daniel Taylor                USA 82  New York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59         1       Hoffa                             Helsinki 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45         2       Hoffa                             Madrid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1.44         2       Nelson                            Eugene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1.43 i       1    Ralf Bartels                 GER 78  Karlsruhe 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43         1       Cantwell                          Lawrence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37 i       2       Mikhnevich                        Moskva             1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36         2       Taylor                            Helsinki 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35 i       1    Joachim Olsen                DEN 77  Malmoe    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33         2       Olsen                             Arhus    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31 i       1       Hoffa                             Clemson            22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06A        1    Janus Robberts               RSA 79  Pretoria           28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06 i       1    Gheorghe Guset               ROM 68  Bucuresti          1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5         1    Pavel Lyzhyn                 BLR 81  Istanbul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4         1    Garrett Johnson              USA 84  Philadelphia       2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84         1    Yuriy Bilonog                UKR 74  Kyiv  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83         2    Peter Sack                   GER 79  Neuwied-Engers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     4    Brian Robison                USA 83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6         1    Miran Vodovnik               SLO 77  Thessaloniki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i       1    Carl Myerscough              GBR 79  Lincoln            2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i       1    Anton Lyuboslavskiy          RUS 84  Moskva             1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8 i       4    Pavel Sofin                  RUS 81  Moskva             1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8         5    Jeff Chakouian               USA 83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6         4    Vince Mosca                  USA 80  New York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6         2    Tomasz Majewski              POL 81  Shanghai           2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62         1    Dylan Armstrong              CAN 81  Kamloops 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8         2    Manuel Martinez              ESP 74  Malaga             2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5         2    Andy Dittmar                 GER 74  Schoenebeck        1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3         1    Jamie Beyer                  USA 76  San Diego 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2 i       1    Dorian Scott                 JAM 82  Blacksburg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0 i       3    John Godina                  USA 72  Boston 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6         3    Detlef Bock                  GER 74  Neuwied-Engers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2         1    Sultan Abdulmajed Al-Hebshi  KSA 85  Doha              1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1         1    Ivan Yushkov                 RUS 81  Moskva  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0         1    Jarred Rome                  USA 76  Boise   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8         5    Scott Martin                 AUS 82  Stuttgart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4         1    Dragan Peric                 SER 64  Zenica              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0 i       1    Mikulas Konopka              SVK 79  Bratislava 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9 i       5    Steven Manz                  USA 81  Boston             2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28         2    Robert Haeggblom             FIN 82  Copenhagen         24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23         1    Conny Karlsson               FIN 75  Turku   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18         6    Mika Vasara                  FIN 83  Helsinki    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16         3    Yuriy Belov                  BLR 81  Stayki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1         3    Sheldon Battle               USA 83  Des Moines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1         3    Sean Shields                 USA 83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0         1    Galin Kostadinov             BUL 79  Sofiya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9 i       1    Khalid Habash Al-Suwaidi     QAT 84  Schio    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9         2    Hamza Alic                   BIH 79  Zenica              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7         1    Marco Antonio Verni          CHI 76  Santiago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6         1    Yves Niaré                   FRA 77  Porto Vecchio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00         3    Dzmitriy Hancharuk           BLR 70  Brest    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98         3    Tepa Reinikainen             FIN 76  Kuortane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97         1    Justin Anlezark              AUS 77  Brisbane           13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6 i       2    Ville Tiisanoja              FIN 75  Tampere    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3         4    Karl Erickson                USA 82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89         2    Andriy Nimchaninov           UKR 66  Kyiv               2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9         1    Milan Haborak                SVK 73  Ostrava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86         1    Gaetan Bucki                 FRA 80  Tomblaine-Nancy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84         1    Navpreet Singh               IND 79  Bangalore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1 i       1    Taavi Peetre                 EST 83  Tallinn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0         1    Ivan Emelianov               MDA 77  Chisinau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78         1    Nedzad Mulabegovic           CRO 81  Rijeka             2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78         1    German Lauro                 ARG 84  Buenos Aires      10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75         3    Ryan Whiting                 USA 86  Tucson  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5         1    Russ Winger                  USA 84  Palo Alto          30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74 i       3    Pavel Chumachenko            RUS 71  Moskva             24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73         3    Luka Rujevic                 SER 85  Zenica              2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72         1    Brian Hallett                USA 79  State College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1         1    Antonin Zalsky               CZE 80  Ostrava  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68         1    Jesse Roberge                USA 78  Eagle Rock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8         6    David Nichols                USA 85  Sacramento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67         1    Noah Bryant                  USA 84  Eugene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66 i       1    Tony Thompson                USA 80  Joplin              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66         1    Zhang Qi                     CHN 84  Chongqing          22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65Ai       1    Chris Figures                USA 81  Reno               28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62         1    Vikas Gowda                  IND 83  Atlanta            1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62         2    Andrei Sinyakou              BLR 82  Stayki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60 i       1    Bryan Vickers                USA 85  Boston             11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59         3    Grigoriy Panfilov            RUS 80  Moskva   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59         4    Dominik Zielinski            POL 80  Warszawa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8         2    Hannes Hopley                RSA 81  Stellenbosch        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7         2    Milan Jotanovic              SER 84  Novi Sad           2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47         4    Soslan Tsirikhov             RUS 84  Tula  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45         3    Chang Ming-Huang             TPE 82  Doha              11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41         1    John Caulfield               USA 84  Fresno             31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40         1    Maris Urtans                 LAT 81  Riga 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2 i       1    Marco Dodoni                 ITA 72  Schio              28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31         1    Derek Anderson               USA 83  Fairfax 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1         3    Andrew Fryman                USA 85  La Jolla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0         1    Paolo Capponi                ITA 76  Giulianova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26 i       9    Rhuben Williams              USA 82  Boston    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26         3    Andriy Semenov               UKR 84  Kyiv               2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5 i       1    Petr Stehlik                 CZE 77  Praha               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24         1    Remigius Machura             CZE 86  Kladno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24         5    Oleg Korotkov                RUS 80  Moskva   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22         1    Jonathan Kalnas              USA 80  Ewing              29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22         1    Raigo Toompuu                EST 81  Tallinn             6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18         1    Magnus Lohse                 SWE 84  Fort Collins       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8         Q    Kevin Bookout                USA 83  Sacramento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8 i       1    Justin Clickett              USA 85  Lynchburg          2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7A        1    Zach Lloyd                   USA 84  Ogden               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6         1    Sven-Eric Hahn               GER 80  Sulz      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12 i       1    Kim Christensen              DEN 84  Ballerup          12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10         1    Lajos Kurthy                 HUN 86  Mohacs            14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07         3    William Denbo                USA 84  Eugene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5         1    Yoisel Toledo                CUB 83  Santiago de Cuba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4 i       2    Georgi Ivanov                BUL 85  Sofiya              4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03         1    Gunnar Pfingsten             GER 75  Neckarsulm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3         2    Mitchell Pope                USA 84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01         1    Tian Yingchun                CHN 79  Zhengzhou 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8.99         1    Yasser Ibrahim               EGY 84  Cairo              1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8 i       6    Andriy Borodkin              UKR 78  Lievin  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8         3    Zsolt Biber                  HUN 76  Senta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7Ai       1    Ian Waltz                    USA 77  Pocatello          17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7         1    Emeka Udechuku               GBR 79  London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5 i       1    Jimmy Nordin                 SWE 79  Satra     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5         1    Benjamin Harrison            USA 86  Fort Worth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5         2    Shane Maier                  USA 84  East Lansing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2 i       1    Clint Prange                 USA 81  Warrensburg        11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2         1    Stefan Blomqvist             SWE 65  San Antonio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1         2    Aleksandr Grekov             RUS 85  Kazan               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90         1    Nate Englin                  USA 86  Westwood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89         2    Leszek Sliwa                 POL 75  Sopot  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87 i       1    David Adamek                 USA 84  Bowling Green      2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82 i       3    Robert Dippl                 GER 83  Sindelfingen       11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82         1    Andreas Anastasopoulos       GRE 76  Patra              1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81         1    Jakub Giza                   POL 85  Warszawa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9         1    Yojer Medina                 VEN 73  Ponce 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7         2    Clay Cross                   AUS 77  Sydney              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7         4    Daniel Vanek                 SVK 83  Valencia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6         2    Roelie Potgieter             RSA 80  Port Elizabeth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5         1    Ioannis Vasilopoulos         GRE 75  Deskati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5         1    Wim Blondeel                 BEL 73  Gand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4         2    Michal Hodun                 POL 83  Warszawa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4         1    Marco Fortes                 POR 82  Leiria 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3 i       1    Tyler Custis                 USA 84  New York (Armory)   3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2         1    Mehdi Shahrokhi              IRI 86  Tehran 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0         2    German Millan                ESP 79  Zaragoza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9         2    Edis Elkasevic               CRO 83  Varazdin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67 i       1    Chad McClendon               USA 83  Blacksburg          4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67         2    Jake Knight                  USA 83  Westwood            8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8.66         2    Borja Vivas                  ESP 84  Ponce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5 i       1    Gavin Ball                   USA 84  Gainesville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5         1    Marco Di Maggio              ITA 83  Desenzano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64         3    Burger Lambrechts            RSA 73  Stellenbosch        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4 i       1    Dubravko Brdovcak            CRO 78  Zagreb 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2         1    Edhem Kacevic                BIH 70  Sarajevo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1 i       9    Ryan Ketchum                 USA 83  Fayetteville       1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61         2    Satyendra Kumar Singh        IND 86  New Delhi          30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8.60         1    Alexis Paumier               CUB 75  La Habana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0A        1    Johnny Rodriguez             COL 79  Bucaramanga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6         1    Satoshi Hatase               JPN 82  Kobe    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55         3    Christopher Gaviglio         AUS 77  Sydney              3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55         4    Stuart Gyngell               AUS 63  Sydney              3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54 i       1    T.J. Staab                   USA 83  Manhattan KS       27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53         3    Aleksandr Lobynya            RUS 84  Kazan               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52         8    Maksim Sidorov               RUS 86  Zhuvovskiy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2         4    Jose Maria Pena              ESP 82  Zaragoza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1         2    Mostafa Abdul El-Moaty       EGY 87  Cairo              1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51         1    Shon Hyun                    KOR     Andong             1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51         1    Mohammed Meddeb              TUN 81  Tunis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0 i       2    Shawn Best                   USA 84  Seattle            26-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2 years ineligibility)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0.54              Ville Tiisanoja              FIN 75  Lapinlahti         16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96         2    Hoffa                        Indianapolis      23-6 (i22.11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33         2    Olsen                        Arhus              6-7 (i21.3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1.13         1    Bartels                      Goteborg           7-8 (i21.43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77         1    Guset                        Bucuresti         23-7 (i21.06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     1    Lyubovskavskiy               Tula              15-7 (i20.7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9         1    Sofin                        Malaga            28-6 (i20.68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36         5    Myerscough                   Gateshead         11-6 (i20.7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4         1    Scott                        Cartagena         29-7 (i20.5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0         2    Manz                         Walnut            15-4 (i20.29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1         1    Konopka                      Kladno            10-6 (i20.3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5         2    Al-Suwaidi                   Doha             11-12 (i20.09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4         1    Tiisanoja                    Tampere            7-6 (i19.96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80         1    Peetre                       Tartu              5-6 (i19.81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52         5    Figures                      Walnut            15-4 (i19.6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2         5    Chumachenko                  Tula              11-6 (i19.7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4         1    Stehlik                      Praha              2-9 (i19.2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12         1    Williams                     Clemson           25-3 (i19.26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6         1    Dodoni                       Pergine Valsugana 15-7 (i19.3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6         1    Ivanov                       SOfiya             2-7 (i19.0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1         2    Borodkin                     Istanbul           3-6 (i18.9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8         1    Nordin                       Gavle             25-7 (i18.95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66         3    Dippl                        Reinheim          25-6 (i18.82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8         1    Custis                       Baton Rouge       22-4 (i18.73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5         1    Christensen                  Arhus             25-6 (i19.12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eight throw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4         1    Michael Mai                  USA 77  Marietta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discus throw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3.38         1    Gerd Kanter                  EST 79  Helsingborg         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08         1    Virgiljus Alekna             LTU 72  Rethymno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0.82         1    Aleksander Tammert           EST 73  Denton   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0.10         1       Alekna                            Tallinn            22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9.95         1    Zoltan Kovago                HUN 79  Salon-de-Provence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9.73         1       Alekna                            Vilnius   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9.69         1       Alekna                            Jurbarkas          3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9.62         1       Alekna                            Halle    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9.59         1       Kanter                            Tallinn            3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9.58         1       Kanter                            Tallinn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9.47         1       Alekna                            Doha               1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9.38         1    Lars Riedel                  GER 67  Wiesbaden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36         1       Alekna                          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30         1       Alekna                            Tallinn 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08         1       Alekna                            Vilnius            1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05         1       Kanter                            Tartu 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95         1       Alekna                            Kaunas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91         1    Ian Waltz                    USA 77  Salinas  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67         1       Alekna                            Goteborg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63         1       Alekna                            Stuttgart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51         1       Alekna                            Zurich  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47         2       Kanter                            Stuttgart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41         2       Kanter                            Zurich  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40         1       Riedel                            Schoenebeck        1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39         1       Alekna                            Oslo                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8.13         1       Kanter                            Tartu 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5         1       Alekna                            Turnov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5         1       Alekna                          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3         2       Kanter                            Goteborg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2         2       Kovago                            Oslo 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( 30 performances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86         1    Jason Young                  USA 81  Abilene 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25         2    Jarred Rome                  USA 76  Salinas  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14         1    Yennifer Frank Casanas       CUB 78  Castellon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50         1    Jason Tunks                  CAN 75  Newport Beach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32         1    Jorge Esteban Balliengo      ARG 78  Rosario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31         2    Mario Pestano                ESP 78  Zaragoza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21         1    Piotr Malachowski            POL 83  Malaga     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52         2    Michael Moellenbeck          GER 69  Wiesbaden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33         3c1  Omar Ahmed El-Ghazaly        EGY 84  Chula Vista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22         3    Robert Harting               GER 84  Wiesbaden          13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5.10         2    Frantz Kruger                RSA 75  Salon-de-Provence  2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75         1    Dmitriy Shevchenko           RUS 68  Tula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60         1    Rutger Smith                 NED 81  Arnhem   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5         1    Sultan Mubarak Al-Dawoodi    KSA 85  Qatif             23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51         2    Nick Petrucci                USA 75  Newport Beach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31         2    Roland Varga                 HUN 77  Thessaloniki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26         1    Casey Malone                 USA 77  Greeley  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19         1    Bogdan Pishchalnikov         RUS 82  Sochi 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00         1    Scott Martin                 AUS 82  Melbourne          14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91         1    Olgierd Stanski              POL 73  Plock 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89         1    Adam Kuehl                   USA 84  Mesa  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83         1    Cristiano Andrei             ITA 73  Tarquinia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81         2    Stanislav Alekseyev          RUS 82  Sochi 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80         1    Aliaksandr Malasevich        BLR 77  Minsk 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79         1    Ehsan Hadadi                 IRI 85  Doha              10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49         1    Rashid Shafi Al-Dosari       QAT 81  Abu Dhabi          2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47A        1    Niklas Arrhenius             SWE 82  Provo              3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47         1    Dariusz Slowik               CAN 77  Esbjerg         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43         2    Andrzej Krawczyk             POL 76  Plock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40         3    Dan Austin                   USA 83  Chula Vista        16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3.38         3    Gabor Mate                   HUN 79  Salon-de-Provence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36         2    Aleksandr Borichevskiy       RUS 70  Denton   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3.20         1    Mart Israel                  EST 83  Helsingborg         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3.04         1    James Dennis                 USA 76  Louisville         13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87         1    Hannes Kirchler              ITA 78  Donnas             18-6</w:t>
      </w:r>
    </w:p>
    <w:p>
      <w:pPr>
        <w:pStyle w:val="Testonormale"/>
        <w:rPr/>
      </w:pPr>
      <w:r>
        <w:rPr>
          <w:rFonts w:eastAsia="MS Mincho;ＭＳ 明朝"/>
          <w:sz w:val="16"/>
          <w:lang w:val="fr-FR"/>
        </w:rPr>
        <w:t xml:space="preserve">62.70         4    Jo Van Daele                 </w:t>
      </w:r>
      <w:r>
        <w:rPr>
          <w:rFonts w:eastAsia="MS Mincho;ＭＳ 明朝"/>
          <w:sz w:val="16"/>
          <w:lang w:val="de-DE"/>
        </w:rPr>
        <w:t>BEL 72  Wiesbaden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67         1    Yuriy Bilonog                UKR 74  Kyiv  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57         4    Sergiu Ursu                  ROM 80  Kaunas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9         1    Mikko Kyyro                  FIN 80  Jarvenpaa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7         1    Diego Fortuna                ITA 68  Pergine Valsugana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0         1    Vadim Hranovschi             MDA 83  Chisinau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08         3    Vyacheslav Ivashkin          RUS 74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01A        2    Hannes Hopley                RSA 81  Pretoria           28-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1.85         1    Lois Maikel Martinez         CUB 81  La Habana          16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76         1    Vikas Gowda                  IND 83  Austin 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72         1    Gerhard Mayer                AUT 80  Maribor     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1         1    Timo Tompuri                 FIN 69  Helsinki           10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1.58         2    Mika Loikkanen               FIN 74  Jyvaskyla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50         2    Abbas Samimi                 IRI 77  Tehran              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36         2    Erik Cadee                   NED 84  Eindhoven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33         1    Serhiy Pruhlo                UKR 83  Kyiv 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30         2    Pavel Lyzhin                 BLR 81  Stayki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27         2    Marcelo Pugliese             ARG 68  Santa Fe           16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1.15         4    Jean-Claude Retel            FRA 68  Salon-de-Provence  25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14         1    Derek Randall                USA 83  Austin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12         2    Karl Erickson                USA 82  Mesa     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11         5    Carl Myerscough              GBR 79  Malaga     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09         1    Kyrylo Chuprynin             UKR 75  Yalta               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1.03         5    Torsten Schmidt              GER 74  Wiesbaden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02         1    Michal Hodun                 POL 83  Warszawa     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00         1    Kibwe Johnson                USA 81  Columbus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98         5    Will Conwell                 USA 82  La Jolla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84         4    Sergey Lyakhov               RUS 68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77         2    Ruslan Khlybau               BLR 83  Biala Podlaska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75         1    Wu Tao                       CHN 83  Chongqing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74         6    Michael Lischka              GER 73  Wiesbaden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70         2    Ben Harradine                AUS 82  Hobart              7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70         3    Stefanos Konstas             GRE 77  Thessaloniki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68         1    Cameron Bolles               USA 76  Bakersfield        24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68         1    Yuriy Seskin                 RUS 66  Moskva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50         3    Rashaud Scott                USA 86  Mesa  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0.48         1    Charles Sparks               USA 82  Champaign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6         4    Sheldon Battle               USA 83  Mesa  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5         6    Libor Malina                 CZE 73  Salon-de-Provence  2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5         1    Bertrand Vili                FRA 83  Auckland          11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38         1    Giovanni Faloci              ITA 85  Macerata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30         1    German Lauro                 ARG 84  Buenos Aires       1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0.25         1    Andrius Sipalis              LTU 83  Palanga         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5         2    Yunior Lastre                CUB 81  La Habana          2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7         5    Carl Brown                   USA 70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0         2    Marco Zitelli                ITA 82  Tarquinia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95         1    Nuermaimaiti Tulake          CHN 84  Guilin 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93         3    Dzmitry Sivakou              BLR 83  Brest              2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92         1    Emeka Udechuku               GBR 79  Bendigo            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6         3    Stanislav Nesterovskiy       UKR 80  Kyiv               2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6         2    Li Shaojie                   CHN 75  Shijiazhuang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2A        1c1  Sean Shields                 USA 83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76         2    Igor Primc                   SLO 66  Novo Mesto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73         1    Graham Hicks                 AUS 78  Canberra          16-1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9.71         8    Staffan Jonsson              SWE 81  La Jolla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68         1    Brian Robison                USA 83  Waco 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63         1    Jon O'Neil                   USA 79  La Jolla            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9         1    Chase Madison                USA 85  Emporia            1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55         2    Aaron Neighbour              AUS 77  Canberra          16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44         6    Ryan Whiting                 USA 86  Chula Vista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37         3    Liu Guozhen                  CHN 85  Shijiazhuang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34         5    Nazzareno Di Marco           ITA 85  Donnas       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9.31         6    Margus Hunt                  EST 87  Tartu 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27         3    Derek Anderson               USA 83  Austin 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19         8    Aleksandr Shtepa             RUS 79  Tula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9.17         3    Chima Ugwu                   NGR 73  Tucson             18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17         1    Greg Garza                   USA 85  Eugene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9.14         1    Gaute Myklebust              NOR 79  Porsgrunn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7         3    Stefano Lomater              ITA 74  Forlì              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77         3    Peter Elvy                   AUS 80  Hobart              7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75         1    Spiridon Arabatzis           GRE 78  Athina   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73         2    Frank Vicet                  ESP 71  Castellon 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71         3    Ronald De Oliveira           BRA 85  La Habana          16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71         1    Reedus Thurmond              USA 79  Marietta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71         1    Ercument Olgundeniz          TUR 76  Ankara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70         1    Encho Shterev                BUL 81  Sofiya             25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70         1    Mihai Grasu                  ROM 87  Bucuresti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69         1    Marcus Gouldbourne           GBR 81  Manchester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66         2    Luka Rujevic                 SER 85  Zenica  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62         3    Siarhei Rohanau              BLR 86  Brest   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57         7    Sascha Hoerdt                GER 84  Wiesbaden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7         1    Pedro Jose Cuesta            ESP 83  Leiria         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56         1    Dragan Mustapic              CRO 63  Split               4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52         1    Harold Young                 USA 84  Chico    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50         1    Heinrich Seitz               GER 80  Eppstein           2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49         3    Roman Ryzhy                  UKR 85  Yalta 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48         1    Oleg Pirog                   RUS 86  Valmiera           19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8.46         10   Jamie Beyer                  USA 76  La Jolla 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42         1    Timothy Driesen              AUS 84  Canberra           24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39         1    Jorge Grave                  POR 82  Quinta do Anjo     1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37         1    Russ Winger                  USA 84  Moscow ID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32         4    Hendrik Voll                 EST 80  Tallinn            3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19         8    Matt Schwinn                 USA 80  Chula Vista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16         1    Michael Robertson            USA 83  Palo Alto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11A        1c2  Jason Rider                  USA 86  Provo 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07         2    Doug Reynolds                USA 75  Columbus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mmer throw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2.95         1    Vadim Devyatovskiy           BLR 77  Stayki             2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2.45         1    Krisztian Pars               HUN 82  Celje              13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2.31         1    Szymon Ziolkowski            POL 76  Nikiti             1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2.01         1    Koji Murofushi               JPN 74  Athina             16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95         1       Devyatovskiy                      Brest               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83         1       Pars                              Szombathely        7-10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77         1       Murofushi                         Helsinki           2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52         1       Ziolkowski                        Warszawa     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49         1    Valery Sviatokha             BLR 81  Brest     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42         2       Ziolkowski                        Helsinki           2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42         1       Murofushi                         Stuttgart           9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36         1       Ziolkowski                        Rehlingen           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35         1       Pars                              Szombathely         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12         2    Ivan Tikhon                  BLR 76  Stuttgart           9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11         1       Tikhon                            Goteborg           12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10         1    Markus Esser                 GER 80  Leverkusen         2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06         1       Esser                             Schoenebeck        16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00         1       Murofushi                         Yokohama           24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97         1       Pars                              Szombathely        27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84         2    Olli-Pekka Karjalainen       FIN 80  Goteborg           12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82         1    Karsten Kobs                 GER 71  Cercy-la-Tour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78         1       Pars                              Dubnica nad Vahom  29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76         3       Devyatovskiy                      Goteborg           12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67         1       Ziolkowski                        Bydgoszcz          2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54         1    Andrei Varantsou             BLR 75  Minsk              23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51         2       Varantsou                         Brest               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49         1       Ziolkowski                        Lappeenranta       1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41         3       Pars                              Stuttgart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38         1    Primosz Kozmus               SLO 79  Thessaloniki       17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34         3       Tikhon                            Brest    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9.80         1    Esref Apak                   TUR 82  Ankara  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80         3    Aliaksandr Vaschyla          BLR 81  Stayki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71         2    Andrey Skvaruk               UKR 67  Malaga             2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8.62         4    Pavel Kryvitski              BLR 84  Brest    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54         2cA  Vadim Khersontsev            RUS 74  Tel Aviv           1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54         5    Aliaksandr Kazulka           BLR 83  Brest    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52         1    A.G. Kruger                  USA 79  Walnut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25         1    Miloslav Konopka             SVK 79  Albertville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23         1    Ilya Konovalov               RUS 71  Tula  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18         1    Aleksey Zagornyi             RUS 78  Moskva             3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04         1    Libor Charfreitag            SVK 77  Banska Bystrica    1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7.92         4    Dzmitry Shako                BLR 79  Stayki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91         3    Lukas Melich                 CZE 80  Praha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66         1    Marco Lingua                 ITA 78  Savona             1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7.55         1    Chris Harmse                 RSA 73  Bambous 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53         1    Stuart Rendell               AUS 72  Melbourne          24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19         2    Yuriy Voronkin               RUS 79  Moskva    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05         2    Ihor Tuhay                   UKR 75  Kyiv                3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7.00         3    Alexandros Papadimitriou     GRE 73  Nikiti             1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97         2    Ali Mohamed Al-Zankawi       KUW 84  Tapolca     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92         3    Andras Haklits               CRO 77  Tapolca     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91         1    Holger Klose                 GER 72  Berlin  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89         1    Nicola Vizzoni               ITA 73  Faenza             2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87         1    Sergey Kirmasov              RUS 70  Zhuvovskiy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86         1    Vladimir Maska               CZE 73  Brno                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60         1    Steve Harnapp                GER 75  Grossolbersdorf    2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21         1    Jens Rautenkranz             GER 82  Bad Kostritz       27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6.09         2    Christophe Epalle            FRA 69  Cercy-la-Tour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6.06         3    Yevhen Vynohradov            UKR 84  Kyiv                3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96         1    James Steacy                 CAN 84  Calgary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58         1    David Soedeberg              FIN 79  Vasteras           2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45         1    Dorian Collaku               ALB 77  Helsinki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32         2    Kibwe Johnson                USA 81  Columbus            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03         1    Fatih Eryildirim             TUR 79  Samsun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86         5    Maciej Palyszko              POL 78  Bydgoszcz           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43         1    Dilshod Nazarov              TJK 82  Doha               8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32         1    Igors Sokolovs               LAT 74  Valmiera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27         1    Dario Manso                  POR 82  Castelo de Vide     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26         1    Igor Vinichenko              RUS 84  Kazan   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20         1    Ahmed Abd El Raouf           EGY 80  Cairo              2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</w:rPr>
        <w:t>74.18         1    Dmitriy Velikopolskiy        RUS 84  Valmiera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3.96         3    Olexandr Krykun              UKR 68  Kyiv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93         1    Yosvani Suarez               CUB 73  La Habana           4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3.90         2    Noleisis Bicet               CUB 81  La Habana           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68         1    Frederic Pouzy               FRA 83  Franconville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59         2    Jarkko Paljakka              FIN 79  Jyvaskyla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55         1    Juan Ignacio Cerra           ARG 76  Santa Fe          18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28         1    Roman Rozna                  MDA 76  Bucuresti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28         4    Vadym Hrabovoy               UKR 73  Kyiv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20         1    Jerome Bortoluzzi            FRA 82  Bugeat              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3.10         8    Ioannis Barlis               GRE 79  Nikiti             1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3.00         1    Xavier Dallet                FRA 79  Maisons-Laffitte   1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2.80         4    Grigoriy Khatantsev          RUS 78  Adler              18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2.66         2    Saber Souid                  TUN 81  Bambous 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63         1    Spiridon Zoullien            GRE 81  Austin              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62         4    Andrew Frost                 GBR 81  Melbourne          2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52         2    Lorenzo Povegliano           ITA 84  Ascoli Piceno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46         1    James Parker                 USA 75  Tucson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38         2    Vitor Costa                  POR 74  Bugeat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25         4    Travis Nutter                USA 75  Walnut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01         1    Cosmin Sorescu               ROM 75  Bucuresti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00         2    Erik Jimenez                 CUB 81  La Habana          1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00         1    Mohsen El Anany              EGY 85  Cairo 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99         1    Pellegrino Delli Carri       ITA 76  Benevento           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96         1    Giovanni Sanguin             ITA 69  Marc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1.95         1    Thomas Jacob Freeman         USA 80  Philadelphia       2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1.95         5    Olexiy Sokyrsky              UKR 85  Kyiv     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85         2    Lasse Luotonen               FIN 83  Helsinki  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76         3    Benjamin Boruschewski        GER 80  Frankisch-Crumbach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64         1    Marcin Fernowka              POL 82  Bydgoszcz          2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61         2    Dameion Smith                USA 79  Bloomington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58         1    Lucais MacKay                USA 80  Marietta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49         1    Markus Kahlmeyer             GER 82  Celle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34         1    Jake Dunkleberger            USA 84  Marietta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31         2    Mattias Jons                 SWE 82  Sacramento          9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1.01         2    Yegor Agafonov               RUS 83  Des Moines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01         6    Michael Mai                  USA 77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1.00         2u23 Andrey Azarenkov             RUS 85  Adler              1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96         1    Hiroaki Doi                  JPN 78  Hiroshima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89         1    Bengt Johansson              SWE 73  Goeteborg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81         2    James Heizman                USA 74  Philadelphia       2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0.71         1    Mikalai Aulasevich           BLR 76  Minsk 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54         1    Peter Botfa                  HUN 79  Szombathely        2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32         3    John Newell                  USA 79  Marietta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26         4u23 Kirill Ikonnikov             RUS 84  Adler              1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21         1    Nicolas Figere               FRA 79  Potchefstroom      24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19         2    Michael Jones                GBR 63  Sandown            1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19         2    Kristof Nemeth               HUN 87  Szombathely        2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14         6    Aleksey Korolyov             RUS 82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05         1    Michael Freeman              USA 84  Princeton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0.02         3    Nicholas Owens               USA 85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javelin throw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91.59         1    Andreas Thorkildsen          NOR 82  Oslo 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91.11         1    Tero Pitkaemaeki             FIN 82  Kuortane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90.43         1    Vadims Vasilevskis           LAT 82  Riga 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90.34         1       Thorkildsen                       Roma  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90.13         1       Thorkildsen                       Doha               1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9.78         1       Thorkildsen                       Stockholm 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9.52         1       Pitkaemaeki                       Joensuu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9.50         1       Thorkildsen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9.07         1       Pitkaemaeki                       Paris Saint-Denis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8.78         1       Thorkildsen                       Goteborg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8.53         1       Vasilevskis                       Ventspils          28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8.49         1    Sergey Makarov               RUS 73  Ostrava            30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8.41         1       Pitkaemaeki                       Seinajoki          21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8.27         1       Pitkaemaeki                       Zurich             18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8.25         2       Pitkaemaeki                       Stuttgart          10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8.19         2       Pitkaemaeki                       Roma               14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8.17         1       Pitkaemaeki                       Jyvaskyla          2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8.12         1       Vasilevskis                       Dessau   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8.09         2       Vasilevskis                       Oslo                2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7.43         1       Thorkildsen                       Berlin              3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7.17         2    Guillermo Martinez           CUB 81  Paris Saint-Denis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7.17         1       Thorkildsen                       Athina             1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7.11         2       Pitkaemaeki                       Berlin 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97         1       Thorkildsen                       Bruxelles          2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62         1       Vasilevskis                       Brasschaat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55         Q       Thorkildsen                       Goteborg    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44         2       Pitkaemaeki                       Goteborg            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31         3       Pitkaemaeki                       Oslo                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09         1       Martinez                          Bilbao  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6.07         2    Jan Zelezny                  CZE 66  Doha   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5.99         2    Eriks Rags                   LAT 75  Ventspils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5.95         Q    Ainars Kovals                LAT 81  Goteborg    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5.45         3    Breaux Greer                 USA 76  Paris Saint-Denis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5.30         3    Peter Esenwein               GER 67  Stuttgart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4.95         4    Tero Jarvenpaa               FIN 84  Doha               12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4.85         1    Andrus Vaernik               EST 77  Rakvere  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4.70         2    Nick Nieland                 GBR 72  Riga 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28A        1    Gerhardus Pienaar            RSA 81  Pretoria           2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22         2    Aleksandr Ivanov             RUS 82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10         1    Antti Ruuskanen              FIN 84  Tampere             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3.94         6    Stefan Wenk                  GER 81  Oslo                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3.72         1    Christian Nicolay            GER 76  Ulm   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3.68         1    Voldemars Lusis              LAT 74  Kaunas  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3.08         1    Robert Oosthuizen            RSA 87  Beijing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2.86         4    Igor Janik                   POL 83  Ostrava            3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2.82         3    Teemu Wirkkala               FIN 84  Kuortane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2.38         1    Park Jae-Myong               KOR 81  Andong             1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2.33         1    Leigh Smith                  USA 81  Rovereto            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2.07         1    Stefan Mueller               SUI 79  Bern               16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81.98         1    Mark Frank                   GER 77  Zeulenroda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1.91         2    Marian Bokor                 SVK 77  Luzern              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75         1    Magnus Arvidsson             SWE 83  Celle Ligure        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70         1    Stuart Farqhuar              NZL 82  Sydney              3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1.57         2    Oliver Dziubak               AUS 82  Sydney              3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57         1    Viljo Toivanen               FIN 84  Pyhaselka          13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55         2    Jarkko Koski-Vahala          FIN 78  Lahti              17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53         1    Risto Matas                  EST 84  Yokohama           24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45         1    Brian Chaput                 USA 81  Princeton          22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30         1    Chen Qi                      CHN 82  Firenze   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80.20         1    Igor Sukhomlinov             RUS 77  Thessaloniki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19         1    Yudel Moreno                 CUB 83  Valencia VEN       3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80.09         3    Aleksey Tovarnov             RUS 85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05         1    Esko Mikkola                 FIN 75  Saarijarvi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9.96         1    Li Rongxiang                 CHN 72  Burnaby             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94         2    Emeterio Gonzalez            CUB 73  La Habana          2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92         2    Joshua Robinson              AUS 85  Brisbane          24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9.89         2    William Hamlyn-Harris        AUS 78  Melbourne          2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9.77         2    Gerbrandt Grobler            RSA 83  Saarijarvi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9.72         2    Yeoryios Iltsios             GRE 81  Thessaloniki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70         1    Francesco Pignata            ITA 78  Pavia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68         6    Ari Mannio                   FIN 87  Kuortane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9.55         2    Scott Russell                CAN 79  Belem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55         1    Michael Allen                GBR 80  Belfast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27         1cA  Vladislav Shkurlatov         RUS 83  Tel Aviv 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9.13         3    Manuel Nau                   GER 77  Schoenebeck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09A        1    Noraldo Palacios             COL 80  Tunja              3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91         1    Julio Cesar De Oliveira      BRA 86  Ponce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54         1    Yukifumi Murakami            JPN 79  Kobe               30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8.50         1    Marko Janes                  EST 76  Tallinn             6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18         2    Alexander Vieweg             GER 86  Neuwied-Engers   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15         4    Qin Qiang                    CHN 83  Changsha          2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14         2    Felix Loretz                 SUI 75  Olten    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12         2    Eric Brown                   USA 84  Lawrence           2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8.12         1    Vadzim Yautukhovich          BLR 81  Brest    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10         2    Chu Ki-Young                 KOR 77  Jeonju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8.06         6    Jarrod Bannister             AUS 84  Melbourne          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99         2    Robert Minnitti              USA 79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7         1    Pekka Alaraisanen            FIN 75  Rovaniemi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4         1    Mohd. Fazal Ansari           IND 78  Hyderabad           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1         3    Daniel Ragnvaldsson          SWE 76  Dessau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66         3    Marko Kantanen               FIN 78  Lahti  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57         1    Dariusz Trafas               POL 72  Bydgoszcz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52         1    Ronny Nilsen                 NOR 71  Oslo 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51         3    Andis Anskins                LAT 79  Murjani     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32         1    Harri Haatainen              FIN 78  Leppavirta          3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27         2    Uladzimir Kazlou             BLR 85  Brest   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25         5    Luiz Fernando Da Silva       BRA 71  Belem 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7.23         2    Gergely Horvath              HUN 75  Budapest  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22         1    Bjoern Lange                 GER 79  Schoenebeck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fr-FR"/>
        </w:rPr>
        <w:t>77.15         1    Tomas Intas                  LTU 81  Kaunas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13         1    Vadim Bavikin                ISR 70  Jerusalem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09         1    Michael Hazle                USA 79  Hania 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07         2    Trevor Snyder                CAN 82  Karlstad        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93         1    Gajender Singh Kumar         IND 79  New Delhi           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91         6    Karlis Alainis               LAT 85  Riga  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85         2    Chung Sang-Jin               KOR 84  Jeonju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84         1    Chou Yi-Chen                 TPE 84  Banchiao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80         2    Vladimir Chizhov             RUS 75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79A        2    Victor Fatecha               PAR 88  Tunja              3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59         2    Ilya Korotkov                RUS 83  Beograd   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51         1    Berenger Demerval            FRA 82  Lille              1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48         1    Jan Syrovatko                CZE 85  Praha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43         1    Joao Carlos Martins          BRA 80  Sao Paulo          1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40         1    Oleh Statsenko               UKR 80  Kyiv    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30         2    Rajmund Kolko                POL 71  Bydgoszcz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29         1    Vitoli Tipotio               FRA 75  Franconville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6.26         5    Yevgeniy Shvets              RUS 81  Tula               1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25         2    Wang Qingbo                  CHN 88  Changsha          29-10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6.24         2    Teemu Pasanen                FIN 77  Oslo      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6.16         3    Isbel Luaces                 CUB 75  La Habana 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6.12         Q    Kalle Sillanpaa              FIN 83  Jyvaskyla          2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6.01         3    Roman Avramenko              UKR 88  Beijing            19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5.98         2    Vitezslav Vesely             CZE 83  Praha 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97         1    Gregor Hoegler               AUT 72  Schwechat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93         3    Heiko Vaat                   EST 75  Turi               2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91         3    Eleftherios Karasmanakis     GRE 78  Patra              1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89         1    Anil Kumar                   IND 75  New Delhi           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73         6    Marcel Plautz                GER 80  Ulm 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68         3    Lohan Rautenbach             RSA 85  Port Elizabeth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58         1    Pablo Pietrobelli            ARG 80  Santa Rosa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48         3    Li Yu                        CHN 87  Shijiazhuang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48         1    Kazuki Yamamoto              JPN 83  Hamamatsu          3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5.40         3    Levente Bartha               ROM 77  Thessaloniki       18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5.40         5    Konstadinos Gatsioudis       GRE 73  Hania              17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37         2    Tomasz Damszel               POL 72  Ustka              2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19         1    Noel Meyer                   RSA 87  Reduit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10         2    Brian Erasmus                RSA 80  Oudtshoorn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06         3    Miroslav Guzdek              CZE 75  Praha 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96         1cB  Tim Werner                   GER 80  Halle 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88         1    Pauli Piiparinen             FIN 79  Lappeenranta        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84         2    Syed Mehadi Shahrokhi        IRI     New Delhi          3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82         1    Juhani Virrankoski           FIN 81  Lieto 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76         3    Alexon Maximiano             BRA 82  Sao Paulo          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75         1    Andrew Vogelsberg            USA 85  Empori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73         1    Julien Gourdier              FRA 76  Lamballe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64         2    Stephan Steding              GER 82  Celle 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52         2    Ioannis-Yeoryios Smalios     GRE 87  Trikala 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52         6    Denis Davydov                RUS 82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50         1    David Sekerak                CZE 74  Klatovy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45         3    Petteri Leinonen             FIN 80  Jyvaskyla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40         1    Rinat Tarzumanov             UZB 84  Bangalore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36         1    Jindrich Simecek             CZE 79  Stribro      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4.35         1    Elliott Thijssen             NED 71  Reeuwijk           18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irregular implement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7.38         1    Csongor Oltean               HUN 84  Budapest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decathlon 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677      1    Bryan Clay                   USA 80  Goetzis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526      1    Roman Sebrle                 CZE 74  Goteborg           11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8.465      1    Trey Hardee                  USA 84  Austin              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438      1    Dmitriy Karpov               KAZ 81  Talence            17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416w     1    Romain Barras                FRA 80  Arles               2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de-DE"/>
        </w:rPr>
        <w:t>8.414      1       Karpov                            Ratingen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390      2    Attila Zsivoczky             HUN 77  Arles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384      1       Karpov                            Doha              11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356      2       Zsivoczky                         Goteborg           1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8.350      3    Aleksey Drozdov              RUS 83  Goteborg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349      2    Maurice Smith                JAM 80  Ratingen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333      1       Sebrle                            Arles  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319      1    Tom Pappas                   USA 76  Indianapolis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310      3    Dennis Leyckes               GER 82  Ratingen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293      2       Karpov                            Goetzis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269      3       Smith                             Goetzis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245      4    Aleksandr Pogorelov          RUS 80  Goteborg           1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239      4    Andre Niklaus                GER 81  Goetzis  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8.233      4    Stefan Drews                 GER 79  Ratingen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209      5    Pascal Behrenbruch           GER 85  Goteborg           1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208      2       Drozdov                           Talence          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204      5       Zsivoczky                         Goetzis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199      5       Behrenbruch                       Ratingen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188      6       Drozdov                           Goetzis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fr-FR"/>
        </w:rPr>
        <w:t>8.170      3       Sebrle                            Talence            17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43      1    Dean Macey                   GBR 77  Melbourne          21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38      7       Barras                            Goetzis            28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en-GB"/>
        </w:rPr>
        <w:t>8.136      6    Aliaksandr Parkhomenka       BLR 81  Goteborg           1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8.129      6    Norman Mueller               GER 85  Ratingen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fr-FR"/>
        </w:rPr>
        <w:t>8.119      4       Pogorelov                         Talence            17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 xml:space="preserve">( 30 performances)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8.111      2    Jaakko Ojaniemi              FIN 80  Arles               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en-GB"/>
        </w:rPr>
        <w:t>8.108      8    Aleksey Sysoyev              RUS 85  Goetzis  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8.083      9    Kristjan Rahnu               EST 79  Goteborg           1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035      11   Eugene Martineau             NED 80  Goteborg           11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022      6    Ryan Harlan                  USA 81  Talence  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8.018w     1    Hans Olav Uldal              NOR 82  Columbia MO        14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8.013      11   Andrei Krauchanka            BLR 86  Goetzis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012      1    Arthur Abele                 GER 86  Bernhausen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002      12   Mikk Pahapill                EST 83  Goetzis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8.001      3    Jason Dudley                 AUS 84  Melbourne          21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997      12   Tomas Dvorak                 CZE 72  Goteborg           1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977      3    Qi Haifeng                   CHN 83  Arles 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fr-FR"/>
        </w:rPr>
        <w:t>7.972      5    Madis Kallas                 EST 81  Arles               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</w:rPr>
        <w:t>7.963      1    William Frullani             ITA 79  Firenze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55      6    Nadir El Fassi               FRA 83  Arles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34w     7    Nikolay Tishchenko           RUS 77  Arles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21      13   Francois Gourmet             BEL 82  Goteborg           11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897w     2    Donovan Kilmartin            USA 84  Austin              6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7.886      2    Darius Draudvila             LTU 83  Columbia MO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84      2    Paul Terek                   USA 79  San Juan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79      1    Yordanis Garcia              CUB 88  Santiago de Cuba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78      13   Lars Albert                  GER 82  Goetzis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72      1    Chris Randolph               USA 84  Emporia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70      1    Jake Arnold                  USA 84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68      4    Hamdi Dhouibi                TUN 82  Arles 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62      1    Lassi Raunio                 FIN 83  Jyvaskyla          2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7.855      1    Chris Boyles                 USA 80  Desenzano          1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7.849      5    Josef Karas                  CZE 78  Arles               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de-DE"/>
        </w:rPr>
        <w:t>7.824      1    Kim Kun-Woo                  KOR 80  Jeonju    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816w     9    Oscar Gonzalez               ESP 76  Arles               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814      10   Rudy Bourguignon             FRA 79  Arles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809      1    Andres Raja                  EST 82  Rakvere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803      1    Hiromasa Tanaka              JPN 81  Kanazawa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776      2    Jacob Minah                  GER 82  Bernhausen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772      2    Chris Helwick                USA 85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69      2    Vitaliy Smirnov              UZB 78  Doha              11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7.746      3    Stefan Hommel                GER 84  Bernhausen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732w     3    Knut Harald Sommerfeldt      NOR 79  Columbia MO        1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728      12   Arkadiy Vasilyev             RUS 87  Arles     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721      1    Atis Vaisjuns                LAT 82  Woerden            2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98      1    Damjan Sitar                 SLO 81  Maribor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98      1    Frederic Xhonneux            BEL 83  Arles 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695      2    Yu Bin                       CHN 85  Shijiazhuang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82      1    Damien Beauvir               FRA 84  Bern          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77      13   Damien Camberlein            FRA 80  Arles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67      1    Indrek Turi                  EST 81  Tartu  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57      4    William Thomas               USA 81  Manhattan Ks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49      2    Joe Cebulski                 USA 76  Azusa              1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644      16   Roland Schwarzl              AUT 80  Goetzis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640      2    Darion Powell                USA 82  Fayetteville       1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29      9    Alexis Chivas                CUB 83  Arles  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21      1    Bob Altena                   NED 86  Best      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06      4    Joost Van Bennekom           NED 81  Yalta  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605      4    Chris Richardson             USA 80  Azusa              1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599      5    Olexiy Hasyanov              UKR 85  Yalta               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589      1    Allen Bulick                 USA 81  Clemson            10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574      1    Mykola Shulha                UKR 82  Yalta     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570      2    Yosley Azcuy                 CUB 81  Santiago de Cuba    5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567      1u23 Aliaksandr Korzun            BLR 85  Stayki  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566      4    Brent Newdick                NZL 85  Melbourne          21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562      1    Victor Kovalenko             MDA 75  Chisinau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561      1    Aleksandr Kislov             RUS 84  Sochi              1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554      2    Ben Hazell                   GBR 84  Bern  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553      3    Clifford Caines              CAN 79  Woerden            2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552      1    Mikhail Logvinenko           RUS 84  Sochi      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549      2    Richard Allan                AUS 79  Sydney              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548      2    Ingmar Vos                   NED 86  Woerden            2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546      1    Agustin Felix Capella        ESP 79  Murcia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7.536      1    Attila Szabo                 HUN 84  Budapest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32      2    Paolo Mottadelli             ITA 79  Firenze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31      2    Yevhen Nikitin               UKR 85  Yalta 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30      3    Franck Logel                 FRA 85  Bern          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529      1    Brandon Hoskins              USA 85  Lynchburg     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529      2    Yuji Oshima                  JPN 83  Kanazawa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7.517      7    Mikalai Shubianok            BLR 85  Yalta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7.514      2    Mikk-Mikhel Arro             EST 84  Rakvere            1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7.512      3    Wang Jianbo                  CHN 79  Shijiazhuang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507      1    Nathan Brown                 USA 83  East Lansing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504      2    Peter Skoumal                HUN 80  Maribor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502      1    Jora Singh                   IND 79  New Delhi           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496      3    Andrey Nedra                 RUS 80  Tula               1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490      3    Matthew McEwen               AUS 71  Sydney   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90      1    Hadi Sepehrzad               IRI 83  Tehran 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83      4    Luca Ceglie                  ITA 79  Desenzano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7.483w     10   Alexandre Anty               FRA 82  Arles 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7.480      15   David Gomez Martinez         ESP 81  Arles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79      1    Lukasz Placzek               POL 83  Bogatynia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7.473      2    Laurent Hernu                FRA 76  Tomblaine-Nancy    2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</w:rPr>
        <w:t>7.471      5    Ryan Olkowski                USA 80  Desenzano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7.470      4    Andrey Bashtanov             RUS 84  Tula               1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469      3    Yuriy Blonskyy               UKR 79  Yalta               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468      3    Edwin Billot                 USA 83  Austin              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453      4    Erik Larsson                 SWE 80  Monzon 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7.452      2    Edgars Erins                 LAT 86  Murjani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7.445      4    Ahmed Hassan Moussa          QAT 81  Doha              11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438      4    Marian Geisler               GER 84  Bernhausen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433      1    Markus Walser                AUT 79  Landquart          1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7.431      1    Michael Marsh                USA 80  Dallas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424      2    Daniel Weber                 SUI 79  Landquart          1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fr-FR"/>
        </w:rPr>
        <w:t>7.418      3    Guillaume Barras             FRA 83  Tomblaine-Nancy    2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de-DE"/>
        </w:rPr>
        <w:t>7.413      5    Dale Garland                 GBR 80  Melbourne          21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411      3    Hans Van Alphen              BEL 82  Wesel  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7.404      5    Daniel Almgren               SWE 79  Monzon  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04      2    Jari Olli                    FIN 77  Jyvaskyla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03      2    Matt Chisam                  USA 82  Dallas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 km walk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14.80     1    Wang Kun                     CHN 89  Yantai            1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1:16.03     2    Wang Sen                     CHN 89  Yantai            1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19.55     3    Zhao Lei                     CHN 89  Yantai            11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1:22.72     4    Li Xiaomou                   CHN 89  Yantai            11-10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 xml:space="preserve">11:32.48     5    Pan Pengbo                   </w:t>
      </w:r>
      <w:r>
        <w:rPr>
          <w:rFonts w:eastAsia="MS Mincho;ＭＳ 明朝"/>
          <w:sz w:val="16"/>
        </w:rPr>
        <w:t>CHN 89  Yantai            11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1:33.61     +    Ilya Markov                  RUS 72  Biala Podlaska     2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1:38.01     1    Jared Tallent                AUS 84  Canberra          2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1:46.21     2    Michael McCagh               AUS 86  Canberra          21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1:50.55     1    Nicholas Ball                GBR 88  Bedford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1:51.44     2    Dominic King                 GBR 83  Bedford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1:55.76     1    Jamie Costin                 IRL 77  Tullamore        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5 km track walk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8:40.89     1    Yohan Diniz                  FRA 78  Arras  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8:45.19     1    Nathan Deakes                AUS 77  Melbourne           9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18.55.81     1    </w:t>
      </w:r>
      <w:r>
        <w:rPr>
          <w:rFonts w:eastAsia="MS Mincho;ＭＳ 明朝"/>
          <w:sz w:val="16"/>
        </w:rPr>
        <w:t>Erik Tysse                   NOR 80  Oslo               2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8:59.43     1       Diniz                             Reims    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01.24     1    Ilya Markov                  RUS 72  Biala Podlaska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01.73     2    Luke Adams                   AUS 76  Melbourne           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12.27     1    Jared Tallent                AUS 84  Melbourne          1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14.60     1       Diniz                             Bugeat           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23.81     1       Diniz                             Franconville        7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9:28.71     +    Ivano Brugnetti              ITA 76  Torino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29.61     1       Diniz                             Saint Brieuc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19:30.15     1    Zhang Rui                    CHN 89  Yantai            11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9:30.69     1       Markov                            Wroclaw             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2.9      +       Brugnetti                         Sesto S.Giovanni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3.11     1       Diniz                             Bordeaux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6.30     3    Adam Rutter                  AUS 86  Melbourne           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6.38     2    Denis Langlois               FRA 68  Reims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8.5      1    Giorgio Rubino               ITA 85  Matera              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9:38.53     1       Adams                             Sydney              7-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9:39.67     2       Langlois                          Arras        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1.1      1    Jose Ignacio Diaz            ESP 79  Castellon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2.64     2    Grzegorz Sudol               POL 78  Biala Podlaska     2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9:43.40     1    Colin Griffin                IRL 82  Manchester         16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9:46.48     1       Tallent                           Canberra            3-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9:46.7      1    Siarhei Charnou              BLR 79  Stayki             20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9:47.78     2       Langlois                          Saint Brieuc       25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9:48.33     1    Mario Jose Dos Santos        BRA 79  Porto Alegre        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49.15     1    Shi Wenlong                  CHN 89  Yantai 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49.87     2    Rafal Augustyn               POL 84  Wroclaw             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52.23     2    Wang Sen                     CHN 89  Yantai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( 30 performances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9:54.60     4    Michael McCagh               AUS 86  Melbourne           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9:54.6      +    Matej Toth                   SVK 83  Banska Bystrica    2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9:54.72     2    Jamie Costin                 IRL 77  Manchester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5.05     1    Herve Davaux                 FRA 78  Saran               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9:57.7      2    Vitaliy Talankov             BLR 82  Stayki             2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9:57.7      2    Juan Antonio Porras          ESP 72  Castellon          2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9:58.2      2    Jean Jacques Nkouloukidi     ITA 82  Matera              7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9:58.85     1    Franck Delree                FRA 78  Florentin           7-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oa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8:33.0      1    Erik Tysse                   NOR 80  Bergen             30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9:16.0      1    Francisco Javier Fernandez   ESP 77  Granada            8-1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9.17.0      2    Heraclio Eder Sanchez Teran  MEX 86  Granada            8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19.0      3    Juan Manuel Molina           ESP 79  Granada            8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0.0      4    Ivano Brugnetti              ITA 76  Granada            8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9.0      +       Fernandez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5.0      +    Sergey Morozov               RUS 88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0.0      +    Jefferson Perez              ECU 74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1.0      +    Siarhei Charnou              BLR 79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2.0      +       Morozov                           La Coruna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9:52.0      +    Sergey Bakulin               RUS 86  La Coruna          13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9:54.0      +    Daniel Garcia Cordova        MEX 71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4.0      +    Gabriel Ortiz                MEX 81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4.0      +    Li Gaobo                     CHN 89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9:55.0      +    Viktor Burayev               RUS 82  La Coruna          13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9:55.0      +    Eric Guevara                 MEX 80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6.0      +    Wang Zhiping                 CHN 83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6.0      +    Gustavo Restrepo             COL 82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7.0      +    Luke Adams                   AUS 76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8.0      +    Cui Zhide                    CHN 83  La Coruna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10 km track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8:47.01     1    Aleksandr Yargunkin          RUS 81  Saransk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8:48.03     2    Andrey Ruzavin               RUS 86  Saransk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8:54.07     3    Sergey Yerokhin              RUS 80  Saransk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03.00     4    Vladimir Stankin             RUS 74  Saransk            1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9:17.42     1    Ivano Brugnetti              ITA 76  Sesto S.Giovanni   2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20.2      1    Erik Tysse                   NOR 80  Bergen             1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27.33     1    Andre Hoehne                 GER 78  Ulm                1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 xml:space="preserve">39:39.12     1    Han Yucheng                  </w:t>
      </w:r>
      <w:r>
        <w:rPr>
          <w:rFonts w:eastAsia="MS Mincho;ＭＳ 明朝"/>
          <w:sz w:val="16"/>
          <w:lang w:val="en-GB"/>
        </w:rPr>
        <w:t>CHN 78  Jinzhou            3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45.03     1    Matej Toth                   SVK 83  Banska Bystrica    2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9:48.52     1       Brugnetti                         Torino 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0.0      1    Pyotr Trofimov               RUS 83  Izhevsk 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0.32     2    Cui Jin                      CHN 87  Jinzhou  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1.02     5       Trofimov                          Saransk            10-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oa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7:33.0      1    Erik Tysse                   NOR 80  Hildesheim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12.0      1    Francisco Javier Fernandez   ESP 77  Madrid 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21.0      2    Ilya Markov                  RUS 72  Hildesheim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30.0      2       Markov                            Madrid 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46.0      3    Juan Manuel Molina           ESP 79  Madrid 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52.0      +       Fernandez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54.0      1    Aleksandr Yargunkin          RUS 81  Klimovsk            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8:55.0      1       Tysse                             Softeland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00.0      1    Chu Yafei                    CHN 88  Xi’an             2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03.0      +    Sergey Bakulin               RUS 86  Adler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03.0      +    Sergey Yerokhin              RUS 80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09.0      1       Yerokhin                          Buoy               24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9:10.0      4    Jose Ignacio Diaz            ESP 79  Madrid 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13.0      1       Yerokhin                          Izhevsk 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19.0      2    Vladimir Stankin             RUS 74  Klimovsk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2.0      +       Tysse                             Bergen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3.0      +    Stepan Yudin                 RUS 80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4.0      +    Nathan Deakes                AUS 77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4.0      +       Deakes   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7.0      +    Grigoriy Sergeyev            RUS 76  Adler 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9.0      +       Fernandez                         Goteborg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0.0      +    Viktor Burayev               RUS 82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1.0      5    Jose Alejandro Cambil        ESP 75  Madrid 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4.0      +    Jefferson Perez              ECU 74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4.0      +    Han Yucheng                  CHN 78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4.0      +    Hatem Ghoula                 TUN 73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39:34.0      +       Yucheng                           La Coruna          13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39:34.0      +       Ghoula                          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39:36.0      +       Bakulin                           La Coruna          13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9:36.0      +       Burayev                           La Coruna          1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 xml:space="preserve">( 30 performances)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9:40.00     2    Bai Xuejin                   CHN 87  Xi’an             21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39:41.0      3    Andrei Talashko              BLR 82  Hildesheim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43.0      +    Dmitriy Yesipchuk            RUS 74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9:45.0      1    Sergey Morozov               RUS 88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9:45.0      +    Valeriy Borchin              RUS 86  Saransk 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50.0      4    Yohan Diniz                  FRA 78  Hildesheim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50.0      2    Pyotr Trofimov               RUS 83  Izhevsk            1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9:52.0      3    Aleksandr Prokhorov          RUS 86  Klimovsk            9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9:53.0      +    Gabriel Ortiz                MEX 81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4.0      +    Daniel Garcia Cordova        MEX 71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9:58.0      4    Viktor Maksimov              RUS 74  Klimovsk            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20 km walk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8.17     1    Li Gaobo                     CHN 89  Yangzhou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8.18     2    Ilya Markov                  RUS 72  Yangzhou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8.31     1    Francisco Javier Fernandez   ESP 77  La Coruna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8.33     3       Fernandez                         Yangzhou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8.35     4    Han Yucheng                  CHN 78  Yangzhou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8.44     5    Chu Yafei                    CHN 88  Yangzhou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8.45     6    Dong Jimin                   CHN 85  Yangzhou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18.57     7    Bai Xuejin                   CHN 87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19.07     8    Nathan Deakes                AUS 77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08     2    Jefferson Perez              ECU 74  La Coruna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09     1       Fernandez                         Goteborg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10     3       Yucheng                           La Coruna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12     1    Andrei Talashko              BLR 82  Nesvizh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27     1    Viktor Burayev               RUS 82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32     2    Sergey Yerokhin              RUS 80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35     1       Yucheng                           Xi’an             21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19.36     4    Hatem Ghoula                 TUN 73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37     5       Deakes   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38     9    Li Jianbo                    CHN 86  Yangzhou           2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19.38     1    Erik Tysse                   NOR 80  Bergen    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1:19.44     2       Gaobo                             </w:t>
      </w:r>
      <w:r>
        <w:rPr>
          <w:rFonts w:eastAsia="MS Mincho;ＭＳ 明朝"/>
          <w:sz w:val="16"/>
          <w:lang w:val="en-GB"/>
        </w:rPr>
        <w:t>Xi’an             2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51     3    Stepan Yudin                 RUS 80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54     4    Sergey Bakulin               RUS 86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19.55     1       Deakes                            Melbourne          2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00     2    Valeriy Borchin              RUS 86  Goteborg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05     3    Wang Zhiping                 CHN 83  Xi’an             2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09     3    Joao Vieira                  POR 76  Goteborg            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20.10     6       Bakulin                           La Coruna          13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20.11     2    Siarhei Charnou              BLR 79  Nesvizh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12     4       Burayev                           Goteborg            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15     10   Sun Chao                     CHN 87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23     5    Dmitriy Yesipchuk            RUS 74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0.34     3    Mikalai Seredovich           BLR 84  Nesvizh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34     1    Andriy Yurin                 UKR 84  Sumy   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0.49     3    Luke Adams                   AUS 76  Rio Maior           1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51     6    Aleksandr Prokhorov          RUS 86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0.52     10   Daniel Garcia Cordova        MEX 71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0.56     11   Shi Yong                     CHN 87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0.57     7    Grigoriy Sergeyev            RUS 76  Adler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59     12   Cui Zhide                    CHN 83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09     12   Juan Manuel Molina           ESP 79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1.20     +    Vladimir Kanaykin            RUS 85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1.23     14   Zhao Chengliang              CHN 84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34     16   Yu Chaohong                  CHN 75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21.36     14   Jared Tallent                AUS 84  La Coruna          13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21.38     6    Alex Schwazer                ITA 84  Rio Maior           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1.39     6    Matej Toth                   SVK 83  Goteborg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1.42     8    Aleksey Kronin               RUS 70  Adler       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1.45     1    Kim Hyun-Sup                 KOR 85  Kimchun           22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47     15   Ivano Brugnetti              ITA 76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48     7    Jose Ignacio Diaz            ESP 79  Rio Maior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48     17   Lu Ronghua                   CHN 83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52     16   Andre Hoehne                 GER 78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05     17   Giorgio Rubino               ITA 85  La Coruna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08     10   Sergey Safarov               RUS 83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 xml:space="preserve">1:22.13     +    Vladimir Parvatkin           </w:t>
      </w:r>
      <w:r>
        <w:rPr>
          <w:rFonts w:eastAsia="MS Mincho;ＭＳ 明朝"/>
          <w:sz w:val="16"/>
          <w:lang w:val="fr-FR"/>
        </w:rPr>
        <w:t>RUS 84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22.14     2    Park Chil-Sung               KOR 82  Dudince  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17     1    Xu Xingde                    CHN 84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18     19   Gustavo Restrepo             COL 82  La Coruna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2.19     18   Zhang Ronglong               CHN 84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1:22.24     20   Benjamin Sanchez             ESP 85  La Coruna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1:22.24     1    Robert Heffernan             IRL 78  Copenhagen         7-10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2.24     2    Shin Il-Yong                 KOR 79  Kimchun           22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22.27     19   Aleksandr Yargunkin          RUS 81  Yangzhou           22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2.31     1    Predrag Filipovic            SCG 78  Istanbul-Silivri   21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 xml:space="preserve">1:22.32     1    Hassanine Sbai               TUN 84  Bucuresti          10-6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 xml:space="preserve">1:22.36     2    Recep Celik                  TUR 83  </w:t>
      </w:r>
      <w:r>
        <w:rPr>
          <w:rFonts w:eastAsia="MS Mincho;ＭＳ 明朝"/>
          <w:sz w:val="16"/>
          <w:lang w:val="fr-FR"/>
        </w:rPr>
        <w:t>Istanbul-Silivri   21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36     21   Fang Pengfei                 CHN 83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38     22   Guo Chao                     CHN 86  Yangzhou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39     4    Zou Cuizhi                   CHN 83  Xi’an             2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2.45     +    Denis Nizhegorodov           RUS 80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2.46     2    Koichiro Morioka             JPN 85  Kobe     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47     22   Gabriel Ortiz                MEX 81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47     23   Kevin Eastler                USA 77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2.55     23   Adam Rutter                  AUS 86  Yangzhou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2.59     3    Lee Dae-Ro                   KOR 80  Kimchun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3.00     4    Andrei Stepanchuk            BLR 79  Nesvizh            15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3.01     1    Rafal Augustyn               POL 84  Zaniemysl          22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3.03     5    Roman Magdziarczyk           POL 77  Sesto S. Giovanni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06     24   Wu Guosong                   CHN 87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08     25   Xu Faguang                   CHN 87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09     4    Yuki Yamazaki                JPN 84  Kobe               29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10     5    Zhu Hongjun                  CHN 83  Xi’an             2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11     26   Li Wenhui                    CHN 87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15     +    Vladimir Potemin             RUS 80  Adler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1:23.18     3    Silviu Casandra              ROM 75  </w:t>
      </w:r>
      <w:r>
        <w:rPr>
          <w:rFonts w:eastAsia="MS Mincho;ＭＳ 明朝"/>
          <w:sz w:val="16"/>
          <w:lang w:val="fr-FR"/>
        </w:rPr>
        <w:t>Istanbul-Silivri   21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19     5    Viktor Ginko                 BLR 65  Nesvizh            15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3.19     1    Yohan Diniz                  FRA 78  Leamington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23.24     2    Heraclio Eder Sanchez Teran  MEX 86  Tlalnepantla de Ba 25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3.24     27   Gao Lianzuo                  CHN 85  Yangzhou           22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3.27     28   Ge Hui                       CHN 87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23.30     29   Rolando Saquipay             ECU 79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23.31     29   Yan Changhui                 CHN 87  Yangzhou           22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3.31     29   Yang Yingkui                 CHN 85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23.32     1    Jose Alejandro Cambil        ESP 75  Burjassot          22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33     31   Ai Bin                       CHN 87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35     11   Pyotr Trofimov               RUS 83  Adler    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3.36     2    Vladimir Stankin             RUS 74  Saransk 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3.38     2    Rafal Fedaczynski            POL 80  Zaniemysl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3.38     2    Andriy Kovenko               UKR 73  Sumy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3.41     12   Pavel Nartov                 RUS 84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41     30   Takayuki Tanii               JPN 83  La Coruna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 xml:space="preserve">1:23.42     4    Nenad Filipovic              SCG 78  </w:t>
      </w:r>
      <w:r>
        <w:rPr>
          <w:rFonts w:eastAsia="MS Mincho;ＭＳ 明朝"/>
          <w:sz w:val="16"/>
          <w:lang w:val="fr-FR"/>
        </w:rPr>
        <w:t>Istanbul-Silivri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3.45     1t   Benjamin Kucinski            POL 82  Bydgoszcz     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3.46     6    Vadzim Tsivanchuk            BLR 86  Nesvizh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46     9    Zhang Hong                   CHN 78  Xi’an             21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3.45.98t 1    Yang Jie                     CHN 84  Yantai            12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3.47  A  1    David Kimutai Rotich         KEN 69  Nairobi             3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 xml:space="preserve">1:23.47     32   Li Rui                       </w:t>
      </w:r>
      <w:r>
        <w:rPr>
          <w:rFonts w:eastAsia="MS Mincho;ＭＳ 明朝"/>
          <w:sz w:val="16"/>
        </w:rPr>
        <w:t>CHN 87  Yangzhou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50     33   Wang Hongsheng               CHN 87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23.51     34   Zhang Defu                   CHN 84  Yangzhou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23.51     1    Carsten Schmidt              GER 86  Gleina             2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3.53     2    Jose David Dominguez         ESP 80  Santa Eulalia      18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3.54     35   Xiangdong Bo                 CHN 87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3.59     13   Vasiliy Trofimov             RUS 86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00     36   Wang Yieying                 CHN 86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01     37   Wang Xiaohong                CHN 83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03     10   Zeng Guoqiang                CHN 84  Xi’an             2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05     7    Aliaksandr Kazakou           BLR 85  Nesvizh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05     1u20 Shi Botao                    CHN 89  Jinzhou             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06     10   Denis Langlois               FRA 68  Goteborg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08     38   Yang Tao                     CHN 89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4.12     39   Huang Zhengyan               CHN 88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12 A   1    David Mejia                  MEX 86  San Luis Potosi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4.16     2t   Colin Griffin                IRL 82  Bydgoszcz     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24.20     +    Andrey Krivov                RUS 85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4.20     1    Luis Fernando Lopez          COL 79  Cartagena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20     2    Bernardo Segura              MEX 70  San Luis Potosi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4.24     3    Andrey Ruzavin               RUS 86  Saransk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4.25     +    Yuriy Andronov               RUS 71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25     7    Jose Antonio Gonzalez        ESP 79  Sesto S. Giovanni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28     1    John Nunn                    USA 78  Huntington Beach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4.28     11   Kang Wenduo                  CHN 83  Xi’an             2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 xml:space="preserve">1:24.29     5    Theodoras Koupidis           GRE 82  </w:t>
      </w:r>
      <w:r>
        <w:rPr>
          <w:rFonts w:eastAsia="MS Mincho;ＭＳ 明朝"/>
          <w:sz w:val="16"/>
          <w:lang w:val="fr-FR"/>
        </w:rPr>
        <w:t>Istanbul-Silivri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0     8    Juan Emilio Toscano          MEX 81  Sesto S. Giovanni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2     40   Liu Guangjun                 CHN 89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4     15   Ivan Kuznetsov               RUS 83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6     32   Lorenzo Civallero            ITA 75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4.38     +    Sergey Melentyev             RUS 76  Adler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4.38     2    Xing Shucai                  CHN 84  Taian              28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24.39     1    Gian Luca Trombetti          ITA 77  Rosignano           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9     1    Yusuke Yachi                 JPN 80  Takahata           5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40     2    Marco De Luca                ITA 81  Rosignano           2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4.43     2u20 Ni Liang                     CHN 86  Jinzhou             2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24.45     9    Jesus Angel Garcia           ESP 69  Sesto S. Giovanni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47     41   Zhao Jianguo                 CHN 88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48     10   Luis Manuel Corchete         ESP 84  Sesto S. Giovanni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50     33   Grzegorz Sudol               POL 78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4.56     3    Michael Krause               GER 85  Dudince            25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4.57     +    Vyacheslav Golovin           RUS 86  Adler 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58     4    Luis Fernando Garcia         GUA 74  Dudince  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58     4    David Cristian Berdeja       MEX 81  Tlalnepantla de Ba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0     42   Cui Zhili                    CHN 83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0     3    Claudio Erasmo Vargas        MEX 74  San Luis Potosi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30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13     +    Vladimir Kanaykin            RUS 85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2:03.50     +    Vladimir Parvatkin           RUS 84  Adler              19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5.06     1    Nathan Deakes                AUS 77  Hobart             27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5.08     +    Denis Nizhegorodov           RUS 80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5.26     1    Zhang Chao                   CHN 88  Xi’an             2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2:05.28     +    Vladimir Potemin             RUS 80  Adler              19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6.21     +    Andrey Krivov                RUS 85  Adler              19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6.30     +    Yuriy Andronov               RUS 71  Adler              19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8.08     2    Bai Xuejin                   CHN 87  Xi’an             2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8.04     +       Deakes                            Geelong            2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9.35     +    Sergey Melentyev             RUS 76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2:10.13     +       Nizhegorodov                      </w:t>
      </w:r>
      <w:r>
        <w:rPr>
          <w:rFonts w:eastAsia="MS Mincho;ＭＳ 明朝"/>
          <w:sz w:val="16"/>
        </w:rPr>
        <w:t>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30     3    Geng Zhiyao                  CHN 87  Xi’an  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3     +    Vyacheslav Golovin           RUS 86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6     1    Joao Vieira                  POR 76  Cucujaes 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29     +    Yu Chaohong                  CHN 75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38     4    Zhang Xuezhi                 CHN 87  Xi’an  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6     5    Huang Zhengyu                CHN 88  Xi’an  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45     +       Kanaykin                        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3     1    Kevin Eastler                USA 77  Chula Vista        15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2.57     6    Du Yunpeng                   CHN 88  Xi’an             23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3.02     7    Liu Chunyang                 CHN 87  Xi’an             23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13.07     +    Zhao Chengliang              CHN 84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0     +    Ilya Markov                  RUS 72  Saransk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3     2    Erik Tysse                   NOR 80  Chula Vista        1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35     +    Zhao Jianguo                 CHN 88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35     +    Takayuki Tanii               JPN 83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35     +    Li Jianbo                    CHN 86  Wajima             1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13.35     +       Tanii                             Wajima             16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3.50     +    Ingus Janevics               LAT 86  Ogre               30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( 30 performances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3.51     2    Jared Tallent                AUS 84  Hobart             27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3.56     +    Sergey Kirdyapkin            RUS 80  La Coruna          1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14.13     2    Peter Korcok                 SVK 74  Chiasso            10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2:14.17     +    Trond Nymark                 NOR 76  Goteborg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14.32     +    Andrei Stepanchuk            BLR 79  Goteborg           1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14.45     +    Yohan Diniz                  FRA 78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4.55     +    Olexiy Kazanin               UKR 82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4.56     8    Chu Yafei                    CHN 88  Xi’an             2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15.02     9    Gao Chao                     CHN 89  Xi’an             2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15.10     +    Alex Schwazer                ITA 84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14     +    Jesus Angel Garcia           ESP 69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14     +    Roman Magdziarczyk           POL 77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16     +    Mikel Odriozola              ESP 73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28     +    Claudio Erasmo Vargas        MEX 74  La Coruna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29     +    Horacio Nava                 MEX 82  La Coruna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5.30     1    Yuriy Burban                 UKR 80  Yevpatoriya        1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15.34     +    Cedric Houssaye              FRA 79  La Coruna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15.58     2    Olexiy Shelest               UKR 73  Yevpatoriya        17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35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1.31     1    Vladimir Kanaykin            RUS 85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24.50     2    Denis Nizhegorodov           RUS 80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6.51     3    Yuriy Andronov               RUS 71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00     4    Vladimir Potemin             RUS 80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44     5    Andrey Krivov                RUS 85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0.20     1    Oleg Kistkin                 RUS     Cheboksary         2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0.38     +       Nizhegorodov                      La Coruna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31.33     6    Vladimir Parvatkin           RUS 84  Adler              19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34.14     +    Yu Chaohong                  CHN 75  La Coruna          1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34.47     7    Sergey Melentyev             RUS 76  Adler              19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35.07     +    Zhao Chengliang              CHN 84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22     8    Vyacheslav Golovin           RUS 86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22     2    Vladimir Andreyev            RUS 66  Cheboksary         2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5.51     +    Trond Nymark                 NOR 76  Goteborg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5.54     +    Takayuki Tanii               JPN 83  Wajima             1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5.55     +    Zhao Jianguo                 CHN 88  Wajima             1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08     +    Nathan Deakes                AUS 77  Melbourne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19     +       Nymark                            La Coruna  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32     +    Yohan Diniz                  FRA 78  Goteborg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7.05     9    Sergey Petrov                RUS 80  Adler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7.23     +       Kanaykin                          Goteborg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7.23     +    Jesus Angel Garcia           ESP 69  Goteborg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7.23     +    Roman Magdziarczyk           POL 77  Goteborg           1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7.24     +       Andronov                        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31     +    Mikel Odriozola              ESP 73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31     +       Odriozola                       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38     +       Magdziarczyk                    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46     +       Garcia                          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46     +    Claudio Erasmo Vargas        MEX 74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50     +    Horacio Nava                 MEX 82  La Coruna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8.34     +    Andrei Stepanchuk            BLR 79  Goteborg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8.55     3    Aleksey Kronin               RUS 70  Cheboksary         2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39.30     10   Viktor Ginko                 BLR 65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9.45     +    Cedric Houssaye              FRA 79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9.49     +    Marco De Luca                ITA 81  Goteborg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40.10     +    Sergey Kirdyapkin            RUS 80  La Coruna          1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40.11     11   Sergey Korepanov             KAZ 64  Adler              19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40.35     +    Ingus Janevics               LAT 86  La Coruna          1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40.58     +    Grzegorz Sudol               POL 78  Goteborg           10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40.59     +    Fabrice Ramon                FRA 70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09     +    Jose Alejandro Cambil        ESP 75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2.01     +    Juan Emilio Toscano          MEX 81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2.39     +    David Boulanger              FRA 74  La Coruna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42.42     1    Jan Albrecht                 GER 81  Biberach            8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42.44     2    Eddy Roze                    FRA 70  Avoine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50 km walk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35.47     1    Nathan Deakes                AUS 77  Geelong            2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38.02     1    Denis Nizhegorodov           RUS 80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1.10     1    Zhao Jianguo                 CHN 88  Wajima             1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3:41.30     2    Trond Nymark                 NOR 76  La Coruna          14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3:41.39     1    Yohan Diniz                  FRA 78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2.38     3    Yuriy Andronov               RUS 71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2.48     2    Jesus Angel Garcia           ESP 69  Goteborg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42.53     1       Deakes                            Melbourne          24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43.02     2    Li Jianbo                    CHN 86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3.26     3       Andronov                          Goteborg 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3.38     3    Yuki Yamazaki                JPN 84  Wajima             1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43.58     1    Yu Chaohong                  CHN 75  Xi’an             2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44.17     4       Nymark                          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4.59     4    Mikel Odriozola              ESP 73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5.47     5    Roman Magdziarczyk           POL 77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5.52     2    Xing Shucai                  CHN 84  Xi’an  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5.57     1    Vladimir Kanaykin            RUS 85  Saransk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6.11     6       Garcia                          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6.34     5       Odriozola                         Goteborg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:46.46     3       Jianbo                            </w:t>
      </w:r>
      <w:r>
        <w:rPr>
          <w:rFonts w:eastAsia="MS Mincho;ＭＳ 明朝"/>
          <w:sz w:val="16"/>
          <w:lang w:val="en-GB"/>
        </w:rPr>
        <w:t>Xi’an             23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7.23     4    Takayuki Tanii               JPN 83  Wajima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:47.32     4    Zhao Chengliang              CHN 84  </w:t>
      </w:r>
      <w:r>
        <w:rPr>
          <w:rFonts w:eastAsia="MS Mincho;ＭＳ 明朝"/>
          <w:sz w:val="16"/>
          <w:lang w:val="en-GB"/>
        </w:rPr>
        <w:t>Xi’an  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7.37     6       Magdziarczyk                    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8.08     7    Marco De Luca                ITA 81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8.22     7    Horacio Nava                 MEX 82  La Coruna          1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49.29     8       Chengliang                        La Coruna          14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 xml:space="preserve">3:49.36     5    Gadasu Alatan                CHN 84  </w:t>
      </w:r>
      <w:r>
        <w:rPr>
          <w:rFonts w:eastAsia="MS Mincho;ＭＳ 明朝"/>
          <w:sz w:val="16"/>
          <w:lang w:val="en-GB"/>
        </w:rPr>
        <w:t>Xi’an             23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3:49.43     9       De Luca                         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0.24     1    Grzegorz Sudol               POL 78  Dudince            25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:51.16     8    Peter Korcok                 SVK 74  Goteborg           1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51.32     10   Jose Alejandro Cambil        ESP 75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2.06     6    Si Tianfeng                  CHN 84  Xi’an  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3.19     2    Duane Cousins                AUS 73  Geelong            2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:54.05     2    Sergey Yerokhin              RUS 80  Saransk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4.16     12   Claudio Erasmo Vargas        MEX 74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4.31     13   Andrei Stepanchuk            BLR 79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4.37     1    Erik Tysse                   NOR 80  Copenhagen         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4.44     14   Kamil Kalka                  POL 81  La Coruna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:55.08     3    </w:t>
      </w:r>
      <w:r>
        <w:rPr>
          <w:rFonts w:eastAsia="MS Mincho;ＭＳ 明朝"/>
          <w:sz w:val="16"/>
          <w:lang w:val="en-GB"/>
        </w:rPr>
        <w:t xml:space="preserve">Jared Tallent                AUS 84  </w:t>
      </w:r>
      <w:r>
        <w:rPr>
          <w:rFonts w:eastAsia="MS Mincho;ＭＳ 明朝"/>
          <w:sz w:val="16"/>
        </w:rPr>
        <w:t>Geelong            2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12     2    Juan Manuel Molina           ESP 79  Leon 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19     5    Yusuke Yachi                 JPN 80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22     11   Diego Cafagna                ITA 75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24     3    Nikolay Matyukhin            RUS 68  Saransk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43     1    Donatas Skarnulis            LTU 77  Ivano-Frankivsk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48     2    Mario Avellaneda             ESP 74  Dudince  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55     16   Eddy Riva                    FRA 73  La Coruna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3:56.07     2    Ken Akashi                   JPN 76  Takahata           5-11     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:56.15     12   Fredrik Svensson             SWE 73  Goteborg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6.32     13   Ingus Janevics               LAT 86  Goteborg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6.37     1    Andre Hoehne                 GER 78  Biberach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6.46     17   David Boulanger              FRA 74  La Coruna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6.54     14   Jarkko Kinnunen              FIN 84  Goteborg           1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57.24     19   Rafal Fedaczynski            POL 80  La Coruna          1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57.59     1    Denis Langlois               FRA 68  Fretin            22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58.05     2    Tony Sargisson               NZL 75  Melbourne          24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58.10     21   Pedro Martins                POR 68  La Coruna          14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58.22     3    Chris Erickson               AUS 81  Melbourne          24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58.25     2    Omar Zepeda de Leon          MEX 77  Tlalnepantla de Ba 26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3:58.39     22   Antonio Pereira              POR 75  La Coruna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8.42     4    Yuriy Chesnokov              RUS 79  Saransk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3:58.50     24   Ugis Bruvelis                LAT 71  La Coruna          14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3:59.02     4    Yuriy Burban                 UKR 80  Dudince            25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9.19     25   Michal Jarosz                POL 82  La Coruna  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:59.25     2    Olexiy Shelest               UKR 73  Ivano-Frankivsk    1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3:59.27     27   Jorge Costa                  POR 61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28     28   Dionisio Ventura             POR 79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32     5    Milos Holusa                 CZE 65  Dudince  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36     3    Andriy Kovenko               UKR 73  Ivano-Frankivsk    1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3:59.37     8    Ni Liang                     CHN 86  Xi’an             23-10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01.03     9    Zhang Defu                   CHN 84  Xi’an             23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4:01.43     1    Cédric Houssaye              FRA 79  Yverdon           2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1.59     30   Aleksandar Rakovic           SCG 68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27     4    Craig Barrett                NZL 71  Melbourne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07     2    Maciej Rosiewicz             POL 77  Huta Krzeszowska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16     31   Augusto Cardoso              POR 70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30     4    Jose Ignacio Silva           ESP 79  Leon 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30  A  1    Segundo Penafiel             ECU 81  Cochabamba          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34     7    Anton Kucmin                 SVK 84  Dudince  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05     4    Serhiy Budza                 UKR 84  Ivano-Frankivsk    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25     10   Xu Xingde                    CHN 84  Xi’an  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41     +    Andrea Manfredini            ITA 78  Scanzorosciate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45     32   Bengt Bengtsson              SWE 61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58     11   Cui Zhili                    CHN 83  Xi’an             2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17     5    Tades Isuskevicius           LTU 85  Ivano-Frankivsk    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05.33     2    Guan Weilong                 CHN 85  Taian              3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4:05.48     2    Arnis Rumbenieks             EST 88  Paralepa            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06     5    Sergey Boldin                RUS 83  Saransk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50     6    Feodosiy Chumachenko         MDA 73  Ivano-Frankivsk    1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4:07.26     5    Jose Francisco Gutierrez     ESP 83  Leon               19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38     12   Yu Guoping                   CHN 86  Xi’an             2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7.59     34   Kim Dong-Young               KOR 80  La Coruna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51     7    Alvaro Garcia Cordova        MEX 83  Tlalnepantla de Ba 2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4:09.16     2    Hervé Davaux                 FRA 78  Fretin            22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4:09.23     1    Igors Kazakevics             LAT 80  Ogre                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9.50     10   Zoltan Czukor                HUN 62  Dudince            25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100 relay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nited States                   37.59     1      Athina              16-09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onwright          Spearmon           Gay                Smoots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Jamaica                         38.36     1      Melbourne           25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Frater             Waugh              C.Williams         Powell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Italy                           38.56     1r2    Bern                22-07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Verdecchia         Anceschi           Donati             Checcucci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ustralia                       38.57     2h3    Melbourne           24-03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tman             Ross               Miller             Ezenwa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land                          38.68     1      Szczecin            24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uc                Chyla              Jedrusinski        Urbas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reat Britain &amp; N.I.            38.77     2      Athina              16-09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hambers           Grant              Devonish           Lewis-Francis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Russia                          38.78     4      Athina              16-09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okrousov          Yegorychev         R.Smirnov          Yepishin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France                          38.85     1s2    Goteborg            12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ankarafou         Pognon             Calligny           Alerte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anada                          38.86     1h2    Melbourne           24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Allen              Henry              Taylor             Parris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Japan                           38.87     1      Yohohama            20-05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uraki             Tsukahara          Ota                Akamatsu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ermany                         38.94     3s1    Goteborg            12-08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osenkow           Broening           Ernst              Ostwald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outh Africa                    38.98     2      Melbourne           25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Newton             Julius             Prinsloo           Vries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hana                           39.03     3h3    Melbourne           24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yles-Mills        Nkansah            Amoo               Zakari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razil                          39.03A    1      Tunja               01-10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e Almeida         Moraes             de Lima            Moreira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ew Zealand                     39.04     1h1    Melbourne           24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rown              Mortimer           Dolphin            Donaldson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Portugal                        39.18     1      Thessaloniki        17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Pacheco            Abrantes           Jorge              Obikwelu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etherlands                     39.18     3s2    Goteborg            12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eck               Douglas            Hoogmoed           van Luijk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hailand                        39.21     1      Doha                12-12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Wongsala           Sondee             Janthana           Suwonprateep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rinidad &amp; Tobago               39.22     3r4    Philadelphia        29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Harper             Burns              Armstrong          Pierre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aipei                          39.29     1      Banchiao            29-07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Tsai Meng-Lin      Liu Yuan-Kai       Lin Yi-Wei         Cheng Ming-Sheng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etherland Antilles             39.29     1      Cartagena           29-07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riano            Kwidama            Duzant             Martin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hina                           39.34     4      Birmingham          19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Wen Yongyi         Pang Guibin        Yang Yaozu         Hu Kai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uba                            39.37     1      La Habana           04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rias              Herrera            Reyes              Vizcaino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gium                         39.44     1      Praha       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ongelo            De Baerdemaker     Ferro              Wijmeersch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ngary                         39.44     2      Thessaloniki        17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G.Nemeth           Pauer              R.Nemeth           Dobos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ahamas                         39.44     2      Cartagena           29-07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Griffith           Atkins             Green              Demeritte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Switzerland                     39.50     2r1    Bern                22-07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undert            Cribari            Niederhauser       Schneeberger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Ukraine                         39.51     1      Kyiv                16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Bublyk             Vasyukov           Dovhal             Pupov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39.52     1      Alcala de Henares   24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jarilla          Rodriguez          Mena               S.Maestra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Mauritius                       39.55     2h1    Melbourne           24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oiffic            Augustin           Buckland           Kowlessur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omania                         39.62     4      Thessaloniki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uciu              Cimpeanu           Bobos              Stefan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ece                          39.62     5      Thessaloniki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ousis             Halastaras         Petridis           Sarris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igeria                         39.63     1      Bambous             11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Emelieze           Emedolu            Durotoye           Fasuba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Dominican Republic              39.65     1      Ponce               28-05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uerrero           Baez               Sainfleur          Garcia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inland                         39.67     4s2    Goteborg            12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alonen            Tran               Ruostekivi         Hartonen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Estonia                         39.74     7s1    Goteborg            12-08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Golberg            Sool               Vihmann            Niit 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Austria                         39.75     1      Wolfsberg           28-07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witt              Lachkovics         Osovich            Schirasi-Fard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weden                          39.78     3      Praha               17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Persson            Wissman            Sandin             Tarnhuvud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ndia                           39.84     1r2    New Delhi           30-11-06</w:t>
      </w:r>
    </w:p>
    <w:p>
      <w:pPr>
        <w:pStyle w:val="Testonormale"/>
        <w:rPr/>
      </w:pPr>
      <w:r>
        <w:rPr>
          <w:sz w:val="16"/>
          <w:lang w:val="en-GB"/>
        </w:rPr>
        <w:t>Saxena             A.S.Kumar          Neelgund           Aravind</w:t>
      </w:r>
      <w:r>
        <w:rPr>
          <w:rFonts w:eastAsia="MS Mincho;ＭＳ 明朝"/>
          <w:sz w:val="16"/>
          <w:lang w:val="en-GB"/>
        </w:rPr>
        <w:t xml:space="preserve">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Antigua &amp; Barbuda               39.90     3h1    Melbourne           24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arnes             Bailey             Miller             Christian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Venezuela                       39.95     1      Buenos Aires        11-11-0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Merchan            Chirinos           Rivas              Amaya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Qatar                           40.02     5      Doha                12-12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ulaiman           Al-Obaidii         Bader              Al-Waleed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ierra Leone                    40.05     4h2    Melbourne           24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Tucker             Thomas             Randall            Bangura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zech Republic                  40.05     1      Turnov              23-05-0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lovenia                        40.13     2      Ljubljana           03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redanic           Zumer              Bratoz             Osovnikar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ruguay                         40.15     3      Porto Alegre        07-05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ilva              Viera              Castro             Gimenez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                       40.17A    2      Tunja               01-10-0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audi Arabia                    40.18     6      Doha                12-12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l-Yami            Mubarak            Hassan             Al-Kahes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ameroon                        40.23     5h2    Melbourne           24-03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ani               Belinga            Moussambani        Mgom Priso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arus                         40.24     5      Praha       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hachotka          Golub              Piskunou           Lynsha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ong Kong                       40.31     2      Hong Kong           02-07-0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Norway                          </w:t>
      </w:r>
      <w:r>
        <w:rPr>
          <w:rFonts w:eastAsia="MS Mincho;ＭＳ 明朝"/>
          <w:sz w:val="16"/>
          <w:lang w:val="en-GB"/>
        </w:rPr>
        <w:t>40.36     6s2    Goteborg            12-08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Rypdal             Ertzgaard          Mogstad            Kristiansen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ulgaria                        40.38     1r1    Novi Sad    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ankov             Ilinov             Tsvetanov          Atanasov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Oman                            40.38     3h1    Doha                11-12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.K.Al-Jabri       J.M.Al-Jabri       Al-Masoodi         Thani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gentina                       40.47A    3      Tunja               01-10-0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bia &amp; Montenegro             40.49     2r1    Novi Sad            17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pasic             Gluhak             Jankovic           Savic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uerto Rico                     40.49     5      Santo Domingo       08-07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Velez              Zackey             Rivera             Martinez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enegal                         40.54     4      Bambous             11-08-0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                 </w:t>
      </w:r>
      <w:r>
        <w:rPr>
          <w:rFonts w:eastAsia="MS Mincho;ＭＳ 明朝"/>
          <w:sz w:val="16"/>
          <w:lang w:val="en-GB"/>
        </w:rPr>
        <w:t xml:space="preserve">Loum               Balde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200 relay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Louisiana State                 1.21.31   1      Philadelphia        29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Rogers             Carter             Stevenson          Willie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400 relay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nited Staes                    2.59.86   1r3    Austin              08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Rock               Brew               Spearmon           Clement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Jamaica                         3.00.83   4r3    Philadelphia        29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lackwood          Ayre               Barrett            Gonzales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Australia                       3.00.93   1      Melbourne           25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teffensen         Troode             Ormrod             Hill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France                          3.01.10   1      Goteborg            13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Djhone             M'Barke            Keita              Raquil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reat Britain &amp; N.I.            3.01.63   2      Goteborg            13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Tobin              Williams           Hedman             Benjamin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Poland                          3.01.73   3      Goteborg            13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Dabrowski          Kedzia             Rysiukiewicz       Wieruszewski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outh Africa                    3.01.84   2      Melbourne           25-03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Van der Merwe      Mogawane           Gorries            Van Zyl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Nigeria                         3.02.16   5      Melbourne           25-03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Lawal              Godday             Weigopwa           Udo-Obong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Trinidad &amp; Tobago               3.02.65   2      Cartagena           29-07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Quow               Pierre             James              Barry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ermany                         3.02.83   4      Goteborg            13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Gaba               Seitz              Faller             Swillims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razil                          3.03.05A  1      Tunja               01-10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de Almeida         Parrela            Vasconcelos        Fernandes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Dominican Republic              3.03.25   3      Cartagena           29-07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anchez            Peguero            Santa              Tapia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Russia                          3.03.73   2s2    Goteborg            12-08-0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Svechkar           Buzolin            Larin              Lebedev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elgium                         3.03.94   1      Praha               18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Duerinck           J.Borlee           K.Borlee           Van Branteghem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ahamas                         3.03.96   1h1    Melbourne           24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Darling            Demeritte          Munnings           Moncur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Romania                         3.04.23   3s1    Goteborg            12-08-0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Bobos              Suciu              Cimpeanu           Vieru         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uangdong (CHN)                 3.04.26   3r3    Austin              08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Wang Youxin        Liu Xiaosheng      Tan Biao           Wang Liangyu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taly                           3.04.27   3      Malaga              29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owe               Carabelli          Galletti           Barberi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kraine                         3.04.33   5      Goteborg            13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achkoksky         Tverdostup         Dubonosov          Zyukov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pain                           3.04.71   4s1    Goteborg            12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elo               Testa              S.Rodriguez        Ezquerro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zech Republic                  3.04.78   2      Praha               18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lnava             Uhlik              V.Blaha            K.Blaha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okai Univ.(JPN)                3.04.95   1      Yokohama            21-05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Ota                Sasaki             Akamatsu           Fukao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audi Arabia                    3.05.31   1      Doha                12-12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l-Sabani          H.H.Al-Bishi       Al-Salhi           H.O.Al-Bish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reece                          3.05.37   1      Thessaloniki        18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Gravalos           Iakovakis          Melahrinoudis      Regas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Kenya (Junior)                  3.05.54   4      Beijing             20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irwa Meli         Kirwa              Kivuna             Lekuta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reland                         3.05.57   4s2    Goteborg            12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cKee              Doyle              Gillick            McCarthy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anada                          3.05.74   6r3    Philadelphia        29-04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Barnett            Christopher        Kunkel             Hurtubise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enezuela                       3.05.82   5      Cartagena           29-07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unez              Rodriguez          Acevedo            Luna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weden                          3.06.12   3      Praha               18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Jaako              Johansson          Claesson           Nikitin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otswana                        3.06.21   2      Tshwane             28-01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sheto            Molefe             Ngwigwa            Moseke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ndia                           3.06.39   1      New Delhi           12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hankar            Srinivas           S.Singh            B.Singh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Sri Lanka                       3.06.42   6      Melbourne           25-03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umara             Pushpakumara       Weerasuriya        Amarasekara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                       3.06.49A  2      Tunja               01-10-0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Switzerland                     3.06.53   4      Praha               18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Weissenberger      Gurtner            Lavanchi           Oggenfuss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Netherlands                     3.06.88   1      Utrecht             28-07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elgium (Junior)                3.07.03   5      Beijing             20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J.Borlee           Panneel            Ghislain           K.Borlee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uerto Rico                     3.07.27   2      Ponce               28-05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Fa.Martinez        Culson             Santiago           Fe.Martinez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t.Kitts &amp; Nevis                3.07.32   6      Cartagena           29-07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Inanga             Delaney            Smith              Rogers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lovak Republic                 3.07.45   2      Banska Bystrica     18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Lopuchovsky        Repcik             Holly              Znava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orway                          3.07.65   6s2    Goteborg            12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and               Saether            Douglas            Kjonnas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Fiji                            3.07.73   6h2    Melbourne           24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Finau              Naivalu            Namosimalua        Verekauta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Mauritius                       3.08.19   5h1    Melbourne           24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Degrace            Augustin           Milazar            Kowlessur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elarus                         3.08.62   6      Praha               18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Yelistratov        Mishnyov           Ratnikov           Kozlov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Mauritius                       3.08.78   4      Bambous             11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owlessur          Augustin           Degrace            Milazar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Estonia                         3.08.84   7      Praha               18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Nirk               Sool               Niit               Vihmann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aipei                          3.09.01   1      Banchiao            29-07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hang Chi-Sheng    Chen Chin-Hsuan    Chung Chen-Kan     Liu Yuan-Kai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Austria                         3.09.24   8      Praha               18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Beham              Grill              Zeller             Hegny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uba                            3.09.60   1      La Habana           04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erez              Garzon             Collazo            Lopez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gentina                       3.09.79   3      Porto Alegre        07-05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rendan            Deymonaz           Punciolo           Pignatario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4 x 800 relay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Kenya                           7.02.43   1      Bruxelles           25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utua              Yiampoy            Kombich            Bungei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nited States                   7.02.82   2      Bruxelles           25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Harris             Robinson           Burley             Krummenacker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enelux                         7.06.12   3      Bruxelles           25-08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Som                Fiegen             Okken              Matthijs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Qatar                           7.06.66   4      Bruxelles           25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ultan             Al-Badri           Suleiman           Kamal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7.16.99   5      Bruxelles           25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Quesada            Cerezo             Jurado             Barrios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All Stars                       7.19.68   6      Bruxelles           25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dos Santos         Cheruiyot          Lomba              Nasser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            </w:t>
      </w:r>
      <w:r>
        <w:rPr>
          <w:rFonts w:eastAsia="MS Mincho;ＭＳ 明朝"/>
          <w:b/>
          <w:bCs/>
          <w:sz w:val="24"/>
          <w:lang w:val="en-GB"/>
        </w:rPr>
        <w:t>Women – Donn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100 m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82   -0.7  1    Sherone Simpson              JAM 84  Kingston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0.87    0.3  1r1     Simpson                           Roma               14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89   -0.2  1       Simpson                           Stuttgart          10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91    0.3  2r1  Marion Jones                 USA 75  Roma               14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92    0.1  1       Jones                             Paris Saint-Denis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92    0.0  1r1     Simpson                           Berlin              3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94    1.1  1       Jones                             Lausanne           1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95    0.3  1       Simpson                           Bruxelles          25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97    0.1  1       Simpson                           Athina             16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98    0.1  2       Simpson                           Paris Saint-Denis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0.99    1.0  1    Veronica Campbell            JAM 82  Carson             21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00   -1.2  1       Simpson                           London             2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03    1.4  1    Kerron Stewart               JAM 84  Fayetteville       14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03    1.1  2    Me'Lisa Barber               USA 80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03    1.5  1rA  LaTasha Jenkins              USA 77  Heusden-Zolder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04    1.1  1r1  Allyson Felix                USA 85  Lawrence 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04    2.0  1    Kim Gevaert                  BEL 78  Bruxelles           9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05   -1.2  2       Jones                             London             2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06   -0.5  1       Jones                             Xalapa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6    1.0  2       Barber                          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6   -0.5  1       Jones                             New York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6    0.1  1    Torri Edwards                USA 77  Gateshead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6    0.1  3       Edwards                           Paris Saint-Denis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6    1.8  1       Gevaert                           Goteborg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6   -0.2  2       Edwards    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7    1.1  3       Edwards                           Lausanne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7   -0.2  3       Felix      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8    1.4  2    Kelly-Ann Baptiste           TRI 86  Fayetteville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8    1.4  1       Edwards                           Eugene 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8    0.7  1h1     Simpson                           Kingston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08    1.0  1    Cydonie Mothersill-Modibo    CAY 78  Salamanca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8    0.3  3r1     Barber                          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2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9    1.4  1    Marshevet Hooker             USA 84  Waco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9    1.4  3    Shalonda Solomon             USA 85  Fayetteville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9    1.5  2rA  Lauryn Williams              USA 83  Heusden-Zolder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0    1.8  1    Virginia Powell              USA 83  Eugene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10    1.8  1h2  Cleo Tyson                   USA 86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12    2.0  1    Stephanie Durst              USA 82  Doha   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2    1.2  1    Alexandria Anderson          USA 87  Indianapolis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3A   1.6  1r1  Tahesia Harrigan             IVB 82  El Paso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3    1.1  2r1  Muna Lee                     USA 81  Lawrence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3    1.7  1    Yuliya Gushchina             RUS 83  Zhuvovskiy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4    1.4  1    Debbie Ferguson-McKenzie     BAH 76  Ostrava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5A   2.0  1h2  Chauntae Bayne               USA 84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6    1.2  2    Gabrielle Mayo               USA 89  Indianapolis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8    1.0  1    Irina Khabarova              RUS 66  Tula  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18    1.0  2    Natalya Rusakova-Kresova     RUS 80  Tula  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19    0.2  1    Sheri-Ann Brooks             JAM 83  Melbourne          2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0    1.1  3r1  Rachelle Smith-Boone         USA 81  Lawrence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0    1.0  3    Larisa Kruglova              RUS 72  Tula  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1    0.7  2h1  Schillonie Calvert           JAM 88  Kingston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1    0.1  3    Vida Anim                    GHA 83  Athina 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2    1.8  2    Yekaterina Grigoryeva        RUS 74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3    0.6  1h2  Tezdzhan Naimova             BUL 87  Sofiy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3    1.2  1    Joice Maduaka                GBR 73  Manchester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4    1.4  1r1  Wyllesheia Myrick            USA 79  Coral Gables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4A   2.0  2h2  Janice Davis                 USA 84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4    1.6  1    Alena Neumiarzhytskaya       BLR 80  Minsk 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4    1.2  3    Jeneba Tarmoh                USA 89  Indianapolis       2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24   -0.2  5    Lolo Jones                   USA 82  Stuttgart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 1.2  4    Bianca Knight                USA 89  Indianapolis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26    1.0  1h3  Veronique Mang               FRA 84  Tomblaine-Nancy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 1.0  1h4  Sylviane Felix               FRA 77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7    1.0  5    Aleen Bailey                 JAM 80  Cars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7    0.0  1r1  Melinda Smedley              USA 81  Eagle Rock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7   -0.9  6    Mikele Barber                USA 80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7    0.7  1h2  Nyoka Cole                   JAM 85  Kingston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7    1.1  1    Brianna Glenn                USA 80  Paris Saint-Denis  2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7    0.2  1    Guzel Khubbieva              UZB 76  Doha               9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8    0.4  1h1  Amberly Nesbitt              USA 86  Greensboro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8    0.1  3s2  Yulia Nestsiarenka           BLR 79  Goteborg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9    0.5  1r1  Ebonie Floyd                 USA 83  Houston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9    1.8  1    Simone Facey                 JAM 85  Coffeyville        2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9    1.0  3h4  Yeoryia Kokloni              GRE 81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0    1.4  1    Consuella Moore              USA 81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0    1.4  6    Brooklyn Morris              USA 86  Fayetteville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0    1.3  1    Nolle Graham                 USA 81  Walnut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0    0.0  1    Susanna Kallur               SWE 81  Malmoe             2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1    0.2  2    Geraldine Pillay             RSA 77  Melbourne          2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1    1.6  1    Rosemar Maria Coelho Neto    BRA 77  Sao Paulo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A   1.2  1h2  Oludamola Osayomi            NGR 86  El Paso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1.4  4    LaTasha Colander-Richardson  USA 76  Eugene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0.6  1s2  Anyika Onuora                GBR 84  Manchester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0.0  1s2  Mercy Nku                    NGR 76  Abuja    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-1.4  4=r1 Zhanna Block-Tarnopolskaya   UKR 72  Oslo 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1.9  2h3  Carol Rodriguez              PUR 85  Sacramento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1.0  1    Emma Ania                    GBR 79  Salamanca           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3    0.2  1    Gloria Kemasoude             NGR 79  Abuja              11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3    2.0  1r6  Virgil Hodge                 SKN 83  Arlington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0.9  2    Antonette Carter             USA 84  Berkeley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1.2  5    Elizabeth Olear              USA 80  Indianapolis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-0.4  1    Susanthika Jayasinghe        SRI 75  Colombo            26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33    1.1  2    Christine Arron              FRA 73  Paris Saint-Denis  26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34    0.1  2    Myriam Leonie Mani           CMR 77  Abuja 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    0.4  2h1  Cynthia Niako                USA 83  Greensboro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   -1.1  1    Rakia Al-Gassra              BRN 82  Praha 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    1.8  1    Merlene Ottey                SLO 60  Glasgow 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1.6  1h3  Delphine Bertille Atangama   CMR 84  Melbourne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1.1  4r1  Lakadron Ivery               USA 83  Lawrence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1.7  5    Mariya Bolikova              RUS 77  Zhuvovskiy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6    1.4  2s1  Sally McLellan               AUS 86  Melbourne          2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1.7  6    Marina Kislova               RUS 78  Zhuvovskiy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1.6  1    Kenyanna Wilson              USA 88  Baltimore          3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6    0.6  2h1  Carrie Russell               JAM 90  Beijing            1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7    1.3  1r1  Andriane Lapsley             USA 83  Atlanta  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7    1.5  1r2  Nickeisha Anderson           JAM 85  Lawrence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7    0.1  3    Endurance Ojokolo            NGR 75  Abuja  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7    1.4  1h2  Shareese Woods               USA 85  Greensboro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          Brittany Carr                USA 88                       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37    1.4  1h1  Katja Wakan                  GER 81  Regensburg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37    1.4  1h3  Nataliya Pohrebnyak          UKR 88  Kyiv  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8   -0.3  2s2  Laura Turner                 GBR 80  Melbourne          2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8   -0.1  1h4  Gladys Nwaubani              NGR 88  Ogahar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-2.5  1h1  Virgen Benavides             CUB 74  La Habana          2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A   2.0  3h2  Jessica Onyepunuka           USA 86  Provo    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39    0.8  3    LaVerne Jones                ISV 81  Villeneuve d'Ascq   9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39    1.0  2h3  Fabienne Beret-Martinel      FRA 77  Tomblaine-Nancy    20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0    0.8  1rB  Emily Freeman                GBR 80  Loughborough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0    0.4  1    Marion Wagner                GER 78  Regensburg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-0.4  4h2  LaShauntea Moore             USA 83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1.0  7    Angela Daigle-Bowen          USA 76  Cars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1    1.2  2h3  Courtney Patterson           USA 85  Greensboro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0.9  1    Aksana Drahun                BLR 81  Brest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2.0  2    Hanna Marien                 BEL 82  Bruxelles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1.0  6    Yelena Bolsun                RUS 82  Tula  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1    1.2  1s1  Daria Onysko                 POL 81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1.7  2h4  Murielle Ahoure              USA 87  Greensboro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1.4  2h2  Lakecia Ealey                USA 86  Greensboro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-1.4  1h1  Olena Chebanu                UKR 81  Kyiv 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1.0  1    Laura Turner                 GBR 82  Cardiff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1.6  2    Natallia Safronnikava        BLR 73  Stayki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2    0.8  3    Kathleen Tschirch            GER 79  Nurnberg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3    1.8  1h2  Melanie Kleeberg             AUS 81  Canberra           2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3    1.2  2h5  Peta-Gaye Dowdie             JAM 77  Melbourne          19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3    1.9  1s3  Erica Broomfield             CAN 77  Melbourne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0.0  1    Patrice Beasley              USA     Ypsilanti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3    1.4  1    Verena Sailer                GER 85  Jena 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0.0  1h2  Krystal Carter               USA 88  Norwalk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0.9  1    Pia Tajnikar                 SLO 85  Novo Mesto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1.3  1    Bettina Mueller-Weissina     AUT 73  Maribor     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0.8  2=rA Abiodun Oyepitan             GBR 79  Rehlingen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11.44    0.3  1r2  Birgit Rockmeier             </w:t>
      </w:r>
      <w:r>
        <w:rPr>
          <w:rFonts w:eastAsia="MS Mincho;ＭＳ 明朝"/>
          <w:sz w:val="16"/>
          <w:lang w:val="de-DE"/>
        </w:rPr>
        <w:t>GER 73  Regensburg         17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44    1.0  2    Jeanette Kwakye              GBR 83  Cardiff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0.4  3h4  Amandi Rhett                 USA 82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5    1.8  2h2  Yvonne Mensah                CAN 85  Knoxville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5    1.8  3h1  Lakya Brookins               USA 89  Indianapolis       2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5    0.7  1    Yevgeniya Polyakova          RUS 83  Kaunas  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5    1.0  8    Yekaterina Kondratyeva       RUS 82  Tula  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5    0.9  1h1  Iryna Shepetyuk              UKR 82  Kyiv           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5    1.6  1h4  Lina Grincikaite             LTU 87  Beijing            1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5    0.8  2h6  Asha Philip                  GBR 90  Beijing            1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6    1.6  1r1  Erica Alexander              USA 90  Austin 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6    1.8  5    Josephine Onyia              NGR 86  Eugene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1.7  3h4  India Ransom                 USA 84  Greensboro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0.4  5    Donita Harmon                USA 83  Gainesville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1.5  1r1  Sakie Nobuoka                JPN 77  Azusa  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7   -0.3  2r1  Christine Amertil            BAH 79  Auburn  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7    1.3  1h1  Karen Robinson               USA 84  Emporia            2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7    1.8  3h2  Courtney Champion            USA 86  Knoxville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A   2.0  4h2  Jakki Bailey                 USA 84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          Breehana Jacobs              USA 88                       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7    1.2  1    Franziska Bertenbreiter      GER 80  Munchen  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7    1.3  1    Genevieve Thibault           CAN 86  Ottawa              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7    1.0  4h2  Ksenja Balta                 EST 86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8    1.8  2r1  Sherry Fletcher              GRN 86  Baton Rouge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8    1.5  3    Angela Williams              USA 80  Modesto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8    0.1  1h5  Lizet Assehdebe              UKR 85  Yalta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8    0.0  2r1  Carmelita Jeter              USA 79  Eagle Rock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8    0.1  1    Qin Wangping                 CHN 82  Shijiazhuang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1.0  5h2  Carima Louami                FRA 79  Goteborg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1.0  6h4  Belen Recio                  ESP 80  Goteborg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48    0.4  1    Roxana Diaz                  CUB 81  Andujar             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-0.1  2h1  Franciela das Gracas KrasuckiBRA 88  Sao Paulo          15-9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1 A   0.2  1    Adri Schoeman                RSA 70  Pretoria           14-1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86    2.2  1    Torri Edwards                USA 77  Rethymno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3A   3.1  1h1  Virginia Powell              USA 83  Provo    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02    3.5  1    Cydonie Mothersill-Modibo    CAY 78  La Laguna        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02    2.2  1rA  Tahesia Harrigan             IVB 82  La Chaux-de-Fonds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3    2.3  1h1  LaTasha Colander-Richardson  USA 76  Clemson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4    2.2  2    Rachelle Smith-Boone         USA 81  Rethymno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5A   3.1  2h1  Carol Rodriguez              PUR 85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6    4.0  1    Debbie Ferguson-McKenzie     BAH 76  Nassau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7    5.4  1h1  Virgil Hodge                 SKN 83  Austin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7    3.0  1    Shalonda Solomon             USA 85  Greensboro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8A   3.1  3h1  Antonette Carter             USA 84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0    2.8  2    Alexandria Anderson          USA 87  Austin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1    2.5  1    Tezdzhan Naimova             BUL 87  Sofiya  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3A   3.9  1    Ebonie Floyd                 USA 83  El Paso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3A   3.9  2    Oludamola Osayomi            NGR 86  El Paso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4    5.4  1    Gabrielle Mayo               USA 89  Greensboro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5    2.1  1h2  Natalya Rusakova-Kresova     RUS 80  Zhuvovskiy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8    3.0  2    Amberly Nesbitt              USA 86  Greensboro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9    3.0  1r2  Olena Chebanu                UKR 81  Kyiv   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2    3.5  1    Veronique Mang               FRA 84  Castres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4    3.2  1r2  Lakadron Ivery               USA 83  Austin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4    4.2  1r1  Melinda Smedley              USA 81  Walnut             15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25    2.2  2rA  Christine Arron              FRA 73  La Chaux-de-Fonds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26    3.0  3    Shareese Woods               USA 85  Greensboro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7    2.4  1r1  Glory Alozie                 ESP 77  Valencia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7    4.4  1h2  Kenyanna Wilson              USA 88  Baltimore      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8    2.4  1    Janika Martell               JAM 86  Empori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9    2.2  3r1  Consuella Moore              USA 81  Knoxville          14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1.29    2.6  3    LaVerne Jones                ISV 81  Osaka  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0    3.0  4    Courtney Patterson           USA 85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0    4.2  1    Anna Boyle                   IRL 83  Belfast 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0    5.7  1h1  Genevieve Thibault           CAN 86  Ottaw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A   2.6  5    Jessica Onyepunuka           USA 86  Provo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3    5.5  1h2  Erica Broomfield             CAN 77  Ottawa  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4    2.7  1    Delphine Bertille Atangama   CMR 84  Dakar    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4    2.2  1r2  Jessica Gregory              USA 88  Austin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5    4.2  2r1  Amandi Rhett                 USA 82  Walnut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A   3.1  4h1  Nikki Martin                 USA 85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2.4  3    Fabienne Beret-Martinel      FRA 77  Malaga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A   3.9  3    Tanika Liburd                SKN 82  El Paso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2.8  1rA  Anay Tejeda                  CUB 83  Alcala de Henares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1.37    3.0  2r2  Iryna Shepetyuk              UKR 82  Kyiv   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8    3.2  1r1  Gloria Asumnu                USA 85  Oxford MS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8    W    1    Victoria Jordan              USA     Austin             1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2.2  4r1  Yvonne Mensah                CAN 85  Knoxville          1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2.2  2h4  Sherry Fletcher              GRN 86  Knoxville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3.0  5    Lakecia Ealey                USA 86  Greensboro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0    2.8  5    Yolanda Goff                 USA 85  Austin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2    5.4  3h1  Tresha Henry                 JAM 83  Austin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2    2.1  5h1  Yevgeniya Polyakova          RUS 83  Zhuvovskiy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4.3  1    Roxana Diaz                  CUB 81  La Habana           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A   3.1  5h1  Jolanda Diego                USA 86  Provo 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3    5.3  1    Kadi-Ann Thomas              GBR 86  Bedford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A   3.5  3    Porscha Lucas                USA 88  Albuquerque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A   3.9  4    Angela Johnson               USA 84  El Paso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2.4  2    Karen Robinson               USA 84  Empori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4.0  2r1  Jamee Jones                  USA 85  Denton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4.2  3r1  Sakie Nobuoka                JPN 77  Walnut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4.0  2    Tameka Clarke                BAH 80  Nassau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2.2  3h4  Ara Towns                    USA 83  Knoxville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2.4  2    Kadiatou Camara              MLI 81  Donnas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6.3  1h6  Shayla Mahan                 USA 89  Baltimore          2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1.48    5.4  4h1  Kourtnee Jones               USA 85  Austin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200 m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00    1.3  1    Sherone Simpson              JAM 84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00   -0.3  1r1     Simpson                           Stockholm          2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11    0.6  1    Allyson Felix                USA 85  Stuttgart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14    1.8  1       Simpson                           Kingston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17    0.6  2    Sanya Richards               USA 85  Stuttgart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19    1.4  1       Felix                             Birmingham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20    2.0  1    Kim Gevaert                  BEL 78  Bruxelles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22    0.6  3       Simpson                           Stuttgart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23A   1.8  1h1  Carol Rodriguez              PUR 85  Provo 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23   -0.2  1       Richards                          Athina  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25    0.7  1       Richards                          Gateshead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1    0.3  1    Rachelle Smith-Boone         USA 81  Indianapolis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35   -0.3  2r1     Richards                          Stockholm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6    1.1  1    Shalonda Solomon             USA 85  Fayetteville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7    0.3  2       Solomon                         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0    0.7  2    Torri Edwards                USA 77  Gateshead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0    0.4  1s2  LaTasha Jenkins              USA 77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1    1.8  2    Veronica Campbell            JAM 82  Kingston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1   -2.2  1h4     Jenkins                           Indianapolis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51    1.3  1    Stephanie Durst              USA 82  Rieti    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2    1.4  2       Richards                          Birmingham       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3    1.7  1r1     Solomon                           Knoxville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3   -1.3  1h3     Smith-Boone                       Indianapolis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3         1    Natalya Rusakova-Kresova     RUS 80  Tula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5    1.3  2    Shericka Williams            JAM 85  Rieti    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56    0.4  1    Debbie Ferguson-McKenzie     BAH 76  Heusden-Zolder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7    1.6  1r2  Cydonie Mothersill-Modibo    CAY 78  Bendigo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8    1.4  1       Gevaert                           Oslo   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58    0.3  1s1     Smith-Boone                       Indianapolis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58    0.6  4       Ferguson-McKenzie                 Stuttgart           9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0         2    Svetlana Pospelova           RUS 79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2    1.7  2r1  Consuella Moore              USA 81  Knoxville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3    0.3  2s1  Ebonie Floyd                 USA 83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5    0.8  2    Kerron Stewart               JAM 84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7    1.4  1    Olga Zaytseva                RUS 84  Tula 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8    2.0  2    Hanna Marien                 BEL 82  Bruxelles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9    1.0  1h4  Yuliya Gushchina             RUS 83  Goteborg 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2A   1.8  2h1  Antonette Carter             USA 84  Provo 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73   -0.4  1    Kelly-Ann Baptiste           TRI 86  Knoxville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75    1.7  1    Marshevet Hooker             USA 84  Waco   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76   -0.4  1    Roxana Diaz                  CUB 81  Cartagena          2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77    1.8  3    Muna Lee                     USA 81  Kingston 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80    1.3  4    Anastasiya Kapachinskaya     RUS 79  Rieti   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81    0.0  1    Sheri-Ann Brooks             JAM 83  Belem 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81    0.4  1    Vanya Stambolova             BUL 83  Plovdiv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1   -0.2  3    Vida Anim                    GHA 83  Athina  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2    1.6  1r2  Monique Henderson            USA 83  Rethymno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5    0.0  1    Crystal Cox                  USA 79  Lawrence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5         3    Yekaterina Kondratyeva       RUS 82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6         4    Yelena Novikova              RUS 85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7A   1.7  1h2  Chauntae Bayne               USA 84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7   -0.4  2h2  Lauryn Williams              USA 83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8    0.9  1    Gabrielle Mayo               USA 89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89A   0.8  1    Virgil Hodge                 SKN 83  Provo 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89   -1.3  1    LaShauntea Moore             USA 83  New York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1    0.6  2    Angela Morosanu              ROM 86  Malaga     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91    0.4  1    Monika Bejnar                POL 81  Nurnberg           3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2.92    0.6  3    Geraldine Pillay             RSA 77  Melbourne          23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2.92    0.7  2    LaVerne Jones                ISV 81  Villeneuve d'Ascq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92   -0.5  1    Me'Lisa Barber               USA 80  Eugene  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93    0.4  3    Moushaumi Robinson           USA 81  Heusden-Zolder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94    0.6  1r1  Birgit Rockmeier             GER 73  Regensburg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4    0.9  2    Bianca Knight                USA 89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5   -0.4  3h2  Shareese Woods               USA 85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7    1.1  3    Cleo Tyson                   USA 86  Fayetteville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7    0.6  4    Olena Chebanu                UKR 81  Malaga     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98    0.0  2    Peta-Gaye Dowdie             JAM 77  Belem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8    2.0  3    Olivia Borlee                BEL 86  Bruxelles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9    0.8  2    Alena Neumiarzhytskaya       BLR 80  Praha  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9   -0.9  1    Tezdzhan Naimova             BUL 87  Beijing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9    0.2  1    Susanthika Jayasinghe        SRI 75  Colombo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0         5    Yelena Bolsun                RUS 82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0    1.6  2r2  Brianna Glenn                USA 80  Rethymno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2    0.6  5    Emma Green                   SWE 84  Malaga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2   -0.8  1    Rakia Al-Gassra              BRN 82  Pardubice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3    0.2  1    Myriam Leonie Mani           CMR 77  Abuja 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3    1.1  4    Brooklyn Morris              USA 86  Fayetteville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3    0.7  1    Felipa Palacios              COL 75  Ponce 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3    1.4  4    Natalya Ivanova              RUS 81  Tula    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04   -1.3  2    De'Hashia Trotter            USA 82  New York            3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3.05    1.3  H    Ksenja Balta                 EST 86  Arles 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6    0.6  7    Abiodun Oyepitan             GBR 79  Malaga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7         6    Yekaterina Grigoryeva        RUS 74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8    0.0  2    Nicole Ireland               USA 82  Xalapa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8   -1.4  1    Tahesia Harrigan             IVB 82  Patr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09    0.3  4s1  Janice Davis                 USA 84  Indianapolis       25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3.10    1.6  3    Wyllesheia Myrick            USA 79  Fort-de-France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10    1.6  1    Amy Mbacke Thiam             SEN 76  Rio de Janeiro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10    0.4  1    Nataliya Pyhyda              UKR 81  Kyiv      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1    0.2  1r1  Melinda Smedley              USA 81  Eagle Rock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3    0.2  3r2  Christine Amertil            BAH 79  Stockholm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4    0.3  1h4  Charlette Greggs             USA 83  Winstom-Salem   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4   -1.0  3h4  Cynthia Niako                USA 83  Sacramento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4    0.9  3    Jeneba Tarmoh                USA 89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5   -2.6  3    Fabienne Feraez              BEN 76  Bambous 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6    1.7  2    Alexandria Anderson          USA 87  Waco  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17    1.7  3    Angel Perkins                USA 84  Waco  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18    1.3  2    Hazel-Ann Regis              GRN 81  Kingston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0    2.0  2r1  Schillonie Calvert           JAM 88  Port-of-Spain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2    0.9  4    Porscha Lucas                USA 88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3    0.2  1r1  Andriane Lapsley             USA 83  Atlanta  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3    0.1  2h1  Patricia Hall                JAM 82  Fayetteville       1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3   -0.7  1    Guzel Khubbieva              UZB 76  Pune 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3    0.7  2    Darlenis Obregon             COL 86  Ponce    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24    0.4  3    Jala Gangnus                 GER 86  Nurnberg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5   -2.1  1    Joice Maduaka                GBR 73  London 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5    2.0  1    Emily Freeman                GBR 80  Manchester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5    2.0  2r1  Anasthasia Leroy             JAM 87  Port-of-Spain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6    0.9  1h2  Fabienne Beret-Martinel      FRA 77  Praha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6    0.0  1r1  Gloria Kemasoude             NGR 79  Soria              2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3.26    0.5  4    Muriel Hurtis-Houairi        FRA 79  Bruxelles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7    2.0  1    Kadiatou Camara              MLI 81  Donnas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7   -0.2  1h4  Natalya Antyukh              RUS 81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7    0.8  1    Rosemar Maria Coelho Neto    BRA 77  Sao Paulo          2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8A   1.8  3h1  Jolanda Diego                USA 86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8   -1.0  4h4  Kandace Tucker               USA 84  Sacramento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8   -0.4  5s2  Tamera Thomas                USA 83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9    0.0  2    Virginia Powell              USA 83  Westwood 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9    1.7  4    LaTashia Kerr                USA 83  Waco   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0    0.7  5    Jacqueline Poelman           NED 73  Naimette-Xhovemont 1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0    1.6  3r2  Shereefa Lloyd               JAM 82  Rethymno           2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3.31    1.2  1h1  Brittany Jones               USA 89  Fort Lauderdale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2   -0.5  2h4  Erica Broomfield             CAN 77  Melbourne          2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2    0.9  3h2  Delphine Bertille Atangama   CMR 84  Melbourne          2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2         1    Ayanna Hutchinson            TRI 78  Marabella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2   -0.4  3    Jade Bailey                  BAR 83  Cartagena          2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3    0.4  1    Murielle Ahoure              USA 87  Princeton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3    0.2  2r1  Tonette Dyer                 USA 82  Eagle Rock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3   -1.0  1    Joanne Cuddihy               IRL 84  Dublin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3    1.3  7    Olesya Zykina                RUS 80  Rieti       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4    0.0  1    Jeanette Kwakye              GBR 83  Stadskanaal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5    0.1  1h1  Stepanka Klapacova           CZE 78  Praha  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5   -0.6  1    Anyika Onuora                GBR 84  Oordegem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5   -0.3  2    Halyna Tonkovyd              UKR 85  Kyiv  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6    0.6  1    Sally McLellan               AUS 86  Canberra           2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6         1    Sakie Nobuoka                JPN 77  Azusa 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6A   0.5  1h1  Oludamola Osayomi            NGR 86  El Paso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6    1.1  7    Amberly Nesbitt              USA 86  Fayetteville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6   -0.9  1h1  Simone Facey                 JAM 85  Coffeyville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6    0.0  1h1  Elizabeth Olear              USA 80  Norwalk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7    0.9  2h2  Iryna Shepetyuk              UKR 82  Praha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7    1.5  1s3  Natalya Nazarova             RUS 79  Tula               1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7    0.2  1    Julene Bailey                TRI 85  Waterford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7   -0.2  1r2  Sylviane Felix               FRA 77  Madrid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7    0.4  4    Anja Poellmacher             GER 85  Nurnberg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8   -0.5  1    Melanie Kleeberg             AUS 81  Sydney  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8    1.4  4    Emma Ania                    GBR 79  Oslo   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8   -1.3  6    Angela Daigle-Bowen          USA 76  New York 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8    1.4  1r2  Kathleen Tschirch            GER 79  Regensburg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8         1    Shayla Mahan                 USA 89  Millersburg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9    1.5  1    Sa'De Williams               USA 89  Norwalk  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39    1.9  2r2  Juliane Stolle               GER 88  Zeulenroda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9    0.6  9    Belen Recio                  ESP 80  Malaga             2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39    1.0  1    Han Huijiang                 CHN 92  Foshan            21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0    1.6  1r1  Amandi Rhett                 USA 82  Clemson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0    0.2  1r1  Lee McConnell                GBR 78  Cuxhaven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 0.0  2r3  Debbie Dunn                  USA 78  Tempe 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 0.9  1    Shana Cox                    USA 85  East Lansing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41    0.6  2r1  Sandra Moeller               GER 80  Regensburg         1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1   -0.7  1    Han Ling                     CHN 85  Shijiazhuang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2    0.9  H    Janice Josephs               RSA 82  Melbourne          2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2    0.4  2    Shantea Calhoun              USA 86  Princeton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2    1.4  6    Mikele Barber                USA 80  Oslo 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3    0.4  1h6  Larisa Kruglova              RUS 72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3    1.3  1    Aleksandra Fedoriva          RUS 88  Volgograd          2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3.44   -0.8  1    Sheniqua Ferguson            BAH 89  Les Abymes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4    1.6  1r2  Sherry Fletcher              GRN 86  Baton Rouge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4   -0.4  4    Irina Khabarova              RUS 66  Sochi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4   -0.1  4    Tatyana Levina               RUS 77  Zhuvovskiy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4    1.3  H    Karolina Tyminska            POL 84  Arles               1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nd timi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4     2.0  1    Debbie Ferguson-McKenzie     BAH 76  Nassau             1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7     2.0  2    Christine Amertil            BAH 79  Nassau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 A   0.9  1    Adri Schoeman                RSA 70  Pretoria           14-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0    3.1  1    Shalonda Solomon             USA 85  Greensboro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2    2.4  1h2  Yuliya Gushchina             RUS 83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6    2.5  1    Cydonie Mothersill-Modibo    CAY 78  Salamanca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7    2.4  1    Virgil Hodge                 SKN 83  Austin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1    2.3  2    Crystal Cox                  USA 79  Cars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4    2.3  3    LaShauntea Moore             USA 83  Cars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0    2.3  4    Nicole Ireland               USA 82  Carson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2.70    4.7  1h2  Marshevet Hooker             USA 84  Austin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70    3.1  2    Shareese Woods               USA 85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2    2.7  1    Brianna Glenn                USA 80  Castleisland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9    2.1  2r1  Brooklyn Morris              USA 86  Baton Rouge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2.99    3.1  3    Cynthia Niako                USA 83  Greensboro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00    3.0  2h1  LaTashia Kerr                USA 83  Austin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03    2.6  2    Janice Davis                 USA 84  Eugene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04    2.4  3    Kandace Tucker               USA 84  Austin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4    2.1  1    Hariklia Bouda               GRE 80  Athina 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9    2.3  1    Sylviane Felix               FRA 77  Tomblaine-Nancy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4    2.4  4    Alexandria Anderson          USA 87  Austin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4    4.7  1    Schillonie Calvert           JAM 88  Uniondale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15    3.0  4h1  Tresha Henry                 JAM 83  Austin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6A   2.8  2    Oludamola Osayomi            NGR 86  El Paso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6    2.8  1r2  Halyna Tonkovyd              UKR 85  Mykolaiv         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3.18    2.3  2    Fabienne Beret-Martinel      FRA 77  Tomblaine-Nancy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1    3.7  1    Janika Martell               JAM 86  Emporia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1    2.7  2    Joice Maduaka                GBR 73  Castleisland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2    2.8  2r2  Nataliya Pohrebnyak          UKR 88  Mykolaiv         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23.22    2.3  3    Muriel Hurtis-Houairi        FRA 79  Tomblaine-Nancy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3    2.7  3    Ciara Sheehy                 IRL 80  Castleisland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</w:rPr>
        <w:t>23.24    W    1    Nina Gilbert                 USA 84  Lafayette          18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6    2.3  2r8  Simone Facey                 JAM 85  Arlington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6    3.1  5    Amberly Nesbitt              USA 86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27    2.1  h    Natalya Antyukh              RUS 81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8    3.7  2    Johnsie Liles                USA 85  Empori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1    3.9  1    Shana Cox                    USA 85  State College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3    2.1  2    Monika Ivanova               BUL 85  Sofiya  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3    2.5  3    Emma Ania                    GBR 79  Salamanca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4A   3.4  1    Estie Wittstock              RSA 80  Secunda            2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9    3.0  1r3  Shantea Calhoun              USA 86  Knoxville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9    2.7  2    Veronique Mang               FRA 84  Castres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0    3.4  1r1  Gloria Asumnu                USA 85  Oxford MS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2A   3.1  2r1  Natalie Knight               USA 86  El Paso  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42    3.0  2r3  Mary Danner                  USA 80  Knoxville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3.44    4.7  3h2  Marquisha Sefas              USA 84  Austin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3.44    2.1  1    Eleftheria Kobidou           GRE 85  Serres             2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300 m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37.13         1    Sa'De Williams               USA 89  Eugene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55         2    Brandi Cross                 USA 88  Eugene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66         3    Jessica Beard                USA 89  Eugene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84         4    Jessica Young                USA 87  Eugene  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00 m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8.70         1    Sanya Richards               USA 85  Athina             16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05         1       Richards                          London             2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25         1       Richards   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27         1       Richards                          Indianapolis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31         1r1     Richards                        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9         1    Olga Zaytseva                RUS 84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3         1    Vanya Stambolova             BUL 83  Rieti   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53         1r2  Novlene Williams             JAM 82  Shanghai           2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4         1       Stambolova                        Hania 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4         2       Williams                          Rieti   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5         2r1     Williams                          Roma  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69         1s1     Stambolova                        Goteborg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73         1       Richards                          Paris Saint-Denis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0         2r2  De'Hashia Trotter            USA 82  Shanghai           2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1         1       Richards                          Berlin  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2         1r1     Richards                          Oslo   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5         1       Stambolova                        Goteborg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89         1       Richards                          Kingston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1         3r1     Stambolova                        Roma  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6         2       Stambolova                        Paris Saint-Denis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49.99         1    Svetlana Pospelova           RUS 79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9         2    Tatyana Veshkurova           RUS 81  Tula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2         1       Richards                          Bruxelles          2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4         3r2     Stambolova                        Shanghai           2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6         1       Stambolova                        Plovdiv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8         3    Tatyana Firova               RUS 82  Tula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09         2       Stambolova                        Athina             16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11         4r2  Tonique Darling-Williams     BAH 76  Shanghai           2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13         1       Darling-Williams                  Gateshead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4         4r1  Monique Henderson            USA 83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24         2    Shericka Williams            JAM 85  Gateshead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8         1    Christine Ohurougu           GBR 84  Melbourne          2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3         5r1  Ana Guevara                  MEX 77  Roma  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47         2    Natalya Antyukh              RUS 81  Tula               1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51         4    Christine Amertil            BAH 79  Rieti   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54         3    Amy Mbacke Thiam             SEN 76  Paris Saint-Denis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63         2    Moushaumi Robinson           USA 81  Thessaloniki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64         3    Lorraine Fenton-Graham       JAM 73  Gateshead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64         4    Mariyana Dimitrova           BUL 82  Goteborg 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68         4    Nicola Sanders               GBR 82  London         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0.69         5    Ilona Usovich                BLR 82  Goteborg           1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77         2r2  Hazel-Ann Regis              GRN 81  Roma               1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78         1    Danijela Grgic               CRO 88  Beijing            1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94         5    Fani Halkia                  GRE 79  Athina             16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0.97         1    Yelena Migunova              RUS 84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99         2    Olga Kotlyarova              RUS 76  Sochi 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06         1s2  Clora Williams               JAM 83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09         2r2  Natalya Nazarova             RUS 79  Zhuvovskiy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09         3s2  Joanne Cuddihy               IRL 84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13         1    Sonita Sutherland            JAM 87  Kingston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15         1    Shana Cox                    USA 85  Santo Domingo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16         4    Anastasiya Kapachinskaya     RUS 79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16         7    Monique Hennagan             USA 76  Thessaloniki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18         7    Daniela Reina                ITA 81  Rieti 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1         5    Anastasiya Kochetova         RUS 83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3         1    Oxana Shcherbak              UKR 82  Kyiv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7         5    Mary Danner                  USA 80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9         1    Davita Prendergast           JAM 84  Emporia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4         6    Crystal Cox                  USA 79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5         2    Kineke Alexander             VIN 86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3         2    Tiandra Ponteen              SKN 84  Carolina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5         2s2  Natasha Hastings             USA 86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5         4    Patricia Hall                JAM 82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6         1    Yuliana Zhalniaruk           BLR 77  Brest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6         5    Shereefa Lloyd               JAM 82  Thessaloniki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47         1    Moya Thompson                JAM 83  Atlanta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7         6r2  Fabienne Feraez              BEN 76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8         1h1  Cynthia Niako                USA 83  Sacramento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0         3    Barbara Petrahn              HUN 78  Xalapa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1         1    Carol Rodriguez              PUR 85  Westwood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6         2    Kaliese Spencer              JAM 87  Kingston 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7         5    Ashlee Kidd                  USA 85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5         1    Lashinda Demus               USA 83  Clemson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6         2r1  Ebonie Floyd                 USA 83  Baton Rouge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7         3    Nawal Al-Jak                 SUD 88  Beijing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4         2    Yelena Voynova               RUS 85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5         1    Christy Ekpukhon             NGR 85  Brazzaville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5         2    Deonna Lawrence              USA 86  Knoxville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5         2    Nataliya Pyhyda              UKR 81  Kyiv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7A        1    Adri Schoeman                RSA 70  Pretoria           2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7         1    Olga Tereshkova              KAZ 84  Almaty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79         1h2  Claudia Hoffmann             GER 82  Ulm   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80         4    Ronetta Smith                JAM 80  New York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1         1    Kseniya Zadorina             RUS 87  Tula  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4         1    Asami Tanno                  JPN 85  Osaka 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6         7    Olesya Zykina                RUS 80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7         2    Iryna Khliustava             BLR 78  Brest 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8         4s1  LaTashia Kerr                USA 83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9         1    Jessica Beard                USA 89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2         1    Anna Jesien-Olichwierczuk    POL 78  Bydgoszcz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93         3    Karen Shinkins               IRL 76  Belem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5         1    Monica Hargrove              USA 82  Gainesville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5         1    Charlette Greggs             USA 83  Winstom-Salem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1.95         1    Folashade Abugan             NGR 90  Lagos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6         2    Brandi Cross                 USA 88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6         1    Claudia Marx                 GER 78  Nurnberg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8         1    Jane Arnott                  NZL 76  Sydney              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9         3    Lyudmila Litvinova           RUS 85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0         1    Markita James                USA 83  Aubur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1         2    Estie Wittstock              RSA 80  Osaka 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1         3    Oxana Ilyushkina-Kochetkova  UKR 74  Kyiv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2         2    Joy Eze                      NGR 87  Abeokuta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2         1h1  Michelle Burgher             JAM 77  Walnut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2         3h1  Marilyn Okoro                GBR 84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04         1    Manijeet Kaur                IND 82  New Delhi           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4         2    Nedyalka Nedkova             BUL 77  Plovdiv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7         1    Tatyana Levina               RUS 77  Firenze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7         5h1  Kia Davis                    USA 76  Indianapolis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9         3rA  Solene Desert                FRA 82  Tomblaine-Nancy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1         2r1  Kaydian Reid                 USA 84  Malles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4         2    Amantle Montsho              BOT 83  Brazzaville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4         1    Svetlana Klyuka              RUS 78  Moskva      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18         2    Ginou Etienne                HAI 85  Winstom-Salem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8         1    Lucimar Teodoro              BRA 81  Sao Paulo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18         2    Monika Bejnar                POL 81  Warszawa           3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18         1    Chen Jingwen                 CHN 92  Foshan            23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19         4    Kseniya Karandyuk            UKR 86  Kyiv  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20         1r1  Licretia Sibley              USA 83  Eagle Rock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21         5h2  Grazyna Prokopek             POL 77  Goteborg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24         5    Liliya Lobanova-Pilyuhina    UKR 85  Kyiv  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5         3h3  Debbie Dunn                  USA 78  Indianapolis       2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27         2    Nicole Leach                 USA 87  Westwood 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27         2    Angel Perkins                USA 84  Waco  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31A        1    Nathandra John               SKN 84  Provo  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31         2r1  Korinna Fink                 GER 81  Regensburg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33         1    Ebony Collins                USA 89  Baltimore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34         1    Nina Gilbert                 USA 84  Ruston             1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35         1    Chauntae Bayne               USA 84  Eugene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36         2    Tasmyn Lewis                 AUS 78  Sydney              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7         1    Gabriela Medina Solorz       MEX 85  Eureka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9         3    Anna Kozak                   BLR 74  Brest               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41         5s2  Johnsie Liles                USA 85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2         4    Olga Soldatova               RUS 85  Kazan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45         2    Tiffany Ross-Williams        USA 83  Baie Mahault        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6         1    Pinki Pramanik               IND 86  Bangalore          22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6         2    Dominique Darden             USA 83  Patra              1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7         3s1  Rosemary Hayward             AUS 80  Melbourne          20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7         3    Kou Luogon                   LBR 84  Knoxville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48         2h1  Sekinat Adesanya             NGR 88  Beijing            1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1         4    Cynetheia Rooks              USA 84  Knoxville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52         1    Kim Gevaert                  BEL 78  Saint-Mard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4         3    Sa'De Williams               USA 89  Indianapolis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4         6    Natalya Peryakova            RUS 83  Tula  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4         6    Olha Zavhorodnya             UKR 83  Kyiv  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5         1    Tang Xiaoyin                 CHN 85  Shijiazhuang        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5         2    Jiang Xuanxuan               CHN 85  Shijiazhuang        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6         1h3  Shunte Thomas                USA 84  Waco  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6         1r1  Yevgeniya Isakova            RUS 78  Zhuvovskiy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8         1r2  Angela Morosanu              ROM 86  Bucuresti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59         1    Heide Quinn-Seyerling        RSA 76  Cottbus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60         3    Kudirat Akhigbe              NGR 81  Abuja    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1         2rA  Virginie Michanol            FRA 85  Forbach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2         5r2  Mariya Dryakhlova            RUS 84  Zhuvovskiy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2         3h3  Li Xueji                     CHN 88  Beijing            1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63         3    Hortense Bewouda             CMR 78  Oordegem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64         2    Mayra Gonzalez               MEX 73  Eureka   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64         2h2  Anastasiya Rabchenyuk        UKR 83  Kyiv           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64         4h4  Romara Van Noort             NED 86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65         2    Chitra K. Soman              IND 83  New Delhi           3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2.67         4rA  Phara Anacharsis             FRA 83  Tomblaine-Nancy    2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67         2    Michelle Carey               IRL 81  Dublin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68         2s1  Mabel Madojemu               NGR 82  Abuja              10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68         4    Katsiaryna Bobryk            BLR 83  Brest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68         6    Nadia Davy                   JAM 80  Kingston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8         1    Aneta Lemiesz                POL 81  Wroclaw             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8         2    Perla Regina Dos Santos      BRA 82  Sao Paulo          2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9         1    Tsholofelo Selemela          RSA 86  Bellville          1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0         4h1  Olatunde Okunsanya           NGR 85  Sacramento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1         4    Josiane Tito                 BRA 79  Fortaleza          1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73         3    Sathi Geetha                 IND 83  New Delhi           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3         1    Brigita Langerholc           SLO 76  Novo Mesto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74         2h3  Katie Baker                  USA 86  Waco 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4         1    Olabisi Afolabi              NGR 75  Pergine Valsugana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75         2    Caitlin Willis               AUS 82  Canberra           2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6         1r2  Martina Naef                 SUI 80  Malles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6         3    Zhang Xiaoyuan               CHN 82  Shijiazhuang        5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2.78         1r2  Melanie Purkiss              GBR 79  Celle Ligure        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81         1    Sharneter Stewart            JAM 87  Montego Bay        11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81         2    Sherene Pinnock              JAM 87  Kingston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1         3    Zuzanna Radecka              POL 75  Warszawa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2A        1h1  Debra Jones                  USA 85  Provo  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2         1    Jenaie Edwards               USA     Toledo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2         1    Jennifer Meadows             GBR 81  Manchester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83         5    Tominque Boatwright          USA 86  Knoxville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84         1h1  Jana Pittman                 AUS 82  Sydney              2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84         3    Rikke Ronholt                DEN 76  Arhus   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4         2    Emma Duck                    GBR 81  Manchester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5         3    Annabelle Smith              AUS 83  Canberra           2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5         6    Oksana Luneva                KGZ 79  Sochi 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85         1    Bobby-Gaye Wilkins           JAM 88  Bridgetown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2.85         1    Sheena Johnson               USA 82  Burnaby             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85         1    Helen Karagounis             GBR 81  Birmingham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5         5    Dimitra Dova                 GRE 74  Hania 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6         6h2  Klodiana Shala               ALB 79  Goteborg            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2.87         4    Jaimee-Lee Hoebergen         AUS 88  Sydney              3-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hand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          1    Anna Kozak                   BLR 74  Brest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          1    Indira Terrero               CUB 85  La Habana           3-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ixed event</w:t>
      </w:r>
    </w:p>
    <w:p>
      <w:pPr>
        <w:pStyle w:val="Testonormale"/>
        <w:rPr/>
      </w:pPr>
      <w:r>
        <w:rPr>
          <w:rFonts w:eastAsia="MS Mincho;ＭＳ 明朝"/>
          <w:sz w:val="16"/>
        </w:rPr>
        <w:t>52.79              Jennifer Meado</w:t>
      </w:r>
      <w:r>
        <w:rPr>
          <w:rFonts w:eastAsia="MS Mincho;ＭＳ 明朝"/>
          <w:sz w:val="16"/>
          <w:lang w:val="en-GB"/>
        </w:rPr>
        <w:t>ws             GBR 81  Manchester         25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2 years inelegibility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7A             Surita Febbraio              RSA 73  Pretoria           2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50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63     1    Daniela Reina                ITA 81  Macerata            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60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9      1    Elisa Cusma                  ITA 81  Trento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6      2    Antonella Riva               ITA 81  Trento              1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7.96     1    Ewelina Setowska             POL 80  Warszawa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8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56.66     1r1  Janeth Busienei Jepkosgei    KEN 83  Lausanne           1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56.77     2r1  Maria Lurdes Mutola          MOZ 72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91     3r1  Zulia Calatayud              CUB 79  Lausanne  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7.07     1    Yuliya Chizhenko             RUS 79  Tula  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07     1       Jepkosgei                       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21     2    Svetlana Klyuka              RUS 78  Tula  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22     1       Jepkosgei                         Gateshead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23     3    Svetlana Cherkasova          RUS 78  Tula  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24     4    Olga Kotlyarova              RUS 76  Tula  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28     1r2  Yelena Soboleva              RUS 82  Zhuvovskiy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7.34     1    Tetyana Petlyuk              UKR 82  Kyiv               1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7.36     1       Mutola                            Rethymno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38     1       Kotlyarova                      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48     2       Klyuka                          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86     1       Kotlyarova                      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88     1       Jepkosgei                         Melbourne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88     2    Kenia Sinclair               JAM 80  Rethymno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91     2r2     Petlyuk                           Zhuvovskiy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93     2       Petlyuk                         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94     3       Calatayud                       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00     4       Cherkasova                      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08     3r2     Cherkasova                        Zhuvovskiy  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8.13     2       Petlyuk                         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8.16     2       Sinclair                          Melbourne          24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8.17     1       Soboleva                          Moskva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18     1       Calatayud                         Huelva  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8.20     2    Rebecca Lyne                 GBR 82  Gateshead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8.24     4r1  Hasna Benhassi               MAR 78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26     5    Mariya Dryakhlova            RUS 84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27     6    Natalya Tsyganova            RUS 71  Tula  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8.27     3       Sinclair                        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1 performances) 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8.90     6    Elisa Cusma                  ITA 81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96     7    Ewelina Setowska             POL 80  Rieti              2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9.02     4    Susan Scott                  GBR 78  Melbourne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04     7    Maryam Yusuf Jamal           BRN 84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10     3    Hazel Clark                  USA 77  Eugene 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21     4r2  Natalya Panteleyeva          RUS 83  Zhuvovskiy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30     5    Brigita Langerholc           SLO 76  Goteborg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31     5    Diane Cummins                CAN 74  Melbourne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35     1    Alice Schmidt                USA 81  Lignano  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9.38     2    Jolanda Ceplak               SLO 76  Lignano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58     9    Rosibel Garcia               COL 81  Athina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59.59     3    Seltana Ait Hammou           MAR 80  Gateshead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59.60     3    Mayte Martinez               ESP 76  Huelva             2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59.73     2    Nouria Merah-Benida          ALG 70  Salamanca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74     5    Amanda Pritchard             GBR 80  London  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75     6    Marilyn Okoro                GBR 84  London         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76     5    Hind Dehiba                  FRA 79  Huelv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92     1    Amina Ait Hammou             MAR 78  Heusden-Zolder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93     2rA  Aneta Lemiesz                POL 81  Victoria CAN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97     2    Iryna Lishchynska            UKR 76  Kyiv   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59.99     2    Jemma Simpson                GBR 84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0.00     6    Teodora Kolarova             BUL 81  Goteborg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0.02     8    Marije Langen                NED 86  Zurich      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0.08     1r2  Elisabeth Grousselle         FRA 73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10     7    Yevgeniya Zolotova           RUS 83  Tula  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0.13     3    Neisha Bernard-Thomas        GRN 81  Heusden-Zolder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0.16     5    Jennifer Meadows             GBR 81  Gateshead          1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0.16     1    Monika Gradzki               GER 79  Koln   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0.21     3rA  Aimee Teteris                CAN 78  Victoria CAN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0.28     1    Lucia Klocova                SVK 83  Banska Bystrica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33     4    Liu Qing                     CHN 86  Eugene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4      1    Olesya Syreva                RUS 83  Bryansk  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0.42     6    Vanja Perisic                CRO 85  Helsinki           2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00.43     3    Natalya Kutkina              RUS 77  Warszawa           1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0.46     1u23 Corina Dumbravean            ROM 84  Zurich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47     5    Larisa Chzhao                RUS 71  Sochi 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      2    Olga Martyanova              RUS 83  Bryansk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1     1    Latifa Essarokh              FRA 73  Tomblaine-Nancy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2     4    Frances Santin               USA 80  Heusden-Zolder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9     1    Laetitia Valdonado           FRA 77  Montgeron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0.86     4    Lidia Chojecka               POL 77  Warszawa           1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0.88     2    Tiffany McWilliams           USA 82  Eugene  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0.96     4s3  Tatyana Paliyenko            RUS 83  Tula               1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0.97     8    Irina Vashentseva            RUS 80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98     2    Tatyana Beltyukova           RUS 85  Kazan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99     6    Anna Jakubczak               POL 73  Warszawa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11     1    Sviatlana Klimkovich         BLR 80  Brest               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1.12     2r1  Rikke Ronholt                DEN 76  Leverkusen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1.18     6    Yelena Kanales               RUS 76  Sochi 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1.25     1h3  Zhanna Smolina               RUS 78  Tula  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36     2r2  Virginie Fouquet             FRA 75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55     7    Sandra Teixeira              POR 78  Salamanca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62     3    Tamara Tverdostup-Volkova    UKR 79  Kyiv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63     1    Natallia Kareiva             BLR 85  Praha  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63     1    Juliana Paula De Azevedo     BRA 83  Sao Paulo          22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1.69     3    Mariya Shapayeva             RUS 86  Kazan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74     1    Liliana Barbulescu-Popescu   ROM 82  Bucuresti   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76     2    Faith Macharia               KEN 76  Rehlingen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1.76     1    Leonora Piuza                MOZ 78  Sotteville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1.77     3    Treniere Clement             USA 81  Kingston            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80     1    Rebecca Johnstone            CAN 84  Walnut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80     4    Alysia Johnson               USA 86  Indianapolis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81     7    Miho Sugimori                JPN 78  Heusden-Zolder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84     1    Joanna Ross                  GBR 81  Oordegem         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01.85     1    Suzy Walsham                 AUS 73  Sydney              5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1.85     3    Saida El Mehdi               MAR 82  Alger       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1.86     3u23 Elodie Guegan                FRA 85  Zurich      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1.89     2    Mihaela Stancescu-Neacsu     ROM 79  Sotteville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94     7    Marian Burnett               GUY 76  Eugene 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1.98     8    Julia Howard                 CAN 82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2.00     6    Maria do Carmo Tavares       POR 74  Huelva  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2.01     4    Zoya Nesterenko              UKR 83  Kyiv               1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2.02     4u23 Anna Alminova                RUS 85  Zurich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02     1    Sinimol Paulose              IND 83  Chennai            5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03     2    Tatsiana Suprun              BLR 86  Brest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07     1    Rebekah Noble                USA 87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10     4    Natalya Fedotova             RUS 84  Kazan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2.13     1h2  Oksana Zbrozhek              RUS 78  Tula   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16     4    Christy Wurth-Thomas         USA 80  Lignano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17     2    Irina Krakowiak              LTU 77  Kaunas              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2      2    Yevgeniya Zinurova           RUS 82  Chelyabinsk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2:02.21     1    Soundarajan Shanthi </w:t>
      </w:r>
      <w:r>
        <w:rPr>
          <w:rFonts w:eastAsia="MS Mincho;ＭＳ 明朝"/>
          <w:b/>
          <w:bCs/>
          <w:sz w:val="16"/>
          <w:lang w:val="en-GB"/>
        </w:rPr>
        <w:t xml:space="preserve">(*) </w:t>
      </w:r>
      <w:r>
        <w:rPr>
          <w:rFonts w:eastAsia="MS Mincho;ＭＳ 明朝"/>
          <w:sz w:val="16"/>
          <w:lang w:val="en-GB"/>
        </w:rPr>
        <w:t xml:space="preserve">     IND 81  New Delhi          8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2.24     2h2  Nikeya Green                 USA 83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25     2    Christiane Dos Santos        BRA 82  Sao Paulo          2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27     3h5  Anna Yemashova               RUS 83  Tula               1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30     1    Zhao Xiaoping                CHN 87  Yantai            15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3      5    Aleksandra Uvarova           RUS 88  Bryansk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31     1    Nataliya Tobias-Sydorenko    UKR 80  Kyiv    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      3    Natalya Shipitsyna           RUS 81  Chelyabinsk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3     1    Dinahrose Lebogang Phalula   RSA 83  Port Elizabeth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4     6s1  Hayley Tullett-Parry         GBR 73  Melbourne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6     1r1  Anna Emashova                RUS 83  Zhuvovskiy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9     5    Krista Ferrara               USA 80  Indianapolis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49     2    Pinki Pramanik               IND 86  Chennai            5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50     8    Renata Plis                  POL 85  Warszawa           1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02.57     3    Erin Donohue                 USA 83  Eugene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60     1    Natalya Lavshuk              RUS 80  Firenze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70     1    Ibtissam Lakhouad            MAR 83  Albertville        1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71     3    Libby Allen                  AUS 80  Sydney              5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2.73     1    Geena Gall                   USA 87  East Lansing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73     3    Natalia Dziadkova-Keiko      BLR 79  Brest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76     10   Suvi Myllymaeki              FIN 80  Helsinki           2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2.77     2    Heather Dorniden             USA 87  East Lansing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79     2    Catherine Riley              GBR 82  Solihull  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89     7    Montserrat Mas               ESP 79  Huelva             2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2.89     1    Charlene Snelgrove           GBR 82  Manchester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94     2    Dina Lebo Phalula            RSA 86  Port Elizabeth     1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02.95     3    Lisa Dobriskey               GBR 83  Solihull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95     2h2  Yelena Aleksandrova          RUS 85  Kazan               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2.97     4    Erica Sigmont                AUS 82  Sydney            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2.99     2rB  Irene Jelagat                KEN 88  Rovereto 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03     1    Anna Rostkowska              POL 80  Wroclaw            2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05     10   Sasha Spencer                USA 79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1   A  1    Helena Iipinge               NAM     Windhoek 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10     2rA  Lizi Brathwaite              GBR 85  Watford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14     3rA  Rachael Ogden                GBR 79  Watford   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14     2    Karen Harewood               GBR 75  Koenigs Wusterhausen1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3.17     2    Hilary Stellingwerff-Edmondson CAN 81  Albertville      1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18     7r2  Liliya Shobukova             RUS 77  Zhuvovskiy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19     6    Victoria Griffiths           GBR 84  Manchester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19     3    Viktoriya Yalovtseva         KAZ 77  Doha               9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3.22     9    Sylwia Ejdys                 POL 84  Warszawa           18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3.24     1r2  Nataliya Lupu                UKR 87  Mykolaiv            8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 xml:space="preserve">2:03.25     10   Nedia Semedo                 </w:t>
      </w:r>
      <w:r>
        <w:rPr>
          <w:rFonts w:eastAsia="MS Mincho;ＭＳ 明朝"/>
          <w:sz w:val="16"/>
        </w:rPr>
        <w:t>POR 78  Warszawa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5     1    Yuliya Krevsun-Hurtovenko    UKR 80  Kyiv               1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3.32     5    Nahida Touhami               ALG 78  Alger              2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33     2    Janina Goldfuss              GER 83  Oordegem            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37     3    Kerstin Werner               GER 82  Oordegem            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03.38     8    Leslie Treherne              USA 85  Indianapolis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3     2    Gabriela Medina Solorz       MEX 85  Ponce              2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03.44     3    Mari-Louise Henning-Romijn   RSA 77  Port Elizabeth     11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3.44     3    Marlene Breytenbach          RSA 82  Port Elizabeth     12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3.46     7    Jenelle Deatherage           USA 77  Lignano            16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03.53     1h4  Yevgeniya Khaliullina        RUS 84  Kazan               7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03.55     2    Maria Martins                FRA 74  Halluin             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03.55     3    Ragnhild Kvarberg            NOR 81  Koenigs Wusterhausen1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6     4    Zamira Amirova               UZB 79  Doha               9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8     3    Veronika Mrackova            CZE 82  Albertville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03.61     2    Joanna Kus                   POL 84  Krakow             1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03.66     11   Justyna Lesman               POL 80  Warszawa           18-6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pace-making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00.20     1    Vanja Perisic                CRO 85  Bar                 6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(*) failed gender test at Asian Games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1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49     1    Yuliya Chizhenko             RUS 79  Linz               22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6.71     2    Natalya Panteleyeva          RUS 83  Linz  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13     3    Jolanda Ceplak               SLO 76  Linz  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43     4    Ewelina Setowska             POL 80  Linz  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47     5    Brigita Langerholc           SLO 76  Linz  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8.38     6    Anna Alminova                RUS 85  Linz               22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9.73     7    Carmen Douma-Hussar          CAN 77  Linz               2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40.10     +    Maryam Yusuf Jamal           BRN 84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40.90     8    Teodora Kolarova             BUL 81  Linz               2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41.65     1    Yuliya Krevsun-Hurtovenko    UKR 80  Istanbul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41.79     2    Binnaz Uslu                  TUR 85  Istanbul            3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41.89     3    Olena Bondar                 UKR 85  Istanbul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92     4    Tatyana Pashnina             RUS 80  Istanbul            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41.99     1    Sonja Roman                  SLO 79  Cakovec            16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42.41     5    Iuliana Popescu              ROM 81  Istanbul            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43.50     1       Roman                             Kapfenberg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5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5.68     1    Yuliya Chizhenko             RUS 79  Paris Saint-Denis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6.18     1    Maryam Yusuf Jamal           BRN 84  Rieti    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6.43     2    Yelena Soboleva              RUS 82  Paris Saint-Denis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6.74     1       Soboleva                          Athina 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6.91     1    Tatyana Tomashova            RUS 75  Goteborg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:57.29     2       Chizhenko                         Rieti              2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3:57.50     3       Tomashova                       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61     2       Chizhenko                         Goteborg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02     2       Chizhenko                       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60     1       Soboleva                        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96     1       Jamal                             Stockholm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37     3    Daniela Yordanova            BUL 76  Goteborg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04     3    Iryna Lishchynska            UKR 76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32     1       Chizhenko                         Monaco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36     4       Soboleva                          Goteborg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47     1       Soboleva                        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50     2    Latifa Essarokh              FRA 73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67     3       Essarokh                        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81     2    Natalya Panteleyeva          RUS 83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84     1       Jamal                             Athina  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93     3    Sarah Jamieson               AUS 75  Stockholm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98     4       Tomashova                       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21     2       Tomashova                         Monaco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31     3    Olga Yegorova                RUS 72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43     5    Lidia Chojecka               POL 77  Goteborg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44     5       Yegorova                        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58     1       Jamal                             Stuttgart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63     3       Jamieson                          Monaco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81     1       Tomashova                         Eugene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1.94     4       Tomashova                       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23     4    Yelena Kanales               RUS 76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24     6    Corina Dumbravean            ROM 84  Goteborg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52     6    Nataliya Tobias-Sydorenko    UKR 80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68     3    Gelete Burika Bati           ETH 87  Eugene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74     6    Hind Dehiba                  FRA 79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06     6    Nouria Merah-Benida          ALG 70  Monaco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32     8    Treniere Clement             USA 81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37     9    Nuria Fernandez              ESP 76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69     8    Irina Krakowiak              LTU 77  Paris Saint-Denis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82     9    Carmen Douma-Hussar          CAN 77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90     5    Liliya Shobukova             RUS 77  Tula   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4:04.61     7    Mestawet Tadesse             ETH 85  Eugene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:04.72     6    Anna Alminova                RUS 85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74     7    Bouchra Ghezielle-Benthami   FRA 79  Athina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05.00     8    Christy Wurth-Thomas         USA 80  Eugene 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5.01     2    Tetyana Holovchenko          UKR 80  Bydgoszcz  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5.14     11   Kara Goucher-Wheeler         USA 78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24     2    Olga Komyagina               RUS 74  Thessaloniki       2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05.46     12   Helen Clitheroe-Pattinson    GBR 74  Rieti   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5.86     3    Hilary Stellingwerff-Edmondson CAN 81  Thessaloniki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5.91     1    Joanne Pavey                 GBR 73  Solihull  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11     1    Meseret Defar                ETH 83  Doha               1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21     1    Lisa Dobriskey               GBR 83  Melbourne          2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30     4    Tiffany McWilliams           USA 82  Thessaloniki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34     9    Hayley Tullett-Parry         GBR 73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40     2    Carrie Tollefson             USA 77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47     7    Olesya Syreva                RUS 83  Tula   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55     5    Amy Mortimer                 USA 81  Thessaloniki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71     3    Blake Russell-Phillips       USA 75  New York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6.85     4    Rebecca Lyne                 GBR 82  Luzern           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05     11   Olesya Chumakova             RUS 81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13     7    Meryem Alaoui Selsouli       MAR 80  Madrid      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14     13   Ragnhild Kvarberg            NOR 81  Rieti             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34     5    Liu Qing                     CHN 86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51     8    Lindsey Gallo                USA 81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60     8    Justyna Lesman               POL 80  Madrid      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07.86     2    Yuriko Kobayashi             JPN 88  Yokohama           24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4:07.90     11   Benita Johnson-Willis        AUS 79  Eugene 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4:07.92     2    Anna Jakubczak               POL 73  Villeneuve d'Ascq   9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4:08.07     15   Krisztina Papp               HUN 82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07     6s1  Maria Martins                FRA 74  Goteborg           1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21     2    Veronica Wanjiru Nyaruai     KEN 89  Doha               1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4:08.22     3    Ibtissam Lakhouad            MAR 83  Villeneuve d'Ascq   9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4:08.31     12   Wioletta Janowska            POL 77  Paris Saint-Denis   8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4:08.42     6    Suzy Walsham                 AUS 73  Melbourne          21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:08.42     9    Malindi Elmore               CAN 80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46     2    Regina Rakhimkulova          RUS 79  Tula  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57     5    Johanna Risku-Lehtinen       FIN 79  Luzern              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08.68     4h2  Olesya Tyurina               RUS 80  Tula               1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8.74     7    Viola Chelagat Kibiwott      KEN 83  Melbourne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81     6s2  Eleonora Berlanda            ITA 76  Goteborg           1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83     1    Saida El Mehdi               MAR 82  Rabat  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4:08.88     1    Irene Jelagat                KEN 88  Beijing      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4:08.89     2    Kenia Sinclair               JAM 80  Carson             2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4:09.45     2    Bouchra Chaabi               MAR 80  Rabat  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4:09.48     1    Wang Huan II                 CHN 91  Jinzhou             2-9  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4:09.53     8    Meskerem Legesse             ETH 86  New York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09.55     1    Elisa Cusma                  ITA 81  Conegliano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78     2    Natalya Pavlovskaya          RUS 75  Sochi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93     2    Lisa Corrigan                AUS 84  Sydney             1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94     2    Sylwia Ejdys                 POL 84  Nurnberg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08     3    Yelena Sidorchenkova         RUS 80  Sochi   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4:10.20     6    Jenelle Deatherage           USA 77  Carson 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10.28     7    Sarah Schwald                USA 73  Carson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3      1    Tatyana Borisova             KGZ 75  Bishkek           13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4:10.48     9    Ashley Couper                BER 77  Melbourne          21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:10.48     2    Emebet Etea Bedada           ETH 90  Conegliano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48     1    Zulema Fuentes-Pila          ESP 77  Santander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51     1    Sinimol Paulose              IND 83  Chennai            2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0.52     5h1  Hayley Ovens                 GBR 75  Melbourne          2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0.58     4    Katrina Wootton              GBR 85  Huelva             2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4:10.61     3    Renata Plis                  </w:t>
      </w:r>
      <w:r>
        <w:rPr>
          <w:rFonts w:eastAsia="MS Mincho;ＭＳ 明朝"/>
          <w:sz w:val="16"/>
        </w:rPr>
        <w:t>POL 85  Nurnberg           3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0.75     8    Mary Jane Harrelson          USA 78  Carson    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0.80     3    Lyubov Pulyayeva             RUS 82  Tula  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0.85     1    Sviatlana Klimkovich         BLR 80  Praha              1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10.85     3    Renee Metivier               USA 81  Nivelles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89     5    Irene Alfonso                ESP 81  Huelva  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1.00     3    Courtney Babcock             CAN 72  Melbourne           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1.00     1    Mika Yoshikawa               JPN 84  Kobe    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1.04     4    Andrea Grove                 CAN 74  Nivelles  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1.06     5    Megan Metcalfe               CAN 82  Gand     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11.10     1    Kseniya Agafonova            RUS 83  Moskva             2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1.16     9s2  Adrienne Herzog              NED 85  Goteborg           1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1.19     1    Liu Yingzhu                  CHN 89  Yantai            1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4:11.23     3    Antje Moeldner               GER 84  Kassel  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4:11.24     4    Sonja Roman                  SLO 79  Kassel              8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4:11.27     2    Lauren Fleshman              USA 81  Merksem            2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:11.38     4    Yekaterina Volkova           RUS 78  Sochi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4:11.50     3    </w:t>
      </w:r>
      <w:r>
        <w:rPr>
          <w:rFonts w:eastAsia="MS Mincho;ＭＳ 明朝"/>
          <w:sz w:val="16"/>
          <w:lang w:val="en-GB"/>
        </w:rPr>
        <w:t>Sylvia Chibiwott Kibet       KEN 84  Trento             16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11.61     1    Elvan Abeylegesse            TUR 82  Izmir               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:11.62     2    Eva Arias                    ESP 80  Santander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66     1r1  Jin Yuan                     CHN 88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7   A  2    Mercy Jelimo Kosgei          KEN 89  Nairobi            2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1.71     6    Roisin McGettigan            IRL 80  Gand     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1.73     7    Isabel Macias                ESP 84  Huelva             2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1.83     1    Orchatteri P. Jaisha         IND 83  New Delhi          5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12.01     2    Cristina Vasiloiu            ROM 88  Bucuresti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03     2    Rachael Ogden                GBR 79  Cuxhaven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11     1    Nastassia Staravoitava       BLR 82  Minsk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12.14     1    Binnaz Uslu                  TUR 85  Istanbul           2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:12.16     8    Sandra Teixeira              POR 78  Huelv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17     2    Anna Mishchenko              UKR 83  Kyiv 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29     3    Renate Rungger               ITA 79  Conegliano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31     1    Shannon Rowbury              USA 84  Bloomington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34     4    Dina Lebo Phalula            RSA 86  Melbourne           9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4:12.37     6    Sabine Fischer               SUI 73  Kassel  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12.44     1    Lucy Wangui                  KEN 84  Oita               3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12.47     2    Aoife Byrne                  IRL 81  Cork  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54     2    Miho Sugimori                JPN 78  Oita               3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60     8    Veerle Dejaeghere            BEL 73  Villeneuve d'Ascq   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2.76     3    Stephanie Twell              GBR 89  Solihull           2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12.79     2    Olga Mishchenko              UKR 71  Praha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83     3    Tetyana Kryvobok             UKR 72  Kyiv 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99     1    Jeruto Kiptum                KEN 81  Valencia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18     4    Sara Palmas                  ITA 77  Conegliano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13.19     11s2 Sonja Stolic                 SER 80  Goteborg           1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13.26     5    Silvia Weissteiner           ITA 79  Conegliano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13.27     9    Iryna Vashchuk               UKR 82  Carson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39     1    Angela Rinicella             ITA 82  Roma  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13.44     8    Rasa Drazdauskaite           LTU 81  Kassel  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:13.58     4    Nahida Touhami               ALG 78  Trento             16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4:13.60     9    Samira Chellah               FRA 79  Villeneuve d'Ascq   9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4:13.63     4    Eloise Wellings              AUS 82  Cork                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4:13.67     3    Faye Fullerton               GBR 84  Merksem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82     3    Iris Maria Fuentes-Pila      ESP 80  Santander          2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4:13.83     1    Tatyana Beltyukova           </w:t>
      </w:r>
      <w:r>
        <w:rPr>
          <w:rFonts w:eastAsia="MS Mincho;ＭＳ 明朝"/>
          <w:sz w:val="16"/>
          <w:lang w:val="fr-FR"/>
        </w:rPr>
        <w:t>RUS 85  Kazan               9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4:13.83     5    Zhu Xiaolin                  CHN 84  Birmingham         19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4:13.94     5    Sinead Delahunty-Evans       IRL 71  Cuxhaven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4.0      1    Sibongile Dlamini            SWZ 76  Mbabane            18-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2 years inelegibility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61     2    Latifa Essarokh              FRA 73  Stockholm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one mil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27.96     1    Carrie Tollefson             USA 77  Falmouth           12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4:28.99     2    Erin Donohue                 USA 83  Falmouth           1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:29.15     1    Sarah Jamieson               AUS 75  Melbourne          1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4:29.56     3    Tiffany McWilliams           USA 82  Falmouth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29.58     1    Jolanda Ceplak               SLO 76  Celje              13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31.08     2    Lisa Corrigan                AUS 84  Melbourne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31.84     4    Jenelle Deatherage           USA 77  Falmouth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31.88     3    Melissa Rollison             AUS 83  Melbourne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32.61     4    Benita Johnson-Willis        AUS 79  Melbourne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4:34.37     5    Donna MacFarlane-Tyberek     AUS 77  Melbourne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5.02     5    Sara Hall                    USA 83  Falmouth           12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4:35.99     1       Donohue                           Philadelphia       2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37.39     2    Jemissa Hess                 USA 84  Philadelphia       2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:38.05     6    Victoria Mitchell            AUS 82  Melbourne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2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37.98     +    Gelete Burika Bati           ETH 87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38.0      +    Meseret Defar                ETH 83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38.2      +    Edith Masai                  KEN 67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42.01     +    Olga Komyagina               RUS 74  Bruxelles          25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45.27     +       Komyagina                         Oslo 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49.85     +       Komyagina                         Zurich             1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:51.68     +    Joanne Pavey                 GBR 73  Birmingham         2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5:57.9      1    Eleonora Berlanda            ITA 76  Rovereto            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5:58.10     +       Pavey                             Gateshead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3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4.66     1    Meseret Defar                ETH 83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5.92     2    Gelete Burika Bati           ETH 87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7.17     3    Edith Masai                  KEN 67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29.55     1    Tirunesh Dibaba              ETH 85  London             2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33.17     2    Berhane Adere                ETH 73  London  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3.78     1       Dibaba                            Athina             16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34.22     1       Defar                             Stuttgart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34.74     2       Dibaba                            Stuttgart          10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35.94     3    Ejegayehu Dibaba             ETH 83  London             2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5.99     +       Defar                             Bruxelles          2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6.60     4    Lidia Chojecka               POL 77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8.42     1    Liliya Shobukova             RUS 77  Birmingham         2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8.80     4    Joanne Pavey                 GBR 73  London             2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8.86     3    Vivian Cheruiyot             KEN 83  Stuttgart          1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9.29     4    Ines Chenonge                KEN 82  Stuttgart          1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39.69     2       Chojecka                          Athina             1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0.00     5    Isabella Ochichi             KEN 79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0.09     5    Sylvia Chibiwott Kibet       KEN 84  Stuttgart          10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40.55     1    Priscah Ngetich Jepleting    KEN 80  Ostrava            30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40.99     2    Meselech Melkamu             ETH 85  Ostrava            3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41.22     6       Burika Bati                       Stuttgart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1.42     3    Kara Goucher-Wheeler         USA 78  Athina  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1.56     7       Pavey                             Stuttgart          10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41.78     4    Eloise Wellings              AUS 82  Athina             1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2.04     1       Dibaba                            Gateshead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2.26     6       Jepleting                       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2.35     2       Pavey                             Birmingham         2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8:42.38     3    Pauline Chemning Korikwiang  KEN 88  Ostrava            30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42.8      +       Defar                             New York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2.86     7    Jelena Prokopcuka-Celnova    LAT 76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3.45     1    Marta Dominguez              ESP 75  Huelva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4.13     1    Tatyana Petrova              RUS 83  Zhuvovskiy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4.49     2    Krisztina Papp               HUN 82  Huelv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4.58     5    Kayoko Fukushi               JPN 82  Athina  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4.63     7    Carrie Tollefson             USA 77  London  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5.04     2    Olga Komyagina               RUS 74  Zhuvovskiy  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45.96     1    Meryem Alaoui Selsouli       MAR 80  Alger          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45.97     2    Jane Gakunyi Wanjiku         KEN 79  Rovereto 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46.20     3    Nuria Fernandez              ESP 76  Rovereto  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8:47.06     8    Kimberly Smith               NZL 81  London             2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7.41     4    Mestawet Tufa                ETH 83  Gateshead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7.99     2    Souad Ait Salem              ALG 79  Alger              2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8.00     4    Bouchra Chaabi               MAR 80  Huelva             2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8.16     4    Mercy Wanjiku Njoroge        KEN 86  Rovereto           3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8.65     9    Workitu Ayanu                ETH 87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49.39     1    Evelyn Wambui                KEN 86  Fukuroi           14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0.10     10   Sentayehu Ejigu              ETH 85  Stockholm          2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0.35     6    Silvia Weissteiner           ITA 79  Rovereto           3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0.65     1    Donna MacFarlane-Tyberek     AUS 77  Melbourne           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1.16     1    Aheza Kiros Abeye            ETH 82  Luzern           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1.57     1    Blake Russell-Phillips       USA 75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1.90     7    Malindi Elmore               CAN 80  Rovereto 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2.08     6    Bezunesh Bekele Sertsu       ETH 83  Gateshead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2.64     1    Liu Yingzhu                  CHN 89  Yantai            1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2.77     2    Yuriko Kobayashi             JPN 88  Fukuroi           1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3.10     3    Kate McIlroy                 NZL 81  Melbourne           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3.16     2    Yue Yongli                   CHN 89  Yantai            1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4.03     1    Elvan Abeylegesse            TUR 82  Valencia           27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8:54.14     3    Yue Chutong                  CHN 89  Yantai            14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8:54.41     8    Beatrice Chepchumba          KEN 83  Rovereto 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4.86     4    Melissa Rollison             AUS 83  Melbourne           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4.90     2    Philes Ongori                KEN 86  Fukagawa            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4.93     2    Benita Johnson-Willis        AUS 79  Cork  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5.2      1    Samira Chellah               FRA 79  La Seyne-sur-Mer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6.10     9    Irene Kwambai Kipchumba      KEN 78  Rovereto  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8:56.35     4    Deena Kastor-Drossin         USA 73  Luzern   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6.41     10   Lucy Wangui                  KEN 84  Stuttgart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6.56     6    Justyna Lesman               POL 80  Ostrava            30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6.67     1    Teyba Erkesso Wako           ETH 82  Kassel  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8:56.69     5    Amy Rudolph                  USA 73  Luzern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6.89     10   Kayoko Sugihara              JPN 83  Rovereto           3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6.93     6    Sara Hall                    USA 83  Luzern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6.97     11   Docus Inzikuru               UGA 82  Rovereto 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8.09     3    Sara Slattery                USA 81  Carson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8.27     2    Olesya Syreva                RUS 83  Malaga             2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8:58.42     5    Victoria Mitchell            AUS 82  Melbourne           9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8:58.62     3    Kseniya Agafonova            RUS 83  Cork  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8.64     8    Helen Clitheroe-Pattinson    GBR 74  Ostrava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8.79     5    Rosa Maria Morato            ESP 79  Huelv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8.93     6    Anna Thompson                AUS 76  Melbourne           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67     7    Yuliya Chizhenko             RUS 79  Athina 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8:59.92     2    Sabrina Mockenhaupt          GER 80  Kassel  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8:59.98     7    Nataliya Tobias-Sydorenko    UKR 80  Gateshead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00.15     8    Maria Protopappa             GRE 73  Athina             16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00.27     3    Emebet Etea Bedada           ETH 90  Zaragoza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0.34     1    Lisa Corrigan                AUS 84  Sydney            1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0.47     5    Renee Metivier               USA 81  Cars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5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24.53     1    Meseret Defar                ETH 83  New York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4:30.40     1    Tirunesh Dibaba              ETH 85  Oslo 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0.63     1       Dibaba                            Bruxelles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3.52     2    Ejegayehu Dibaba             ETH 83  Oslo 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3.78     2       Defar                             Bruxelles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3.84     3    Edith Masai                  KEN 67  Oslo 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5.30     4    Priscah Ngetich Jepleting    KEN 80  Oslo   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4:35.37     1       Defar                           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37.44     5    Meselech Melkamu             ETH 85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39.11     1       Defar                             Athina             1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39.96     3    Joanne Pavey                 GBR 73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0.92     6    Gelete Burika Bati           ETH 87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5.73     1       Dibaba                          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5.98     7    Pauline Chemning Korikwiang  KEN 88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6.99     4    Isabella Ochichi             KEN 79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7.43     5    Vivian Cheruiyot             KEN 83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7.98     8    Ines Chenonge                KEN 82  Oslo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8.22     2       Masai                           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8.64     6       Melkamu                         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9.03     3    Berhane Adere                ETH 73  Zurich             18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49.32     9    Irene Kwambai Kipchumba      KEN 78  Oslo            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4:49.38     7       Dibaba                            Bruxelles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0.19     4       Ochichi                           Zurich             1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4:50.51     2    Workitu Ayanu                ETH 87  New York 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4:52.10     5       Cheruiyot                         Zurich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2.37     1       Dibaba                          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4:52.68     10   Susanne Wigene               NOR 78  Oslo 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53.31     2       Defar                             Roma       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54.07     2       Kwambai Kipchumba                 Hengelo  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4:54.11     6    Eloise Wellings              AUS 82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55.18     8    Jennifer Rhines              USA 74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56.09     9    Lucy Wangui                  KEN 84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4:56.18     1    Marta Dominguez              ESP 75  Goteborg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4:56.57     2    Liliya Shobukova             RUS 77  Goteborg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56.58     10   Kimberly Smith               NZL 81  Bruxelles          25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57.23     11   Wude Ayalew Yimer            ETH 87  Oslo 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4:59.05     8    Mestawet Tufa                ETH 83  Roma               14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4:59.29     3    Elvan Abeylegesse            TUR 82  Goteborg           1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2.48     4    Bezunesh Bekele Sertsu       ETH 83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2.54     12   Sylvia Chibiwott Kibet       KEN 84  Bruxelles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2.90     5    Sarah Jamieson               AUS 75  Melbourne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03.17     11   Kayoko Fukushi               JPN 82  Roma       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04.03     14   Maria Protopappa             GRE 73  Bruxelles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5:04.46     3r1  Meryem Alaoui Selsouli       MAR 80  Naimette-Xhovemont 19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5:06.47     5    Volha Kravtsova              BLR 78  Goteborg           12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5:07.49     12   Souad Ait Salem              ALG 79  Paris Saint-Denis   8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5:07.51     6    Lidia Chojecka               POL 77  Shanghai           23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5:07.90     15   Jane Gakunyi Wanjiku         KEN 79  Bruxelles          25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5:08.13     5r1  Kara Goucher-Wheeler         USA 78  Naimette-Xhovemont 19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5:08.32     13   Sara Slattery                USA 81  Paris Saint-Denis   8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5:08.88     1rA  Evelyn Wambui                KEN 86  Shibetsu           10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15:09.34     7    Aheza Kiros Abeye            ETH 82  Shanghai           23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5:10.58     2r1  Blake Russell-Phillips       USA 75  Palo Alto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0.71     13   Krisztina Papp               HUN 82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5:11.38     6    Sabrina Mockenhaupt          GER 80  Goteborg           12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12.17     15   Bouchra Ghezielle-Benthami   FRA 79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2.37     1    Lauren Fleshman              USA 81  Indianapolis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5:13.07     6    Derbe Alemu                  ETH 83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3.46     9r1  Benita Johnson-Willis        AUS 79  Naimette-Xhovemont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4.38     7    Zhor El Kamch                MAR 73  Hengelo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14.46     2rA  Winfredah Kebaso             KEN 85  Nobeoka            2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15.00     1    Marla Runyan                 USA 69  Eugene  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5.05     1    Inga Abitova                 RUS 82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5:16.38     +    Lornah Kiplagat              NED 74  Goteborg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17.20     3rA  Kayoko Sugihara              JPN 83  Nobeoka    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19.90     3r2  Philes Ongori                KEN 86  Oita               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20.41     1r2  Marie Davenport-McMahon      IRL 75  Naimette-Xhovemont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20.44     10   Xue Fei                      CHN 89  Shanghai           23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5:20.88     3r2  Sara Hall                    USA 83  Naimette-Xhovemont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1.75     16   Carrie Tollefson             USA 77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2.16     15   Teyba Erkesso Wako           ETH 82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2.39     9    Nadia Ejjafini               BRN 80  Hengelo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2.50     10   Regina Rakhimkulova          RUS 79  Goteborg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2.60     4r2  Katie McGregor               USA 77  Naimette-Xhovemont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2.68     11   Nathalie De Vos              BEL 82  Goteborg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3.00     5r2  Mizuho Nasukawa              JPN 79  Oita    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3.75     6r2  Yurika Nakamura              JPN 86  Oita               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5:23.76     1rA  Evelyne Kemunto Kimwei       KEN 87  Abashiri           1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4.64     10   Monica Jepkoech              KEN 83  Hengelo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15:24.72     2    Natalya Pavlovskaya          RUS 75  Tula               1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5:25.20     3    Julia Mombi                  KEN 85  Hiroshima          29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5:25.25     2rA  Jelliah Kerubo Tinega        KEN     Abashiri           1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5.36     7r2  Pauline Wanguru Kiraqu       KEN 80  Oita               1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5.43     4    Harumi Hiroyama              JPN 68  Hiroshima          2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25.60     2    Kseniya Agafonova            RUS 83  Tula               1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5:25.68     12   Mercy Wanjiku Njoroge        KEN 86  Berlin              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5:25.80     12   Mary Cullen                  IRL 82  Goteborg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25.95     8r2  Yuka Kakimi                  JPN 86  Oita               1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5:26.21     4    Yumi Sato                    JPN 76  Osaka    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6.42     5    Mari Ozaki                   JPN 75  Hiroshima          2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5:26.75     6    Ruth Wanjiru                 KEN 81  Hiroshima          2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6.84     1    Xing Huina                   CHN 84  Changsha          2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6.92     2    Silvia Weissteiner           ITA 79  Firenze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7.03     3rA  Pauline Wanjiru              KEN     Abashiri           1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7.30     10r2 Kumiko Akaishi               JPN 81  Oita               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27.61     1r3  Rahab Watetu                 KEN 80  Konosu             2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28.00     1    Irina Mikitenko              GER 72  Ulm   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8.13     2r3  Megumi Kinukawa              JPN 89  Konosu  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8.32     11r2 Megumi Seike                 JPN 87  Oita    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8.58     1    Mara Yamauchi-Myers          GBR 73  Solihull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9.37     11r1 Amy Rudolph                  USA 73  Naimette-Xhovemont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9.70     3r3  Marina Haga                  JPN 83  Konosu  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9.91     4    Galina Saykina               RUS 83  Tula  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0.25     2    Hayley Yelling               GBR 74  Manchester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30.41     1r3  Mary Wangari                 KEN 82  Kumamoto            8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5:30.65     6r2  Megan Metcalfe               CAN 82  Naimette-Xhovemont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1.27     1r1  Miho Notagashira             JPN 83  Oita               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1.57     7r2  Andrea Grove                 CAN 74  Naimette-Xhovemont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1.90     3r3  Yuriko Kobayashi             JPN 88  Kumamoto            8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2.00     1    Natalya Berkut               UKR 75  Yalta      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2.08     11   Beatrice Chepchumba          KEN 83  Hengelo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2.23     1    Jeruto Kiptum                KEN 81  Busto Arsizio      2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2.34     2    Florence Jebet Kiplagat      KEN 87  Beijing            1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2.83     3    Renate Rungger               ITA 79  Firenze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3.04     5    Marina Ivanova               RUS 83  Tula  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3.53     6    Yelizaveta Grechishnikova    RUS 83  Tula               1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5:33.81     1    Liu Lijuan                   CHN 88  Yantai            13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5:34.02     9    Madoka Ogi                   JPN 83  Hiroshima          2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4.4      1    Sally Chepyego Kaptich       KEN     Umi                 9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5:34.57     10   Marie Yamagishi              JPN 85  Hiroshima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15:35.09     2    Dong Xiaoqin                 CHN 83  </w:t>
      </w:r>
      <w:r>
        <w:rPr>
          <w:rFonts w:eastAsia="MS Mincho;ＭＳ 明朝"/>
          <w:sz w:val="16"/>
          <w:lang w:val="de-DE"/>
        </w:rPr>
        <w:t>Changsha          2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5.45     2r2  Misaki Katsumata             JPN 85  Oita               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5:36.15     2    Victoria Mitchell            AUS 82  Sydney             1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5:36.60     12   Fatiha Baouf                 BEL 70  Hengelo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6.69     1    Nastassia Staravoitava       BLR 82  Brest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5:36.82     3    Mary Wacera Ngugi            KEN 88  Beijing            15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6.84     1    Maya Nishio                  JPN 78  Yokohama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6.95     12   Yoshiko Fujinaga             JPN 81  Hiroshima          2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5:37.08     1    Xie Fang                     CHN 89  Beijing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37.12     4    Bai Xue                      CHN 87  Beijing            1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37.49     8r2  Renee Metivier               USA 81  Naimette-Xhovemont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37.76     14r2 Saori Nejo                   JPN 82  Oita               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38.00     1r2  Mizuki Noguchi               JPN 78  Amagasaki 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5:38.40     1    Magdalene Makunzi            KEN 82  Durham              7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5:38.42     4r1  Shannon Rowbury              USA 84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8.48     3    Galina Aleksandrova          RUS 76  Tula               1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5:38.55     16   Olesya Syreva                RUS 83  Paris Saint-Denis   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5:38.62     1    Yuan Jin                     CHN 88  Walnut             1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10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0:21.67     1    Elvan Abeylegesse            TUR 82  Antalya            15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0:31.42     1    Inga Abitova                 RUS 82  Goteborg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0:32.36     2    Susanne Wigene               NOR 78  Goteborg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0:32.72     3    Lidiya Grigoryeva            RUS 74  Goteborg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35.90     4    Galina Bogomolova            RUS 77  Goteborg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0:37.26     5    Lornah Kiplagat              NED 74  Goteborg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0:38.78     6    Jelena Prokopcuka-Celnova    LAT 76  Goteborg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51.69     7    Marta Dominguez              ESP 75  Goteborg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57.90     1r2  Kayoko Fukushi               JPN 82  Oita               3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0.64     1       Fukushi                           Helsinki 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14.80     2    Benita Johnson-Willis        AUS 79  Helsinki 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16.50     1    Evelyne Kemunto Kimwei       KEN 87  Kobe              21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1:17.12     3    Kara Goucher-Wheeler         USA 78  Helsinki 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18.85     2r2  Philes Ongori                KEN 86  Oita               3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19.92     3r2  Winfredah Kebaso             KEN 85  Oita               3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22.68     4r2     Kimwei                            Oita               3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24.16     4    Jennifer Rhines              USA 74  Helsinki           2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31:27.96     1    Edith Masai                  KEN 67  Bambous 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29.38     1       Fukushi                           Doha               8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1:29.43     2    Isabella Ochichi             KEN 79  Bambous      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29.66     1    Lucy Wangui                  KEN 84  Melbourne          21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31:30.86     2    Evelyn Wambui                KEN 86  Melbourne          2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31.58     1       Bogomolova                        Tula               1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32.17     5    Katie McGregor               USA 77  Helsinki           2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1:32.24     2       Abitova                         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33.27     3       Grigoryeva                        Tula  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1:33.39     3    Emily Chebet                 KEN 86  Bambous 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35.81     4    Aheza Kiros Abeye            ETH 82  Bambous 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39.34     6    Sylvia Chibiwott Kibet       KEN 84  Helsinki           2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1:39.57     1       Wangui                            Kobe   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 xml:space="preserve">( 30 performances) 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1:40.28     8    Sabrina Mockenhaupt          GER 80  Goteborg            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41.72     2    Julia Mombi                  KEN 85  Kobe  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42.91     5    Bezunesh Bekele Sertsu       ETH 83  Bambous            1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1:44.82     9    Irina Mikitenko              GER 72  Goteborg            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1:45.48     3    Mari Ozaki                   JPN 75  Kobe  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31:45.94     10   Nathalie De Vos              BEL 82  Goteborg            7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1:47.60     5r2  Kayoko Sugihara              JPN 83  Oita               30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1:48.11     4    Megumi Tanaka-Oshima         JPN 75  Kobe               23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1:48.92     6r2  Yoshimi Ozaki                JPN 81  Oita               30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1:49.15     7r2  Harumi Hiroyama              JPN 68  Oita               30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1:49.40     3    Mara Yamauchi-Myers          GBR 73  Melbourne          21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31:49.47     11   Constantina Tomescu-Dita     ROM 70  Goteborg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49.89     8r2  Noriko Matsuoka              JPN 79  Oita               3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0.13     6    Mizuki Noguchi               JPN 78  Kobe  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31:50.93     7    Marie Yamagishi              JPN 85  Kobe               23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31:57.02     2    Jane Gakunyi Wanjiku         KEN 79  Kushiro   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1:57.94     8    Sara Slattery                USA 81  Helsinki 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2:00.25     3    Pauline Wanguru Kiraqu       KEN 80  Kushiro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01.04     12   Kathy Butler                 GBR 73  Goteborg            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01.34     1    Teyba Erkesso Wako           ETH 82  Saint-Maur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04.32     1    Xing Huina                   CHN 84  Changsha          2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04.41     9r2  Kiyomi Ogawa                 JPN 81  Oita               3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04.68     4    Rahab Watetu                 KEN 80  Kobe              2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06.40     10r2 Yuka Izumi                   JPN 85  Oita               30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32:06.94     8    Madoka Ogi                   JPN 83  Kobe  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2:09.26     14   Silvia Weissteiner           ITA 79  Goteborg            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09.90     11r2 Miki Ohira                   JPN 81  Oita               3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10.67     12r2 Yuko Manabe                  JPN 79  Oita               3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11.85     13r2 Yasuyo Iwamoto               JPN 76  Oita               3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11.92     1    Marla Runyan                 USA 69  Eugene             21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12.50     15   Hayley Yelling               GBR 74  Goteborg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14.73     2    Hiromi Ominami               JPN 75  Kobe  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5.23     9    Michiko Ogawa                JPN 83  Kobe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5.54     16   Christelle Daunay            FRA 74  Goteborg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5.60     14r2 Yuri Kano                    JPN 78  Oita               3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15.67     1    Zhu Yingying                 CHN 88  Guilin             1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16.67     15r2 Ruth Wanjiru                 KEN 81  Oita               3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17.14     2    Karima Saleh Jassem          BRN 88  Doha               8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9.58     1    Dulce Maria Rodriguez        MEX 72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9.63     12   Masami Sakata                JPN 84  Kobe  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2.09     3    Madai Perez                  MEX 80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3.64     2    Dong Xiaoqin                 CHN 83  Changsha          2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5.03     3    Yoko Miyauchi                JPN 83  Fukagawa 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5.57     16r2 Mika Okunaga                 JPN 82  Oita               3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5.56     1    Amy Rudolph                  USA 73  Indianapolis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2:25.70     6    Reiko Tosa                   JPN 76  Kobe     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26.48     17r2 Yuki Saito                   JPN 80  Oita               3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6.43     2    Xi Qiuhong                   CHN 84  Guilin             1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6.55     18r2 Hiroko Miyauchi              JPN 83  Oita               3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7.74     5    Anna Thompson                AUS 76  Melbourne          2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7.99     3    Zahia Dahmani                FRA 72  Saint-Maur         1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9.1   A  3    Irene Kwambai Kipchumba      KEN 78  Nairobi            2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29.8   A  4    Catherine Ndereba            KEN 72  Nairobi            2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30.53     3    Kaoru Nishi                  JPN 83  Fukuoka     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32:31.18     14   Norie Takahashi              JPN 80  Kobe  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31.54     3    Krisztina Papp               HUN 82  Antalya            15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32:32.46     1r2  Zhou Chunxiu                 CHN 79  Zhengzhou 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4.15     1r1  Marina Haga                  JPN 83  Oita               30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34.59     4    Zhang Chong                  CHN 86  Changsha          2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34.64     21r2 Yumi Sato                    JPN 76  Oita               3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4.76     2r1  Kayoko Obata                 JPN 71  Oita               3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6.22     2r2  Bai Xue                      CHN 87  Zhengzhou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6.23     5    Fatiha Baouf                 BEL 70  Antalya            15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37.51     1    Jesse Ruthe                  NZL 81  Inglewood          21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37.66     17   Mirja Jenni Moser            SUI 76  Goteborg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32:37.76     7    Ana Dias                     POR 74  Antalya            15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32:37.87     1    Molly Huddle                 USA 84  Storrs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8.17     18   Renate Rungger               ITA 79  Goteborg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9.04     8    Yamna Oubuhou                FRA 74  Antalya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9.42     5    Yoko Shibui                  JPN 79  Rifu               2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39.59     2    Mary Cullen                  IRL 82  Storrs              6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39.75     4    Hana Farhoun                 FRA 74  Saint-Maur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0.23     1    Daniela Yordanova            BUL 76  Sofiya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0.30     3r1  Yukako Goto                  JPN 73  Oita               30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41.12     19   Selma Borst                  NED 83  Goteborg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41.84     3    Samia Akbar                  USA 81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2.44     22r2 Kazue Ogoshi                 JPN 81  Oita               3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2.79     4r1  Rina Fujioka                 JPN 82  Oita               30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32:43.19     1    Dorte Vibjerg                DEN 73  Copenhagen         29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32:44.38     4    Marie Davenport-McMahon      IRL 75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4.53     23r2 Aya Manome                   JPN 68  Oita               3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4.93     9    Analia Rosa                  POR 76  Antalya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5.51     10   Teresa Recio                 ESP 63  Antalya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5.95     1    Jiang Yuanyuan               CHN 86  Chongqing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6.60     2    Maria Elena Moreno           ESP 79  Aviles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32:46.73     5    Fatiha Klilech-Fauvel        FRA 75  Saint-Maur         16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32:47.03     16   Kaori Oyama                  JPN 82  Kobe               23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7.52     4    Kseniya Agafonova            RUS 83  Tula 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7.80     5r1  Mai Endo                     JPN 86  Oita               3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8.36     3    Yesenia Centeno              ESP 71  Aviles   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32:48.72     3r2  Bao Guiying                  CHN 86  Zhengzhou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49.0   A  5    Susan Chepkemei              KEN 75  Nairobi            2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50.92     18   Yoshiko Hosokawa             JPN 81  Kobe  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51.38     4r2  Chen Rong                    CHN 88  Zhengzhou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51.71     24r2 Yoko Yagi                    JPN 80  Oita               30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52.23     1    Alina Tecuta-Gherasim        ROM 71  Bucuresti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2.96     7    Park Ho-Sun                  KOR 86  Kushiro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3.33     20   Grazyna Syrek                POL 72  Goteborg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4.38     4    Yurika Nakamura              JPN 86  Miyoshi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4.72     1    Victoria Jackson             USA 82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4.74     7    Taeko Igarashi               JPN 78  Rifu               20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54.90     6r1  Naoko Hashimoto              JPN 82  Oita               3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32:55.58     8    Ayumi Nakayama               JPN 85  Rifu               2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32:55.68     5    Tara Quinn                   CAN 79  Palo Alto          30-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ixed event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3.23          Vincenza Sicari              ITA 79  Roma  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2000 m steeplechas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6:03.38     1    Wioletta Janowska            POL 77  Gdansk             1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6:09.55     +    Tatyana Petrova              RUS 83  Birmingham         1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6:11.63     2    Livia Toth                   HUN 81  Gdansk             1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6:20.71     +    Salome Chepchumba            KEN 82  Doha     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2.64     1    Karoline Bjerkeli Grovdal    NOR 90  Eskilstuna          3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6:25.11     +    Jeruto Kiptum                KEN 81  Valencia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3000 m steeplechase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17.15     1    Wioletta Janowska            POL 77  Athina              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9:19.51     1    Docus Inzikuru               UGA 82  Melbourne          2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20.16     1    Alesya Turava                BLR 79  Monaco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1.94     2    Lyubov Ivanova               RUS 81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2.48     1       Janowska                        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2.82     1    Tatyana Petrova              RUS 83  Birmingham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2.96     3       Petrova                         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3.35     2    Jeruto Kiptum                KEN 81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3.61     2       Ivanova                           Monaco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4.29     2    Melissa Rollison             AUS 83  Melbourne          2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5.05     3    Donna MacFarlane-Tyberek     AUS 77  Melbourne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6.05     1       Turava                            Goteborg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6.07     3       Kiptum                            Monaco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6.07     3    Salome Chepchumba            KEN 82  Rieti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6.23     1       Turava                            Brest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6.54     1       Ivanova                           Tula     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26.79     1       Kiptum                          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27.08     1       Turava                            Stuttgart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7.34     4       Janowska                          Monaco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7.35     2    Yelena Sidorchenkova         RUS 80  Tula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28.05     2       Petrova                           Goteborg           1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28.60     2       Kiptum                            Stuttgart           9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29.10     1       Turava                            Athina   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9.58     3       Chepchumba                        Stuttgart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9.68     1       Turava                            Shanghai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9.84     1       Petrova                           Ostrava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0.06     3       Petrova                           Tula 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0.58     5       Chepchumba                        Monaco       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9:30.84     4    Victoria Mitchell            AUS 82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0.92     2       Mitchell                          Heusden-Zolder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1.50     5    Livia Toth                   HUN 80  Athina 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2.04     3    Roisin McGettigan            IRL 80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9:32.54     5    Kate McIlroy                 NZL 81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32.68     6    Gladys Jerotich Kipkemoi     KEN 86  Heusden-Zolder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32.69     7    Veerle Dejaeghere            BEL 73  Heusden-Zolder     2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38.48     2    Svetlana Ivanova             RUS 83  Ostrava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8.82     1    Cristina Casandra-Iloc       ROM 77  Bucuresti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39.24     6    Ida Nilsson                  SWE 81  Goteborg           12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40.28     8    Johanna Risku-Lehtinen       FIN 79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0.36     7    Zulema Fuentes-Pila          ESP 77  Goteborg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0.90     8    Christin Johansson           SWE 78  Heusden-Zolder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0.95     1    Caroline Chepkurui Tuigong   KEN 90  Beijing            1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41.01     10   Korene Hinds                 JAM 76  Monaco       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9:41.25     6s2  Elodie Olivares              FRA 76  Goteborg           1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9:41.55     1    Carrie Messner               USA 77  Belem  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42.50     3s1  Katarzyna Kowalska           POL 85  Goteborg           1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42.51     1    Rosa Maria Morato            ESP 79  Valencia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5.77     5    Minori Hayakari              JPN 72  Shanghai           23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9:45.87     8s2  Miranda Boonstra             NED 72  Goteborg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46.19     2    Ancuta Bobocel               ROM 87  Beijing            1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46.67     1h1  Tadese Mekdes Bekele         ETH 87  Beijing            15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46.87     1    Lisa Galaviz-Aguilera        USA 79  Palo Alto          3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9:47.52     9s2  Diana Martin                 ESP 81  Goteborg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47.82     1    Natalya Izmodenova           RUS 81  Sochi      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48.51     1    Elizabeth Hall               GBR 85  Watford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48.63     1    Li Zhenzhu                   CHN 85  Changsha          2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9:48.90     1    Kelly Strong                 USA 78  Seattle             6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9:48.90     10s2 Verena Dreier                GER 85  Goteborg           1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9:49.20     11s2 Fionualla Britton            IRL 84  Goteborg           1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50.80     8    Yamina Bouchaouante          FRA 80  Ostrava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0.88     5    Tatyana Vilisova             RUS 79  Tula 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1.12     10   Hattie Dean                  GBR 82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2.11     1    Valentyna Horpynych          UKR 83  Yalta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2.38     12s2 Elena Romagnolo              ITA 82  Goteborg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3.04     1    Jenny Barringer              USA 86  Sacramento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9:53.07     13s2 Irini Kokkinariou            GRE 81  Goteborg           1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9:53.12     7    Jo Ankier                    GBR 83  Melbourne          2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9:53.14     9s1  Rasa Troup-Michniovaite      LTU 77  Goteborg           10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9:53.32     2    Chen Xiaofang                CHN 81  Shijiazhuang        6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9:53.40     1    Zenaide Vieira               BRA 85  Sao Paulo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3.50     1    Natalya Cherepanova          RUS 67  Tula               1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9:53.99     1    Ines Monteiro                POR 80  Thessaloniki       17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54.00     3    Michelle Barreto da Costa    BRA 79  Belem 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4.14     2    Irene Pelayo                 ESP 80  Santander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4.25     14   Andrea Deelstra              NED 85  Heusden-Zolder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4.71     1    Marzena Michalska            ITA 75  Kaunas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4.94     4    Tamara Sanfabio              ESP 78  Zaragoza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5.75     2    Cassie Hunt                  USA 85  Sacramento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5.91     2    Ann Gaffigan                 USA 81  Palo Alto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5.95     1    Karoline Bjerkeli Grovdal    NOR 90  Oslo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6.50     3    Shannon Womack               USA 83  Sacramento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6.54     3    Madeline Heiner              AUS 88  Sydney             1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6.62     4    Emily Brown                  USA 84  Sacramento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6.79     2    Tina Brown                   GBR 76  Bordeaux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6.87     8    Bouchra Chaabi               MAR 80  Doha               1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9:57.17     1    Justyna Bak                  POL 74  Kozienice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57.34     3    Wang Huan                    CHN 89  Shijiazhuang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9:57.74     4    Rebecca Forlong              NZL 86  Sydney             19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9:57.98     2    Kristen Anderson             USA 83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8.13     3    Catalina Oprea               ROM 86  Bucuresti 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9:58.44     2    Agnes Tschurtschentaler      ITA 82  Kaunas              1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9:58.54     1    Hanane Ouhaddou              MAR 83  Rabat              2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9:58.76     4    Polina Jelizarova            LAT 89  Beijing            1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9:59.05     1    Andrea Mayr                  AUT 79  Koenigs Wusterhausen1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9:59.48     2    Delilah DiCrescenzo          USA 83  Nashville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9.83     2    Yuliya Ihnatova              UKR 83  Yalta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9.97     1    Dobrinka Shalamanova         BUL 83  Novi Sad      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00.16     2    Fatiha Bahi Azzouhoum        ALG 83  Koenigs Wusterhausen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00.57     16   Stephanie De Croock          BEL 79  Heusden-Zolder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01.04     5    Nicole Bush                  USA 86  Sacramento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1.14     1    Tebogo Maselha               RSA 80  Bellville          1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01.93     2    Zhu Yanmei                   CHN 86  Changsha          2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0:03.46     3    Turkan Erismis               TUR 84  Thessaloniki       1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0:04.33     1    Ebba Stenback-Morrison       SWE 81  Knoxville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4.60     1    Biljana Jovic                SER 86  Novi Sad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0:05.0   A  1    Cynthia Cherop               KEN     Nairobi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0:05.12     2    Gwendoline Despres           FRA 83  Tomblaine-Nancy    2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0:05.19     1r2  Trina Cox                    USA 80  Philadelphia       2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10:05.30     1    Nolene Conrad                RSA 85  Port Elizabeth     12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5.74     2    Maria Teresa Urbina          ESP 85  Ponce   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06.06     4    Hanne Lyngstad               NOR 75  Kaunas              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06.15  A  1    Jackline Rionoropo Chemwok   KEN 83  Nairobi             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06.29     5    Claire Entwistle             GBR 76  Koenigs Wusterhausen1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0:06.30     3    Meriem Mered                 FRA 76  Tomblaine-Nancy    2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0:06.34     1    Emily Pidgeon                GBR 89  San Sebastian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83     6    Anna Willard                 USA 84  Sacramento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07.21     4    Zhang Jiaomei                CHN 86  Changsha          2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0:07.41     2r1  Birte Bultmann               GER 74  Regensburg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7.65     1    Haruna Mori                  JPN 85  Oita               3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7.67     1    Amanda Kuca                  USA 84  Madison             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0:08.1   A  2    Beatrice Kibor               KEN     Nairobi          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0:08.12     7    Amy Fowler                   USA 87  Sacramento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8.45     4    Patricia Lobo                BRA 85  Rio de Janeiro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08.68     3    Sabine Heitling              BRA 87  Belem              2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0:09.41     2h2  Cassie King                  USA 84  Sacramento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9.74     9    Mardrea Hyman                JAM 72  Melbourne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0.11     1    Achamo Netsanet              ETH     Bilbao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0.37     8    Maria Pardalou               GRE 84  Thessaloniki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0.79     5h2  Kelly Siefker                USA 84  Sacramento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0.93     2    Habiba Ghribi                TUN 84  Bambous            1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0.99     6    Beatrice Cheruiyot Kirop     KEN 89  Beijing            1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1.0   A  2    Joyce Chepkurui              KEN     Nairobi            2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0:11.67     7    Julia Hiller                 GER 87  Beijing            1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0:12.50     4h1  Ruth Senior                  GBR 87  Beijing            15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0:12.72     1    Yelena Arzhakova             RUS 89  Tula    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2.79     3    Kara June                    USA 82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2.8      1    Nataliya Hryhoryeva          BLR 84  Brest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2.99  A  2    Esther Chebor                KEN 81  Nairobi             4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0:13.68     1    Natalie Florence             USA 81  Princeton          21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 xml:space="preserve">10:13.77     7    Elizabeth Wort               </w:t>
      </w:r>
      <w:r>
        <w:rPr>
          <w:rFonts w:eastAsia="MS Mincho;ＭＳ 明朝"/>
          <w:sz w:val="16"/>
          <w:lang w:val="en-GB"/>
        </w:rPr>
        <w:t>USA     Indianapolis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0:13.8      2    Iryna Bakhanouskaya          BLR 85  Brest              27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0:14.88     1    Ioana Parusheva              BUL 82  Storrs   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26     1    Marie Lawrence               USA 89  Indianapolis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73     6h1  Lisa Stublic                 USA 84  Sacramento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74     1    Lenka Petakova               CZE 85  Uherske Hradiste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77     4    Bevin Kennelly               CAN 84  Palo Alt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98     9    Jane Rudkin                  USA 80  Indianapolis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02     1    Giorgia Robaudo              ITA 84  Rieti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20     1    Olesya Tyurina               RUS 80  Sankt Peterburg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22     2    Iwona Lewandowska            POL 85  Torun  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37     1    Clarisse Cruz                POR 78  Leiria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45     7h1  Molly Landreth               USA 82  Sacramento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53     3    Brianna Dahm                 USA 82  Eugene          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b/>
          <w:bCs/>
        </w:rPr>
        <w:t>mixed event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3.7      -    Marnie Ponton                AUS 84  Canberra           2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0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0:50       1    Lornah Kiplagat              NED 74  San Juan           2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0:54       1    Isabella Ochichi             KEN 79  New Orleans        15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0:55       1       Ochichi                           Vancouver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0:57       1    Elvan Abeylegesse            TUR 82  Istanbul 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07       1    Berhane Adere                ETH 73  Manchester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13       2    Gete Wami                    ETH 74  Manchester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14       3    Nataliya Berkut              UKR 75  Manchester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17       4    Benita Johnson-Willis        AUS 79  Manchester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1:26       1    Alevtina Ivanova             RUS 75  Cape Elizabeth      5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27       1       Kiplagat                          New York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28       2       Johnson-Willis                    New Orleans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30       1    Wude Ayalew Yimer            ETH 88  Wurzburg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1:33       5    Jelena Prokopcuka-Celnova    LAT 76  Manchester         2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34       2       Prokopcuka-Celnova                New York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41       1    Meselech Melkamu             ETH 85  Dublin  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41       6    Beata Rakonczai              HUN 77  Manchester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42       1    Aniko Kalovics               HUN 77  Pinkafeld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43       1    Mara Yamauchi-Myers          GBR 73  Tokyo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45       2    Susanne Pumper               AUT 70  Pinkafeld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49       1    Asmae Leghzaoui              MAR 76  Lahore             2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51       1       Kiplagat                          Schoorl            1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53       1    Teyba Erkesso Wako           ETH 82  Casablanca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1:53       1    Pamela Chepchumba            KEN 79  Milano             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53       2    Hellen Kimaiyo Kimutai       KEN 77  Milano  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1:55       2    Fernanda Ribeiro             POR 69  Dublin   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1:55       1    Belaynesh Zemedkun Gebre     ETH 87  Barcelona           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55       3    Magdalene Makunzi            KEN 82  New Orleans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56       3       Wami                              New York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1:57       1    Nadia Ejjafini               BRN 80  Brunssum            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31:57       2    Nancy Kiprop                 KEN 79  Barcelona           9-4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34m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15       2    Jemima Jelagat               KEN 82  Atlanta             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1:57       4    Susan Chepkemei              KEN 75  Atlante             4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55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1:27       1    Jelena Prokopcuka-Celnova    LAT 76  Madrid            31-12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69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1:53       +    Susan Chepkemei              KEN 75  Lisboa             2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31:54       1    Selina Jebet Kosgei          KEN 76  Lisboa             2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31:54       3    Rose Cheruiyot               KEN 76  Lisboa             26-3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30:52       +    Kayoko Fukushi               JPN 82  Marugame 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1:11       +         Kiplagat                        Debrecen           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1:11       +    Constantina Tomescu-Dita     ROM 70  Debrecen           8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31:12       +    Rita Jeptoo Sitienei         KEN 81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24       +         Kiplagat                        Amsterdam-Zaandam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25       +    Mizuki Noguchi               JPN 78  Marugame          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30       +    Mestawet Tufa                ETH 83  Nijmegen          17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30       +    Gete Wami                    ETH 74  Nijmegen          17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31:30       +    Evelyne Kemunto Kimwei       KEN 87  Kobe              19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15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 xml:space="preserve">47:22       1    Mestawet </w:t>
      </w:r>
      <w:r>
        <w:rPr>
          <w:rFonts w:eastAsia="MS Mincho;ＭＳ 明朝"/>
          <w:sz w:val="16"/>
          <w:lang w:val="en-GB"/>
        </w:rPr>
        <w:t>Tufa                ETH 83  Nijmegen          17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7:31       2    Gete Wami                    ETH 74  Nijmegen          17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8:51       1    Irene Kwambai Kipchumba      KEN 78  Le-Puy-en-Velay     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48:51       1    Mary Wangari                 KEN 79  Porto 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8:55       2    Nancy Kiprop                 KEN 79  Porto       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9:02       3    Edith Masai                  KEN 67  Nijmegen          17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49:14       1    Blake Phillips-Russell       USA 75  Jacksonville       11-3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46:55       +    Kayoko Fukushi               JPN 82  Marugame 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7:10       +    Constantina Tomescu-Dita     ROM 70  Debrecen           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7:10       +    Lornah Kiplagat              NED 74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7:31       +    Rita Jeptoo Sitienei         KEN 81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7:36       +       Kiplagat                          Amsterdam-Zaandam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7:39       +    Evelyne Kemunto Kimwei       KEN 87  Kobe              19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7:52       +    Edith Masai                  KEN 67  Berlin              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7:56       +    Mizuki Noguchi               JPN 78  Marugame          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8:01       +    Deena Kastor-Drossin         USA 73  Berlin              2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8:27       +    Mizuki Noguchi               JPN 78  Sapporo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8:35       +    Hiromi Ominami               JPN 75  Sapporo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8:39       +    Jelena Prokopcuka-Celnova    LAT 76  Amsterdam-Zaandam  1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48:39       +    Bezunesh Bekele Sertsu       ETH 83  Amsterdam-Zaandam  1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48:40       +    Dire Tune Arissi             ETH 85  Debrecen           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8:40       +       Masai                           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8:48       +       Fukushi                         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8:49       +    Nataliya Berkut              UKR 75  Debrecen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8:50       +    Mara Yamauchi-Myers          GBR 73  Marugame            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48:52       +    Yurika Nakamura              JPN 86  Debrecen           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49:00       +       Noguchi                           Yamaguchi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10 miles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0:50       1    Lornah Kiplagat              NED 74  Amsterdam-Zaandam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51:57       2    Jelena Prokopcuka-Celnova    LAT 76  Amsterdam-Zaandam  17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52:00       3    Bezunesh Bekele Sertsu       ETH 83  Amsterdam-Zaandam1  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52:11       1    Lidiya Grigoryeva            RUS 74  Washington          2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52:39       2    Alevtina Ivanova             RUS 75  Washington          2-4</w:t>
      </w:r>
    </w:p>
    <w:p>
      <w:pPr>
        <w:pStyle w:val="Testonormale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51:18       +    Edith Masai                  KEN 67  Berlin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20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3:21       1    Lornah Kiplagat              NED 74  Debrecen           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3:23       2    Constantina Tomescu-Dita     ROM 70  Debrecen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3:47       3    Rita Jeptoo Sitienei         KEN 81  Debrecen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5:16       4    Dire Tune Arissi             ETH 85  Debrecen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5:21       5    Edith Masai                  KEN 67  Debrecen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5:27       1       Tomescu-Dita                      Turnu-Severin      1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5:32       6    Kayoko Fukushi               JPN 82  Debrecen           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5:36       7    Yurika Nakamura              JPN 86  Debrecen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5:42       8    Natalya Berkut               UKR 75  Debrecen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6:11       9    Souad Ait Salem              ALG 79  Debrecen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6:15       10   Teyba Erkesso Wako           ETH 82  Debrecen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6:20       11   Aniko Kalovics               HUN 77  Debrecen           8-10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en route to longer distance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3:41       +    Kayoko Fukushi               JPN 82  Marugame            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3:52       +    Edith Masai                  KEN 67  Berlin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4:07       +    Deena Kastor-Drossin         USA 73  Berlin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4:09       +    Mizuki Noguchi               JPN 78  Marugame            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4:30       +       Tomescu-Dita                      Chicago           22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4:46       +       Noguchi                           Sapporo 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5:04       +    Evelyne Kemunto Kimwei       KEN 87  Kobe              19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5:24       +       Noguchi                           Yamaguchi          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5:44       +    Mara Yamauchi-Myers          GBR 73  Marugame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5:44       +    Hiromi Ominami               JPN 75  Sapporo 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6:13       +    Mary Ptikany                 KEN 78  Berlin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25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1:21:31       1    </w:t>
      </w:r>
      <w:r>
        <w:rPr>
          <w:rFonts w:eastAsia="MS Mincho;ＭＳ 明朝"/>
          <w:sz w:val="16"/>
        </w:rPr>
        <w:t>Constantina Tomescu-Dita     ROM 70  Chicago           22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23:14       +    Gete Wami                    ETH 74  Berlin       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23:33       +    Yoko Shibui                  JPN 79  Nagoya             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24:08       +    Salina Jebet Kosgei          KEN 76  Berlin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30km road race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1:38:30       +    </w:t>
      </w:r>
      <w:r>
        <w:rPr>
          <w:rFonts w:eastAsia="MS Mincho;ＭＳ 明朝"/>
          <w:sz w:val="16"/>
        </w:rPr>
        <w:t>Constantina Tomescu-Dita     ROM 70  Chicago           22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40:01       +    Gete Wami                    ETH 74  Berlin       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40:33       +    Yoko Shibui                  JPN 79  Nagoya 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alf marathon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7:16       1    Edith Masai                  KEN 67  Berlin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7:26       1    Kayoko Fukushi               JPN 82  Marugame            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7:34       2    Deena Kastor-Drossin         USA 73  Berlin              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7:43       2    Mizuki Noguchi               JPN 78  Marugame            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8:14       1       Noguchi                           Sapporo 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8:41       1    Evelyne Kemunto Kimwei       KEN 87  Kobe              19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8:49       1       Noguchi                           Yamaguchi          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9:03       1       Noguchi                           Shanghai          26-1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9:06       1    Mary Keitany                 KEN     Sevilla           17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9:17       1    Sylviya Skvortsova           RUS 74  San Jose           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9:19       2    Hiromi Ominami               JPN 75  Sapporo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9:24       3    Mara Yamauchi-Myers          GBR 73  Marugame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9:32       2    Edna Ngeringwony Kiplagat    KEN 80  San Jose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9:42       1    Genoveva Jelagat Kigen       KEN     Chihuahua         2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9:43       3    Mary Ptikany                 KEN 78  Berlin 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9:51       2    Maria Elena Valencia         MEX 83  Chihuahua         29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9:54       1    Irene Kwambai Kipchumba      KEN 78  Vitry-sur-Seine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9:55       1    Rita Jeptoo Sitienei         KEN 81  Paris        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9:57       1    Mika Okunaga                 JPN 82  Miyazaki            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00       3    Philes Ongori                KEN 86  Sapporo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01       1    Caroline Kiptoo              KEN 76  Marrakech          2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01       1    Benita Johnson-Willis        AUS 79  Okayama           23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03       2    Jane Wanjiku Gakuwyi         KEN 79  Miyazaki            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03       2    Yurika Nakamura              JPN 86  Yamaguchi          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04       3    Ruth Wanjiru                 KEN 81  Miyazaki            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04       4    Yoko Miyauchi                JPN 83  Miyazaki            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05       3    Magdalene Makunzi            KEN 82  San Jose           8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06       5    Yoko Yagi                    JPN 80  Miyazaki            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07       3    Mayumi Yoshida               JPN 86  Yamaguchi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08       1    Caroline Kwambai             KEN 75  Praha      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09       1    Lineth Chepkurui             KEN 87  Philadelphia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( 30 performances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10       4    Tomoko Ishii                 JPN 83  Yamaguchi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11       6    Madoka Ogi                   JPN 83  Miyazaki            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11       2    Hellen Kimaiyo Kimutai       KEN 77  Praha         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16       7    Kiyoko Shimahara             JPN 76  Miyazaki            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20       5    Ikuko Nagao                  JPN 82  Yamaguchi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20       4    Julia Mombi                  KEN 84  Sapporo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1:10:24       3    Neriah Asiba                 KEN 80  </w:t>
      </w:r>
      <w:r>
        <w:rPr>
          <w:rFonts w:eastAsia="MS Mincho;ＭＳ 明朝"/>
          <w:sz w:val="16"/>
          <w:lang w:val="de-DE"/>
        </w:rPr>
        <w:t>Chihuahua         29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25       1    Gete Wami                    ETH 74  Granollers          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26       2    Souad Ait Salem              ALG 79  Marrakech          2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28       6    Yuki Saito                   JPN 80  Yamaguchi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30       1    Aniko Kalovics               HUN 77  Udine        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35       7    Michiko Ogawa                JPN 83  Yamaguchi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35       4    Nuta Olaru                   ROM 70  San Jose           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38       8    Marie Yamagichi              JPN 85  Yamaguchi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43       1    Nadia Ejjafini               BRN 80  Ostia   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45       1    Caroline Cheptanui Kilel     KEN 81  Glasgow 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1:10:49A      1    Beatrice Rutto               KEN 85  </w:t>
      </w:r>
      <w:r>
        <w:rPr>
          <w:rFonts w:eastAsia="MS Mincho;ＭＳ 明朝"/>
          <w:sz w:val="16"/>
          <w:lang w:val="en-GB"/>
        </w:rPr>
        <w:t>Nairobi           29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51       2    Elizabeth Yelling            GBR 74  Glasgow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54       3    Penninah Arusei              KEN 79  Glasgow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58       3    Pauline Wanguru Kiraqu       KEN 80  Okayama           23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59       4    Harumi Hiroyama              JPN 68  Marugame            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1:00       8    Kayoko Obata                 JPN 71  Miyazaki            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1:03       5    Mika Hikichi                 JPN 82  Marugame            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03       2    Rosaria Console              ITA 79  Ostia   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03       4    Yuri Kano                    JPN 78  Okayama           23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05       1    Natalya Kurbatova            RUS 85  Saransk 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1:05       3    Kathy Butler                 GBR 73  Philadelphia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1:07       9    Miho Notagashira             JPN 83  Miyazaki            6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1:07       1    Pamela Chepchumba            KEN 79  Lisboa       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1:07       5    Nataliya Berkut              UKR 75  Okayama           23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1:11       10   Ayumi Fujita                 JPN 77  Miyazaki            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11       1    Mai Ito                      JPN 84  Kyoto 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14       9    Miyuki Ando                  JPN 80  Yamaguchi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1:15       2    Beatrice Omwanza             KEN 78  Kiel     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1:18       1    Ongori Philes                KEN 86  Matsue   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19       10   Fumi Murata                  JPN 75  Yamaguchi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19       6    Masami Sakata                JPN 84  Sapporo 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1:22       3    Milka Jerotich               KEN 78  Kiel  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1:22       2    Teyba Erkesso Wako           ETH 82  New Delhi         15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23       2    Nami Matsuda                 JPN 87  Matsue   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24       11   Yoshiko Hosokawa             JPN 81  Yamaguchi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24       2    Malika Assahsah              MAR 82  Sevilla           17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1:25       5    Dulce Maria Rodriguez        MEX 72  Philadelphia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1:27       1    Sun Weiwei                   CHN 85  Jinzhou             3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:11:27       1u20 Song Xiaoxue                 CHN 91  Jinzhou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1:30       4    Filomena Chepchirchir        KEN     Glasgow             3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1:33       11   Ayumi Hayashi                JPN 82  Miyazaki            6-1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n route to longer distanc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8:07       +    Constantina Tomescu-Dita     ROM 70  Chicago           2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15       +    Lyudmila Petrova             RUS 68  Chicago           22-10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1:10:15       +    Berhane Adere                ETH 73  </w:t>
      </w:r>
      <w:r>
        <w:rPr>
          <w:rFonts w:eastAsia="MS Mincho;ＭＳ 明朝"/>
          <w:sz w:val="16"/>
        </w:rPr>
        <w:t>Chicago           2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15       +    Galina Bogomolova            RUS 77  Chicago           2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15       +    Hiromi Ominami               JPN 75  Chicago           2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16       +    Madai Perez                  MEX 80  Chicago           2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22       +    Gete Wami                    ETH 74  Berlin       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24       +    Yoko Shibui                  JPN 79  Nagoya   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28       +    Yuki Saito                   JPN 80  Yamaguchi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35       +    Michiko Ogawa                JPN 83  Yamaguchi          1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38       +    Marie Yamagishi              JPN 85  Yamaguchi          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44       +    Salina Jebet Kosgei          KEN 76  Berlin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45       +    Nataliya Berkut              UKR 75  Osaka 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45       +    Lidiya Grigoryeva            RUS 74  Osaka 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46       +    Kayoko Obata                 JPN 71  Osaka 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46       +    Kiyomi Ogawa                 JPN 81  Osaka 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46       +    Reiko Tosa                   JPN 76  Tokyo             19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:46       +    Naoko Takahashi              JPN 72  Tokyo             19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10:54       +    Elizabeth Chemweno           KEN 78  Hamburg            2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08       +    Alevtina Ivanova             RUS 75  Nagoya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15       +    Terumi Asoshina              JPN 82  Osaka              29-1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30m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9:43       1    Catherine Ndereba            KEN 72  New York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9:43       2    Benita Johnson-Willis        AUS 79  New York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11       3    Constantina Tomescu-Dita     ROM 70  New York           27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ownhill (30,5m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03       1    Berhane Adere                ETH 73  South Shields      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17       2       Johnson-Willis                    South Shields      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22       3    Susan Chepkemei              KEN 75  South Shields      1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10:42       4    Joanne Pavey                 GBR 73  South Shields      1-10</w:t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>downhill (69m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:07:52       1    Selina Jebet Kosgei          KEN 76  Lisboa             26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:08:00       2    Susan Chepkemei              KEN 75  Lisboa  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9:34       3    Rose Cheruiyot               KEN 76  Lisboa  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09:37       4    Fernanda Ribeiro             POR 69  Lisboa  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1:07       5    Alina Ivanova                RUS 69  Lisboa  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rathon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35     1    Deena Kastor-Drossin         USA 73  London 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19.51     1    Zhou Chunxiu                 CHN 79  Seoul              12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2:20.42     1    Berhane Adere                ETH 73  Chicago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0.47     2    Galina Bogomolova            RUS 77  Chicago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29     2    Lyudmila Petrova             RUS 68  London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34     1    Gete Wami                    ETH 74  Berlin             2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45     3    Susan Chepkemei              KEN 75  London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52     4       Adere                             London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58     5       Bogomolova                        London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2.36     3    Benita Johnson-Willis        AUS 79  Chicago           2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2.59     4    Madai Perez                  MEX 80  Chicago           22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23.22     2    Salina Jebet Kosgei          KEN 76  Berlin             2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3.26     1    Harumi Hiroyama              JPN 68  Nagoya             1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3.38     1    Rita Jeptoo Sitienei         KEN 81  Boston             17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23.48     2    Jelena Prokopcuka-Celnova    LAT 76  Boston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3.58     2    Yoko Shibui                  JPN 79  Nagoy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4.11     3    Reiko Tosa                   JPN 76  Boston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4.25     5    Constantina Tomescu-Dita     ROM 70  Chicago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4.33     1    Tomo Morimoto                JPN 83  Wien                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24.35     1    Robe Tola                    ETH 85  Hamburg  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05     1    Catherine Ndereba            KEN 72  Osaka              29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05     1        Prokopcuka-Celnova               New York           5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10     1    Lidiya Grigoryeva            RUS 74  Los Angeles        1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13     6    Mara Yamauchi-Myers          GBR 73  London 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26     2       Wami                              Los Angeles        1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28     4    Bruna Genovese               ITA 76  Boston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37     6    Nuta Olaru                   ROM 70  Chicago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44     1    Tetyana Hladyr               UKR 75  Roma               2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5.52     2    Kayoko Obata                 JPN 71  Osaka              29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6.04     7    Hiromi Ominami               JPN 75  Chicago           2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6.18     3    Lyubov Denisova              RUS 71  Los Angeles    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26     2    Larisa Zyusko                RUS 69  Roma  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6.32     1    Sun Weiwei                   CHN 85  Xiamen             2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26.47     3    Kiyoko Shimahara             JPN 76  Osaka              2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6.58     6    Alevtina Biktimirova         RUS 82  Boston             1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27.09     2    Rose Cheruiyot               KEN 76  Hamburg            2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27.13     4    Masami Sakata                JPN 84  Osaka    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22     1    Irina Timofeyeva             RUS 70  Paris               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27.22     1    Jo Bun-hui                   PRK 80  Pyongyang           9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2:27.32     2    Natalya Volgina              RUS 77  Paris               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7.34     2    Jong Yong-ok                 PRK 81  Pyongyang           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7.35     3    Irina Permitina              RUS 68  Hamburg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7.38     3    Adanech Zekiros              ETH 82  Roma   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57     1    Magarsa Askale Tafa          ETH 84  Milano             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28.01     3    Chika Horie                  JPN 81  Nagoy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21     2    Madina Biktagirova           RUS 64  Istanbul           5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2:28.22     1    Souad Ait Salem              ALG 79  Thessaloniki       16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>2:28.24     1    Luminita Zaituc              GER 69  Koln    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8.27     2    Zhu Xiaolin                  CHN 84  Xiamen             2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28.30     1    Mindaye Tilahun Gishu        ETH 86  Rotterdam           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8.39     9    Kathy Butler                 GBR 73  Chicago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8.42     4    Emily Chepar Kimuria         KEN 75  Hamburg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8.51     2    Helena Loshanyang            KEN     Amsterdam         15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8.51     2    Akemi Ozaki                  JPN 77  Tokyo             19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52     1    Albina Ivanova               RUS 77  Nagano             1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28.52     2    Hellen Kimaiyo Kimutai       KEN 77  Milano  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8.54     10   Dulce Maria Rodriguez        MEX 72  Chicago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8.55     5    Elizabeth Chemweno           KEN 78  Hamburg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9.09     2    Chieko Yamasaki              JPN 77  Wien                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29.16     9    Margaret Okayo               KEN 76  London             2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9.17     6    Dorota Gruca-Giezek          POL 70  Osaka    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20     1    Alina Ivanova                RUS 69  Praha              1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22     2    Liliya Yadzhak               RUS 70  Istanbul           5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29.25     3    Kim Gum-ok                   PRK     Pyongyang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28     2    Sylviya Skvortsova           RUS 74  Nagano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30     4    Alina Tecuta-Gherasim        ROM 71  Nagoy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32     4    Jennifer Rhines              USA 74  Roma   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32     3    Leila Aman                   ETH 77  Amsterdam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37     2    Helena Javornik              SLO 66  Rotterdam           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38     7    Olivera Jevtic               SER 77  Boston             1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42     1    Lioudmila Kortchaguina       CAN 71  Ottawa  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46     3    Nina Rillstone               NZL 75  Nagano             1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48     5    Yuko Machida                 JPN 80  Nagoya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48     3    Pamela Chepchumba            KEN 79  Paris    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48     6    Fernanda Ribeiro             POR 69  Hamburg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29.51     3    Jin Man                      CHN 84  Xiamen             2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29.53     6    Yasuko Hashimoto             JPN 75  Nagoy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55     1    Svetlana Ponomarenko         RUS 69  Dallas            10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29.56     7    Mika Okunaga                 JPN 82  Osaka              29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9.59     7    Ayumi Hayashi                JPN 82  Nagoya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30.01     7    Edith Masai                  KEN 67  Hamburg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01     1    Ulrike Maisch                GER 77  Goteborg           1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12     3    Monika Drybulska             POL 80  Berlin             2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13     4    Jiang Yuanyuan               CHN 86  Xiamen             2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16     9    Olesya Nurgalieva            RUS 76  Boston             1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27     4    Mihaela Botezan              ROM 76  Paris               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0.35     5    Zhang Shujing                CHN 78  Xiamen             2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30.39     11   Lidia Simon                  ROM 73  Chicago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41     9    Mulu Sekoba                  ETH 84  Nagoy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53     1    Maria Elena Valencia         MEX 83  Monterrey          9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0.54     1    Kerryn McCann                AUS 67  Melbourne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54     1    Nailya Yulamanova            RUS 80  Saransk 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56     2    Hellen Cherono Koskei        KEN 84  Melbourne          1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0.56     1    Jane Ekimat Auro             KEN 74  Taipei            17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1.01     4    Zivile Balciunaite           LTU 79  Goteborg           12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1.03     10   Mika Hikichi                 JPN 82  Seoul              1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1.08     2    Caroline Kwambai             KEN 75  Praha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10     3    Caroline Cheptanui Kilel     KEN 81  Praha              1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1.11     5    Ayelech Worku                ETH 79  Amsterdam         15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1.13     4    Mehtap Sizmaz                TUR 78  Istanbul           5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1.20     2    Kirsten Melkevik Otterbu     NOR 70  Frankfurt         2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1.22     3    Naoko Takahashi              JPN 72  Tokyo             19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27     8    Zinayida Semyonova           RUS 62  Hamburg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1.29     3    Mary Ptikany                 KEN 78  Wien                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1.30     3    Hafida Izem                  MAR 79  Frankfurt         2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1.31     7    Deborah Toniolo              ITA 77  Goteborg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34     6    Zahia Dahmani                FRA 72  Paris               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1.39     6    Elizabeth Yelling            GBR 74  Amsterdam         15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1.41     10   Eri Hayakawa                 JPN 81  London             2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1.43     6    Wei Yanan                    CHN 81  Xiamen             2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1.44     1    Shitaye Gemechu              ETH 80  Phoenix            15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 xml:space="preserve">2:31.48     12   Elva Dryer                   USA 71  </w:t>
      </w:r>
      <w:r>
        <w:rPr>
          <w:rFonts w:eastAsia="MS Mincho;ＭＳ 明朝"/>
          <w:sz w:val="16"/>
          <w:lang w:val="en-GB"/>
        </w:rPr>
        <w:t>Chicago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1.51     2    Hayley Haining               GBR 72  Dublin            3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1.53     3    Isabel Eizmendi              ESP 70  Rotterdam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04     8    Giovanna Volpato             ITA 75  Goteborg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07     1    Zhang Xin                    CHN 89  Shanghai          26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09     2    Tabitha Tsatsa               ZIM 72  Taipei            17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17     1    Marla Runyan                 USA 69  Minneapolis-St.Paul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21     4    Susanne Pumper               AUT 70  Wien                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2.22     4    Claudia Dreher               GER 74  Frankfurt         2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2.25     1    Firiya Sultanova-Zhdanova    RUS 61  Houston            15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2.31     8    Lornah Kiplagat              NED 74  New York           5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32     4    Asha Gigi                    ETH 73  Berlin             2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2.34     4    Susanne Ritter               GER 78  Rotterdam           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2.36     9    Katie McGregor               USA 77  New York           5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32.37     1    Martha Komu                  KEN 83  Reims             15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2.40     6    Malgorzata Sobanska          POL 69  Istanbul           5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42A    1    Irene Cherotich              KEN     Nairobi           29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2.44     3    Zhu Yingying                 CHN 88  Shanghai          2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2.47     8    Anastasia Ndereba            KEN 74  Osaka    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53     9    Anna Incerti                 ITA 80  Goteborg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53     1    Kaori Yoshida                JPN 81  Sapporo  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2.55     3    Anne Jepkemboi Kosgei        KEN 80  Milano             8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2.56     2    Nicole Stevenson             CAN 73  Houston            15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56     10   Analia Rosa                  POR 76  Goteborg           12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3.13     4    Tracey Morris                GBR 67  Melbourne          1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15     1    Mulu Seboka                  ETH 84  Mumbai             15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15     12   Maya Nishio                  JPN 78  Nagoya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18     13   Colleen de Reuck             USA 64  Chicago           22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19     4    Kim Chol-Sun                 PRK     Pyongyang           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fr-FR"/>
        </w:rPr>
        <w:t>2:33.24     5    Tegla Loroupe                KEN 73  Rotterdam           9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2:33.25     3    Yuliya Vinokurova            RUS 72  Houston            15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29     4    Zheng Wenrong                CHN 88  Shanghai          26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30     10   Maria Jose Pueyo             ESP 70  Hamburg            23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3.39     14   Kate Smyth                   AUS 73  Chicago           22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3.43     2    Natalya Kurbatova            RUS 85  Saransk             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3.44     1    Lenah Cheruiyot              KEN 73  Venezia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3.50     2    Samia Akbar                  USA 81  Minneapolis-St.Paul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3.51     5    Gulnara Vygovskaya           RUS 80  Frankfurt         2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3.54     6    Kutre Dulecha                ETH 78  Frankfurt         2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3.55     2    Inga Abitova                 RUS 82  Mumbai             15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 xml:space="preserve">2:33.56     5    Kim Jong-Hyang               </w:t>
      </w:r>
      <w:r>
        <w:rPr>
          <w:rFonts w:eastAsia="MS Mincho;ＭＳ 明朝"/>
          <w:sz w:val="16"/>
        </w:rPr>
        <w:t>PRK 87  Pyongyang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4.08     2    Lim Kyung-Hee                KOR 82  Seoul              1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4.08     13   Kazue Ogoshi                 JPN 81  Nagoya             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22     10   Asami Obi                    JPN 76  Osaka    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23     6    Viktoriya Klimina            RUS 76  Rotterdam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4.35     1    Halina Karnatsevich          BLR 69  Beograd            22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4.38     7    Grazyna Syrek                POL 72  Rotterdam           9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2:34.39     6    Pyo Un-Suk                   PRK     Pyongyang           9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en-GB"/>
        </w:rPr>
        <w:t>2:34.43     1    Hellen Kiprop                KEN     Casablanca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4.45     5    Irina Safarova               RUS 69  Los Angeles    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48     5    Xu Si                        CHN 87  Shanghai          26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51     1    Marcella Mancini             ITA 71  Padova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52     1    Vincenza Sicari              ITA 79  Firenze           26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54     1    Banuelia Brighton-Katesigwa  TAN     Madrid             30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2:34.56     6    Qie Liping                   CHN 87  Shanghai          26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34.57     1    Jane Kariuki Nyambura        KEN     Lahore             29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4.57     3    Chen Rong                    CHN 88  Beijing           15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5.03     4    Dai Yanyan                   CHN 80  Beijing           15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5.03     2    Lucy Muhami                  KEN     Monterrey          9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5.04     13   Claudia Camargo              ARG 71  New York           5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5.15     1    Dire Tune Arissi             ETH 85  Hong Kong          1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5.16     5    Kim Sun-Ok                   PRK     Beijing           15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35.22     1    Jemima Jelagat               KEN 82  Las Vegas         10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 xml:space="preserve">2:35.25     3    Angelica Sanchez             MEX 75  </w:t>
      </w:r>
      <w:r>
        <w:rPr>
          <w:rFonts w:eastAsia="MS Mincho;ＭＳ 明朝"/>
          <w:sz w:val="16"/>
          <w:lang w:val="de-DE"/>
        </w:rPr>
        <w:t>Monterrey          9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5.26     3    Zoila Gomez                  USA 79  Minneapolis-St.Paul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5.26     1    Olga Glok                    RUS 82  Dresden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5.28     1    Kim Eun-Jung                 KOR 83  Jeonju              2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5.28     5    Marcia Narloch               BRA 69  Berlin             2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03     9    Shawuti Nuerguli             CHN 83  Xiamen 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30     8    Maria Abel                   ESP 74  Rotterdam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31     1    Gloria Marconi               ITA 68  Reggio Emilia     10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37     12   Maija Oravamaeki             FIN 74  Hamburg            2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5.37     6    Melanie Kraus                GER 74  Berlin   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5.38     6    Ryang Gum-Hwa                PRK 80  Pyongyang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5.45     8    Wang Linan                   CHN 85  Xiamen             26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5.45     8    Fatima Yvelain               FRA 69  Paris    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45     1    Ryma Dubovik                 UKR 62  Baltimore         1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45     8    Sirlene Souza de Pinho       BRA 76  Amsterdam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49     14   Miho Notagashira             JPN 83  Nagoy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49     5    Svetlana Nekhorosh           UKR 73  Roma               2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2:35.51     4    Michelle Lilienthal          USA 82  Minneapolis-St.Paul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6.03     9    Shawuti Nuerguli             CHN 83  Xiamen             2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6.04     1    Yun Sun-Sook                 KOR 72  Chunchon          27-10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36.06     8    Wang Xiaoshu                 CHN 86  Beijing           15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2:36.10     3    Choi Kyung-Hee               KOR 81  Seoul  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2:36.10     2    Chemokil Chilapong           KEN 77  Beograd            22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36.10     11   Jennifer Clague              GBR 73  London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13     13   Sue Harrison                 GBR 71  Hamburg            2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6.13     2    Florence Barsosio            KEN 76  Madrid             30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6.13     3    Ivana Iozzia                 ITA 73  Venezia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14     2    Moges Zebenaye               ETH     Ottawa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15     5    Turena Johnson-Lane          USA 75  Minneapolis-St.Paul1-1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downhill (96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:31     1    Deborah Toniolo              ITA 77  Treviso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:59     2    Giovanna Volpato             ITA 75  Treviso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:48     3    Soumiya Labani               MAR 75  Treviso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5:48     4    Tafa Waynishet Girma         ETH 86  Treviso            12-3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downhill (76m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8:21     1    Alice Chelangat              KEN 76  San Diego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2:28:44     2    Helen Kimaiyo Kimutai        KEN 77  San Diego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2:29:39     3    Lyubov Morgunova             RUS 71  San Diego           4-6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downhill (100m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26.44     1    Aniko Kalovics               HUN 77  Carpi    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49     2    Rosaria Console              ITA 79  Carpi             15-10</w:t>
      </w:r>
    </w:p>
    <w:p>
      <w:pPr>
        <w:pStyle w:val="Testonormale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  <w:lang w:val="en-GB"/>
        </w:rPr>
        <w:t>downhill (137m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2:34:23     1    Tatyana Pozdnyakova          UKR 56  Austin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:56     2    Ilona Barvanova              UKR 72  Austin             19-2</w:t>
      </w:r>
    </w:p>
    <w:p>
      <w:pPr>
        <w:pStyle w:val="Testonormale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rFonts w:eastAsia="MS Mincho;ＭＳ 明朝"/>
          <w:b/>
          <w:bCs/>
          <w:lang w:val="en-GB"/>
        </w:rPr>
        <w:t>disqualified (2 years inelegibility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2:33.39          Halina Karnatsevich          BLR 69  Duluth             1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0 m hurdles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3    0.6  1r1  Michelle Perry               USA 79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4    0.6  2r1  Damu Cherry                  USA 77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8    0.4  1    Virginia Powell              USA 83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49    0.6  3r1  Brigitte Ann Foster-Hylton   JAM 74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9    1.8  1       Perry                             Rethymno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2    0.0  1    Susanna Kallur               SWE 81  Roma               1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2    0.6  1       Perry      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5   -0.9  1s1     Powell                            Sacramento          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5   -0.3  1       Perry                             Bruxelles          2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6   -0.2  1    Lolo Jones                   USA 82  Heusden-Zolder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6    0.6  2       Cherry     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58   -1.0  1s1     Cherry                          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8    0.0  2       Perry                           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8    0.6  3    Perdita Felicien             CAN 80  Stuttgart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59    0.5  1       Perry                             Nurnberg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59    0.5  2       Jones                             Nurnberg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59    0.5  1       Kallur                            Goteborg           1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59    0.6  4       Kallur     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0    0.4  2    Priscilla Lopes              CAN 82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0    1.8  2       Cherry                            Rethymno       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0   -1.0  1r1     Perry                             Stockholm 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0   -0.4  1       Perry                             Monaco             2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0    1.7  1       Perry                             Shanghai           2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1A   1.4  1       Powell                            Provo     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2.61   -0.3  1       Kallur                            Paris Saint-Denis   8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2.61    0.4  1       Jones                             Naimette-Xhovemont 1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2    1.2  1       Cherry                            Luzern              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2   -0.3  2       Cherry                            Paris Saint-Denis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3    1.2  1       Lopes                             Waco   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3    0.8  1       Perry                             Eugene 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3   -0.4  1       Powell                          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3    0.0  3       Foster-Hylton                   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 xml:space="preserve">( 32 performances)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65    0.6  4r1  Kirsten Bolm                 GER 75  Lausanne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6    1.8  3    Jenny Adams                  USA 78  Rethymno       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7    0.7  1    Adrianna Lamalle             FRA 82  Tomblaine-Nancy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69    0.7  2    Angela Whyte                 CAN 80  Ottawa              5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2.70    0.4  2    Danielle Carruthers          USA 79  Naimette-Xhovemont 1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2    0.5  2    Derval O'Rourke              IRL 81  Goteborg           1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2    0.1  2    Anay Tejeda                  CUB 83  Linz               2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4    0.8  1    Delloreen Ennis-London       JAM 75  Doha               1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5    0.4  3    Melanie Walker               JAM 83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76    0.5  4    Glory Alozie                 ESP 77  Nurnberg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6    0.1  3    Joanna Hayes                 USA 76  Linz  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8    2.0  1h1  Aleksandra Antonova          RUS 80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8    0.6  2    Josephine Onyia              NGR 86  Helsinki 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0A   1.4  2    Dawn Harper                  USA 84  Provo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0    0.7  1r2  Eunice Barber                FRA 74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80   -0.2  3    Anjanette Kirkland           USA 74  Heusden-Zolder     2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2.82    0.4  3    Vonette Dixon                JAM 75  Naimette-Xhovemont 1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84    0.0  3    Nichole Denby                USA 82  Hengelo            28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2.86   -0.9  1rA  Reina-Flor Okori             FRA 80  La Chaux-de-Fonds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7    1.3  3    Aurelia Trywianska           POL 76  Ostrava            3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7    1.3  4    Lacena Golding-Clarke        JAM 75  Ostrava            30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8    1.8  4    Nevin Yanit                  TUR 86  Rethymno           2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1    1.7  2    Olga Korsunova               RUS 81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1    0.4  2    Nadine Faustin-Parker        HAI 76  Cartagena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2    1.0  3    GiGi Miller-Johnson          USA 79  Modesto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2    0.3  2h4  Jenny Kallur                 SWE 81  Goteborg 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3    1.6  1    Sarah Claxton                GBR 79  Cork    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3    0.4  1    Liu Jing                     CHN 77  Doha              10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4   -1.0  2    Irina Pepelyayeva            RUS 82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5    0.1  1h2  Yevheniya Snihur             UKR 84  Yalta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5   -0.6  4    Sally McLellan               AUS 86  Athina             17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7    1.9  1    Andrea Bliss                 JAM 80  Hiroshima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7    0.8  1    Maila Paula Machado          BRA 81  Porto Alegre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8   -1.0  3    Tatyana Pavliy               RUS 78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9    0.6  6    Esen Kizildag                TUR 80  Helsinki 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0    0.0  3    Candice Davis                USA 85  Westwood           29-4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13.00A   1.4  3    Ashley Lodree                </w:t>
      </w:r>
      <w:r>
        <w:rPr>
          <w:rFonts w:eastAsia="MS Mincho;ＭＳ 明朝"/>
          <w:sz w:val="16"/>
        </w:rPr>
        <w:t>USA 85  Provo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1    0.6  1    Feng Yun                     CHN 76  Chongqing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2    0.5  1r1  Josanne Lucas                TRI 84  Philadelphia       2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3    1.6  3    Margaret Macchiut            ITA 74  Valencia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3    1.8  5    Flora Redoumi                GRE 76  Rethymno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4    1.9  2    Kumiko Ikeda                 JPN 81  Hiroshima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4   -0.7  4s2  Ebony Foster                 USA 83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4    1.6  1    Tatyana Dektyareva           RUS 84  Moskva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4    1.6  1    Nicole Ramalalanirina        FRA 72  La Roche-sur-Yon   2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7    1.0  4    Sheena Johnson               USA 82  Modesto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08    2.0  H    Jessica Zelinka              CAN 81  Melbourne          21-3</w:t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 xml:space="preserve">13.08    0.2  1h   Viktoriya Gappova            </w:t>
      </w:r>
      <w:r>
        <w:rPr>
          <w:rFonts w:eastAsia="MS Mincho;ＭＳ 明朝"/>
          <w:sz w:val="16"/>
        </w:rPr>
        <w:t>RUS 84  Sochi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8    0.2  1    Mami Ishino                  JPN 83  Odawara           2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9   -1.8  1    Lynnsey Dailey               USA 83  Tuscaloosa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9   -0.9  2    Patricia Girard              FRA 68  La Chaux-de-Fonds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0    0.4  3    Toni Ann D'Oyley             JAM 81  Cartagena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1    1.6  2    Olutoyin Augustus            NGR 79  La Roche-sur-Yon   2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2    1.2  3    Marie Elisabeth Maurer       AUT 83  Waco        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4    0.6  3r1  Jessica Ohanaja              USA 86  Austin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4    1.4  1    Viorica Tigau                ROM 79  Bucuresti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4   -0.7  5s2  Yvette Lewis                 USA 85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4    1.6  3    Joanna Bujak                 FRA 79  La Roche-sur-Yon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5   -0.9  5s1  Raquel Washington            USA 82  Sacramento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5   -0.5  4h5  Micol Cattaneo               ITA 82  Goteborg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6    0.6  2    Zhang Rong                   CHN 83  Chongqing          23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6    0.7  4    Cecile Michot                FRA 74  Tomblaine-Nancy    2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7    1.3  2    Alexandra Komnou             GRE 79  Thessaloniki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7    1.4  2    Gemma Bennett                GBR 84  Loughborough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7    1.0  H    Karin Ruckstuhl              NED 80  Goteborg    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18    1.0  1    Shantia Moss                 USA 85  Winstom-Salem      22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8    0.4  8    Monique Morgan               JAM 85  Sacramento          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8    1.1  1rA  Judith Ritz                  GER 83  Mannheim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19    0.0  1    Yahumara Neyra               CUB 76  Camaguey            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9    0.5  1h1  Jessica Ennis                GBR 86  Manchester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0    0.1  2h3  Ronetta Alexander            USA 85  Sacramento          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0    1.3  3    Edit Vari                    HUN 74  Thessaloniki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0    1.4  3    Sara McGreavy                GBR 82  Loughborough       26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21    0.8  6    Fanny Gerance                FRA 81  Fort-de-France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2    1.0  H    Kelly Sotherton              GBR 76  Goteborg    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3    0.4  3    Lee Yeon-Kyoung              KOR 81  Doha              10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4    0.6  8    Johanna Halkoaho             FIN 77  Helsinki 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5    0.3  2h1  Angel Boyd                   USA 85  Fayetteville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5   -0.4  6    Kellie Wells                 USA 82  New York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5    0.0  1    Nataliya Zabrodska           UKR 77  Albertville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6    0.7  1    Irina Lenskiy                ISR 71  Tel Aviv           2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6    1.2  1r2  Mirjam Liimask               EST 83  Riga   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7    0.6  1r1  Fatmata Fofanah              USA 85  Winstom-Salem      2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7    0.7  1h1  Eline Berings                BEL 86  Oordegem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7    1.1  4    Lucie Martincova             CZE 82  Praha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7    1.7  1    Desislava Mutafchieva        BUL 84  Sofiya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7    0.4  4    Natalya Ivoninskaya          KAZ 85  Doha              10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8    1.3  7    Petra Seidlova               CZE 81  Ostrava            30-5</w:t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13.29    1.2  2    Fiona Cullen                 </w:t>
      </w:r>
      <w:r>
        <w:rPr>
          <w:rFonts w:eastAsia="MS Mincho;ＭＳ 明朝"/>
          <w:sz w:val="16"/>
          <w:lang w:val="de-DE"/>
        </w:rPr>
        <w:t>AUS 79  Canberra           2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9    1.3  2    Tina Klein                   GER 83  Regensburg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0    1.3  3    Stephanie Lichtl             GER 85  Regensburg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0    0.4  5    Anastasiya Vinogradova       KAZ 86  Doha              10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1    1.5  1    Francisca Guzman             CHI 81  Santiago           29-4</w:t>
      </w:r>
    </w:p>
    <w:p>
      <w:pPr>
        <w:pStyle w:val="Testonormale"/>
        <w:rPr/>
      </w:pPr>
      <w:r>
        <w:rPr>
          <w:rFonts w:eastAsia="MS Mincho;ＭＳ 明朝"/>
          <w:sz w:val="16"/>
        </w:rPr>
        <w:t>13.31    0.2  1    Jacquelyn Johnso</w:t>
      </w:r>
      <w:r>
        <w:rPr>
          <w:rFonts w:eastAsia="MS Mincho;ＭＳ 明朝"/>
          <w:sz w:val="16"/>
          <w:lang w:val="fr-FR"/>
        </w:rPr>
        <w:t>n            USA 84  Tucson  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1    1.7  6    Svetlana Topylina            RUS 85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2    0.1  1r1  Carolin Nytra                GER 85  Kassel              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3    1.4  1    Sharifa Jones                USA 82  Tucson   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3    0.4  1    Antoinette Wilks             JAM 80  Uden   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3    0.0  1    Yekaterina Shtepa            RUS 87  Beijing            1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4   -0.4  1r1  Ashlee Williams              USA 84  Fort Worth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4    0.6  1h3  Su Yiping                    CHN 79  Chongqing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4    1.3  1r2  Victoria Schreibeis          AUT 79  Wolfsberg          2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4    0.0  2    Christina Vukicevic          NOR 87  Beijing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-1.9  3    Yenima Arencibia             CUB 84  La Habana          2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5    1.0  4h1  Morfo Baourda                CYP 82  Melbourne          2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 1.4  1r2  Gilvaneide Parrela           BRA 76  Sertaozinho        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 1.3  4    Rosina Hodde                 NED 83  Thessaloniki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5    1.1  1h2  April Williams               USA 89  Baltimore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 1.0  H    Carolina Klueft              SWE 83  Goteborg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-0.5  5h5  Piia Roslund                 FIN 86  Goteborg           10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37    0.9  2    Dominique Darden             USA 83  Gainesville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7    0.6  2h3  He Liyuan                    CHN 83  Chongqing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0.0  1    Tamera Thomas                USA 83  Toledo   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7    0.5  1    Tiffany Ofili                USA 87  East Lansing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7   -0.1  H    Hyleas Fountain              USA 81  Goetzis            27-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0    3.9  1    Josephine Onyia              NGR 86  Bilbao  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74    2.3  4    Anjanette Kirkland           USA 74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6    2.1  3h1  Aurelia Trywianska           POL 76  Oslo   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77    2.3  5    Nichole Denby                USA 82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0    2.3  7    Vonette Dixon                JAM 75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4    2.3  8    Lacena Golding-Clarke        JAM 75  Carson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4    2.1  4h1  Reina-Flor Okori             FRA 80  Oslo                2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86    2.1  1s2  Nadine Faustin-Parker        HAI 76  Cartagena          2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2.90    2.1  1h1  Kumiko Ikeda                 JPN 81  Sapporo  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2.93    2.4  1    Esen Kizildag                TUR 80  Istanbul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5A   3.2  1h1  Ashley Lodree                USA 85  Provo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7    2.6  1    Ebony Foster                 USA 83  Greensboro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2.98    3.0  1    Josanne Lucas                TRI 84  Fayetteville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3    4.5  1h1  Marie Elisabeth Maurer       AUT 83  Austin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04    2.8  1h2  Angel Boyd                   USA 85  Knoxville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06    2.6  2    Monique Morgan               JAM 85  Greensboro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06    2.1  2s1  Toni Ann D'Oyley             JAM 81  Cartagena          25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07    3.1  1    April Williams               USA 89  Baltimore          30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08    2.6  3    Ronetta Alexander            USA 85  Greensboro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09    2.8  1h3  Raquel Washington            USA 82  Knoxville          26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0    3.0  2    Jessica Ohanaja              USA 86  Fayetteville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2    2.6  4    Shantia Moss                 USA 85  Greensboro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13    2.3  6    Alexandra Komnou             GRE 79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5    2.5  1    Tiffany Ofili                USA 87  Indianapolis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6    3.4  H    Jacquelyn Johnson            USA 84  San Juan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 2.6  5    Kellie Wells                 USA 82  Greensboro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8    2.6  1    Edit Vari                    HUN 74  Budapest  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0    2.6  6    Fatmata Fofanah              USA 85  Greensboro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20    4.5  H    Louise Hazel                 GBR 85  Arles  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21    2.8  2h3  Celriece Law                 USA 86  Knoxville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3    2.6  3    Jennifer Williams            USA 85  Austin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4    4.5  2h1  Tiffany Johnson              USA 84  Austin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4    2.4  1    Joanna Kocielnik             POL 83  Warszawa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5A   3.2  3h1  Jennifer Whitlock            USA 84  Provo              2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26    3.0  5    LaTasha Pharr                USA 83  Fayetteville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2.8  2h2  Tamera Thomas                USA 83  Knoxville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2.9  1    Desislava Mutafchieva        BUL 84  Sofiya  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7    2.8  2h1  Leah Kincaid                 USA 85  Knoxville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7    3.1  2    Jacqueline Coward            USA 89  Baltimore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 W    1    TaMeshia Miller              USA 84  Lafayette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 2.6  5    Alandra Sherman              USA 85  Austin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 3.9  3    Aliuska Lopez                ESP 69  Bilbao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2    W    2    Kaisha Weeks                 USA     Lafayette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2    3.1  3    Shalina Clarke               USA 88  Baltimore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3    3.0  1    Arantxa Loureiro             ESP 81  Durango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2.2  5    Jessica Czaikowski           USA 84  Walnut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3.0  6    Tiavanni Thompson            BAH 83  Fayetteville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4.5  H    Janice Josephs               RSA 82  Arles    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7    4.5  1    Johanna Bloch                GER 86  Zeulenroda         2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de-DE"/>
        </w:rPr>
      </w:pPr>
      <w:r>
        <w:rPr>
          <w:rFonts w:eastAsia="MS Mincho;ＭＳ 明朝"/>
          <w:b/>
          <w:bCs/>
          <w:lang w:val="de-DE"/>
        </w:rPr>
        <w:t xml:space="preserve">400 m hurdles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de-DE"/>
        </w:rPr>
      </w:pPr>
      <w:r>
        <w:rPr>
          <w:rFonts w:eastAsia="MS Mincho;ＭＳ 明朝"/>
          <w:b/>
          <w:bCs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02         1    Lashinda Demus               USA 83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07         1       Demus                           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14         1    Yuliya Nosova-Pechonkina     RUS 78  Moskva              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42         1       Demus                             Stuttgart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50         1s1     Demus                           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51         1       Demus                           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67         1       Demus                             Rieti 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1         2    Fani Halkia                  GRE 79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6         1       Demus                             Paris Saint-Denis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9         1    Tiffany Ross-Williams        USA 83  Monaco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3.82         1    Jana Pittman                 AUS 82  Melbourne          2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88         1       Nosova-Pechonkina                 Athina 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90         2    Sheena Johnson               USA 82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93         1    Yevgeniya Isakova            RUS 78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98         1       Isakova                           Shanghai           2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0         1       Demus                             Carolina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2         2       Halkia                            Goteborg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06         2       Demus                             Athina             16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09         2s1     Johnson                         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2         2    Tatyana Tereshchuk-Antipova  UKR 69  Monaco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5         3    Sandra Glover                USA 68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17         1s2     Isakova                         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20         1       Demus                             Kingston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20         1r1     Glover                            Madrid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20         2       Ross-Williams                     Rieti   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22         2       Ross-Williams                     Stuttgart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25         3       Isakova                           Rieti       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26         2       Ross-Williams                     Paris Saint-Denis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26         2       Ross-Williams                     Shanghai           2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29         2       Demus                             Moskva              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47         1    Markita James                USA 83  Sacramento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48         3    Anna Jesien-Olichwierczuk    POL 78  Athina             16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55         1    Vanya Stambolova             BUL 83  Sofiya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0         5    Daimi Pernia                 CUB 76  Athina 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9         3    Huang Xiaoxiao               CHN 85  Shanghai           2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3         1h2  Anastasiya Rabchenyuk        UKR 83  Kyiv  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76         3s1  Shauna Smith                 USA 83  Indianapolis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80         2s1  Claudia Marx                 GER 78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82         2    Natasha Danvers-Smith        GBR 77  Birmingham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4.87         1    Melanie Walker               JAM 83  Austin              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4.88         1    Dominique Darden             USA 83  London             2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04         5    Natalya Ivanova              RUS 81  Goteborg            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11         1    Kaliese Spencer              JAM 87  Beijing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0         2h2  Anastasiya Trifonova         RUS 84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5         3    Lee McConnell                GBR 78  Melbourne          2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9         2    Josanne Lucas                TRI 84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2         4    Nicola Sanders               GBR 82  Melbourne          23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32         1    Irina Obedina                RUS 85  Khanty-Mansiysk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5         1s2  Nicole Leach                 USA 87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7         1r1  Angela Morosanu              ROM 86  Hania 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61         1h1  Mariya Shiyan                RUS 80  Tula  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55.65         1r2  Malgorzata Pskit             </w:t>
      </w:r>
      <w:r>
        <w:rPr>
          <w:rFonts w:eastAsia="MS Mincho;ＭＳ 明朝"/>
          <w:sz w:val="16"/>
          <w:lang w:val="de-DE"/>
        </w:rPr>
        <w:t>POL 76  Kassel 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70         1    Daniela Cora Olivero         ESP 78  Alcala de Henares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70         4    Emma Duck                    GBR 81  London             2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75         6s1  Androula Sialou              CYP 73  Goteborg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2A        1    Janet Wienand                RSA 85  Pretoria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3         1    Zuzana Hejnova               CZE 86  Praha 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4         1h1  Yuliya Mulyukova             RUS 85  Kazan 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5         2    Allison Beckford             JAM 79  Santo Domingo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5         1    Marta Chrust-Rozej           POL 78  Bydgoszcz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8         3    Agnieszka Karpiesiuk         POL 82  Warszawa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6         3    Shevon Stoddart              JAM 82  Carolina           18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02         1    Norasheeda Mohd Khalid       MAS 79  Regensburg         17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09         3s2  Ajoke Odumosu                NGR 87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8         2    Yekaterina Bakhvalova        RUS 72  Sochi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9         2    Satomi Kubokura              JPN 82  Yokohama     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21         2h3  Mariya Menshikova            RUS 83  Tula  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23         2    Andrea Blackett              BAR 76  Lignano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24         8s1  Alena Rucklova               CZE 81  Goteborg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8         1    Anastasiya Ott               RUS 88  Tula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2         1    TaNisha Mills                USA 74  Eagle Rock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5         2    Amanda Dias                  BRA 84  Fortaleza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5         8    Hristina Hantzi-Neag         GRE 76  Athina             16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42         4r2  Ulrike Urbansky              GER 77  Kassel              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52         1    Michelle Carey               IRL 81  Geneve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54         4s1  Camille Robinson             JAM 84  Sacramento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55         2s2  Muna Jabir Adam              SUD 87  Beijing            1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7         4s2  Ellanee Richardson           USA 80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8         1    Aurore Kassambara            FRA 79  Nivelles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8         1    Lucimar Teodoro              BRA 81  Sao Paulo          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5         5s1  Melinda Sallins              USA 73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6         1    Houria Moussa                ALG 82  Alger       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7         3    Sherene Pinnock              JAM 87  Beijing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9         1    Dora Jemaa                   FRA 85  Tomblaine-Nancy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71         1    Benedetta Ceccarelli         ITA 80  Rieti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72         1    Marjolein De Jong            NED 81  Amsterdam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75         1    Luciana Franca               BRA 77  Sao Paulo          1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5         4    Chrystal Dooley              USA 82  Knoxville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5         5h2  Erica Martensson             SWE 79  Goteborg    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6         2h1  Carlene Robinson             JAM 84  Sacramento          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6         2    Yekaterina Kostetskaya       RUS 87  Kazan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7         1    He Yu                        CHN 86  Chongqing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7         2    Nickiesha Wilson             JAM 86  Santo Domingo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82         2    Ilona Ranta                  FIN 82  Lappeenranta       1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83         2    Anja Neupert                 GER 78  Ulm 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87         5    Erin Crawford                USA 85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1         2    Elizabeth Fairs              GBR 77  Nivelles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2         4r1  Irina Grebeneva              RUS 85  Zhuvovskiy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4         1    Sonia Brito                  AUS 79  Sydney              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7         1    Meta Macus                   SLO 75  Palmanova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7         3    Marina Maksimova             RUS 85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7         1    Martina Naef                 SUI 80  Olten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0         3    Caroline Kaboud Mebam        CMR 78  Nivelles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04         1    Deng Xiaoping                CHN 89  Foshan            24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6         1    Miriam Barnes                USA 84  Honolulu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8         1    Sayaka Aoki                  JPN 86  Yokohama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0         3    Christina Kron               GER 81  Ulm 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2         1    Laia Forcadell               ESP 82  Barcelona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3         2r1  Silja Ulfarsdottir           ISL 81  Aubur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3         3    Zuzana Bergrova              CZE 84  Valencia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18         1    Lynnsey Dailey               USA 83  Emporia   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9         2    Aissata Soulama              BUR 79  Alger       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9         4    Vassanee Vinatho             THA 80  Doha              10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1         7    Yelena Ildeykina             RUS 83  Tula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2         2    Sylvanie Morandais           FRA 79  Rabat 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5         3h1  Tatyana Samarina             RUS 80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7         1    Makiko Yoshida               JPN 76  Kobe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1         2    Olivia Abderrhamane          FRA 79  Argentan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5         2    Perla Regina Dos Santos      BRA 82  Sao Paulo          1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35         2h4  Ebony Collins                USA 89  Beijing 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6         2    Sara Oresnik                 SLO 84  Thessaloniki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9         6    Michelle Burgher             JAM 77  London         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0         1    Tina Polak                   POL 88  Slupsk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2         4s1  Al-Mohammad Ghofrane         SYR 89  Beijing            1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3         1    Elodie Ouédraogo             BEL 81  Saint-Mard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44         2    Anneli Melin                 SWE 76  Karlstad           2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45         3    Lauren Boden                 AUS 88  Canberra           2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5         3    Julianna Reed                USA 85  Greensboro         27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47         5    Olga Adamovich               RUS 84  Kazan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49         1    Elodie Ouédraogo             BEL 81  Saint-Mard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0         3    Teodora Kolarova             BUL 81  Thessaloniki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0         6s2  Cara Evans                   USA 78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0         1    Chen Yumei                   CHN 88  Shijiazhuang        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51         2    Darya Korablyova             RUS 88  Tula               2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52         4s2  Perri Shakes-Drayton         GBR 88  Beijing            1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7         3h3  Latosha Wallace              USA 85  Sacramento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7         4    Jonna Tilgner                GER 84  Ulm   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59         2    Ozge Gurler                  TUR 85  Istanbul 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61         1    Yumei Chen                   CHN 88  Luohe   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65         5s1  Sara Petersen                DEN 87  Beijing            1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67         2    Yekaterina Bikert            RUS 80  Firenze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69         6s1  Wang Hui                     CHN 87  Beijing            1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70         3r1  Nadja Petersen               SWE 78  Karlstad           2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73         1h1  Mariya Ivanova-Oprya         UKR 82  Kyiv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73         4    Ieva Zunda                   LAT 78  Padova             3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74         1    Elisa Scardanzan             ITA 85  Marcon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78         7s1  Chiquita Martin              USA 85  Sacramento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78         1    Tatyana Azarova              KAZ 85  Almaty             2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80         4r1  Ramona Modeste               TRI 83  Philadelphia       2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1A        1    Princesa Oliveros            COL 75  Bogotà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2         5    Christine Spence             USA 81  Carolina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83         1    Tawa Dortch-Babatunde        CAN 79  Ottawa      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88         4    Patricia Lopes               POR 82  Thessaloniki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88         1    Amel Zighem                  ALG     Alger              19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qualified (2 years inelegibility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88              Surita Febbraio              RSA 73  Port Elizabeth     1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high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08 i       1    Kajsa Bergqvist              SWE 76  Arnstadt            4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05 i       1    Blanka Vlasic                CRO 83  Banska Bystrica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5         1       Bergqvist                         London  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4         1       Bergqvist                         Sollentuna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4         1    Venelina Veneva              BUL 74  Zurich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3         1       Veneva                            Athina 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3         1       Vlasic                            Somosko             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03         1    Tia Hellebaut                BEL 78  Goteborg           1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3         2       Veneva                            Goteborg           11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02 i       1       Vlasic                            Weinheim            8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.02 i       1    Yelena Slesarenko            RUS 82  Moskva 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.02         1       Vlasic                            Zhuvovskiy  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2         1       Bergqvist                         Stockholm          2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.02         2       Bergqvist                         Zurich   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01 i       1       Bergqvist                         Glasgow            28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2.01         1    Chaunte Howard               USA 84  Indianapolis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1         3       Bergqvist                         Goteborg           1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1         4       Vlasic                            Goteborg           1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1         1       Vlasic                            Zagreb             3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1         2       Bergqvist                         Zagreb             31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0 i       1       Vlasic                            Moskva             25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0 i       8       Vlasic                            Arnstadt            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0 i       1       Bergqvist                         Goteborg            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0 i       1       Vlasic                            Gent               2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0 i       2       Vlasic                            Moskva 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0         1       Howard                            Walnut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0         1       Vlasic                            Ostrava            3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00         1       Veneva                            Kalamata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Bergqvist                         Athin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Slesarenko                      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2       Bergqvist                       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3       Hellebaut                       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4       Vlasic                            Paris Saint-Denis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Vlasic                            Roma 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2       Hellebaut                         Roma   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.00         1       Veneva                            Rieti    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00         1       Hellebaut                         Berlin              3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.00         2       Bergqvist                         Berlin              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 xml:space="preserve">( 38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9 i       3    Viktoriya Styopina           UKR 76  Arnstadt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9 i       2    Barbora Lalakova             CZE 81  Banska Bystrica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i       3    Ruth Beitia                  ESP 79  Moskv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i       4    Yekaterina Savchenko-Aleksandrova RUS 77  Moskva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i       4    Anna Chicherova              RUS 82  Arnstadt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i       5    Iva Strakova                 CZE 80  Arnstadt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i       3    Emma Green                   SWE 84  Banska Bystrica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i       5    Antonietta Di Martino        ITA 78  Moskv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        2    Amy Acuff                    USA 75  Eugene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i       3    Tatyana Efimenko             KGZ 81  Stockholm   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i       1    Romana Dubnova-Belocka       CZE 78  Bucuresti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i       1    Iryna Mykhalchenko           UKR 72  Sumy  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        1    Marina Aitova-Korzhova       KAZ 82  Almaty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i       1    Dora Gyorffy                 HUN 78  Budapest           2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        1    Yekaterina Kuntsevich        RUS 85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        5    Nicole Forrester             CAN 76  Athina   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i       4    Melanie Skotnik              GER 82  Banska Bystrica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i       Q    Marta Mendia                 ESP 75  Moskva      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1    Inna Gliznutsa               MDA 73  Chisinau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1    Juana Rosario Arrendel       DOM 78  Cartagena          2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92 i       1    Gwen Wentland                USA 72  Manhattan Ks        7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92 i       4    Marina Kuptsova              RUS 81  Moskva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1    Svetlana Shkolina            RUS 86  Saransk            10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2 i       2    Iryna Kovalenko              UKR 86  Sumy               2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1    Destinee Hooker              USA 87  Lincoln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A        1    Gaelle Niare                 FRA 82  El Paso  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Olga Kaliturina              RUS 76  Moskva  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Zheng Xingyuan               CHN 89  Zhengzhou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Oana Pantelimon-Musunoi      ROM 72  Bucuresti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Tatyana Grigoryeva II        RUS 81  Moskva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2    Olga Pinakina                RUS 85  Moskva              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2         3    Tatyana Kivimyagi            RUS 84  Tula   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92         H    Carolina Klueft              SWE 83  Arles            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2         2    Anna Ustinova                KAZ 85  Almaty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Deirdre Ryan                 IRL 82  Manchester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Q    Elena Meuti                  ITA 83  Goteborg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Viktoriya Palamar            UKR 77  Kyiv  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i       3    Svetlana Radzivil            UZB 87  Pattaya            1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91         1    Ellen Pettitt                AUS 86  Melbourne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1         2    Anika Smit                   RSA 86  Melbourne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1         H    Jessica Ennis                GBR 86  Melbourne          21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1         2    Julia Hartmann               GER 86  Regensburg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91         1    Hanna Mikkonen               FIN 81  Turku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91         3    Ariane Friedrich             GER 84  Buhl  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90 i       2    Irina Glavatskikh            RUS 84  Hustopece          2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i       1    Volha Chuprova               BLR 81  Mogilyov           27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0         3    Annett Engel                 GER 87  Cottbu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0         1    Bui Thi Nhung                VIE 83  Danang             10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90         1    Anna Ksok                    POL 83  Opole              2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90A        1    Katerina Ibarguen            COL 84  Tunja  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i       2    Austra Skujyte               LTU 79  Manhattan Ks        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i       2    Viktoriya Seryogina          RUS 73  Yekaterinburg       7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9         1    Angela McKee                 NZL 74  Christchurch       21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9 i       3    Julie Crane                  GBR 76  Glasgow            2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i       5    Olga Kychanova               RUS 75  Moskva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3    Gu Biwei                     CHN 88  Bangalore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3=   Maria Papayeoryiou           GRE 79  Zaragoza            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9         1    Olena Motok                  UKR 82  Kyiv               1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.89         3    Anne Gerd Eieland            NOR 82  Banska Bystrica    1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9         1    Anna Iljustsenko             EST 85  Turi     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1    Mirela Demireva              BUL 89  Sofiya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H    Eunice Barber                FRA 74  Goteborg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1    Yelena Tsolan                RUS 80  Sankt Peterburg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4=   Monica Iagar                 ROM 73  Bucuresti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P    Olga Rypakova-Alekseyeva     KAZ 84  Pattaya            1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1    Alesia Herasimava            BLR 89  Mogilyov   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1    Sheena Gordon                USA 83  Blacksburg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1    Lavern Spencer               LCA 84  Gainesville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1    Christine Spence             USA 81  Las Vegas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3    Irina Gordeyeva              RUS 86  Kazan               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88         4    Darya Kuntsevich             RUS 85  Kazan               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2    Yekaterina Yevseyeva         KAZ 88  Taipa   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1    Yekaterina Kalyuzhina        RUS 87  Tula          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2    Andrea Ispan                 ROM 78  Bucuresti          2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8         2    Yanrui Qiao                  CHN 88  Shijiazhuang        5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88         2    Maresa Cadienhead            CAN 76  Ottawa  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7 i       1    Viktoria Leks                EST 87  Tallinn             8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7 i       1    Nataliya Hapchuk             UKR 88  Kyiv               11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7 i       1    Jenny Isgren                 SWE 81  ESatra             15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7 i       7    Elena Brambilla              ITA 83  Hustopece          21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.87 i       2    Kathryn Holinski             GER 82  Karlsruhe          2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7         1    Miruna Mataoanu              ROM 83  Knoxville          2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7         1    Marta Borkowska              POL 82  Biala Podlaska     2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7         1    Candeger Kilincer-Oguz       TUR 80  Istanbul 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7         1    Sophie Sagonas               GER 81  Gelnhausen         1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7         2    Daniela Galeotti             ITA 77  Torino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1    Miyuki Aoyama                JPN 77  Oita               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.87         1    Marielys Rojas               VEN 86  Buenos Aires      12-11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1.86         1    Petrina Price                AUS 84  Sydney             19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6 i       1    Beatrice Lundmark            ITA 80  Caravaggio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Claire Mallett               AUS 84  Sydney              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i       3    Caroline Wolf                USA 85  Fayetteville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i       2    Stefania Cadamuro            ITA 79  Ancona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i       3    Olena Holosha                UKR 82  Sumy  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i       2    Aleksandra Shamsutdinova     RUS 87  Mogilyov           2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6         1    Karen Beautle                JAM 71  Kingston           2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6A        1    Lacy Wilson                  USA 84  El Paso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6         2    Valentyna Lyashenko          UKR 81  Yalta              27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6         3    Kelley Bowman                USA 83  Sacramento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6         4    Peaches Roach                JAM 84  Sacramento          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6         1    Stephanie Pywell             GBR 87  Bedford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6         2    Sharon Heveran               IRL 85  Bedford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6         2    Viktoriya Dobrynska          UKR 80  Kyiv   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6         1    Vikki Hubbard                GBR 89  Gateshead           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6         1    Adonia Steryiou              GRE 85  Patra 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Natalija Cakova              LAT 80  Valmiera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Alina Budnikova              RUS 83  Lapinlahti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Alina Mattila                FIN 82  Jyvaskyla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4    Olena Demydova               UKR 82  Kyiv 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H    Nataliya Dobrynska           UKR 82  Goteborg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86         H    Jennifer Oeser               GER 83  Goteborg            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86         1    Noengrothai Chaipetch        THA 82  Penang             22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5 i       1    Kamila Stepaniuk             POL 86  Spala              14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5 i       2    Ebba Jungmark                SWE 87  Satra              15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5 i       1    Yelizaveta Ivashchenko       UKR 83  Zaporozhzhya       25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5 i       1    Raquel Alvarez               ESP 83  Valladolid         11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85 i       P    Julie Hollman                GBR 77  Praha              12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1.85         1    Yanisleidis Fernandez        CUB 78  La Habana          17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.85         2    Juliane Urban                GER 87  Leipzig            19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.85         1    Yarianny Arguelles           CUB 84  La Habana          24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1.85         H    Kelly Sotherton              GBR 76  Melbourne          2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5         1    Kaylene Wagner               USA 84  Lawrence           21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5         1    Patricia Sylvester           GRN 83  Athens  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5         1    Deirdre Mullen               USA 82  Teaneck  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Persefoni Hatzinakou         GRE 84  Thessaloniki       2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85         1    Stine Kufaas                 NOR 86  Trondheim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5         1    Nadezhda Dusanova            UZB 87  Bishkek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5         H    Yuliya Ignatkina             RUS 82  Tula               1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5         2    Susan Moncrieff-Jones        GBR 78  Birmingham          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5 A       1    Rene Van der Merwe           RSA 86  Pretoria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3    Svetlana Stavskaya           KAZ 77  Almaty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Alena Ivanova                BLR 87  Grodno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Elena Vallortigara           ITA 91  Lignano            28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84         1    Lauren Foote                 AUS 84  Adelaide           14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4 i       2    Anett Jambor                 GER 83  EStadtallendorf    15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4 i       6    Kristel Laats                EST 83  Ostrava  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i       6    Daniela Rath                 GER 77  Cottbus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i       2    Karol Rovelto-Jenkins        USA 69  Ames    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i       2    Lorena Menghia               ROM 88  Bucuresti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4 i       3    Zhao Jing                    CHN 88  Shanghai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4 i       P    Lyudmyla Blonska             UKR 77  Moskva             10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4         H    Yasmiany Pedroso             CUB 84  La Habana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4    Marina Matoanu               ROM 83  Austin              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1    Sarah Wilfred                USA     Knoxville          1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4         1    Britney Rogers               USA 84  Cheney      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.84         1    Jennifer Klein               GER 88  Eppingen           2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1.84         2    He Yanhong                   CHN 84  Zhengzhou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4         2    Mariya Nikolova              BUL 82  Istanbul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1    Lucie Finez                  FRA 76  Villeneuve d'Ascq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1    Karolina Gronau              POL 84  Siedlce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84         3    Marije Langen                NED 86  Thessaloniki   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4         1    Annabella Scherer            GER 84  Bern               2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4         1    Serena Capponcelli           ITA 89  Tunis               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3=   Gu Xuan                      CHN 87  Shijiazhuang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1.84         5    Ma Bei                       CHN 84  Shijiazhuang        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1.84         1    Erika Wiklund                SWE 88  Huddinge            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4         1    Esthera Petre                ROM 90  Tripolis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1    Yuliya Babayeva              RUS 88  Volgograd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1    Marisa Anselmo               POR 87  Macau             12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4         1    Solange Witteveen            ARG 76  Rosario           14-10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.05         1    Bergqvist                    London            28-7 (i2.08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.00         1    Slesarenko                   Paris Saint-Denis  8-7 (i2.02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.97         4    Beitia                       Zurich            18-8 (i1.98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95         1    Savchenko-Aleksandrova       Tula              15-6 (i1.9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        2    Chicherova                   Tula              15-6 (i1.96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5         1    Efimenko                     Cuxhaven           7-7 (i1.9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.95         1    Mykhalchenko                 Kyiv              21-7 (i1.95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94         3    Di Martino                   Gateshead         11-6 (i1.9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        2    Lalakova                     Praha             18-6 (i1.99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3         1    Gyorffy                      Budapest          25-6 (i1.94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3         1    Dubnova-Belocka              Pardubice          8-7 (i1.9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Kovalenko                    Yalta             27-5 (i1.92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2         1    Skotnik                      Nantes             2-6 (i1.93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92         1    Green                        Lund              22-6 (i1.96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2         2    Shkolina                     Kazan              9-7 (i1.92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1         1    Radzivil                     Beijing           20-8 (i1.91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1         1    Strakova                     Praha              2-9 (i1.96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90         1    Hooker                       Austin            26-5 (i1.92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90         7=   Styopina                     Athina             3-7 (i1.9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        5=   Mendia                       Lausanne          11-7 (i1.9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4=   Kuptsova                     Doha              12-5 (i1.92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9         2    Wentland                     Eugene             8-8 (i1.92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8         2    Crane                        Melbourne         23-3 (i1.89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1.88         1    Tsolan                       Sankt Peterburg    2-6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H    Rypakova-Alekseyeva          Almaty            27-6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1    Spencer                      Cartagena         29-7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D    Skujyte                      Columbia Mo       14-4 (i1.8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Wolf                         Waco              14-5 (i1.8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Gordon                       Sacramento         9-6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Brambilla                    Geneve            11-6 (i1.87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6         3    Hapchuk                      Kyiv              15-6 (i1.87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.86         1    Isgren                       Norrtelje          3-7 (i1.87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1.86         1    Herasimava                   Brest              8-7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Leks                         Kuusalo            8-7 (i1.8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2    Shamsutdinova                Tula              22-7 (i1.8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4         2    Stepaniuk                    Biala Podlaska    27-5 (i1.8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1.84         1    Holinski                     Dormagen          10-6 (i1.87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4         2    Jambor                       Langen            25-6 (i1.84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4         3=   Zhao Jing                    Shijiazhuang       5-8 (i1.84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1.84         5    Jungmark                     Beijing           20-8 (i1.8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ole vault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91 i       1    Yelena Isinbayeva            RUS 82  Donetsk  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91         1       Isinbayeva                        London  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90         1       Isinbayeva                      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1         1       Isinbayeva                        Bruxelles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0 i       1    Anna Rogowska                POL 81  Lievin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0 i       1       Isinbayeva                        Moskva             11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80         1       Isinbayeva                        Goteborg           12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79 i       1       Isinbayeva                        Birmingham         1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79 i       2       Rogowska                          Birmingham         1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77         1       Isinbayeva                        Birmingham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76 i       2    Monika Pyrek                 POL 80  Donetsk            1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76         1       Isinbayeva                        Paris Saint-Denis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75 i       2       Rogowska                          Moskva      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5         1       Pyrek                             Malaga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5         2       Pyrek                           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5         1       Isinbayeva                        Stuttgart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2 i       1       Isinbayeva                        Lievin 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2         1       Isinbayeva                        Yokohama           2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1       Rogowska                          Karlsruhe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3    Svetlana Feofanova           RUS 80  Moskva      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1       Rogowska                          Sopot   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2    Vanessa Boslak               FRA 82  Malaga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3       Feofanova                         Lausanne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1       Isinbayeva                        Daegu    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8 i       1    Jennifer Stuczynski          USA 82  Ypsilanti          1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6         2       Stuczynski                        Birmingham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6         1    Fabiana de Almeida Murer     BRA 81  Monaco       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4.66         2       Murer                             Bruxelles          25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.66         3       Pyrek                             Bruxelles          25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.65 i       2       Pyrek                             Karlsruhe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5 i       1       Stuczynski                        Ypsilanti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5 i       3       Boslak                            Moskva      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5 i       4       Pyrek                             Moskva      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5         1       Stuczynski                        Rethymno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5         2       Feofanova                         London             2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65         3       Stuczynski                        London             2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65         2       Pyrek                             Goteborg           12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65         3    Tatyana Polnova-Zaykova      RUS 79  Goteborg           12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65         2       Pyrek                             Stuttgart          1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9 performances) 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.63         1    Nastja Ryshich               GER 77  Nurnberg  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62         1    Kym Howe-Nadin               AUS 80  Melbourne          2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62         1    Yvonne Buschbaum             GER 80  Wipperfurth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61 i       1    Jillian Schwartz             USA 79  Jonesboro          1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60         1    Chelsea Johnson              USA 83  Eugene             1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60         1    Yuliya Golubchikova          RUS 83  Velenje            23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58         1    Lacy Janson                  USA 83  Winstom-Salem      2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8 i       1    Kellie Suttle                USA 73  Jonesboro     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8         2    Tatiana Grigorieva           AUS 75  Daegu              28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56         3    Silke Spiegelburg            GER 86  Monaco             2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55         1    Krisztina Molnar             HUN 76  Beckum       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53         2    Joanna Piwowarska            POL 83  Doha   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52         1    Julia Huetter                GER 83  Mannheim            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52         1    Carolin Hingst               GER 80  Karlsruhe          2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51 i       1    Mary Sauer                   USA 75  Seattle            11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51 i       6    Natalya Kushch               UKR 83  Donetsk            1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50 i       1    Pavla Hamackova              CZE 78  Dresden            29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50 i       1    Martina Strutz               GER 81  Potsdam            1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0 i       Q    Naroa Agirre                 ESP 79  Moskva   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0         3    Roza Kasprzak                POL 82  Warszawa           1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50         3    Gao Shuying                  CHN 79  Athina             16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45Ai       3    Tracy O'Hara                 USA 80  Reno               2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45         1c2  April Steiner                USA 80  Lawrence           22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45         1    Dana Buller-Ellis            CAN 79  Irvine             2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45         1    Nicole McEwen-Reed           USA 80  Victoria CAN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45         3    Becki Holliday               USA 80  Indianapolis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45         1    Zhao Yingzhu                 CHN 88  Changsha          2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42         2    Katerina Badurova            CZE 82  Praha               2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40 i       3    Anna Schultze                GER 85  Karlsruhe          29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40 i       1    Tunde Vaszi                  HUN 72  Budapest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i       1    Hanna-Mia Persson            SWE 78  Goteborg            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40 i       2    Kirsten Belin                SWE 81  Goteborg            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40 i       1    Breanna Eveland              USA 84  Ames                4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.40         4    Floe Kuehnert                GER 84  Weissach in Tal    1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40         1    Linda Persson                SWE 81  Karlstad 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Valeriya Volik               RUS 89  Kazan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Roslinda Samsu               MAS 82  Mataro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Zhao Yingying                CHN 86  Guilin              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40         1    Alana Boyd                   AUS 84  Brisbane          24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37         2    Stephanie McCann             CAN 77  Walnut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36         1    Ikuko Nishikori              JPN 80  Hiroshima          2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35Ai       1    Kelsie Hendry                CAN 82  Albuquerque        1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35         4    Paulina Debska               POL 85  Sopot   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.35         1u20 Elizaveta Ryshich            GER 88  Mannheim            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35         3    Kristina Gadschiew           GER 84  Mannheim            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35         6    Janine Whitlock              GBR 73  London             2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35         8=   Kate Dennison                GBR 84  London  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2 i       1    Elisabete Tavares-Ribeiro    POR 80  Epinal  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2         2    Vicky Parnov                 AUS 90  Jockgrimm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2         1    Anna Giordano Bruno          ITA 80  Busto Arsizio      2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1 i       2    Anastasiya Shvedova-Ivanova  RUS 79  Eaubonne           10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30 i       1    Elizabeth Hinshaw-Spearman   USA 81  Houston             3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30 i       3    Syrine Balti                 TUN 83  Niort   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i       1    Anastasiya Kiryanova         RUS 82  Saransk  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Joana Ribeiro Costa          BRA 81  Sao Paulo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i       1    Nadine Rohr                  SUI 77  Magglingen 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Erica Bartolina              USA 80  Baton Rouge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2c2  Amy Linnen                   USA 82  Lawrence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Zhou Yang                    CHN 88  Zhengzhou          2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30         3    Yang Jing                    CHN 84  Zhengzhou          27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4.30         4    Chloe Mourand                FRA 87  Villeneuve d'Ascq   9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.30         Q    Maria Rendin                 SWE 82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8Ai       1    Erin Asay                    USA 83  Albuquerque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7 i       3    Andreé Pickens               USA 80  Jonesboro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7         1    Jirina Ptacnikova            CZE 86  Uherske Hradiste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3    Melina Hamilton              NZL 76  Sydney  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1    Tamara Diles                 USA 82  Pullman 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6=   Marta Plewa                  POL 83  Sopot 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1    Adigoni Asteriou             GRE 76  Thessaloniki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2    Dana Cervantes               ESP 78  Zaragoza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1    Tina Sutej                   SLO 88  Novo Mesto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A        2    Carolina Torres              CHI 79  Tunja              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24         1    Kierney Jackson-Hiteshew     USA 83  Fayetteville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24         2    Jodi Unger                   USA 84  Fayetteville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3         1    Slavica Semenjuk             SER 84  Beograd 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2 i       1    Afroditi Skafida             GRE 82  Athina (Peania)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 i       9    Lyudmila Prykhodko-Vaylenko  UKR 74  Donetsk  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 i       1    Minna Nikkanen               FIN 88  Helsinki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         1    Amelie Delzenne              FRA 83  Albertville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21         1    Ellie Spain                  GBR 82  Manchester         1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20 i       2    Yuliya Lukinskaya            RUS 76  Moskva             12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.20 i       2    Sabine Schulte               GER 76  Dormagen           22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0         4    Wendy Young                  AUS 84  Canberra           26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0         5    Irina Miroshnichenko         AUS 86  Canberra           26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0         6    Jacinta Lynn                 AUS 85  Canberra           26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20 i       3    Caroline Bocquet             FRA 76  Epinal  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i       5    Aleksandra Kiryashova        RUS 85  Moskva             16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4.20         1=   Marjorie Sanchez             CUB 85  La Habana          23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.20         1=   Yarisley Silva               CUB 87  La Habana          23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.20 i       2    Liang Dan                    CHN 88  Beijing            24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.20 i       1    Anita Torring                DEN 79  Malmoe 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Irie Hill-Pfeiler            GBR 69  Melbourne   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Anna Fitidou                 CYP 77  Limassol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Vyara Chavdarova             BUL 80  Sofiya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Arianna Farfalletti-Casali   ITA 76  Donnas             1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20         10   Anna Battke                  GER 85  Weissach in Tal    1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20         1    Mami Nakano                  JPN 79  Kobe               3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20         1    Rianna Galiart               NED 85  Amsterdam        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.20         1    Simone Langhirt              GER 84  Nurnberg           2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19         1    Yekaterina Sultanova         RUS 84  Columbia MO        15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19         1    Katie Veith                  USA 89  Northrop           23-5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treet competition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27         2=   Tracy O'Hara                 USA 80  Clovis              4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91         1    Isinbayeva                   London             28-7 (i4.9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5         1    Pyrek                        Malaga             28-6 (i4.7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1    Rogowska                     Sopot               3-6 (i4.8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3    Feofanova                    Lausanne           11-7 (i4.7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66         2    Stuczynski                   Birmingham         19-8 (i4.68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51         7    Sauer                        Paris Saint-Denis   8-7 (i4.51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50         1    Agirre                       Saulheim           28-5 (i4.5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50         2    Strutz                       Weissach in Tal    18-6 (i4.50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.50         1    Hamackova                    Praha              25-6 (i4.5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0         2    Schwartz                     Indianapolis       25-6 (i4.61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43         3    Kushch                       Doha               12-5 (i4.5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3         5    Suttle                       Doha               12-5 (i4.58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.40         1    Eveland                      Waco               13-5 (i4.40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.36         1    Schultze                     Ettlingen          29-7 (i4.40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4.35         1c2  Persson                      Goteborg            9-7 (i4.4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27         1    Hinshaw-Spearman             Houston             1-4 (i4.3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27 exh     2=   O'Hara                       Clovis              4-8 (i4.4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.25         1    Hendry                       Phoenix            18-2 (i4.3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.25         1    Vaszi                        Budapest           25-6 (i4.4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         1    Balti                        Bambous            10-9 (i4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2    Asay                         La Jolla           22-4 (i4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Bocquet                      Antony             20-5 (i4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Shvedova-Ivanova             Sankt Peterburg     2-6 (i4.3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3    Kiryashova                   Firenze             4-6 (i4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2    Tavares-Ribeiro              Noisy-le-Grand     15-6 (i4.3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Skafida                      Thessaloniki       24-7 (i4.22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.20         1    Schulte                      Linz               22-8 (i4.20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long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12         1    Tatyana Kotova               RUS 76  Novosibirsk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11    0.1  1    Lyudmila Kolchanova          RUS 79  Tula  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10   -0.3  1       Kolchanova                        Zhuvovskiy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2    1.5  1    Oksana Udmurtova             RUS 82  Doha     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1    0.9  1       Kolchanova                        Moskva              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0 i       1       Kotova                            Moskv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0    0.5  1       Kolchanova                        Sochi 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8    1.8  1       Udmurtova                         Rethymno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7    1.9  1    Brownyn Thompson             AUS 78  Melbourne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7    1.7  2    Tatyana Lebedeva             RUS 76  Doha   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7   -0.8  1       Udmurtova                       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7   -0.6  2       Kolchanova                        Tula   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95    0.7  1       Lebedeva                          Gateshead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95    1.6  2       Thompson                          Rethymno           2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94   -0.5  2       Lebedeva                          Moskva              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3    0.5  2    Natalya Lebusova             RUS 78  Tula  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3    1.3  1       Kolchanova                        Goteborg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2    1.9  3       Kotova                            Rethymno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2    0.7  1       Lebedeva                          Stuttgart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1 i       1       Kotova                            Stuttgart           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1    0.4  1       Thompson                          Melbourne           9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88    1.9  1       Thompson                          Bad Langensalza  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88    1.5  Q       Udmurtova                         Goteborg           11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86    1.6  1    Kumiko Ikeda                 JPN 81  Osaka               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85    0.1  1       Kolchanova                        Cuxhaven            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85    1.5  4       Lebedeva                          Rethymno           2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84    1.4  -    Rose Richmond                USA 81  Indianapolis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4A   1.8  1    Maurren Higa Maggi           BRA 76  Bogota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4    0.1  3       Udmurtova                         Moskva              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4    1.0  1       Maggi                             Sao Paulo          22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83    0.6  1    Akiba McKinney               USA 79  Walnut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83   -0.1  1    Hrysopiyi Devetzi            GRE 76  Trikala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82    1.6  2    Enezenaide Gomes             POR 79  Bad Langensalza  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6.82    1.7  1    Elva Goulbourne              JAM 80  Patra              10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82    0.7  -    Viktoriya Rybalko            UKR 82  Kyiv               2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6.80 i       2    Tianna Madison               USA 85  Moskv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0    0.3  1    Ksenja Balta                 EST 86  Tallinn            1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7    0.9  3    Yelena Ivanova               RUS 79  Tula  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6 i       4    Concepcion Montaner          ESP 81  Moskv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5    1.7  1    Styliani Pilatou             GRE 80  Heraklion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5    1.3  -    Grace Upshaw                 USA 75  Zaragoza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5    0.7  H    Claudia Tonn                 GER 81  Ratingen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3    0.8  2    Viktoriya Molchanova         UKR 82  Kyiv     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72    1.2  2    Olga Kucherenko              RUS 85  Sochi              2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71 i       1    Marshevet Hooker             USA 84  Fayetteville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1    0.3  3    Malgorzata Trybanska         POL 81  Tallinn            1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0    1.0  1    Niurka Montalvo              ESP 68  Castellon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0    0.0  1    Adina Anton                  ROM 84  Bucuresti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8 i       1    Tetyana Shchurenko           UKR 76  Kyiv               14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68    1.6  1    Jung Soon-Ok                 KOR 83  Daegu              28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67    1.5  1    Carolina Klueft              SWE 83  Oslo 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67    0.9  2    Kelly Sotherton              GBR 76  Gateshead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66 i       2    Shameka Marshall             USA 83  Fayetteville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 1.8  1    Panayiota Koutsioumari       GRE 81  Sparti        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 1.3  1    Jana Veldakova               SVK 81  Kladno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 1.8  1    Natallia Safronava-Klimovets BLR 74  Brest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-0.1  1    Anna Nazarova                RUS 86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 1.1  2    Viorica Tigau                ROM 79  Bucuresti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5   -1.4  3    Olga Goncharova II           RUS 77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5    1.8  2    Iryna Charnushenka-Stasiuk   BLR 79  Brest   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64    1.0  1    Jacinta Boyd                 AUS 86  Canberra            3-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64 i       2    Olexandra Shyshlyuk-Stadnyuk UKR 80  Kyiv               14-1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en-GB"/>
        </w:rPr>
        <w:t>6.64 i       1    Tatyana Ter-Mesrobyan        RUS 68  Sankt Peterburg    29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3 i       1    Yargelis Savigne             CUB 84  Lievin              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3    0.3  1    Jade Johnson                 GBR 80  Bendigo            1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3    1.3  1    Natalya Back-Kilpelainen     FIN 70  Tampere             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3    0.6  1    Trecia-Kaye Smith            JAM 75  London             2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3    0.6  2    Olga Rypakova-Alekseyeva     KAZ 84  Daegu              28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2    1.4  2    Oxana Zubkovska              UKR 81  Yalta      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2    1.7  1    Chen Yaling                  CHN 84  Shijiazhuang        5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61    0.7  1    Chantal Brunner              NZL 70  Papakura            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1    0.3  2    Eunice Barber                FRA 74  Malaga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1    0.6  3    Natalya Sorokina             UKR 75  Kyiv     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60         1    Ibifuro Tobin-West           NGR 85  Abuja              10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60         2    Esther Aghatise              NGR 85  Abuja              10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60 i       2    Alina Militaru               ROM 82  Bucuresti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0 i       1    Kierra Foster                USA 84  Blacksburg         2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60   -0.4  1    Urzula Gutowicz-Westhof      GER 70  Potsdam            2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60    1.1  2    Maho Hanaoka                 JPN 76  Kobe                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60    1.0  1    Yudelkis Fernandez           CUB 85  Santo Domingo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i       2    Ineta Radevica               LAT 81  Lievin              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1.5  1    Patricia Sylvester           GRN 83  Fayetteville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1.9  -    Lela Nelson                  USA 83  Indianapolis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1.4  H    Karolina Tyminska            POL 84  Arles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1.3  2    Keila Da Silva Costa         BRA 83  Sao Paulo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8 i       3    Yannoula Kafetzi             GRE 76  Athina (Peania)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8    1.5  5    Brianna Glenn                USA 80  Indianapolis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i       1    Irina Melnikova              RUS 75  Samara  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i       2    Natalya Mamysheva            RUS 84  Saransk             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57    1.4  2    Kerrie Taurima-Perkins       AUS 79  Melbourne          24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57    0.8  3    Celine Laporte               SEY 84  Melbourne          24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57    1.5  1    Alice Falaiye                CAN 78  Génève             1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57    0.2  1    Tatyana Ivanova II           RUS 81  Bielsko-Biala      2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6.56   -0.1  2    Daniela Lincoln-Saavedra     SWE 84  Oslo 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6    1.5  Q    Charisse Bacchus             TRI 84  Sacramento          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56    1.7  Q    Rhonda Watkins               TRI 87  Sacramento          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6    1.5  H    Hyleas Fountain              USA 81  Indianapolis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6    0.9  1    Nataliya Dobrynska           UKR 82  Niort              2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5 i       P    Karin Ruckstuhl              NED 80  Praha              1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55 i       3    Angelica Badea               ROM 75  Bucuresti          1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55   -0.3  1u20 Anika Leipold                GER 87  Wesel               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6.54   -0.7  6    Anju Bobby George-Markose    IND 77  Melbourne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4    1.1  3    Olena Svyrydenko             UKR 81  Yalta      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4    0.0  2    Jesenija Volzankina          LAT 83  Tallinn            3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53 i       1    Martina Darmovzalova         CZE 78  Praha   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i       3    Yelena Kremneva              RUS 86  Saransk  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-0.1  1    Natasha Harvey               USA 87  Tallahassee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 1.4  4    Sachiko Masumi               JPN 84  Osaka    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 2.0  4    Tunde Vaszi                  HUN 72  Doha               1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53    1.5  1    Erica McLain                 USA 86  Eugene   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53    1.8  1    Kim Su-Yeon                  KOR 77  Jeonju             25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53    0.8  H    Lyudmyla Blonska             UKR 77  Goetzis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53    0.5  6    Yelena Sokolova              RUS 86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 1.1  2    Gisele Lima De Oliveira      BRA 80  San Fernando       2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52 i       1    Chelsea Hammond              JAM 83  Blacksburg         14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2 i       2    Tabia Charles                CAN 85  Blacksburg         2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6.52    0.0  H    Kylie Wheeler                AUS 80  Melbourne          2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52    1.6  Q    Jovanee Jarrett              JAM 83  Sacramento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1.1  H    Denisa Scerbova              CZE 86  Tabor 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0    1.0  H    Yana Panteleyeva             RUS 88  Tul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0    1.1  1    Lucie Komrskova              CZE 77  Praha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0    1.6  1    Marija Martinovic-Sestak     SLO 79  Novo Mesto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i       1    Olga Denisova                RUS 84  Moskva   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 2.0  1    Janice Josephs               RSA 82  Port Elizabeth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-0.1  1    Antonia Yordanova-Stoyanova  BUL 76  Sofiya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-0.4  Q    Tatyana Ivanova              RUS 76  Tul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-0.1  1    Yuan Zhang                   CHN 87  Luohe 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A   1.7  -    Katerina Ibarguen            COL 84  Bogota             1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49    1.5  1    Nolle Graham                 USA 81  Walnut   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49    1.1  1    Simone Oberer                SUI 73  Bern          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48 i       1    Olesya Kazanovskaya          RUS 82  Sankt Peterburg     6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48 i       1    Ivana Spanovic               SER 90  Budapest            5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48 i       1    Valeria Canella              ITA 82  Ancona             1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48 i       1    liu Huahua                   CHN 84  Beijing            25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48 i       4    Lynn Hernandez               USA 81  Fayetteville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    2.0  2    Fernanda Goncalves           BRA 83  Sao Paulo          2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7Ai       1    Tori Polk                    USA 83  Albuquerque        27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47 i       3    Julie Hollman                GBR 77  Birmingham         18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en-GB"/>
        </w:rPr>
        <w:t>6.47    0.4  H    Yuliya Ignatkina             RUS 82  Tula               1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46    1.9  8    Jacqueline Edwards           BAH 71  Melbourne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1.6  1    Dana Veldakova               SVK 81  Ostrava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     1    Nadine Jacobs                GER 86  Sonsbeck           3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     1    Marestella Torres            PHI 81  Bangkok            2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1.2  1    Lauranne Osse                FRA 85  Villeneuve d'Ascq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0.9  H    Alena Ivleva                 RUS 74  Tul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0.2  1    Veera Baranova               EST 84  Tallinn  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45    0.2  1    Anna Kuropatkina             RUS 85  Khanty-Mansiysk    27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44 i       1    Lakadron Ivery               USA 83  Houston            1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i       P    Olga Levenkova               RUS 84  Moskva  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0.3  1    Marie Collonville            FRA 73  Aix-les-Bains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1.2  Q    Maria Jose Pueyo             ESP 70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0.8  2    Sirkka-Liisa Kivine          EST 77  Tallinn 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0.0  3    Marta San Jose               ESP 82  Zaragoza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 0.8  3    Lisa Morrison                AUS 81  Canberra            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 1.1  1cA  Brenda Faluade               USA 84  Austin              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-0.7  8    Marina Pankova               RUS 82  Tula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i       2    Anastasiya Zhuravlyeva       UZB 81  Duesseldorf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i       1    Manuela Galtier              FRA 88  FAncona            25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41    1.3  1    Josephine Mbarga Kinang      CMR 79  Yaounde             8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41    1.8  2    Tisifenee Taylor             USA     Charlottesville    1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41    0.1  1    Xie Limei                    CHN 86  Chongqing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   0.9  1    Lashonda Davis               USA     Toledo             1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40   -0.1  9    Anna Kovalenko               RUS 82  Tula               1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40    0.2  1    Yuliya Pidluzhnaya           RUS 88  Tula               2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40    1.3  3    Guan Yingnan                 CHN 77  Shijiazhuang        5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39 i       4    Anna Pyatykh                 RUS 81  Moskva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   2.0  1    Tania Ferreira Da Silva      BRA 86  Sertaozinho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        1    Chinedu Odozor               NGR 77  Abeokuta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   0.7  3    Elise Vesanes                FRA 84  Sotteville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0.8  H    Lauryn Jordan                USA     Azusa  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1.0  4    Sabrina Taylor               USA 85  Waco 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A   1.0  3    Antonette Carter             USA 84  Provo 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0.9  4    Candice Mills                USA 84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-0.9  2    Tereza Marinova              BUL 77  Sofiya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0.4  2    Christiane Mendy             FRA 82  Villeneuve d'Ascq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     1    Anzhela Balayeva             RUS 84  Bursa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2.0  1    Olena Shchors                UKR 84  Mykolaiv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0.0  1    Amy Harris                   GBR 87  Mannheim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0.0  3    Yuliya Borodovizina          RUS 86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-0.4  2    Aldona Switala               POL 81  Bydgoszcz          2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37 i       1    Anna-Kay Campbell            JAM 85  Johnson City       1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A   1.9  -    Sandra Anane                 USA 85  El Paso  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-0.7  2    Olha Saladuha                UKR 83  Rio de Janeiro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1.4  3    Yosleiny Corbacho            CUB 83  Castellon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0.3  4    Charlene Quernel             FRA 87  Beijing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0.2  5    Jessica Penney               NZL 87  Beijing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i       1    Tia Hellebaut                BEL 78  Gent 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1.0  2cB  Brandi Stanfield             USA 87  Austin              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-0.2  1    Tanika Liburd                SKN 82  Baton Rouge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2.0  2    Funmi Jimoh                  USA 84  Baton Rouge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2.0  1    Ashley McCullough            USA     Toledo 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0.0  2    Nina Kokot                   SLO 88  Velenje 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36    0.6  H    Natalya Kotova               RUS 83  Arles               2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6.35 i       1    Annika Becker                GER 81  Stadtallendorf     14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35 i       2    Sofia Schulte                GER 76  Karlsruhe          25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35    0.1  1    Kathrin Van Buehren          GER 82  Wesel               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35    0.8  1    Narayane Dossevi             FRA 83  Pierre-Benite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0.6  3    Saeko Okayama                JPN 82  Kobe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1.0  -    Nina Kolaric                 SLO 86  Novo Mesto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0.4  4    Angelica Badea               ROM 75  Bucuresti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-0.4  H    Tatyana Chernova             RUS 88  Beijing            19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9    4.3  1    Tatyana Lebedeva             RUS 76  Zaragoza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3    2.2  1    Rose Richmond                USA 81  Indianapolis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7    2.7  1    Viktoriya Rybalko            UKR 82  Kyiv 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6A   2.2  1    Maurren Higa Maggi           BRA 76  Tunja              30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84    3.0  2    Enezenaide Gomes             POR 79  Goteborg           13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81    2.3  1    Yargelis Savigne             CUB 84  La Habana           4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6.80    2.5  2    Olga Kucherenko              RUS 85  Zaragoza            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79    2.1  1    Ruky Abdulai                 GHA 82  Fresno             2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79    2.9  3    Grace Upshaw                 USA 75  Zaragoza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6    2.3  1    Viktoriya Molchanova         UKR 82  Yalta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4    2.4  2    Kerrie Taurima-Perkins       AUS 79  Melbourne           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3    4.2  4    Carlota Castrejana           ESP 73  Zaragoza            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70    4.3  1    Kim Su-Yeon                  KOR 77  Andong 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9    3.0  1    Alice Falaiye                CAN 78  Donnas             1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68    2.7  2    Maho Hanaoka                 JPN 76  Shizuoka            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65    3.0  1    Jade Johnson                 GBR 80  Cork  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5    3.1  1    Antonia Yordanova-Stoyanova  BUL 76  Sofiya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4    4.2  6    Ineta Radevica               LAT 81  Zaragoza            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62    2.6  2    Esther Aghatise              NGR 85  Bendigo            12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61    3.7  H    Lela Nelson                  USA 83  Indianapolis       2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54    4.3  H    Janice Josephs               RSA 82  Arles 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53    2.7  3    Lucie Komrskova              CZE 77  Cork                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52    9.2  1    April Holliness              USA 82  Las Vegas           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52    3.2  2    Candice Mills                USA 84  Austin  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52    2.7  1    Karen Mey                    RSA 84  Leiden  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52A   2.6  2    Katerina Ibarguen            COL 84  Bogota             1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51    8.6  H    Hanna Melnychenko            UKR 83  Arles  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50    2.1  Q    Marina Pankova               RUS 82  Tul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 2.1  1    Trecia-Kaye Smith            JAM 75  Riga 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    2.4  1    Elise Vesanes                FRA 84  Dreux 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7    2.7  1    Darya Klishyna               UKR 91  Kyiv               2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6.47    4.0  1    Sirkka-Liisa Kivine          EST 77  Tartu              16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47    2.9  1    Eloyse Lesueur               FRA 88  Tomblaine-Nancy    22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6.44    2.2  1    Dominika Miszczak            POL 85  Szczecin           2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de-DE"/>
        </w:rPr>
        <w:t>6.43    3.2  4    Elizabeth Roehrig            USA 85  Austin             2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42A   3.2  1    Sandra Anane                 USA 85  El Paso  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3.0  1    Ola Sesay                    USA 79  Houston  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2.7  1    Sandra Chukwu                POL 87  Poznan             2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40    3.3  3    Gillian Cooke                GBR 82  Bendigo            1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40    2.9  1    Monica Robinson              USA     Knoxville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40    3.0  1    Shana Watson                 USA 87  Indianapolis       2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40    2.7  1    Amy Harris                   GBR 87  Bedford            2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39    3.0  1    Viviane Sildillia            FRA 74  Metz 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38    2.1  2    Zita Ajkler                  HUN 75  Debrecen      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6.38    2.7  3    Katalin Deak                 HUN 68  Debrecen      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6.37    3.8  1    Nina Kolaric                 SLO 86  Novo Mesto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3.2  2    Yukari Nakahara              JPN 85  Hiratsuka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2.7  H    Yuleidis Limonta             CUB 82  La Habana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2.6  1    Noora Pesola                 FIN 87  Eskilstuna          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8.9  2    Alina Dinu                   ROM 82  Zaragoza           2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35    3.2  1    Oda Utsi Onstad              NOR 90  Fagernes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35    2.1  1    Juliet Itoya                 NGR 86  Ferrol              2-7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2    1.6  1    Montaner                     Alicante           16-4 (i6.76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60    1.1  1    Madison                      Paris Saint-Denis  26-8 (i6.8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</w:t>
      </w:r>
      <w:r>
        <w:rPr>
          <w:rFonts w:eastAsia="MS Mincho;ＭＳ 明朝"/>
          <w:sz w:val="16"/>
          <w:lang w:val="en-GB"/>
        </w:rPr>
        <w:t>&amp; 6.77W 2.3 (2)              Indianapolis       2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6.58         1    Marshall                     Colt's Neck        10-6 (i6.66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</w:t>
      </w:r>
      <w:r>
        <w:rPr>
          <w:rFonts w:eastAsia="MS Mincho;ＭＳ 明朝"/>
          <w:sz w:val="16"/>
          <w:lang w:val="en-GB"/>
        </w:rPr>
        <w:t>&amp; 6.59W 4.1 (1)              New York           1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53    1.3  4    Kafetzi                      Patra              10-7 (i6.5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1.2  1    Savigne                      La Habana           4-5 (i6.6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0.9  -    Militaru                     Bucuresti          10-6 (i6.6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&amp; 6.58W 3.1 (1)              Bucuresti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1.1  5    Melnikova                    Tula               15-7 (i6.57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6.51    1.4  1    Hooker                       </w:t>
      </w:r>
      <w:r>
        <w:rPr>
          <w:rFonts w:eastAsia="MS Mincho;ＭＳ 明朝"/>
          <w:sz w:val="16"/>
          <w:lang w:val="en-GB"/>
        </w:rPr>
        <w:t>Austin             22-4 (i6.71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                </w:t>
      </w:r>
      <w:r>
        <w:rPr>
          <w:rFonts w:eastAsia="MS Mincho;ＭＳ 明朝"/>
          <w:sz w:val="16"/>
        </w:rPr>
        <w:t>&amp; 6.70W 2.5 (1)              Waco  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    1.0  2    Foster                       Santo Domingo       8-7 (i6.6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1.6  -    Radevica                     Zaragoza            3-6 (i6.59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46    0.5  1    Charles                      Ottawa              5-8 (i6.52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43   -1.8  1    Hernandez                    Princeton          13-5 (i6.4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-1.5  Q    Denisova                     Tula               13-6 (i6.4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   1.9  3    Darmovzalova                 Kladno             10-6 (i6.5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   0.0  8    Kazanovskaya                 Tula               15-7 (i6.48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6.39   -0.5  2    Ruckstuhl                    Oordegem            1-7 (i6.55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                </w:t>
      </w:r>
      <w:r>
        <w:rPr>
          <w:rFonts w:eastAsia="MS Mincho;ＭＳ 明朝"/>
          <w:sz w:val="16"/>
          <w:lang w:val="en-GB"/>
        </w:rPr>
        <w:t>&amp; 6.51W 2.1 (H)              Goteborg            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6.38    0.6  1    Spanovic                     Novi Sad           11-6 (i6.48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6.35    1.0  6    Shyshlyuk-Stadnyuk           Kyiv               15-6 (i6.64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triple jump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23    0.6  1    Tatyana Lebedeva             RUS 76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19    0.5  1       Lebedeva                        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15    1.4  1       Lebedeva                        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13    1.4  1       Lebedeva                          Athina 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5    0.2  1    Trecia-Kaye Smith            JAM 75  Helsinki 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5    0.9  2    Hrysopiyi Devetzi            GRE 76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4    0.3  2       Devetzi                           Athina 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2    1.3  1       Lebedeva                          Madrid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5.02    0.9  3    Anna Pyatykh                 RUS 81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0    1.2  1       Lebedeva                          Torino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5 i       1       Lebedeva                          Moskva             1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93 i       2       Pyatykh                           Moskva             1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91    1.7  -       Pyatykh                         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91   -1.3  3    Yargelis Savigne             CUB 84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8    0.9  4       Devetzi                         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8    0.1  1       Lebedeva                        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6 i       3    Yamile Aldama                SUD 72  Moskva             11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85    0.6  1       Savigne                           Alcala de Henares  2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85    0.6  2       Savigne                           Lausanne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84 i       4       Smith                             Moskva             1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84   -1.0  2       Smith                             Madrid             1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82   -0.3  1       Lebedeva                          Stuttgart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80    0.4  3       Pyatykh                           Lausanne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9   -0.2  2       Devetzi                           Roma 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8    1.3  1       Savigne                           Huelva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8    1.0  3       Aldama                            Athina 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5 i       1       Smith                             Samara              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74    0.0  5       Smith                             Athina   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74    0.4  1       Pyatykh                           Rieti 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2 i       5       Savigne                           Moskva      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3    0.4  2    Yelena Oleynikova            RUS 76  Tula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0    0.0  1    Viktoriya Gurova             RUS 82  Sochi              28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54    0.3  1    Xie Limei                    CHN 86  Shijiazhuang        6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54    1.5  5    Anastasiya Zhuravlyeva       UZB 81  Athina             16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3    1.5  1    Marija Martinovic-Sestak     SLO 79  Celje              1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0    0.4  1    Olesya Bufalova              RUS 82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9 i       1    Tereza Marinova              BUL 77  Athina (Peania)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9    0.1  3    Oksana Rogova                RUS 78  Tula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3    0.5  1    Natallia Safronava-Klimovets BLR 74  Brest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3    0.6  1    Kaire Leibak                 EST 88  Beijing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1    0.0  1    Adelina Gavrila              ROM 78  Bucuresti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1    0.4  3    Olha Saladuha                UKR 83  Rieti 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4 i       7    Olexandra Shyshlyuk-Stadnyuk UKR 80  Moskva             11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29         2    Yusmay Bicet                 CUB 83  La Habana          23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8    0.3  1    Yarianna Martinez            CUB 84  Santo Domingo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7         3    Mabel Gay                    CUB 83  La Habana          2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7    0.7  2    Carlota Castrejana           ESP 73  Huelva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5   -0.4  1    Magdelin Martinez            ITA 76  Praha 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4 i       1    Simona La Mantia             ITA 83  Ancona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4   -1.0  5    Irina Vasilyeva              RUS 79  Tula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1 i       Q    Dana Veldakova               SVK 81  Moskva             1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7   -0.8  1    Keila Da Silva Costa         BRA 83  Sao Paulo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7   -0.4  1    Svetlana Bolshakova          RUS 84  Montgeron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5    1.7  1    Tiombe Hurd                  USA 73  Manchester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5   -0.3  1    Yekaterina Kayukova          RUS 86  Khanty-Mansiysk    2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13    0.0  2    Anna Kuropatkina             RUS 85  Khanty-Mansiysk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2 i       5    Olga Pankova-Yershova        RUS 76  Samara              4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10    1.7  1    Natalya Back-Kilpelainen     FIN 70  Jamsa               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10    0.0  1    Tetyana Dyachenko            UKR 86  Mykolaiv            9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09    0.4  2    Li Qian                      CHN 85  Shijiazhuang        6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08         1    Tatyana Yakovleva            RUS 86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7    1.6  1    Zhanna Chernaya              RUS 84  Moskva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7    0.7  2    Livia Pruteanu               ROM 81  Bucuresti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7    1.2  1    Irina Beskrovnaja            SVK 82  Trnava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7    1.6  -    Yelena Parfenova             KAZ 74  Almaty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7    1.2  Q    Theresa N'Zola-Meso          FRA 83  Goteborg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6 i       1    Cristina Bujin               ROM 88  Bucuresti          2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6    0.0  1    Veera Baranova               EST 84  Turi        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5 i       1    Anastasiya Taranova          RUS 85  Saransk            1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5 i       1    Mariana Solomon-Tsirbu       ROM 80  Bucuresti  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4 i       1    Yelena Ivanova               RUS 79  Sankt Peterburg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4    2.0  1    Dimitra Markou               GRE 80  Patr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2    1.1  1    Maurren Higa Maggi           BRA 76  Sao Paulo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1    1.2  2    Irini Dimitraki              GRE 80  Patr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1    0.3  1    Amy Zongo                    FRA 80  Tomblaine-Nancy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1    0.8  2    Sha Li                       CHN 88  Beijing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1    0.6  3    Liliya Kulyk                 UKR 87  Beijing            17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4.00    0.9  1    Camilla Johansson            SWE 76  Norrtelje           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97    1.3  3    Yeoryia Yiannakitsidou       GRE 82  Hania              17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96    0.3  3    Yaima Kindelan               CUB 82  La Habana          16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96    1.5  1    Katja Demut                  GER 83  Bad Schwalbach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94    1.7  1c2  Tabia Charles                CAN 85  Philadelphia       2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4   -0.4  2    Olga-Anastasia Vasdeki       GRE 73  Trikala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4    1.4  1    Malgorzata Trybanska         POL 81  Siedlce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3    1.2  2    Aleksandra Fila              POL 83  Siedlce   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92    1.6  1    Kim Su-Yeon                  KOR 77  Jeonju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2    0.8  2    Erica McLain                 USA 86  Santo Domingo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2A  -2.4  1    Tania Ferreira Da Silva      BRA 86  Tunja              2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1 i       2    Mariya Dimitrova             BUL 76  Athina (Peania)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1   -0.7  1    Aleksandra Zelenina          MDA 86  Stayki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1A  -0.9  2    Katerina Ibarguen            COL 84  Tunja              2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-0.1  3    Kene Ndoye                   SEN 78  Valencia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-0.2  1    Shani Marks                  USA 80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 1.8  2    Patricia Sarrapio            ESP 82  Zaragoza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8    0.0  2    Katja Pobanz-Umlauft         GER 74  Bad Schwalbach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8    1.1  -    Otonye Iworima               NGR 76  Bambous 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     1    Elena Alina Popescu          ROM 85  Constanta           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87    0.7  2    Lin Nuai                     CHN 84  Zhengzhou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2.0  1    Alina Dinu                   ROM 82  Elche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0.0  3    Athanasia Perra              GRE 83  Patr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     1    Dominike Nkiruka             NGR 85  Abuja    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0.0  1    Aneta Sadach                 POL 75  Bydgoszcz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-0.3  3    Wang Ying                    CHN 83  Firenze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4    1.0  5    Darya Safronova              RUS 87  Tula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-0.2  3    Sarka Kasparkova             CZE 71  Praha       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7    0.0  1    Chung Hye-Kyung              KOR 81  Kimchun           2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5 i       1    Yvette Lewis                 USA 85  Fayetteville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5   -1.1  1    Marharyta Dobrobobova        UKR 85  Kyiv      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 0.7  -    Gita Dodova                  BUL 82  Sofiya              9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74    0.6  1    Chen Yufei                   CHN 87  Yantai            15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3   -0.3  9    Svetlana Semyonova           RUS 80  Tula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0.3  4    Baya Rahouli                 ALG 79  Fortaleza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     1    Xu Tingting                  CHN 89  Jinzhou      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1A   1.9  2    Johana Trivino               COL 81  Bogota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71    0.0  4    Qiu Huijing                  CHN 85  Changsha          29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i       2    Emma Green                   SWE 84  FSatra     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1.6  1    Nataliya Yastrebova          UKR 84  Kyiv 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 i       2    Zinayida Lifintseva          RUS 84  Daransk            1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    0.2  1    Julia Dubina                 GEO 84  Kutaisi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7    1.6  1    Luzia Maria Teodoro          BRA 78  Presidente Prudente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7   -0.2  2    Elena Denkova                BUL 85  Plovdiv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i       2    Brandy Depland               USA 84  Fayetteville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1.7  1    Zita Ajkler                  HUN 75  Debrecen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1.8  1    Deng Linuo                   CHN 92  Foshan            24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   1.3  2    Ashia Hansen                 GBR 71  Manchester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1    1.5  1    Gisele Lima De Oliveira      BRA 80  Sertaozinho        26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1         1    Zhang Wei                    CHN     Jiayuguan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0 i       3    Martina Darmovzalova         CZE 78  Karlsruhe          29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0    1.7  4    Ngew Sin Mei                 MAS 83  Doha              11-1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9    1.1  2    Kseniya Pryemka              BLR 86  Brest 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7   -0.5  1    Anisha K. Vijayan            IND 80  New Delhi          2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7         2    Chinoye Ohadugha             NGR 86  Abeokuta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6    0.0  2    Liliana Zagacka              POL 77  Kozienice          10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55         2    Yanelis Veranes              CUB 87  La Habana           2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5    0.8  1    Zhao Zhenjing                CHN 89  Yantai            14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4 i       7    Sirkka-Liisa Kivine          EST 77  Tallinn            2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4    0.7  3    Rakhima Sardi                KGZ 86  Almaty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0.4  1    Simidele Adeagbo             USA 81  Eagle Rock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0.4  2    Silvia Biondini              ITA 76  Torino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2    1.6  1    Marie-Therese Bahanag        CMR 85  Dreux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2   -0.1  2    Silvia Otto                  GER 79  Ulm 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2    1.5  2    Luciana Alves Dos Santos     BRA 70  Sao Paulo          1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1         1    Yosleidis Rivalta            CUB 90  Santiago de Cuba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9    1.4  3    Thaime O'Reilly Causse       ITA 76  Pierre-Benite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i       1    Antonia Yordanova-Stoyanova  BUL 76  Sofiya   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   1.8  1    Patricia Sylvester           GRN 83  Walnut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   0.0  2    Jennifer Arvelaez            VEN 82  Caracas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   1.3  2    Nicole Whitman               USA 80  Gand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7   -0.3  4    Svitlana Mamyeyeva           UKR 82  Kyiv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5   -1.8  1    Yvonne Mensah                CAN 85  Knoxville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5    0.0  2    Wang Yu                      CHN 87  Yantai            14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5    2.0  2    Cheng Fangfang               CHN 92  Foshan            24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0.1  4    Tao Yujia                    CHN 87  Chongqing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0.2  5    Luo Wen                      CHN 88  Chongqing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0.1  1    Teija Hannila                FIN 80  Aanekoski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1.8  3    Laurice Cristina Felix       BRA 81  Sao Paulo          1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3    0.0  4    Nelly Tchayem                FRA 83  Montgeron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3         1    Dou Jie                      CHN 90  Urumqi  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   0.3  3    Nadia Williams               GBR 81  Melbourne          2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   1.7  4    Irina Litvinenko             KAZ 87  Almaty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0.5  3    Liu Yanan                    CHN 87  Luohe              2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0   -0.3  6    Hu Qian                      CHN 89  Shijiazhuang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1.3  1    Sha Liyuan                   CHN 88  Yantai            13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A        1    Aida Villareal               MEX 86  Ciudad de Mexico   2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8    0.2  1    Blessing Akagbare            NGR 88  Abeokuta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0.6  -    Brenda Faluade               USA 84  Austin 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7         1    Sherita Williams             USA 81  Colt's Neck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1.4  1    Aminata Kone                 FRA 83  Mont-de-Marsan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1.0  1    Yuliya Semenyuk              UKR 87  Kyiv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0.9  4    Patricia Mamona              POR 88  Beijing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1.2  3    Fernanda Delfino             BRA 82  Sao Paulo          24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6    0.0  1    Linda Allen                  AUS 87  Gold Coast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35 i       1    Lyubov Alekseyenko           RUS 88  Volgograd           6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5    0.6  5    Haoua Kessely                FRA 88  Beijing            1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 0.6  7    Natallia Viatkina            BLR 87  Beijing            17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wind assisted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5.17    2.4  2    Anna Pyatykh                 RUS 81  Athi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0    3.4  1    Olha Saladuha                UKR 83  Kalamata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2    2.4  2    Irini Dimitraki              GRE 80  Hania 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7    3.5  1    Tabia Charles                CAN 85  Austin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7    2.2  1    Theresa N'Zola-Meso          FRA 83  Bron 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6    3.1  1    Li Qian                      CHN 85  Zhengzhou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5    2.4  1    Yelena Parfenova             KAZ 74  Almaty        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08    3.6  2    Kene Ndoye                   SEN 78  Bambous 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5    2.8  1    Otonye Iworima               NGR 76  Lagos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8A   3.0  1    Katerina Ibarguen            COL 84  Bogota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4    2.4  1    Gita Dodova                  BUL 82  Sofiya  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90    3.5  2    Brenda Faluade               USA 84  Austin              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84    3.5  4    Mariette Mien                BUR 82  Bambous            13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75    4.7  1    Yasmine Regis                GBR 86  Austin    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3.68    2.6  1    Beatrice Kamboule            BUR 80  Ouagadougou        2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3.67    3.2  1    Linda Allen                  AUS 87  Gold Coast  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4.9  1    Simidele Adeagbo             USA 81  Eugene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3.4  1    Niki Paneta                  GRE 86  Argos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7    4.1  3    Hu Qian                      CHN 89  Zhengzhou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7    2.5  2    Elina Sorsa                  FIN 86  Jyvaskyla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6    4.6  1    Nelly Tchayem                FRA 83  Franconville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4.2  5    Andrea Linton                JAM 84  Sacramento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1    3.6  1    Susana Costa                 POR 84  Abrantes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2.9  4    Brandi Stanfield             USA 87  Austin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7    2.5  1    Ayanna Alexander             TRI 82  Bacolet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7    4.4  2    Eleni-Maria Kafourou         GRE 86  Argos  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44    2.1  1    Sherita Williams             USA 81  Raleigh            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3.2  6    Latoya LeGree                USA 84  Austin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3.4  3    Svetlana Zubcova             MDA 80  Gand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3    2.6  1    Andriyana Banova             BUL 87  Tripolis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3    2.1  2    Fabricia Alexandre Da Silva  BRA 82  Sao Paulo          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A   4.7  1    Marianne Schlachter          GER 85  El Paso 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3.1  2    Patricia Mamona              POR 88  Abrantes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6    2.4  1u20 Haoua Kessely                FRA 88  Dreux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 2.1  1    Aysegul Baklaci              TUR 77  Istanbul           26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4.78    1.0  3    Aldama                       Athina             16-9 (i14.86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3   -0.2  3    Marinova                     Athina             31-5 (i14.49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1    0.0  1    La Mantia                    Torino              8-7 (i14.2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9    2.0  1    Veldakova                    Novo Mesto nad Vahom8-5 (i14.2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1    1.2  7    Pankova-Yershova             Tula               12-6 (i14.1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-0.1  2    Taranova                     Firenze             4-6 (i14.0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80    0.0  4    Shyshlyuk-Stadnyuk           Patra              10-7 (i14.3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0.1  5    Ivanova                      Athina             31-5 (i14.0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    0.8  1    Bujin                        Bucuresti           4-6 (i14.06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1    0.8  2    Dimitrova                    Sofiya              9-7 (i13.9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&amp; 13.82W 3.0 (1)             Sofiya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9    0.7  4    Lewis                        Sacramento         10-6 (i13.7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55    1.3  6    Lifintseva                   Kazan               8-7 (i13.68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7         1    Williams                     Colt's Neck        10-6 (i13.43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3.37W   3.6  7    Kivine                       Helsinki           26-7 (i13.54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hot put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i       1    Nadzeya Ostapchuk            BLR 80  Minsk              2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6         1       Ostapchuk                         Stayki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0 i       1       Ostapchuk                         Mogilyov           28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0         1    Valerie Vili-Adams           NZL 84  Christchurch       27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20         1       Vili-Adams                        Bad Kostritz       2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17         1    Natallia Khoroneko           BLR 82  Padova             3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15         1       Khoroneko                         Brest   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20.00         1       Ostapchuk                         Minsk 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7         1       Vili-Adams                        Athina  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4 i       1       Khoroneko                         Moskva   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3         1       Vili-Adams                        Linz  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3         1       Khoroneko                         Rieti 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1         1       Khoroneko                         Stuttgart          10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9.66         1       Vili-Adams                        Melbourne          2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9.66         1    Yumileidi Cumba              CUB 75  Neuwied-Engers     2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64 i       2    Nadine Kleinert              GER 75  Moskva             12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64         1    Petra Lammert                GER 84  Schoenebeck        1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64         2       Vili-Adams                        Stuttgart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55 i       1       Khoroneko                         Minsk              10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55         1       Lammert                           Ueckermunde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54         2    Olga Ryabinkina              RUS 76  Athina  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2         1       Cumba                             La Habana          2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0         3       Ostapchuk                         Stuttgart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43         1       Lammert                           Schapbach          11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43         1       Khoroneko                         Goteborg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42         1       Cumba                             Savona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42         2       Ostapchuk                         Goteborg           1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42         2       Khoroneko                         Linz               22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39         2       Ostapchuk                         Brest   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36         1       Lammert                           Malaga             2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6 i       1    Jillian Camarena             USA 82  Boston 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3         1    Li Fengfeng                  CHN 79  Changsha          29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0         2    Misleydis Gonzalez           CUB 78  Alcala de Henares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5         5    Li Ling                      CHN 85  Athina             17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4         1    Assunta Legnante             ITA 78  Busto Arsizio      2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7         1    Olga Ivanova                 RUS 79  Sochi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7 i       1    Laura Gerraughty             USA 83  Blacksburg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86         1    Yuliya Leantsiuk             BLR 84  Brest   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4         1    Irina Khudorozhkina          RUS 68  Tula   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4         1    Krystyna Zabawska-Danilczyk  POL 68  Thessaloniki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1         1    Cleopatra Borel-Brown        TRI 79  Bacolet 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8         2    Oksana Gaus                  RUS 81  Tula  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59         1    Elizabeth Wanless            USA 81  Clemson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6 i       1    Michelle Carter              USA 85  Fayetteville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4         2    Li Meiju                     CHN 81  Shijiazhuang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46         1    Rebecca Breisch              USA 83  Lincoln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45         3    Anna Avdeyeva                RUS 85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42         2    Chiara Rosa                  ITA 83  Ascoli Piceno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41         1    Cristiana Checchi            ITA 77  Pavia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40         4    Anna Omarova                 RUS 81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35         1    Vivian Chukwuemeka           NGR 75  Abeokuta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24 i       2    Kristin Heaston              USA 75  Boston 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23         1    Tetyana Nasonova             UKR 76  Kyiv  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21 i       3    Denise Hinrichs              GER 87  Karlsruhe          25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8.13         6    Tatsiana Ilyushchanka        BLR 83  Brest    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92         4    Gong Lijiao                  CHN 91  Shijiazhuang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91 i       3    Sarah Stevens                USA 86  Fayetteville       11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7.80         3    Du Xianhui                   SIN 81  Guilin             10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7.76         1    Lisanne Hoos                 NED 87  Hilversum           3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17.72         1    Oxana Zaharchuk              UKR 80  Kyiv               2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66         1    Melissa Boekelman            NED 89  Beijing            1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61 i       4    Nadine Beckel                GER 77  Karlsruhe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1         1    Adriane Blewitt              USA 80  Chula Vista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61         5    Zhang Qiang                  CHN 87  Changsha          29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8 i       4    Oksana Chibisova             RUS 77  Moskva             2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7 i       P    Vera Yepimashka              BLR 76  Minsk              25-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56         1    Karen Freberg                USA 82  Westwood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5 i       1c2  Laurence Manfredi            FRA 74  Aubière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4         Q    Magdalena Sobieszek          POL 86  Goteborg           1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1         1    Helena Engman                SWE 76  Helsinki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0         3    Mailin Vargas                CUB 83  La Habana           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8 i       2    Svitlana Sakun               UKR 81  Zaporozhzhya       25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4         1    Jessica Cosby                USA 82  Northridge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9         4    Zhang Guirong                SIN 78  Melbourne          22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38         5    Jiang Ping                   CHN 79  Shijiazhuang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7A        1    Elisangela Adriano           BRA 72  Tunja              2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6         1    Li Li                        CHN 87  Luohe      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30         1    Kristin Marten               GER 83  Thum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4 i       1    Elena Hila                   ROM 74  Bucuresti          12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22         6    Zhang Chunjing               CHN 83  Shijiazhuang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9         3    Jessica Pressley             USA 84  La Jolla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7         1    Amarachi Ukabam              USA 84  Wichita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6         1    Irache Quintanal             ESP 78  Barcelona   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5         2    Jessica Cerival              FRA 82  Tomblaine-Nancy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4         7    Yang Cui                     CHN 84  Shijiazhuang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13         1    Joanne Duncan                GBR 66  Crawley 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2 i       1    Qian Chunhua                 CHN 79  Pattaya  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1         3    Irina Tarasova               RUS 87  Beijing 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0         1    Jennifer Gilson              USA 82  Macomb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0         1    Aymara Albury                BAH 85  Fayetteville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7.05 i       1    Robyn Jarocky                USA 84  Northfield         11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5         1    Austra Skujyte               LTU 79  Manhattan KS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5         1    Filiz Kadogan                TUR 82  Thessaloniki       1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4         2    Kamaiya Warren               USA 84  Westwood           29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03         2    Iolanta Ulyeva               KAZ 76  Pune             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0         1    Martina De la Puente         ESP 75  Rivas  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9 i       3    Aubrey Martin                USA 84  Ames               1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7         1    Jana Karnikova               CZE 81  Praha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6         1    Anca Heltne-Vilceanu         ROM 78  Bucuresti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5         4    Simone Du Toit               RSA 88  Beijing            1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94         6    Liu Xiangrong                CHN 88  Zhengzhou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93         2    Liu Yingfan                  CHN 87  Beijing  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92         1    Yaniuvis Lopez               CUB 86  Santiago de Cuba    4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92         1    Kasey Onwuchekwa             USA 85  Coral Gables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92         1    Fotini Kiriakidou            GRE 71  Kavala             30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2         1    Lee Mi-Young                 KOR 79  Ho Chi-Minh        14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85         1    Melinda Lincoln              USA 80  Eagle Rock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84         1    Marli Knoetze                RSA 87  Tshwane             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79         8    Wang Lihong                  CHN 83  Shijiazhuang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8         1    Andrea Maria Pereira         BRA 73  Sao Caetano do Sul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8         1    Agnieszka Bronisz            POL 86  Sosnowiec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6         1    Lin Chia-Ying                TPE 82  Tainan             6-11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75         1    Julia Wiechmann              GER 84  Halle 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75         1    Josephine Terlecki           GER 86  Leuna 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4         1    Irini-Hrisovalado Terzoglou  GRE 79  Trikala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0         2    Luz Dary Castro              COL 78  Santiago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5         1    Gail Lee                     USA 84  Jonesboro           5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64         2    Kimberly Barrett             JAM 81  Coral Gables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63         1    Lieja Tunks-Koeman           NED 76  London ON   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2 i       6    Janine Zylinski              USA 86  Fayetteville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1         8    Ma Qiao                      CHN 89  Zhengzhou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60 i       3    Liu Shengying                CHN     Shanghai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9         8    Janae Strickland             USA 82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9         1    Rocio Comba                  ARG 87  Sao Caetano do Sul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6         Q    Li Bo                        CHN 88  Shijiazhuang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5 i       1    Megan Howard                 JAM 86  Seattle             4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5         1    Denise Kemkers               NED 85  Krommenie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3         1    Alina Vaisvilaite            LTU 86  Vilnius            1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52         2    Ashley Muffett               USA 86  Fayetteville       14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50 i       2    Rachel Jansen                USA 84  Cedar Falls         3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48 i       7    Anja Burkhardt               GER 81  Nordhausen         2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6         1    Ana Po'uhila                 TGA 79  Auckland          25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1         1    Dijana Sefcic                SER 78  Novi Sad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41         1    Wang Qiao                    CHN 87  Changsha          13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9 i       2    Kelli Burton                 USA 84  Seattle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9 i       7    Aline Schaeffel              GER 80  Karlsruhe 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37         1c3  LeVania Henderson            USA 86  Philadelphia       2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6         1    Jennifer Leatherman          USA 83  State College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6         1    Natalia Duco                 CHI 89  Buenos Aires      11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4         1    Magnolia Iglesias            ESP 79  Oviedo    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2         12   Abigail Ruston               USA     Indianapolis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1         1    Yoko Toyonaga                JPN 77  Kobe    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30         1    Elizabeth Podominick         USA 84  East Lansing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28         2    Beverly Burnett              USA     Greensboro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24         1    Oksana Kot                   UZB 87  Bishkek             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19         1    Irina Kirichenko             RUS 87  Tula       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15 i       5    Donghui Zuo                  CHN 87  Shanghai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15         3    Precious Akins               USA 85  Fayetteville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5         4    Margarita Bernardo Valdez    DOM 72  Cartagena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3         2    Linda-Marie Martensson       SWE 71  Nykoping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2         Q    Johvonne Hernandez           USA 82  Sacramento          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11 i       1    Julie Dunkley                GBR 79  Manchester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3 i       2    Leann Boerema                USA 80  Lincoln            2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02 i       6    Jiang Limin                  CHN 88  Shanghai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00         5    Lu Ying                      CHN 85  Zhaoqing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00         1u16 Bai Ping                     CHN 92  Jinzhou             2-9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best outdoor mark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20.56         1    Ostapchuk                    Stayki             22-7 (i20.86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9.15         2    Kleinert                     Schoenebeck        16-6 (i19.6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2         1    Camarena                     Spokane             2-7 (i19.26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76         1    Gerraughty                   Charlotte           1-4 (i18.87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8.24         2    Heaston                      Tucson             20-5 (i18.2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98         1    Carter                       Waco               13-5 (i18.56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61         1    Beckel                       Aachen             27-5 (i17.61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7.56         5    Hinrichs                     Halle              20-5 (i18.2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9         1    Manfredi                     Bonneuil-sur-Marne 25-5 (i17.5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6A        1    Stevens                      Provo              26-5 (i17.9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2         2    Sakun                        Kyiv               21-7 (i17.4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0         2    Yepimashka                   Brest              27-5 (i17.57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0         1    Hila                         Bucuresti          24-7 (i17.24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77         1    Jarocky                      Lisle              27-5 (i17.0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65         7    Qian Chunhua                 Chongqing          23-4 (i17.1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0         5    Martin                       Sacramento         10-6 (i16.99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6         8    Jansen                       Sacramento         10-6 (i16.50)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16.25         2    Schaeffel                    Schapbach          11-6 (i16.39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16         6    Howard                       Tucson             20-5 (i16.55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16.08         1    Dunkley                      Manchester         16-7 (i16.11)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discus throw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8.51         1    Franka Dietzsch              GER 68  Schoenebeck        1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85         1    Natalya Sadova               RUS 72  Dessau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51         1       Dietzsch                          Nurnberg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29         1       Dietzsch                          Ulm                1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6.07         1       Dietzsch                          Athina             1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01         1cA  Wioletta Potepa              POL 80  Halle 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00         1    Yania Ferrales               CUB 77  La Habana          1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93         Q       Dietzsch                          Goteborg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9         1       Ferrales                          La Habana          2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78         1       Dietzsch                          Kassel 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59         1       Dietzsch                          Cuxhaven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55         1    Darya Pishchalnikova         RUS 85  Goteborg 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54         1       Dietzsch                          Malaga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44         1    Vera Pospisilova-Cechlova    CZE 78  Salon-de-Provence  2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8         1       Dietzsch                          Rieti 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24         1       Potepa                            Gdansk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21         2    Nicoleta Grasu               ROM 71  Salon-de-Provence  25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5.00         1    Ma Xuejun                    CHN 85  Shijiazhuang        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82         2cA     Dietzsch                          Halle    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80         1       Dietzsch                          Wiesbaden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73         3cA     Grasu                             Halle    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73         1       Dietzsch                          Stuttgart          10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50         1       Dietzsch                          Thum               1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42         2       Dietzsch                          Hengelo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41         1    Aretha Thurmond-Hill         USA 76  Modesto             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35         2       Dietzsch                          Goteborg           10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24         2       Pishchalnikova                    Malaga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0         1    Liudmila Kupriyanava-Starovoitova BLR 74  Stayki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11         2       Potepa                            Ostrava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00         1    Anna Soedeberg               SWE 73  Helsingborg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63         Q    Dragana Tomasevic            SER 82  Goteborg            8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52         1    Song Aimin                   CHN 78  Doha              1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30         1    Beatrice Faumuina            NZL 74  Wellington         13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20         1    Ellina Zvereva               BLR 60  Brest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14         1    Suzanne Powell               USA 76  Salinas            2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98         1    Sun Taifeng                  CHN 82  New Delhi          3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84         3    Oksana Yesipchuk             RUS 76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3         1    Olena Antonova               UKR 72  Kyiv  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75         1    Kateryna Karsak              UKR 85  Kyiv    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75         1c1  Rebecca Breisch              USA 83  Chula Vista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4         2    Joanna Wisniewska            POL 72  Gdansk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9         1    Xu Shaoyang                  CHN 83  Zhengzhou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14         2    Nataliya Semenova-Fokina     UKR 82  Kyiv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03         1    Olga Chernyavskaya-Burova    RUS 63  Adler   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90         1    Iryna Yatchenko              BLR 65  Stayki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55         1    Elizna Naude                 RSA 78  Melbourne          21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53         3    Krishna Poonia               IND 82  Doha              1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33         2    Volha Charnahorava           BLR 82  Stayki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31         2    Olga Olshevskaya             RUS 82  Adler              17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27         4    Kateryna Chernyavska         UKR 83  Tula               1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01         6cA  Yarelis Barrios              CUB 83  Halle 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73         1    Vera Begic                   CRO 82  Rijeka     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63         1    Dani Samuels                 AUS 88  Beijing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56         2    Seema Antil                  IND 83  Melbourne          2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7         3    Oksana Tuchak                RUS 73  Istanbul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1         1    Elisangela Adriano           BRA 72  Sao Caetano do Sul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9         1    Melina Robert-Michon         FRA 79  Salon-de-Provence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5         1    Areti Abatzi                 GRE 74  Tripolis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1         2    Natalya Ampleyeva            RUS 72  Moskva   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77         2    Jana Tucholke                GER 81  Thum    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61         2    Ulrike Giesa                 GER 84  Ulm   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6         1    Philippa Roles               GBR 78  Birmingham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24         2    Olesya Korotkova             RUS 83  Adler   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11         4    Viktoriya Boyko              UKR 74  Istanbul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07         1    Dace Ruskule                 LAT 81  Austin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03         2    Stephanie Brown              USA 79  La Jolla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94         1    Harwant Kaur                 IND 80  New Delhi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70         3    Marzena Wysocka              POL 69  Gdansk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68         2    Yelena Machkanova            RUS 81  Bryansk     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9A        1    Beth Mallory                 USA 84  El Paso            15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46         1    Nadine Mueller               GER 85  Halle 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26         3    Alla Denisenko               RUS 83  Bryansk            2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05         2    Ma Shuli                     CHN 78  Beijing             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01         2    Agnieszka Krawczuk           POL 83  Bialystok          2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95         5    Lin Xiaojing                 CHN 86  Shijiazhuang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0         1    Ileana Brandusoiu            ROM 79  Thessaloniki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2         4    Anna Brel                    BLR 85  Brest 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73         1    Kate Hutchinson              USA 85  Claremont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72         2    Sabine Rumpf                 GER 83  Kienbaum           20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68         3    Liu Linpeng                  CHN 87  Guilin              9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61         1    Tereapii Tapoki              TGA 84  Auckland          11-11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7.50         2    Agnes Teppe                  FRA 68  Salon-de-Provence   4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40         2    Pan Saili                    CHN 88  Beijing   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35         1    Veronika Watzek              AUT 85  Kapfenberg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6         1    Zinaida Sendriute            LTU 84  Palanga 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2         5    Seilala Sua                  USA 78  Modesto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1         2    Melinda Lincoln              USA 80  Claremont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1         Q    Svetlana Ivanova             RUS 85  Tula               1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21         1    Grete Snyder-Etholm          NOR 76  Toensberg          21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8         1    Amarachi Ukabam              USA 84  Knoxville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8         3    Laura Bordignon              ITA 81  Valencia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02         2    Nadine Beckel                GER 77  Wiesbaden          13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99         4    Tan Jian                     CHN 88  Zhengzhou 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91         2    Lisandra Rodriguez           CUB 86  La Habana          25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87         1    Summer Pierson               USA 78  La Jolla           22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76         1    Rachel Varner                USA 83  Tucson              4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76         1    Dorothea Kalpakidou          GRE 83  Ptolemaida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76         4    Romy Logsch                  GER 82  Kassel              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4         1    Veerle Blondeel              BEL 75  Huizingen           4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73         2    Claire Smithson              GBR 83  Birmingham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4         1    Ildiko Varga                 HUN 81  Mesa       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61         1    Precious Akins               USA 85  Athens 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55         1    Vivian Chukwuemeka           NGR 75  Eagle Rock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52         1    Alice Matejkova              ESP 69  Las Palmas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8         1    Cristiana Checchi            ITA 77  Palmanova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4         2    Maryna Yakimava              BLR 86  Minsk 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3         3    Kara Nwidobie-Sharp          GBR 81  Birmingham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7         4    Emma Carpenter               GBR 82  Birmingham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1         2    Adriane Blewitt              USA 80  La Jolla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7         3    Cecilia Barnes               USA 80  La Jolla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8         4    Jessica Pressley             USA 84  La Jolla           22-4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16         1    Sivan Jean                   ISR 85  Tel Aviv            3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09         2    Rachel Longfors              USA 83  Athens              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06         5    Jessica Kolotzei             GER 85  Wiesbaden          13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05         7    Jiang Fengjing               CHN 87  Shijiazhuang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00         4    Zaneta Glanc                 POL 83  Gdansk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7         1    Giorgia Baratella            ITA 75  Gorizia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4A        1    Kristal Robinson             USA     El Paso            13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92         8    Wang Bin                     CHN 87  Shijiazhuang        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90         3    Sara Briesenick              GER 85  Halle 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77         1    Monique Nacsa                AUS 76  Brisbane           10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61         1    Rachel Jansen                USA 84  Madison            1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60         5    Cao Liping                   CHN 78  Beijing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6         1    Teresa Machado               POR 69  Leiria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46         3    Laura Gerraughty             USA 83  Austin              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9         1    Yuka Murofushi               JPN 77  Shizuoka            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9         1c2  Anita Hietalahti             FIN 77  Turku              2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36         1    Irache Quintanal             ESP 78  Zaragoza           2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21         1    Katja Krol                   GER 80  Berlin             2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4         5    Aihaiti Aziguti              CHN 81  Guilin              9-9</w:t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54.98         3    Yuneimi Soria                </w:t>
      </w:r>
      <w:r>
        <w:rPr>
          <w:rFonts w:eastAsia="MS Mincho;ＭＳ 明朝"/>
          <w:sz w:val="16"/>
        </w:rPr>
        <w:t>CUB 87  La Habana          2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94         2    Khadija Talley               USA 86  Gainesville         1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90         1    Jocelyn White                USA 86  Chapel Hill        15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17         4    Volha Gancharenka            BLR 81  Stayki             21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69         3    D'Andra Carter               USA 87  Waco               14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60         2    Yaima Vives                  CUB 85  La Habana          2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58         1c1  Johvonne Hernandez           USA 82  Philadelphia       2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4.42         4    Annelies Peetroons           BEL 87  Beijing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1         1    Giorgia Godino               ITA 79  Savona  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0         1    Melissa Bickett              USA 82  Westerville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0         1    Tsvetanka Khristova          BUL 62  Plovdiv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32         1    Anna Salvini                 ITA 78  Livorno 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4.24         1    Emily Strot                  USA 86  Berkeley           22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4.21         2    Katie Hansen                 USA     Mesa  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5         1    Vladimira Rackova            CZE 67  Kladno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2         3    Brittany Devereaux           USA 86  Austin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6         2    Billie Jo Grant              USA 85  Chula Vista        16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4.04         2    Magdalini Komotoglou         GRE 85  Ptolemaida          4-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isqualifi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24              Natalya Sadova               RUS 72  Ostrava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55                 Sadova                          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0                 Sadova                            Hengelo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>hammer throw</w:t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80         1    Tatyana Lysenko              RUS 83  Tallinn            1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41         1       Lysenko                           Zhuvovskiy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7.26         1    Gulfiya Khanafeyeva          RUS 82  Tula    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94         1       Khanafeyeva                       Moskva             3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93         1       Khanafeyeva                     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86         1    Aksana Miankova              BLR 82  Minsk 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67         1       Lysenko                           Goteborg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63         2    Yekaterina Khoroshikh        RUS 83  Zhuvovskiy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55         1    Betty Heidler                GER 83  Leverkusen         2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54         1       Lysenko                           Zagreb             3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50         1       Lysenko                           Malaga             29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34         2       Lysenko                           Tula               1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24         1       Lysenko                           Birmingham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11         2       Heidler                           Zagreb             31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6.09         1       Heidler                           Thum               15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81         2       Khoroshikh                        Tula  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44         1       Heidler                           Stuttgart           9-9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5.38         1       Heidler                           Villeneuve d'Ascq   9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5.35         1       Khanafeyeva                       Adler               5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5.33         1       Lysenko                           Sochi              27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5.29         1    Kamila Skolimowska           POL 82  Athina             17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16         1       Heidler                           Frankisch-Crumbach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07         3    Yelena Konevtsova            RUS 81  Zhuvovskiy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07         1       Lysenko                           Banska Bystrica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5.02         1       Heidler                           Koenigs Wusterhausen1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95         2       Khanafeyeva                       Sochi 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77         1       Heidler                           Schonau 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73         1       Skolimowska                       Dubnica nad Vahom  2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69         1       Miankova                          Stayki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69         1    Yipsi Moreno                 CUB 80  Ostrava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54         2    Volha Tsander                BLR 76  Ostrava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31         1    Iryna Sekachyova             UKR 76  Kyiv 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4.15         1    Zhang Wenxiu                 CHN 86  Doha               8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84         1    Martina Danisova             SVK 83  Trnava              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72.45         2    Maryna Smalyachkova          BLR 85  Stayki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13         1    Manuela Montebrun            FRA 79  Nice  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11         1    Ester Balassini              ITA 77  Ascoli Piceno       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2.01         1    Jennifer Dahlgren            ARG 84  Greensboro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98         2    Clarissa Claretti            ITA 80  Ascoli Piceno       5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71.92         1    Yunaika Crawford             CUB 82  La Habana          25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71.67         2    Kathrin Klaas                GER 84  Schoenebeck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38         1    Amelie Perrin                FRA 80  Sotteville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34         1    Ivana Brkljacic              CRO 83  Varazdin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96         4    Erin Gilreath                USA 80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78         1    Jessica Cosby                USA 82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72         1    Brooke Billett-Krueger       AUS 80  Sydney  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68         1    Mihaela Melinte              ROM 75  Bucuresti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35         3    Susanne Keil                 GER 78  Schoenebeck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32         1    Darya Pchelnik               BLR 81  Brest              2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09         4    Yelena Priyma                RUS 83  Tula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03         1    Alexandra Papayeoryiou       GRE 80  Zenica  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59         3    Andrea Bunjes                GER 76  Ulm 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39         4    Alena Matoshka               BLR 82  Stayki      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32         1    Eileen O'Keeffe              IRL 81  Grangemouth        17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28         2    Gu Yuan                      CHN 82  Shijiazhuang        5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9.26         3    Arasay Tondike               CUB 86  Bilbao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10A        1    Eva Orban                    HUN 84  Provo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03         1    Cecilia Nilsson              SWE 79  Vasteras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84         2    Stephanie Falzon             FRA 83  Castres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65         Q    Nataliya Zolotuhina          UKR 85  Goteborg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11         2    Inna Sayenko                 UKR 82  Kyiv               1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8.09         4    Jennifer Joyce               CAN 80  Eugene   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0         1    Sviatlana Sudak              BLR 71  Ankara             30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7.99         1    Berta Castells               ESP 84  Los Realejos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79         3    Anna Bulgakova               RUS 88  Adler              18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7.69         2    Bethany Hart                 USA 77  Philadelphia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61         2    Katarzyna Kita               POL 84  Lublin              8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7.54         2    Britney Henry                USA 84  Walnut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52         3    Amber Campbell               USA 81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39         1    Nadzeia Pauliukouskaya       BLR 84  Valmiera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38         1    Bianca-Florentina Perie      ROM 90  Beijing            1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35         3    Liu Yinghui                  CHN 79  Shijiazhuang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26         1    Masumi Aya                   JPN 80  Toyama     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18         4    Loree Smith                  USA 82  Indianapolis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17         1    Lucie Vrbenska               CZE 77  Brno     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96         2    Sarah Hopping                USA 83  Eugene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78         1    Jennifer Leatherman          USA 83  State College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70         3    Liliya Razinkova             UKR 85  Yalta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61         1    Vanda Nickl                  HUN 85  Veszprem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57         1    Amarilis Almestica           PUR 81  Ottaw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48         1    Sini Poyry                   FIN 80  Kuortane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42         1    Shirley Webb                 GBR 81  Grangemouth        23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34         1    Crystal Smith                CAN 81  Bloomington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30         3    Iryna Novozhylova            UKR 86  Kyiv 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30         1    Brittany Riley               USA 86  Santo Domingo       7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6.01         1    Styliani Papadopoulou        GRE 82  Ptolemaida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6.00         3    Lorraine Shaw                GBR 68  Melbourne          20-3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86         1    Zoe Derham                   GBR 80  Stoke-on-Trent      9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72         2    Hao Shuai                    CHN 87  Zhengzhou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69         3    Sarah Stevens                USA 86  Eugene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61         1    Silvia Salis                 ITA 85  Genova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55         2    Maria Dolores Pedrares       ESP 73  Zaragoza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51         3    Johana Moreno                COL 85  Cartagena          27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50         1    Zalina Marghiev              MDA 88  Weert              17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48         1cB  Tracey Andersson             SWE 84  Halle              2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44         1u20 Alena Krechik                BLR 87  Stayki      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39         1    Melissa Myerscough-Price     USA 79  Seward 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6         4    Maryna Rezanova-Pirog        UKR 74  Kyiv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4         3    Liao Xiaoyan                 CHN 87  Zhengzhou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1         1    Merja Korpela                FIN 81  Vilppula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29         1    Vania Silva                  POR 80  Guarda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19         1    Bianca Achilles              GER 81  Leverkusen         1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13         1    Lenka Ledvinova              CZE 85  Opava 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05         1    Maris Rongelep               EST 84  Novi Sad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01         3    Katalin Divos                HUN 74  Veszprem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4         5    Kristal Yush                 USA 82  Indianapolis       23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93         2    Marwa Ahmed Hussein          EGY 78  Bucuresti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89         2    Mona Holm                    NOR 83  Bottnyard           2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88         5    Yang Qiaoyu                  CHN 85  Zhengzhou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86         2    Karyne Di Marco-Perkins      AUS 78  Sydney              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69         3    Brittany Hinchcliffe         USA 82  Sacramento         10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62         4    Kirsten Klose-Muenchow       GER 77  Schonau             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62         4    Yang Meiping                 CHN 85  Shijiazhuang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8A        3    Katiusca Maria De Jesus      BRA 77  Tunja              2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4         7    April Burton                 USA 81  Walnut 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9         4    Olivia Waldet                FRA 84  Sotteville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2         1    Rosa Rodriguez               VEN 86  Barquisimeto      2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94         2    Sanja Gavrilovic             CRO 82  Varazdin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90         2    Yelena Kiseleva              RUS 79  Moskva   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72         2    Keturah Lofton               USA 82  Columbus            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70         1    Agnieszka Pogroszewska       POL 77  Bydgoszcz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66         2    Malgorzata Zadura            POL 82  Warszawa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63         1    Sultana Frizell              CAN 84  Ottawa              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50         2    Simone Mathes                GER 75  Betzdorf           25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48         3    Gabrielle Neighbour          AUS 83  Sydney              5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37         1    Erika Melian                 ARG 75  Buenos Aires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28         3    Anita Wlodarczyk             POL 85  Szczecin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20         1    Cari Soong                   USA 81  Monmouth           29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3.19         1    Noemi Nemeth                 HUN 86  Szombathely        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13         3    Lena Solvin                  FIN 86  Kuortane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08A        5    Carrie Johnson               USA 84  Provo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08A        1    Johana Ramirez               COL 82  Medellin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05         1c1  Lesley Brannan               GBR 76  Manchester         19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96         1    Melanie Motzenbacher         GER 86  Sindelfingen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95         1    Natalya Shayunova            BLR 89  Kyiv               21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94         1    Kristen Callan               USA 85  Austin              6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92         1    Keelin Godsey                USA 86  Lisle              26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91         1    Alicja Filipkowska           POL 87  Slupsk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8         1    Laura Gibilisco              ITA 86  Messina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8         2    Malwina Sobierajska          POL 85  Biala Podlaska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5         1    Malvina Cazac                MDA 85  Chisinau           12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60         2    Carys Parry                  GBR 81  Cardiff            1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2.58         1    Mariya Bespalova             RUS 86  Adler 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9A        1    Vanessa Steen Mortensen      DEN 82  Provo  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8         1    Yuka Murofushi               JPN 77  Toyota              8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32         1    Laura Gerraughty             USA 83  Winstom-Salem      2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2         1    Zlata Tarasova               RUS 86  Austin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2         1    Barbara Spiler               SLO 92  Zalaegerszeg       3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6         1    Karina Moya                  ARG 73  Santa Fe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1         2    Leslie Coons                 USA 73  Chula Vista        16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2.20         2    Josiany Soares               BRA 76  Sao Paulo          2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15         1u23 Polina Vashukova             RUS 87  Adler     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2.15         3    Annika Nurminen              FIN 87  Jyvaskyla          2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lang w:val="fr-FR"/>
        </w:rPr>
      </w:pPr>
      <w:r>
        <w:rPr>
          <w:rFonts w:eastAsia="MS Mincho;ＭＳ 明朝"/>
          <w:b/>
          <w:bCs/>
          <w:lang w:val="fr-FR"/>
        </w:rPr>
        <w:t>javelin throw</w:t>
      </w:r>
    </w:p>
    <w:p>
      <w:pPr>
        <w:pStyle w:val="Testonormale"/>
        <w:rPr>
          <w:rFonts w:eastAsia="MS Mincho;ＭＳ 明朝"/>
          <w:b/>
          <w:b/>
          <w:bCs/>
          <w:sz w:val="16"/>
          <w:lang w:val="fr-FR"/>
        </w:rPr>
      </w:pPr>
      <w:r>
        <w:rPr>
          <w:rFonts w:eastAsia="MS Mincho;ＭＳ 明朝"/>
          <w:b/>
          <w:bCs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6.91         1    Christina Obergfoell         GER 81  Athina              3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6.21         1    Barbora Spotakova            CZE 81  Stuttgart           9-9</w:t>
      </w:r>
    </w:p>
    <w:p>
      <w:pPr>
        <w:pStyle w:val="Testonormale"/>
        <w:rPr/>
      </w:pPr>
      <w:r>
        <w:rPr>
          <w:rFonts w:eastAsia="MS Mincho;ＭＳ 明朝"/>
          <w:sz w:val="16"/>
          <w:lang w:val="fr-FR"/>
        </w:rPr>
        <w:t xml:space="preserve">66.12         Q       Spotakova                         Goteborg           </w:t>
      </w:r>
      <w:r>
        <w:rPr>
          <w:rFonts w:eastAsia="MS Mincho;ＭＳ 明朝"/>
          <w:sz w:val="16"/>
          <w:lang w:val="en-GB"/>
        </w:rPr>
        <w:t>12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6.00         1       Spotakova                         Helsinki           2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97         1    Sonia Bisset                 CUB 71  Savona             16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89         1       Spotakova                         Lausanne           11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82         1    Steffi Nerius                GER 72  Goteborg           13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71         1       Nerius                            Ulm                15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64         2       Spotakova                         Goteborg           13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5.50         1       Spotakova                         Praha              2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3         1       Nerius                            Monaco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28         1       Spotakova                         Valencia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26         1    Nikola Brejchova-Tomeckova   CZE 74  Ostrava            30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23         1       Nerius                            Leverkusen         2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17         1       Spotakova                         Bad Kostritz       2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06         2       Nerius                            Stuttgart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05         1       Nerius                            Sondershausen      16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5.02         1    Osleidys Menendez            CUB 79  Santiago de Cuba    4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97         2       Obergfoell                        Leverkusen         28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83         3    Christina Scherwin           DEN 76  Stuttgart           9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68         1       Spotakova                         Praha    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67         2       Nerius                          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36         1       Nerius                            Berlin              2-9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30         1       Spotakova                         Berlin  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2         2       Nerius                            Berlin  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13         1       Menendez                          La Habana          2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08         1    Barbara Madejczyk            POL 77  Malaga             2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07         1       Nerius                            Kienbaum           20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4.07         1       Menendez                          La Habana           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4.07         2       Obergfoell                        Ulm                15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3.56         1    Paula Huhtaniemi-Tarvainen   FIN 73  Helsinki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20         2    Mercedes Chilla              ESP 80  Monaco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0         1    Justine Robbeson             RSA 85  Kuortane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0         2    Jarmila Klimesova            CZE 81  Praha              2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2.44         2    Kim Kreiner                  USA 77  Arhus   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4         1    Zahra Bani                   ITA 79  Busto Arsizio      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14         1    Felicia Moldovan-Tilea       ROM 67  Hengelo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01         1    Natallia Shymchuk            BLR 81  Stayki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8         6    Rumyana Karapetrova          BUL 82  Goteborg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58         Q    Xue Juan                     CHN 86  Shijiazhuang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61.31         1    Buoban Phamang               THA 86  Doha               9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25         1    Lada Chernova                RUS 70  Tula   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98         5    Kirsi Ahonen                 FIN 76  Helsinki           2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93         3    Maria Caridad Alvarez        CUB 75  La Habana           4-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60.72         1    Sunette Viljoen              RSA 83  Melbourne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65         2    Noraida Bicet                CUB 77  La Habana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57         2    Oksana Gromova               RUS 80  Firenze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54         2    Laverne Eve                  BAH 65  Melbourne          19-3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45         1    Sandra Schaffarzik           GER 87  Beijing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41         3    Katherine Sayers             GBR 82  Arhus               6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28         1    Savva Lika                   GRE 70  Thessaloniki       17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17         1    Annika Suthe                 GER 85  Schoenebeck        16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6         3    Mikaela Ingberg              FIN 74  Kuortane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5         1    Sarah Walter                 FRA 78  La Roche-sur-Yon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2         3    Mariya Abakumova             RUS 86  Firenze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60.06         1cA  Marieke Rittweg              GER 84  Tel Aviv 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2         1    Olha Ivankova                UKR 73  Yalta 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91         1    Ma Ning                      CHN 83  Torino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64A        1    Dana Pounds                  USA 84  Provo 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2         1    Sephora Bissoly              FRA 81  Tomblaine-Nancy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48         2    Yekaterina Rybko             RUS 82  Tula   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34         2    Geng Aihua                   CHN 83  Shijiazhuang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29         1    Inga Kozarenoka              LAT 82  Tartu  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  <w:lang w:val="en-GB"/>
        </w:rPr>
        <w:t>59.09         1    Song Dan                     CHN 90  Dazhou             1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00         2    Taina Kolkkala-Uppa          FIN 76  Pihtipudas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9         1    Monica Stoian                ROM 82  Bucuresti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8         1    Zhang Li                     CHN 78  Yantai            13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7         1    Li Lingwei                   CHN 89  Yichun             13-5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8.82         1    Indre Jakubaityte            LTU 76  Kaunas             19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81         1    Kathryn Mitchell             AUS 82  Melbourne           7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72         Q    Chang Chunfeng               CHN 88  Shijiazhuang        6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60         1    Angeliki Tsiolakoudi         GRE 76  Thessaloniki       24-7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59         1    Rosemary Hooper              AUS 78  Ballarat           29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59         8    Nikolett Szabo               HUN 80  Lausanne           11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8.56         1    Kimberley Mickle             AUS 84  Sydney              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3A        1    Zuleima Aramendiz            COL 75  Bucaramanga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40         2    Claudia Coslovich            ITA 72  Busto Arsizio      24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8.27         3    Olivia McKoy                 JAM 73  Melbourne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21         1    Alexandra Nobre Resende      BRA 75  Sao Paulo          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08         1    Ilze Gribule                 LAT 84  Valmiera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8         2    Maria Zerva                  GRE 87  Trikala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3         2    Mariya Yakovenko             RUS 82  Adler     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7.79         2    Vira Rebryk                  UKR 89  Beijing    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8         3    Marharyta Dorozhon           UKR 87  Beijing            1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58         4    Katharina Molitor            GER 83  Leverkusen     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9         4    Martina Ratej                SLO 81  Thessaloniki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7         3    Yuki Ebihara                 JPN 85  Doha               9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43         5    Vivian Zimmer                GER 87  Ulm                15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39         1    Zheng Ruixia                 CHN 83  Zhengzhou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2         1    Lindy Leveau-Agricole        SEY 79  Victoria SEY       3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3         2    Marina Novik                 BLR 84  Stayki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0         1    Alexandra Nasta              GRE 81  Patra    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7.20         3    Esther Eisenlauer            GER 77  Halle 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7         1    Linda Stahl                  GER 85  Toulouse    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6         1    Silvia Cruz                  POR 80  Almada    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1         1    Olga Coginicianu             MDA 63  Kishinyev           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1         2    Urszula Jasinska             POL 83  Bydgoszcz          2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6.88         1    Panayiota Touloumtzi         GRE 86  Thessaloniki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67         5    Maryna Buksa                 BLR 87  Beijing            19-8</w:t>
      </w:r>
    </w:p>
    <w:p>
      <w:pPr>
        <w:pStyle w:val="Testonormale"/>
        <w:rPr/>
      </w:pPr>
      <w:r>
        <w:rPr>
          <w:rFonts w:eastAsia="MS Mincho;ＭＳ 明朝"/>
          <w:sz w:val="16"/>
          <w:lang w:val="fr-FR"/>
        </w:rPr>
        <w:t xml:space="preserve">56.66         2    Ying Zhang                   </w:t>
      </w:r>
      <w:r>
        <w:rPr>
          <w:rFonts w:eastAsia="MS Mincho;ＭＳ 明朝"/>
          <w:sz w:val="16"/>
          <w:lang w:val="en-GB"/>
        </w:rPr>
        <w:t>CHN 88  Zhengzhou          28-5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59         1    Zhu Jingya                   CHN 87  Guilin             10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52         1    Joanna Stone-Nixon           AUS 72  Brisbane           27-1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46         1    Jana Trakmann                EST 82  Tallinn  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4         1    Galina Kakhova               BLR 82  Minsk               9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40         1    Pauliina Laamanen            FIN 84  Helsinki            3-9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6.38         6    Sinta Ozolina                LAT 88  Beijing    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5         3    Nadia Vigliano               FRA 77  Grenoble           1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19         1    Kara Patterson               USA 86  West Lafayette      1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14         1    Kim Hyun-Ju                  KOR 76  Kwangju            2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08         9    Annika Pettersson            SWE 79  Malaga             28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6.01         1    Monika Kolodziejska-Mrowka   POL 79  Kutno              27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91         6    Wu Jie                       CHN 89  Shijiazhuang        7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5.84         2    Nathalie Teppe               FRA 72  Tomblaine-Nancy    21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5.62         5    Anne Maheshi De Silva        THA 77  Doha               9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55         4    Stefanie Hessler             GER 83  Halle 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0         Q    Marina Maksimova             RUS 85  Tula 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4         1    Teodora Petras               ROM 82  Bucuresti           4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>55.34         1    Yainelis Riveaux             CUB 87  Santiago de Cuba    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5.21         1    Kayla Wilkinson              USA 84  Lincoln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1         4    Bina Ramesh                  FRA 79  Grenoble           14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55.05         2    You Qiongnan                 CHN 89  Yichun 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5         1    Ivana Vukovic                CRO 86  Varazdin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0A        1    Erma-Gene Evans              LCA 84  El Paso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90         2    Rita Ramanauskaite           LTU 70  Kaunas              4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4.88         2    Chang Jung-Yeon              KOR 77  Kwangju            28-4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4.82         1    Rachel Yurkovich             USA 86  Eugene   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5         1    Linda Brivule                LAT 83  Riga   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8         1    Bregje Crolla                NED 86  Uden  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6         4    Asdis Hjalmsdottir           ISL 85  Arhus   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5         4    Dayami Delgado               CUB 85  La Habana           6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54.62         1    Susanne Rosenbauer           GER 84  Koenigsbrunn       30-4</w:t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54.62         1    Qu Shuangshuang              CHN     </w:t>
      </w:r>
      <w:r>
        <w:rPr>
          <w:rFonts w:eastAsia="MS Mincho;ＭＳ 明朝"/>
          <w:sz w:val="16"/>
          <w:lang w:val="en-GB"/>
        </w:rPr>
        <w:t>Yantai            12-10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1         1    Anna Raynor                  USA 85  Princeton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59         1    Alexandra Nasta-Tsisiou      CYP 81  Limassol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52A        1    Sabina Moya                  COL 77  Tunja              30-9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mixed event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03                 Spotakova                         Mlada Boleslav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heptathlon 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740      1    Carolina Klueft              SWE 83  Goteborg            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6.719      1       Klueft                            Goetzis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665      1       Klueft                            Arles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463      1    Yuliya Ignatkina             RUS 82  Tula               1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448      2    Lyudmyla Blonska             UKR 77  Goetzis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427      1       Blonska                           Ratingen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423      2    Karin Ruckstuhl              NED 80  Goteborg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420      3    Lilli Schwarzkopf            GER 83  Goteborg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413      2       Schwarzkopf                       Ratingen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402      2    Karolina Tyminska            POL 84  Arles               2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6.396      1    Kelly Sotherton              GBR 76  Melbourne          2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6.376      4    Jennifer Oeser               GER 83  Goteborg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373      3    Claudia Tonn                 GER 81  Ratingen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357      5       Blonska                           Goteborg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356      6    Nataliya Dobrynska           UKR 82  Goteborg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355      3       Schwarzkopf                       Goetzis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314      4    Jessica Zelinka              CAN 81  Goetzis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314      1       Zelinka                           Arles   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298      2    Kylie Wheeler                AUS 80  Melbourne          22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296      1       Blonska                           Woerden            20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290      7       Sotherton                         Goteborg            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6.287      8    Jessica Ennis                GBR 86  Goteborg            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fr-FR"/>
        </w:rPr>
        <w:t>6.269      3       Ennis                             Melbourne          22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6.256      1       Dobrynska                         Talence            17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en-GB"/>
        </w:rPr>
        <w:t>6.251      4       Oeser                             Ratingen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248      2    Janice Josephs               RSA 82  Arles 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6.240      5       Dobrynska                         Ratingen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236      6    Karin Ertl-Specht            GER 74  Ratingen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6.235      5    Aryiro Strataki              GRE 75  Goetzis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34      6       Tyminska                          Goetzis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31      7    Olga Levenkova               RUS 84  Goetzis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27      1    Tatyana Chernova             RUS 88  Beijing            1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6.201      8    Tia Hellebaut                BEL 78  Goetzis 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6.183      1    GiGi Miller-Johnson          USA 79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6.180      3    Ksenja Balta                 EST 86  Arles               2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6.170      4    Marie Collonville            FRA 73  Talence            17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6.148      2    Hyleas Fountain              USA 81  Indianapolis       2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6.122      1    Olga Rypakova-Alekseyeva     KAZ 84  Almaty             28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</w:rPr>
        <w:t>6.102      2    Alena Ivleva                 RUS 74  Tula               1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6.101      10   Sonja Kesselschlaeger        GER 78  Goetzis  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083      3    Natalya Roshchupkina         RUS 78  Tula               1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6.066      7    Julia Maechtig               GER 86  Ratingen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6.060      4    Natalya Kotova               RUS 83  Tul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56      5    Svetlana Ladokhina           RUS 79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55      3    Hanna Melnychenko            UKR 83  Arles 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47      12   Simone Oberer                SUI 73  Goteborg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30      3    Fiona Asigbee                USA 81  Indianapolis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21      4    Viktorija Zemaityte          LTU 85  Arles  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6.020      2    Ida Marcussen                NOR 87  Beijing            19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de-DE"/>
        </w:rPr>
        <w:t>6.002      6    Julie Hollman                GBR 77  Melbourne          2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6.002w     5    Diana Koritskaya             RUS 75  Arles               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996      1    Jesenija Volzankina          LAT 83  Monzon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91      1    Jacquelyn Johnson            USA 84  San Juan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85      6    Yana Panteleyeva             RUS 88  Tul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5.981      1    Antoinette Djimou            FRA 85  Tomblaine-Nancy    2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en-GB"/>
        </w:rPr>
        <w:t>5.967      9    Jessica Samuelsson           SWE 85  Arles               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956      15   Niina Kelo                   FIN 80  Goteborg            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5.952      1    Yuleidis Limonta             CUB 82  Cartagena          27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952      4    Iryna Ilkevych               UKR 87  Beijing            19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946      1    Sylvie Dufour                SUI 79  Bern               23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</w:rPr>
        <w:t>5.931      1    Gretchen Quintana            CUB 84  La Habana          25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5.930      2    Emilie Boulleret             FRA 73  Tomblaine-Nancy    2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</w:rPr>
        <w:t>5.919      2    Irina Naumenko               KAZ 80  Almaty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03      4    Lela Nelson                  USA 83  Indianapolis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94      17   Louise Hazel                 GBR 85  Goteborg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84      1    Yuki Nakata                  JPN 77  Kyoto 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80      2    Marisa De Aniceto            FRA 86  Yalta 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fr-FR"/>
        </w:rPr>
        <w:t>5.874      18   Maija Kovalainen             FIN 81  Goteborg            8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en-GB"/>
        </w:rPr>
        <w:t>5.872      1    Sushmita Singha Roy          IND 84  New Delhi           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870      2    Vasiliki Delinikola          GRE 81  Serres 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865      9    Maren Schwerdtner            GER 85  Ratingen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5.863      2    Jane Jamieson                AUS 75  Sydney              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861      1    Javur J. Shobha              IND 76  New Delhi         21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860      1    Juana Castillo               DOM 84  Ponce 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859      3    Yvonne Wisse                 NED 82  Yalta               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5.857      2    Soma Biswas                  IND 78  New Delhi           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855      5    Diane Pickler                USA 83  Indianapolis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49      19   Salla Kappi                  FIN 80  Goteborg            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5.845      7    Rebecca Wardell              NZL 77  Melbourne          2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843      12   Tatsiana Zhaunova            BLR 77  Arles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33      1    Saskia Triesschejn           GER 81  Winstom-Salem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28      1    Denisa Scerbova              CZE 86  Tabor 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27      2    Tracy Partain                USA 84  Sacramento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22      2    Svetlana Parfyonova          RUS 74  Sochi 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07      1    Elisa Trevisan               ITA 80  Firenze 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07      10   Diana Rach                   GER 89  Ratingen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04      1    Jackie Poulson               USA 81  Pocatello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85      2    Anna Bogdanova               RUS 84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72      1    Svetlana Sokolova            RUS 81  Sochi 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69      3    Alena-Maria Padi             GRE 84  Serres 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764      3    Linda Zublin                 SUI 86  Bern               2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fr-FR"/>
        </w:rPr>
        <w:t>5.763      8    Liu Haili                    CHN 84  Arles               4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750      1    Maryna Brezgina-Bryukach     UKR 77  Yalta               9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742      16   Tatyana Alisevich            BLR 69  Arles               2-7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739      3    Svetlana Kazanina            KAZ 71  Almaty             28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de-DE"/>
        </w:rPr>
        <w:t>5.734      1    Julie Pickler                USA 83  Austin              6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734      1    Viorica Tigau                ROM 79  Poiana Brasov       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728      1    Christine Schulz             GER 84  Emmelshausen        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714      9    Amandine Constantin          FRA 84  Arles 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08      1    Lyudmyla Yosypenko           UKR 84  Maribor            2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697      1    Ulrike Hebestreit            GER 81  Bernhausen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695      2    Yasmiany Pedroso             CUB 84  La Habana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84      3    Olga Zinovyeva               RUS 86  Kazan               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5.680      1    Wang Hailan                  CHN 76  Chongqing          23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675      10   Sarah Bouaoudia              ALG 83  Arles  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675      1u20 Olga Kurban                  RUS 87  Sochi              14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673      6    Danielle McNaney             USA 83  Indianapolis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55      4    Michaela Hejnova             CZE 80  Desenzano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38      12   Romy Guerbig                 GER 88  Ratingen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33      2    Shi Wei                      CHN 83  Shijiazhuang        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26      1    Tacita Bass                  USA 79  Knoxville          1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5.618      3    Chen Jing                    CHN 84  Shijiazhuang        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613      25   Kaie Kand                    EST 84  Goteborg            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612   A  1    Elizete Marques Da Silva     BRA 71  Tunja              3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608      1    Thaimara Rivas               VEN 82  Caracas            18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</w:rPr>
        <w:t>5.606      2    Ryanne Dupree                USA 85  Austin  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01      1    Jailma De Lima               BRA 86  Sao Paulo          22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595      3    Gillian Ragus                AUS 76  Sydney              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95      13   Annelie Schrader             GER 79  Ratingen           2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84      11   Jolanda Keizer               NED 85  Yalta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80      1    Reidun Wallin                USA     Azusa              1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70      4    Gabriella Kouassi            FRA 79  Tomblaine-Nancy    2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67      19   Rosalyn Gonse                GBR 82  Arles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66      2    Ulyana Varukha               RUS 87  Tula               23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65      3    Nadezhda Sergeyeva           RUS 87  Tula          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64      1    Fu Pengcheng                 CHN 80  Zhengzhou          2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62      2    Maryna Malashytskaya         BLR 81  Stayki 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.561      2    Marina Goncharova            RUS 86  </w:t>
      </w:r>
      <w:r>
        <w:rPr>
          <w:rFonts w:eastAsia="MS Mincho;ＭＳ 明朝"/>
          <w:sz w:val="16"/>
          <w:lang w:val="en-GB"/>
        </w:rPr>
        <w:t>Khanty-Mansiysk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56      2    Maria Peinado                ESP 77  Monzon 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555      14   Marlen Buder                 GER 87  Ratingen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549      13   Cecilia Ricali               ITA 85  Yalta   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41      4    Phyllis Agbo                 GBR 85  Bern          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38      6    Jade Surman                  GBR 89  Beijing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34      15   Kathrin Geissler             GER 85  Ratingen           25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33      1    Shana Woods                  USA 88  Indianapolis       2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fr-FR"/>
        </w:rPr>
        <w:t>5.532      1    Celine Laporte               SEY 84  Val-de-Reuil       2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rFonts w:eastAsia="MS Mincho;ＭＳ 明朝"/>
          <w:sz w:val="16"/>
          <w:lang w:val="de-DE"/>
        </w:rPr>
        <w:t>5.529      5    Blandine Maissonier          FRA 86  Bern          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28      1    Sanna Saarman                FIN 81  Jyvaskyla          2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522      16   Ulrike Hartz                 GER 87  Ratingen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507      6    Sara Jane Baker              USA 84  Sacramento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02      2    Song Lijuan                  CHN 87  Zhengzhou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99      7    Lauryn Jordan                USA     Sacramento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498      1    Elizabeth Roehrig            USA 85  Athens  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481      4    Anna Nikitenko               RUS 84  Kazan               9-7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481      4    Dong Wangwei                 CHN 81  Shijiazhuang        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468      8    Eliska Klucinova             CZE 88  Beijing            1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en-GB"/>
        </w:rPr>
        <w:t>5.465      1    Jamie Greubel                USA     Philadelphia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61      4    Ana Capdevila                ESP 81  Monzon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52      3    Katarzyna Grzesiak           POL 82  Hexham              3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5.449      21   Ewa Nowakowska               POL 81  Arles               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448      3    Francia Manzanillo           DOM 80  Ponce              28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5.446      22   Ellinore Hallin              SWE 87  Arles     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445      2    Elisa Kirvesniemi            FIN 85  Jyvaskyla          2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443      9    Aiga Grabuste                LAT 88  Beijing            19-8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441      15   Alexandra Barlet             FRA 77  Arles               4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440      1    Svetlana Gnedzilov           ISR 69  Tel Aviv           1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438      23   Kamila Chudzik               POL 86  Arles               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434      9    Erin Jones-Graf              USA     Sacramento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de-DE"/>
        </w:rPr>
        <w:t>5.430      7    Katia Lannon                 GBR 85  Bern               2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  <w:lang w:val="de-DE"/>
        </w:rPr>
        <w:t>5.428      3    Kalindra McFadden            USA     Azusa              1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rFonts w:eastAsia="MS Mincho;ＭＳ 明朝"/>
          <w:sz w:val="16"/>
        </w:rPr>
        <w:t>5.426      2    Shevell Quinley              USA 87  Indianapolis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GB"/>
        </w:rPr>
        <w:t>5.423      2    Kasey Hill                   USA 85  Winstom-Salem      2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</w:rPr>
        <w:t>5.421      1    Bridgett Ingram              USA 81  Berea              1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rFonts w:eastAsia="MS Mincho;ＭＳ 明朝"/>
          <w:sz w:val="16"/>
          <w:lang w:val="en-GB"/>
        </w:rPr>
        <w:t>5.421      3    Natallia Hermanyuk           BLR 75  Stayki              8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18      1    Katie Lloyd                  USA 85  Provo  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17      10   Garnetta Holloway            USA     Sacramento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10      1    Buky Bamigboye               USA 87  Storrs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02      5    Kristin Birna Olafsdottir    ISL 85  Azusa              1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cathlon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91      1    Austra Skujyte               LTU 79  Columbia MO        1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3 km track walk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02.4      1    Irina Petrova                RUS 85  Sankt Peterburg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22.49     1    Sylwia Korzeniowska          POL 80  Sotteville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23.69     1    Liu Yang                     CHN 89  Yantai            1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23.93     1       Korzeniowska                      Nantes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27.16     1    Maria Vasco                  ESP 75  Gava  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28.11     2    Zhang Li                     CHN 90  Yantai            1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28.37     1    Sonata Milusauskaite         LTU 73  Alcanena           11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12:29.12     1       Korzeniowska                      Aix-les-Bains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35.17     3    Li Hua                       CHN 89  Yantai            11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2:36.97     4    Song Xinhua                  CHN 89  Yantai            11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12:40.19     2    Ines Henriques               POR 80  Alcanena           11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12:43.17     +    Rossella Giordano            ITA 72  Torino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3.27     2    Maria Jose Poves             ESP 78  Gava  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8.15     1       Korzeniowska                      Amiens             22-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oa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37.0      1    Kjersti Plaetzer-Tysse       NOR 72  Cieza              2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 xml:space="preserve">12:44.0      1       </w:t>
      </w:r>
      <w:r>
        <w:rPr>
          <w:rFonts w:eastAsia="MS Mincho;ＭＳ 明朝"/>
          <w:sz w:val="16"/>
        </w:rPr>
        <w:t>Plaetzer-Tysse                    Granata            8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5 km track walk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0:42.01     1    Olga Kaniskina               RUS 85  Saransk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0:47.01     2    Lyudmila Arkhipova           RUS 78  Saransk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0:52.03     3    Yevdokiya Korotkova          RUS 82  Saransk            1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0:56.03     4    Irina Yezhova                RUS 86  Saransk   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1:05.49     1    Sabine Zimmer                GER 81  Ulm                1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1:06.03     5    Anysia Kornikova             RUS 89  Saransk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1:13.3      1    Jolanta Dukure               LAT 79  Valga              27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1:14.51     1    Zhao Xue                     CHN 87  Yantai            11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21:19.02     6    Larisa Yemelyanova-Safronova RUS 80  Saransk   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1:21.01     7    Yekaterina Yershova          RUS 82  Saransk            10-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1:24.99     1    Mayumi Kawasaki              JPN 80  Naka                7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1:25.28     1    Maria Vasco                  ESP 75  Barcelona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28.0      1    Tatyana Kalmykova            RUS 90  Adler    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28.74     1    Rossella Giordano            ITA 72  Torino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5.55     1    Maria Jose Poves             ESP 78  Zaragoza 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6.41     1    Ryoko Sakakura               JPN 76  Oita               3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8.57     2       Poves                             Barcelona          10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1:39.93     1    Ni Caihong                   CHN 89  Yantai            13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21:47.67     1    Zuzana Malikova              SVK 83  Trnava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8.28     1    Sonata Milusauskaite         LTU 73  Vila Real S.Antonio1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8.41     1    Ana Cabecinha                POR 84  Lisboa   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8.58     1    Jane Saville                 AUS 74  Brisbane            3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1:49.2      +    Ines Henriques               POR 80  Seia               22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1:50.87     1    Natalie Saville              AUS 78  Melbourne          19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 xml:space="preserve">21:51.5      1    Maria Galikova               </w:t>
      </w:r>
      <w:r>
        <w:rPr>
          <w:rFonts w:eastAsia="MS Mincho;ＭＳ 明朝"/>
          <w:sz w:val="16"/>
        </w:rPr>
        <w:t>SVK 80  Banska Bystrica    24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1:56.06     2    Liu Fang                     CHN 89  Yantai            13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1:56.97     2       Saville                           Brisbane            3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1:58.41     1       Malikova                          Banska Bystrica    27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1:59.62     1    Sylwia Korzeniowska          POL 80  Reims              25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 xml:space="preserve">( 29 performances)  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22:02.03     8    Tatyana Korotkova            RUS 80  Saransk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2:04.39     3    Cheryl Webb                  AUS 76  Brisbane            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2:05.76     2    Michelle French              AUS 82  Melbourne          1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2:07.31     1    Li Li                        CHN     Jiayuguan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8.3      1    Xue Ailing                   CHN 79  Liaocheng          2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22:08.33     3    Qi Qingling                  CHN 89  Yantai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9.01     9    Yelena Shumkhina             RUS 88  Saransk   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2:18.77     2    Chen Jiao                    CHN 86  Jiayuguan          2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22:22.24     1    Ann Loughnane                IRL 86  Dublin  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3.13     1    Emanuela Perilli             ITA 73  Trento             23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2:27.39     4    Liu Yang                     CHN 89  Yantai            13-10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road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19:46.0      1    Kjersti Plaetzer-Tysse       NOR 72  Hildesheim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0:24.0      2    Elena Ginko                  BLR 76  Hildesheim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0:53.0      3    Sabine Zimmer                GER 81  Hildesheim         2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1:12.0      1    Lyudmila Arkhipova           RUS 78  Buoy               2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24.0      2    Tatyana Korotkova            RUS 80  Buoy               2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21:25.0      4    Sylwia Korzeniowska          POL 80  Hildesheim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0.0      1    Sonata Milusauskaite         LTU 73  Pechao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2.0      3    Yevdokiya Korotkova          RUS 82  Buoy               2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0.0      +    Olimpiada Ivanova            RUS 70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0.0      +    Margaryta Turava             BLR 80  La Coruna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1.0      +    Yelena Ladanova              RUS 87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1.0      +    Aleksandra Kudryashova       RUS 90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1.0      +    Vera Sokolova                RUS 87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4.0      2    Anysia Kornikova             RUS 89  Adler    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6.0      +       Turava                          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0.0      +    Oksana Kirilova              RUS 88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0.0      +    Olga Mazuronok               BLR 89  Adler    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21:50.0      +    Tatyana Shemyakina           RUS 87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21:51.0      +    Irina Petrova                RUS 85  Adler       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1:51.0      +    Olga Kaniskina               RUS 85  Adler              19-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1:53.0      5       Milusauskaite                     Hildesheim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21:54.0      2    Ana Cabecinha                POR 84  Pechao             1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21:56.0      +    Tatyana Kozlova              RUS 81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6.0      +    Lyudmila Yefimkina           RUS 81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6.0      +       Kaniskina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6.0      +       Petrova  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1.0      3    Kristina Saltanovic          LTU 75  Pechao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5.0      +    Jiang Qiuyan                 CHN 83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6.0      1    Maria Vasco                  ESP 75  Madrid 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( 29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7.0      +    Elisa Rigaudo                ITA 80  Leamington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8.0      1    Ines Henriques               POR 80  Ferreira do Zezeve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9.0      +    Tatyana Kozlova              RUS 87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9.0      +    Tatyana Gudkova              RUS 77  Adler 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2.0      2    Maria Teresa Gargallo        ESP 69  Madrid 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2.0      3    Maria Jose Poves             ESP 78  Madrid 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2.0      +    Susana Feitor                POR 75  Calella           15-10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10 km track walk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3:38.3      1    Elena Ginko                  BLR 76  Brest      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3:44.65     1    Ines Henriques               POR 80  Guarda             2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4:12.9      4    Tatsiana Metlevskaya         BLR 84  Brest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9.12     2    Ana Cabecinha                POR 84  Guarda  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26.5      1    Tatyana Shumyakina           RUS 87  Saransk 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31.7      1    Elisa Rigaudo                ITA 80  Livorno            1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40.6      1       Ginko                             Minsk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42.0      2    Anysia Kornikova             RUS 89  Saransk             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4:44.0      1    Sniazhana Yurchanka          BLR 81  Minsk              2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4:44.5      1    Sonata Milusauskaite         LTU 73  Beja    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4:52.68     1    Rossella Giordano            ITA 72  Alessandria     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44:54.7      2       Metlevskaya                       </w:t>
      </w:r>
      <w:r>
        <w:rPr>
          <w:rFonts w:eastAsia="MS Mincho;ＭＳ 明朝"/>
          <w:sz w:val="16"/>
          <w:lang w:val="en-GB"/>
        </w:rPr>
        <w:t>Stayki             20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4:57.3      2       Cabecinha                         Beja    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5:06.82     1    Ryoko Sakakura               JPN 76  Kobe               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5:06.93     3       Milusauskaite                     Guarda  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1.0      1    Gisella Orsini               ITA 71  Formia             12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5:12.84     1    Liu Hong                     CHN 87  Beijing            1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5:12.93     2    Kumi Otoshi                  JPN 85  Kobe               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5:12.94     3    Sachiko Konishi              JPN 82  Kobe               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5:14.6      3    Kristina Saltanovic          LTU 75  Beja  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8.63     4    Vera Santos                  POR 81  Guarda             2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5:34.41     2    Tatyana Shemyakina           RUS 87  Beijing            19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45:43.4      4       Santos                            Beja               22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5:44.00     1u20 Zhao Xue                     CHN 87  Yantai            13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5:45.03     1       Cabecinha                         Ponce    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56.68     1    Maria Jose Poves             ESP 78  Zaragoza           2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07.8      2    Emanuela Perilli             ITA 73  Formi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( 27 performances)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6:08.49t    1    Sun Ronghui                  CHN 88  Yantai            13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6:11.59     4    Masumi Fuchise               JPN 86  Kobe               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9.48     2    Evelyn Nunez                 GUA 71  Ponce              2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6:21.2      5    Maribel Goncalves            POR 78  Beja               22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6:45.0      4    Oksana Kirilova              RUS 88  Saransk 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5.67     3    Anamaria Greceanu            ROM 89  Beijing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7.4      1    Despina Zapounidou           GRE 85  Athina             2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47.7      3    Yelena Shumkina              RUS 88  Saransk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50.2      2    Alexia Triadafillou          GRE 85  Athina  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57.1      3    Cristiana Pellino            ITA 70  Formi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58.21     4    Vera Sokolova                RUS 87  Beijing            19-8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road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2:47.0      +    Margaryta Turava             BLR 80  Goteborg            9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2:48.0      1    Kjersti Plaetzer-Tysse       NOR 72  Krakow             1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2:53.0      1    Claudia Stef-Iovan           ROM 78  Craiova             4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3:12.0      +    Olga Kaniskina               RUS 85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3:12.0      +    Irina Petrova                RUS 85  Adler    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3:12.0      +    Lyudmila Yefimkina           RUS 81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3:23.0      1    Yelena Ladanova              RUS 87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24.0      +       Petrova  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24.0      +       Turava   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28.0      2    Aleksandra Kudryashova       RUS 90  Adler 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39.0      +    Natalya Ivanova              RUS 85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39.0      +    Olimpiada Ivanova            RUS 70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49.0      3    Vera Sokolova                RUS 87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0.0      2    Norica Cimpean               ROM 72  Craiova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3.0      1    Kristina Saltanovic          LTU 75  Bergen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4.0      +    Melanie Seeger               GER 77  Rio Maior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8.0      +    Tatyana Kozlova              RUS 81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0.0      +    Jiang Qiuyan                 CHN 83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1.0      +    Tatyana Gudkova              RUS 77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5.0      3    Veronica Budileanu           ROM 76  Craiova     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6.0      1    Sonata Milusauskaite         LTU 73  Santa Eulalia      1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8.0      +       Kaniskina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9.0      +       Stef-Iovan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9.0      +       Kozlova  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25.0      +    Svetlana Tolstaya            KAZ 71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30.0      4    Volha Mazuronak              BLR 89  Adler    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4:33.0      +    Natalya Shiviryeva           RUS 78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44:33.0      +    Yuliya Voyevodina            RUS 71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4:33.0      +    Alena Nartova                RUS 82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34.0      +    Elisa Rigaudo                ITA 80  Goteborg            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4:34.0      +       Kaniskina                         Goteborg            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( 31 performances) 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4:35.0      +    Elena Ginko                  BLR 76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4:40.0      2    Sabine Zimmer                GER 81  Krakow             1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</w:rPr>
        <w:t>44:41.0      1    Lyudmila Arkhipova           RUS 78  Izhevsk            1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43.0      +    Maria Vasco                  ESP 75  Goteborg            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4:47.0      5    Oksana Kirilova              RUS 88  Adler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fr-FR"/>
        </w:rPr>
        <w:t>44:49.0      +    Jane Saville                 AUS 74  La Coruna          13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4:49.0      3    Tatyana Korotkova            RUS 80  Krakow             17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4:50.0      +    Liu Hong                     CHN 87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0.0      +    He Dan                       CHN 84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1.0      6    Tatyana Shemyakina           RUS 87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1.0      +    Shi Na                       CHN 81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44:53.0      +    Ines Henriques               POR 80  La Coruna          13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4:53.0      4    Sylwia Korzeniowska          POL 80  Krakow             17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4:55.0      +    Ana Maria Groza              ROM 76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GB"/>
        </w:rPr>
        <w:t>44:56.0      +    Yekaterina Yershova          RUS 82  Adler              19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4:56.0      +    Marina Smyslova              RUS 66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7.0      1    Nadiya Prokopuk              UKR 81  Ivano-Frankivsk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7.0      1    Susana Feitor                POR 75  Calella           1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8.0      +    Ana Cabecinha                POR 84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fr-FR"/>
        </w:rPr>
        <w:t>44:58.0      1    Jolanta Dukure               LAT 79  Druskininkai        2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  <w:lang w:val="fr-FR"/>
        </w:rPr>
        <w:t>44:58.0      2    Yevdokiya Korotkova          RUS 82  Izhevsk            15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rFonts w:eastAsia="MS Mincho;ＭＳ 明朝"/>
          <w:sz w:val="16"/>
        </w:rPr>
        <w:t>45:03.0      +    Bai Yanmin                   CHN 87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04.0      3    Chai Xue                     CHN 88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05.0      +    Tatsiana Metlevskaya         BLR 84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08.0      1    Zuzana Malikova              SVK 83  Borsky Mikulas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0.0      +    Galina Kolpakova             RUS 83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1.0      3    Irina Yezhova                RUS 86  Izhevsk            1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3.0      +    Larisa Yemelyanova-Safronova RUS 80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4.0      1    Masumi Fuchise               JPN 86  Yokohama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6.0      +    Maria Jose Poves             ESP 78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1.0      1    Athina Papayianni            GRE 80  Megara   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5.0      +    Rossella Giordano            ITA 72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5.0      +    Vera Santos                  POR 81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8.0      +    Sniazhana Yurchanka          BLR 81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9.0      +    Mayumi Kawasaki              JPN 80  Kobe  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30.0      +    Miriam Ramon                 ECU 73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34.0      +    Ryoko Sakakura               JPN 76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34.0      +    Sun Lihua                    CHN 83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34.0      +    Yang Sha                     CHN 86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43.0      5    Alina Olaru                  ROM 82  Craiova  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45:45.0      1    Tatyana Vlasova              RUS 86  Garchina            4-2 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54.0      +    Natalie Saville              AUS 78  Melbourne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56.0      +    Gisella Orsini               ITA 71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57.0      +    Olga Povalyayeva             RUS 84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01.0      2    Hanna Drabenya               BLR 87  Nesvizh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05.0      +    Cristina Esmeralda Lopez     ESA 82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6:07.0      +    Kim Mi-Jeong                 KOR 79  Wajima             16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fr-FR"/>
        </w:rPr>
        <w:t>46:09.0      4    Beatriz Pascual              ESP 82  Azuqueca de Henare  5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6:10.0      1u18 Yu Miao                      CHN 89  Tainan             2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6:11.0      +    Olga Mikhaylova              RUS 86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1.0      +    Maria Galikova               SVK 80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2.0      +    Kumi Otoshi                  JPN 85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3.0      2    Anna Skorodumova             RUS 92  Garchina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3.0      3    Anna Sorokina                RUS 88  Garchina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3.0      4    Svetlana Chumavitskaya       RUS 87  Garchina            4-2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6:17.0      2    Sumiko Suzuki                JPN 86  Yokohama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2.0      +    Sandra Zapata                COL 77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2.7      1    Olena Myroshnychenko         UKR 72  Mukacheve         2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3.6      2    Vira Zozulya                 UKR 70  Mukacheve         21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6:25.0      1    Yang Shuo                    CHN 90  Taian              2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de-DE"/>
        </w:rPr>
        <w:t>46:26.0      +    Sachiko Konishi              JPN 82  Wajima             1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6:28.0      1    Gillian O’Sullivan           IRL 76  Douglas           15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6:30.0      +    Anna Bragina                 RUS 85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2.0      1    Svitlana Vavilova            UKR 88  Yevpatoriya        1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6:32.0      3    Natalya Kolotukhina          RUS 83  Klimovsk            9-5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2.0      +    Theresa Vaill                USA 62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de-DE"/>
        </w:rPr>
        <w:t>46:34.0      +    Cheryl Webb                  AUS 76  Melbourne          2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rFonts w:eastAsia="MS Mincho;ＭＳ 明朝"/>
          <w:sz w:val="16"/>
          <w:lang w:val="de-DE"/>
        </w:rPr>
        <w:t>46:39.0      3    Brigita Virbalyte            LTU 85  Bergen              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>46:40.0      7    Natalya Kozlova              RUS 87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rFonts w:eastAsia="MS Mincho;ＭＳ 明朝"/>
          <w:sz w:val="16"/>
        </w:rPr>
        <w:t>46:43.0      4    Monica Svensson              SWE 78  Bergen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6.0      +    Svetlana Vasilyeva           RUS 85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51.0      2    Marie Polli                  SUI 80  Chiasso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 km walk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4.31     +    Margaryta Turava             BLR 80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4.39     +    Lyudmila Yefimkina           RUS 81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4.39     +    Irina Petrova                RUS 85  Adler    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04.39     +    Olga Kaniskina               RUS 85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04.49     +       Turava   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22     +       Petrova  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34     +    Olimpiada Ivanova            RUS 70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7     +    Tatyana Kozlova              RUS 81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26     +    Jiang Qiuyan                 CHN 83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41     +       Kaniskina                       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41     +    Elisa Rigaudo                ITA 80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44     +       Kaniskina                       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46     +    Claudia Stef-Iovan           ROM 78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6.48     +       Rigaudo                           Leamington         1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06.50     +    Kjersti Plaetzer-Tysse       NOR 72  Goteborg            9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06.56     +    Tatyana Gudkova              RUS 77  Adler    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06.56     +    Yuliya Voyevodina            RUS 71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06.56     +    Alena Nartova                RUS 82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57     +    Elena Ginko                  BLR 76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07.03     +       Stef-Iovan                        Goteborg            9-8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07.04     +    Sabine Zimmer                GER 81  Goteborg            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07.06     +       Rigaudo                         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07.06     +    Jane Saville                 AUS 74  La Coruna          13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07.06     +    Liu Hong                     CHN 87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06     +    He Dan                       CHN 84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07     +       Zimmer                          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07.13     +    Natalya Shiviryeva           RUS 78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07.20     +    Marina Smyslova              RUS 66  Adler    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07.29     +    Ines Henriques               POR 80  La Coruna          13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07.39     +    Lyudmila Arkhipova           RUS 78  Adler 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02     1    Olga Kaniskina               RUS 85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11     1    Margaryta Turava             BLR 80  Nesvizh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14     2    Irina Petrova                RUS 85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27     1       Turava                          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6.57     3    Lyudmila Yefimkina           RUS 81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7.08     1       Turava                          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26     2    Olimpiada Ivanova            RUS 70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46     3       Petrova                         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28.20     4    Tatyana Kozlova              RUS 81  Adler              1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8.20     1    He Dan                       CHN 84  Yangzhou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8.23     2    Song Xiaoling                CHN 87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8.23     1    Kjersti Plaetzer-Tysse       NOR 72  Copenhagen         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8.26     3    Liu Hong                     CHN 87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28.35     2       Kaniskina                       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37     3    Elisa Rigaudo                ITA 80  Goteborg            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8.45     4       Plaetzer-Tysse                    Goteborg            9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28.51     5    Alena Nartova                RUS 82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52     4       Dan                               La Coruna          1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28.55     1    Jiang Jing                   CHN 85  Xi’an  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58     1    Tatyana Sibileva             RUS 80  Istanbul-Silivri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28.58     1u20    Hong                              Xi’an             22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28.59     5       Kaniskina                       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fr-FR"/>
        </w:rPr>
        <w:t>1:28.59     6       Hong                              La Coruna          13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9.01     6    Yuliya Voyevodina            RUS 71  Adler              19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29.05     7    Jane Saville                 AUS 74  La Coruna          13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29.06     8    Elena Ginko                  BLR 76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08     9    Jiang Qiuyan                 CHN 83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11     1       Rigaudo                           Leamington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15     1    Melanie Seeger               GER 77  Rio Maior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22     1       Turava                            Sesto S. Giovanni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27     5    Claudia Stef-Iovan           ROM 78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31     7    Marina Smyslova              RUS 66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46     8    Tatyana Gudkova              RUS 77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49     9    Lyudmila Arkhipova           RUS 78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50     5    Hie Jingjing                 CHN 88  Yangzhou           2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29.54     12   Sabine Zimmer                GER 81  La Coruna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0.02     6    Wang Shanshan                CHN 87  Yangzhou           2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0.22     1    Svetlana Tolstaya            KAZ 71  Wajima             1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0.25     3    Tatsiana Metlevskaya         BLR 84  Nesvizh            15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30.28     13   Ines Henriques               POR 80  La Coruna          13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0.31     7    Sylwia Korzeniowska          POL 80  Goteborg            9-8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0.33     4    Sniazhana Yurchanka          BLR 81  Nesvizh            15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0.38     4    Norica Cimpean               ROM 72  Rio Maior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41     8    Vera Santos                  POR 81  Goteborg            9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0.41     2u20 Bai Yanmin                   CHN 87  Xi’an             22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0.46     10   Galina Kolpakova             RUS 83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46     2    Ana Maria Groza              ROM 76  Istanbul-Silivri   2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30.47     8    Pang Yingting                CHN 87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1.02     7    Sonata Milusauskaite         LTU 73  Sesto S. Giovanni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02     14   Ana Cabecinha                POR 84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02     9    Jolanta Dukure               LAT 79  Goteborg            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09     2    Yang Sha                     CHN 86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17     5    Kristina Saltanovic          LTU 75  Rio Maior           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31.18     11   Natalya Shiviryeva           RUS 78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1.30     3    Sun Lihua                    CHN 83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40     9    Yang Yawei                   CHN 86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43     6    Susana Feitor                POR 75  Rio Maior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43     1    Ryoko Sakakura               JPN 76  Takahata           5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51     12   Larisa Yemelyanova-Safronova RUS 80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05     18   Maria Jose Poves             ESP 78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06     1    Mayumi Kawasaki              JPN 80  Kobe  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2.07     3u20 Chai Xue                     CHN 88  Xi’an             22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2.14     13   Zuzana Malikova              SVK 83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28     5    Nastassia Yatsevich          BLR 85  Nesvizh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47     2    Veronica Budileanu           ROM 76  Bucuresti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50     15   Maria Vasco                  ESP 75  Goteborg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51     1    Monica Svensson              SWE 78  Malungfors         1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32.52     2    Sachiko Konishi              JPN 82  Kobe               29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2.52     1    Olive Loughnane              IRL 76  Dublin            16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3.00     2    Rossella Giordano            ITA 72  Leamington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:33.01     4u20 Sui Limin                    CHN 87  </w:t>
      </w:r>
      <w:r>
        <w:rPr>
          <w:rFonts w:eastAsia="MS Mincho;ＭＳ 明朝"/>
          <w:sz w:val="16"/>
          <w:lang w:val="fr-FR"/>
        </w:rPr>
        <w:t>Xi’an             22-10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3.05     10   Cao Xue                      CHN 82  Yangzhou           22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3.08     11   Han Jie                      CHN 87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10     13   Olga Mikhaylova              RUS 86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10     16   Gisella Orsini               ITA 71  Goteborg            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3.11     1    Kim Mi-Jeong                 KOR 79  Kwangju            2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3.24     26   Miriam Ramon                 ECU 73  La Coruna          1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3.27     1    Nadiya Prokopuk              UKR 81  Sumy 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3.33     2    Natalie Saville              AUS 78  Melbourne          2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3.44.3t  1    Olga Povalyayeva             RUS 84  Khanty-Mansysk     2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33.46     2    Lyudmyla Shelest-Yehorova    UKR 74  Sumy                2-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3.49     14   Yekaterina Yershova          RUS 82  Adler              1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de-DE"/>
        </w:rPr>
        <w:t>1:33.55     1    Beatriz Pascual              ESP 82  Viladecans         22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3.57     4    Shi Na                       CHN 81  Tlalnepantla de Ba 25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3.59     5    Masumi Fuchise               JPN 86  Wajima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01     3    Alina Olaru                  ROM 82  Bucuresti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08     12   Feng Rui                     CHN 87  Yangzhou           2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34.12     6    Song Hongjuan                CHN 84  Xi’an             2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4.17t    2    Klara Mikhaylova             RUS 72  Khanty-Mansysk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4.20     7    Jiang Kun                    CHN 85  Xi’an             22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34.38     16   Cheryl Webb                  AUS 76  Yangzhou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40     17   Zhai Lijuan                  CHN 86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41     3    Vira Zozulya                 UKR 70  Sumy 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47     1    Joanne Dow                   USA 64  Hauppage 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51     17   Svetlana Vasilyeva           RUS 85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51     3t   Yevdokiya Korotkova          RUS 82  Saransk 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53     3    Kumi Otoshi                  JPN 85  Takahata           5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55     6    Alla Bozhka                  BLR 84  Nesvizh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56     5u20 Zong Jingzhao                CHN 88  Xi’an             2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59     29   Ann Loughnane                IRL 86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07     8    Li Shuang                    CHN 85  Xi’an             2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09     1    Liu Feifei                   CHN 86  Jinzhou             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18     18   Anna Bragina                 RUS 85  Adler              1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:35.18     18   Claire Woods                 </w:t>
      </w:r>
      <w:r>
        <w:rPr>
          <w:rFonts w:eastAsia="MS Mincho;ＭＳ 明朝"/>
          <w:sz w:val="16"/>
          <w:lang w:val="en-GB"/>
        </w:rPr>
        <w:t>AUS 81  Yangzhou           2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5.34     4    Olena Myroshnychenko         UKR 72  Sumy 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5.36     31   Cristina Esmeralda Lopez     ESA 82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41     2    Theresa Vaill                USA 62  Hauppage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5.45     2    Kellie Wapshott              AUS 81  Geelong            2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en-GB"/>
        </w:rPr>
        <w:t>1:35.56     19   Zou Ying                     CHN 82  Yangzhou           22-4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 xml:space="preserve">1:35.58     2    Alexia Triadafillou          GRE 85  </w:t>
      </w:r>
      <w:r>
        <w:rPr>
          <w:rFonts w:eastAsia="MS Mincho;ＭＳ 明朝"/>
          <w:sz w:val="16"/>
          <w:lang w:val="fr-FR"/>
        </w:rPr>
        <w:t>Istanbul-Silivri   2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6.01     7u20 Li Li                        CHN 87  Xi’an             2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06     33   Sandra Zapata                COL 77  La Coruna          1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GB"/>
        </w:rPr>
        <w:t>1:36.11.2t  3    Mariya Shorokhova            RUS 85  Khanty-Mansysk     2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  <w:lang w:val="en-GB"/>
        </w:rPr>
        <w:t>1:36.18     20   Yan Yang                     CHN 87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rFonts w:eastAsia="MS Mincho;ＭＳ 明朝"/>
          <w:sz w:val="16"/>
        </w:rPr>
        <w:t>1:36.22     36   Yadira Guaman                ECU 86  La Coruna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22.2t  4    Aleksandra Kubasova          RUS 86  Khanty-Mansysk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32     5    Ana Veronica Rodean          ROM 84  Bucuresti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37     12   Laura Polli                  SUI 83  Sesto S. Giovanni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37     13   Marie Polli                  SUI 80  Sesto S. Giovanni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de-DE"/>
        </w:rPr>
        <w:t>1:36.39     1    Samantha Cohen               USA 77  Kenosha            2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fr-FR"/>
        </w:rPr>
        <w:t>1:36.40     4    Lisa Grant                   AUS 86  Sydney              4-2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6.47     20   Natalya Ivanova              RUS 85  Adler       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6.57     6    Irina Yezhova                RUS 86  Cheboksary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7.07     3    Jolene Moore                 USA 66  Hauppage            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7.09     2    Jian Xingli                  CHN 83  Jinzhou             2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37.10     2    Emanuela Perilli             ITA 73  Maranello          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11     7    Tatyana Korotkova            RUS 80  Cheboksary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22     3    Christine Guinaudeau         FRA 78  Podebrady           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26     5    Kanami Suzuki                JPN 86  Kobe     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30     3    Maria Teresa Gargallo        ESP 69  Leon               1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7.32     4    Michelle French              AUS 82  Geelong            2-12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45     4    Evelyn Nunez                 GUA 71  Podebrady           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48     8    Fabiola Godinez              MEX 83  Tlalnepantla de Ba 25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8.01     23   Xu Liqin                     CHN 87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</w:rPr>
        <w:t>1:38.02     22   Anna Korobova                RUS 81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05     4    Amber Antonia                USA 79  Hauppage            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05     1    Katsyraina Labashova         BLR 82  Brest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09     2    Lidia Mongelli               ITA 80  Molfetta            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  <w:lang w:val="de-DE"/>
        </w:rPr>
        <w:t>1:38.10.0t  1    Tatyana Vlasova              RUS 86  Sankt Peterburg    1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rFonts w:eastAsia="MS Mincho;ＭＳ 明朝"/>
          <w:sz w:val="16"/>
        </w:rPr>
        <w:t>1:38.13     14   Teresa Linares               ESP 69  Sesto S. Giovanni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16     3    Martina Gabrielli            ITA 86  Maranello          8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19     4    Nicolene Cronje              RSA 83  Melbourne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22     24   Svetlana Solovyova           RUS 86  Adler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25     6    Nana Ui                      JPN 77  Kobe      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34     24   Xuehui Wang                  CHN 89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39     25   Yang Shuo                    CHN 90  Yangzhou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40     1    Sandra Mitrovic              FRA 84  Amberre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42     12   Maria Isabel Perez           ESP 79  Rio Maior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46     2    Annarita Fidanza             ITA 77  Rosignano           2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fr-FR"/>
        </w:rPr>
        <w:t>1:38.47     26   Yang Lan                     CHN 87  Yangzhou           22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rFonts w:eastAsia="MS Mincho;ＭＳ 明朝"/>
          <w:sz w:val="16"/>
          <w:lang w:val="de-DE"/>
        </w:rPr>
        <w:t xml:space="preserve">1:38.50     1    Yarelis Sanchez              </w:t>
      </w:r>
      <w:r>
        <w:rPr>
          <w:rFonts w:eastAsia="MS Mincho;ＭＳ 明朝"/>
          <w:sz w:val="16"/>
          <w:lang w:val="fr-FR"/>
        </w:rPr>
        <w:t>CUB 82  La Habana          25-3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53     25   Inga Romanenko               RUS 86  Adler 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4 x 100 relay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/>
      </w:pPr>
      <w:r>
        <w:rPr>
          <w:sz w:val="16"/>
        </w:rPr>
        <w:t>America</w:t>
      </w:r>
      <w:r>
        <w:rPr>
          <w:b/>
          <w:bCs/>
          <w:sz w:val="16"/>
        </w:rPr>
        <w:t xml:space="preserve">* </w:t>
      </w:r>
      <w:r>
        <w:rPr>
          <w:sz w:val="16"/>
        </w:rPr>
        <w:t xml:space="preserve">                       42.26     1      Athina              16-09-06</w:t>
      </w:r>
    </w:p>
    <w:p>
      <w:pPr>
        <w:pStyle w:val="Testonormale"/>
        <w:rPr>
          <w:sz w:val="16"/>
        </w:rPr>
      </w:pPr>
      <w:r>
        <w:rPr>
          <w:sz w:val="16"/>
        </w:rPr>
        <w:t>Bailey             Ferguson-McKenzie  Mothersill-Modibo  Simpson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sz w:val="16"/>
          <w:lang w:val="en-GB"/>
        </w:rPr>
        <w:t>South Florida Elite</w:t>
      </w:r>
      <w:r>
        <w:rPr>
          <w:b/>
          <w:bCs/>
          <w:sz w:val="16"/>
          <w:lang w:val="en-GB"/>
        </w:rPr>
        <w:t xml:space="preserve">* </w:t>
      </w:r>
      <w:r>
        <w:rPr>
          <w:sz w:val="16"/>
          <w:lang w:val="en-GB"/>
        </w:rPr>
        <w:t xml:space="preserve">           42.28     1r2    Austin              08-04-06</w:t>
      </w:r>
    </w:p>
    <w:p>
      <w:pPr>
        <w:pStyle w:val="Testonormale"/>
        <w:rPr>
          <w:sz w:val="16"/>
        </w:rPr>
      </w:pPr>
      <w:r>
        <w:rPr>
          <w:sz w:val="16"/>
        </w:rPr>
        <w:t>Myrick             Ferguson-McKenzie  L.Williams         Richards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ssia                          42.36     2      Athina              16-09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ushchina          Rusakova-Kresova   Khabarova          Grigoryeva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nited States                   42.56     2r2    Austin              08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Lee                Edwards            Durst              Colander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Jamaica                         43.10     1      Melbourne           25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Browning           Brooks             Dowdie             Simpson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Germany                         43.24     1      Regensburg          17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Wakan              Wagner             B.Rockmeier        Sailer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uba                            43.29     1      Cartagena           29-07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enavides          Lazo               Diaz               Tejeda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France                          43.38     1s2    Goteborg            12-08-0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Mang               Beret-Martinel     Lamalle            Hurtis-Houairi  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reat Britain &amp; N.I.            43.43     2      Melbourne           25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Onuora             Wall               Turner             Ania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elarus                         43.61     3      Goteborg            22-07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Nestsiarenka       Safronnikava       Neumiarzhytskaya   Drahun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kraine                         43.62     2s2    Goteborg            12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hebanu            Tonkovyd           Shtanhyeyeva       Shepetyuk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elgium                         43.65     3s1    Goteborg            12-08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Marien             Penen              Borlle             Gevaert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Greece                          43.84     1      Thessaloniki        17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Redoumi            Patsou             Kobidou            Kokloni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Poland                          43.91     3      Athina              16-09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locek             Onysko             Dudo               Makaruk-Skludlarz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ulgaria                        43.99     2      Thessaloniki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achevska          Dimitrova          Mutafchieva        Naimov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Australia                       44.01     1      Melbourne           09-03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McLellan           Kleeberg           Hewitt             Attenborough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weden                          44.08     4s1    Goteborg            12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Rienas             S.Kallur           J.Kallur           Green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razil Telecom (BRA)            44.09     1      Sao Paulo           23-09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os Santos         Krasucki           Moreira            Dias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inland                         44.10     1      Helsinki            25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einio             Keskitalo          Ranta              Manninen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Japan                           44.10     1      Niigata             15-10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Kitazake           Takahashi          Nakamura           Nobuok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talia                          44.27     2      Praha       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ordelli           Graglia            Grillo             Arcioni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hailand (ASIA)                 44.27     6      Athina              16-09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Jaksunin           Klomdee            Thawonchaoren      Sanrat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                       44.32     2      Cartagena           29-07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inestroza         Palacios           Obregon            Gonzalez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hina                           44.33     1      Doha                12-12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Wang Jing          Chen Jue           Han Ling           Qin Wangping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Bahamas                         44.34     3      Cartagena           29-07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Fynes              Brown              Clarke             Webb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igeria                         44.37     4      Melbourne           25-03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ike               Ojokolo            Ogundana           Nku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reland                         44.38     6s2    Goteborg            12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O'Rourke           Cuddihy            McSweeney          Boyle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hana                           44.43     1      Bambous             11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Addy               Amolofo            Dankwah            Anim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uerto Rico                     44.50     2      Ponce               28-05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ercado            Castro             Gutierez           Morales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etherlands                     44.56     3      Thessaloniki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arssen           Poelman            Asante             Hodde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ri Lanka                       44.63     1      Colombo             25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riyadharshani     Silva              Buddhika           Jayasinghe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zech Republic                  44.78     5      Praha       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rckova            Klapacova          Bazatova           Seidlov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anada                          44.82     4r2    Philadelphia        29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Power              Thibault           Akinsulie          Broomfield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pain                           44.85     7s1    Goteborg            12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onde              Recio              Troppa             Alozie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Switzerland                     44.92     1      Bern                22-07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Morza              Cueni              Koller             Weyermann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Dominican Republic              45.05     4      Ponce               28-05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Jackson            Mejia              Paulino            Carmona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urkey                          45.17     4      Thessaloniki        17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ilic              Yanit              Kizildag           Memis-Ozyurt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ndia                           45.44     1r2    New Delhi           30-11-0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Jyothi             Jose               Singh              Tomar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Austria                         45.45     1      Ebensee             08-07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Germann            Roser              Schreibeis         Muller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orway (Junior)                 45.46     4h1    Beijing             19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Okparaebo          Akinyemi           Hjort              Oppegaard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rtugal                        45.47     5      Thessaloniki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.Tavares          C.Tavares          Vieira             Almeid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ithuania                       45.50     6      Thessaloniki        17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Lingyte            Grincikaite        Karaskiene         Dagelyte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/>
      </w:pPr>
      <w:r>
        <w:rPr>
          <w:rFonts w:eastAsia="MS Mincho;ＭＳ 明朝"/>
          <w:sz w:val="16"/>
          <w:lang w:val="de-DE"/>
        </w:rPr>
        <w:t xml:space="preserve">Hungary                         </w:t>
      </w:r>
      <w:r>
        <w:rPr>
          <w:rFonts w:eastAsia="MS Mincho;ＭＳ 明朝"/>
          <w:sz w:val="16"/>
        </w:rPr>
        <w:t>45.67     7      Thessaloniki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Vari               Rozsa              Szakacs            Listar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lovenia                        45.69     8      Thessaloniki        17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ovacic            Mihalinec          Tajnikar           Zumer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rinidad &amp; Tobago U2            45.72     3      Les Abymes          16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Francis            Hackett            Bellille           Thomas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Kazakhstan                      45.77     1      Almaty              08-07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ikitenko          Vinogradova        Azarova            Ivoninskaya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aipei                          45.86     1      Doha                12-12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Lin Yi-Chun        Chuang Shu-Chuan   Chen Ying-Ru       Yu Sheue-An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zbekistan                      45.96     2      Almaty              08-07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hubbieva          Dmitriadi          Sibagatullina      Drozdov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/>
      </w:pPr>
      <w:r>
        <w:rPr>
          <w:rFonts w:eastAsia="MS Mincho;ＭＳ 明朝"/>
          <w:sz w:val="16"/>
        </w:rPr>
        <w:t xml:space="preserve">C.Gauteng (RSA)                 </w:t>
      </w:r>
      <w:r>
        <w:rPr>
          <w:rFonts w:eastAsia="MS Mincho;ＭＳ 明朝"/>
          <w:sz w:val="16"/>
          <w:lang w:val="fr-FR"/>
        </w:rPr>
        <w:t>46.22     1      Port Elizabeth      31-03-06</w:t>
      </w:r>
    </w:p>
    <w:p>
      <w:pPr>
        <w:pStyle w:val="Testonormale"/>
        <w:rPr/>
      </w:pPr>
      <w:r>
        <w:rPr>
          <w:b/>
          <w:bCs/>
          <w:lang w:val="en-GB"/>
        </w:rPr>
        <w:t xml:space="preserve">* </w:t>
      </w:r>
      <w:r>
        <w:rPr>
          <w:rFonts w:eastAsia="MS Mincho;ＭＳ 明朝"/>
          <w:b/>
          <w:bCs/>
          <w:lang w:val="en-GB"/>
        </w:rPr>
        <w:t>non national team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200 relay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Louisiana State                 1.31.65   1      Philadelphia        29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Fletcher           Baptiste           Lawrence           Morris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outh Carolina                  1.32.05   2      Philadelphia        29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Hastings           Nesbitt            Giles              Solomon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ennessee                       1.32.50   3      Philadelphia        29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hampion           Tyson              Loche              Hall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Louisiana State                 1.32.70   1      Austin              08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Fletcher           Baptiste           Rooks              Morris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tanford                        1.32.77   4      Philadelphia        29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J.Davis            N.Johnson          A.Walker           Bayne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400 relay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/>
      </w:pPr>
      <w:r>
        <w:rPr>
          <w:rFonts w:eastAsia="MS Mincho;ＭＳ 明朝"/>
          <w:sz w:val="16"/>
          <w:lang w:val="en-GB"/>
        </w:rPr>
        <w:t>America</w:t>
      </w:r>
      <w:r>
        <w:rPr>
          <w:rFonts w:eastAsia="MS Mincho;ＭＳ 明朝"/>
          <w:b/>
          <w:bCs/>
          <w:sz w:val="16"/>
          <w:lang w:val="en-GB"/>
        </w:rPr>
        <w:t>*</w:t>
      </w:r>
      <w:r>
        <w:rPr>
          <w:rFonts w:eastAsia="MS Mincho;ＭＳ 明朝"/>
          <w:b/>
          <w:bCs/>
          <w:lang w:val="en-GB"/>
        </w:rPr>
        <w:t xml:space="preserve"> </w:t>
      </w:r>
      <w:r>
        <w:rPr>
          <w:rFonts w:eastAsia="MS Mincho;ＭＳ 明朝"/>
          <w:sz w:val="16"/>
          <w:lang w:val="en-GB"/>
        </w:rPr>
        <w:t xml:space="preserve">                       3:19.84   1      Athina              17-09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.Williams         Darling-Williams   Amertil            N.Williams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nited States                   3.20.69   2      Athina              17-09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Trotter            Henderson          Robinson           Demus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ssia                          3.21.21   3      Athina              17-09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ospelova          Kotlyarova         Nosova-Pechonkina  Veshkurova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arus                         3.26.19   1      Praha               18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Zhalnyriuk         Khlyustova         Kozak              Usovych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land                          3.26.60   2      Malaga              29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adecka            Bejnar             Pskit              Prokopek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Jamaica                         3.26.85   2r3    Philadelphia        29-04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Smith              N.Williams         Thompson           Burgher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reat Britain &amp; N.I.            3.26.98   3      Malaga              29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aragounis         Sanders            Purkiss            McConnell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Germany                         3.28.01   2s2    Goteborg            12-08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Fink               Hoffmann           Pollmacher         Marx 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Ukraine                         3.28.14   3s1    Goteborg            12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Karandyuk          Ilyushkina         Shcherbak          Pyhyda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Australia                       3.28.66   1      Melbourne           25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Pittman            Willis             Lewis              Hayward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ndia                           3.29.57   2      Melbourne           25-03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R. Kaur            Soman              M. Kaur            Parmanik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exico                          3.29.92   1      Cartagena           29-07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rajeda            Guevara            Medina             Gonzalez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France                          3.30.00   4s1    Goteborg            12-08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Anacharsis         Sigere             Mormand            Desert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ulgaria                        3.30.36   4s2    Goteborg            12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achevska          Dimitrova          Kolarova           Nedkov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Nigeria (Junior)                3.30.84   2      Beijing             20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Abugan             Odumosu            Eze                Adesanya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weden                          3.31.40   5s1    Goteborg            12-08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Dahlgren           Aruhn              Bjorkman           Martensson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Ireland                         3.31.51   2      Praha               18-06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arey              McCaffery          Sheehy             Cuddihy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Italy                           3.31.76   3      Praha               18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De Angeli          Graglia            Schutzmann         Reina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ao Bernardo (BRA)              3.31.93   1      Sao Paulo           15-09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ranca             Dias               Ferreira           Teodoro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hina (Junior)                  3.32.59   4      Beijing             20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Chen Yumei         Wang Hui           Wen Xiuyun         Li Xueji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Netherlands                     3.33.48   2      Thessaloniki        18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rommendijk        Ruben              Schulte            Van Noort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Kazakhstan                      3.33.86   2      Doha                12-12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Maslenko           Yalovtseva         Azarova            Tereshkova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zech Republic                  3.34.47   5s2    Goteborg            12-08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rtonickova       Rucklova           Bergrova           Hejnov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lovenia                        3.34.77   3      Thessaloniki        18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eplak             Langerholc         Oresnik            Puc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ece                          3.34.90   4      Thessaloniki        18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imoglou           Dova               Panti              Mpoump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Japan                           3.35.08   4      Doha                12-12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Kida               Kubokura           Takeuchi           Tann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omania                         3.35.41   8      Malaga              29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opescu            Neacsu             Ripanu             Morosanu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uba                            3.36.04   1      La Habana           06-05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alatayud          Terrero            Garcia             Torres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rtugal                        3.36.48   5      Thessaloniki        18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meida            Lopes              Tavares do Carmo   Teixeir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roatia                         3.36.86   1      Banska Bystrica     18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orvat             A.Banovic          M.Banovic          Grgic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outh Africa                    3.36.88   1      Bambous             13-08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Kotze              Wittstock          Wienand            Quinn-Seyerling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3.37.07   9      Malaga              29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ecio              Olivero            Forcadell          Garrido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                       3.37.12A  2      Tunja               01-10-0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anada                          3.37.56   5r3    Philadelphia        29-04-06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  <w:t xml:space="preserve">Power              Muir               Akinsulie          Cloutier-LeBlanc   </w:t>
      </w:r>
    </w:p>
    <w:p>
      <w:pPr>
        <w:pStyle w:val="Testonormale"/>
        <w:rPr>
          <w:rFonts w:eastAsia="MS Mincho;ＭＳ 明朝"/>
          <w:sz w:val="16"/>
          <w:lang w:val="fr-FR"/>
        </w:rPr>
      </w:pPr>
      <w:r>
        <w:rPr>
          <w:rFonts w:eastAsia="MS Mincho;ＭＳ 明朝"/>
          <w:sz w:val="16"/>
          <w:lang w:val="fr-FR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Lithuania                       3.37.68   6s2    Goteborg            12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Lingyte            Sakovic            Valatkeviciute     Kudirkaite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stonia                         3.38.17   1r1    Novi Sad            18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ahharova          Duman              Uljas              Magi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uerto Rico                     3.38.51   3      Ponce               28-05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ruz               Salas              Caro               del Valle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ustria                         3.38.85   2r1    Novi Sad            18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Germann            Niedereder         Kreiner            Kreisler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Slovak Republic                 3.39.12   2      Banska Bystrica     18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isikova           Ostrenkova         Stukova            Klocov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Switzerland                     3.39.14   5      Praha               18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Farrag             Sprunger           Cueni              Naef    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Finland                         3.39.20   6      Praha               18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Rikberg            Kelo               Jarvenpaa          Mykkanen 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>Belgium                         3.39.40   7      Praha               18-06-06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  <w:t xml:space="preserve">Baggerman          Marien             Cochuyt            Den Haeze          </w:t>
      </w:r>
    </w:p>
    <w:p>
      <w:pPr>
        <w:pStyle w:val="Testonormale"/>
        <w:rPr>
          <w:rFonts w:eastAsia="MS Mincho;ＭＳ 明朝"/>
          <w:sz w:val="16"/>
          <w:lang w:val="de-DE"/>
        </w:rPr>
      </w:pPr>
      <w:r>
        <w:rPr>
          <w:rFonts w:eastAsia="MS Mincho;ＭＳ 明朝"/>
          <w:sz w:val="16"/>
          <w:lang w:val="de-DE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ri Lanka                       3.39.48   2      Colombo             26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Parveen            Zahoor             Ara                Shafqat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Trinidad &amp; Tobago               3.39.76   4      Cartagena           29-07-06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  <w:lang w:val="en-GB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Kenya                           3.39.79   3      Bambous             13-08-06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Myarunda           Muthoka            Lukhuyi            Wasike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ldova                         3.39.93   3      Banska Bystrica     18-06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iornaia           Culis              Nour               Cristea            </w:t>
      </w:r>
    </w:p>
    <w:p>
      <w:pPr>
        <w:pStyle w:val="Testonormale"/>
        <w:rPr/>
      </w:pPr>
      <w:r>
        <w:rPr>
          <w:b/>
          <w:bCs/>
          <w:lang w:val="en-GB"/>
        </w:rPr>
        <w:t xml:space="preserve">* </w:t>
      </w:r>
      <w:r>
        <w:rPr>
          <w:rFonts w:eastAsia="MS Mincho;ＭＳ 明朝"/>
          <w:b/>
          <w:bCs/>
          <w:lang w:val="en-GB"/>
        </w:rPr>
        <w:t>non national team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 xml:space="preserve">4 x 800 relay     </w:t>
      </w:r>
    </w:p>
    <w:p>
      <w:pPr>
        <w:pStyle w:val="Testonormale"/>
        <w:rPr>
          <w:rFonts w:eastAsia="MS Mincho;ＭＳ 明朝"/>
          <w:b/>
          <w:b/>
          <w:bCs/>
          <w:sz w:val="16"/>
          <w:lang w:val="en-GB"/>
        </w:rPr>
      </w:pPr>
      <w:r>
        <w:rPr>
          <w:rFonts w:eastAsia="MS Mincho;ＭＳ 明朝"/>
          <w:b/>
          <w:bCs/>
          <w:sz w:val="16"/>
          <w:lang w:val="en-GB"/>
        </w:rPr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Michigan                        8.30.65   1      Knoxville           15-04-0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elissa Dunn       Monica Dunn        N.Edwards          Erdman             </w:t>
      </w:r>
    </w:p>
    <w:p>
      <w:pPr>
        <w:pStyle w:val="Testonormale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obuccellato@yaho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30:00Z</dcterms:created>
  <dc:creator>marta</dc:creator>
  <dc:description/>
  <dc:language>en-US</dc:language>
  <cp:lastModifiedBy>Utente</cp:lastModifiedBy>
  <dcterms:modified xsi:type="dcterms:W3CDTF">2007-03-06T23:03:00Z</dcterms:modified>
  <cp:revision>755</cp:revision>
  <dc:subject/>
  <dc:title>      WORLD OUTDOOR LIST 2006 - LISTE MONDIALI 2006</dc:title>
</cp:coreProperties>
</file>