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   </w:t>
      </w:r>
      <w:r>
        <w:rPr>
          <w:b/>
          <w:sz w:val="24"/>
          <w:lang w:val="en-GB"/>
        </w:rPr>
        <w:t>WORLD LIST 2005 - LISTE MONDIALI 2005</w:t>
      </w:r>
    </w:p>
    <w:p>
      <w:pPr>
        <w:pStyle w:val="Testonormale"/>
        <w:rPr>
          <w:b/>
          <w:b/>
          <w:bCs/>
          <w:i/>
          <w:i/>
          <w:sz w:val="24"/>
          <w:lang w:val="en-GB"/>
        </w:rPr>
      </w:pPr>
      <w:r>
        <w:rPr>
          <w:rFonts w:eastAsia="Courier New"/>
          <w:b/>
          <w:bCs/>
          <w:i/>
          <w:sz w:val="24"/>
          <w:lang w:val="en-GB"/>
        </w:rPr>
        <w:t xml:space="preserve">   </w:t>
      </w:r>
      <w:r>
        <w:rPr>
          <w:b/>
          <w:bCs/>
          <w:i/>
          <w:sz w:val="24"/>
          <w:lang w:val="en-GB"/>
        </w:rPr>
        <w:t>compiled by Marco Buccellato – FIDAL press Office</w:t>
      </w:r>
    </w:p>
    <w:p>
      <w:pPr>
        <w:pStyle w:val="Testonormale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updated as dec 31 - aggiornamento al 31 dicembre</w:t>
      </w:r>
    </w:p>
    <w:p>
      <w:pPr>
        <w:pStyle w:val="Testonormale"/>
        <w:rPr/>
      </w:pPr>
      <w:r>
        <w:rPr>
          <w:rFonts w:eastAsia="Courier New"/>
          <w:b/>
          <w:sz w:val="24"/>
        </w:rPr>
        <w:t xml:space="preserve">              </w:t>
      </w:r>
      <w:hyperlink r:id="rId2">
        <w:r>
          <w:rPr>
            <w:rStyle w:val="InternetLink"/>
            <w:b/>
            <w:sz w:val="24"/>
            <w:lang w:val="en-GB"/>
          </w:rPr>
          <w:t>marcobuccellato@yahoo.it</w:t>
        </w:r>
      </w:hyperlink>
      <w:r>
        <w:rPr>
          <w:b/>
          <w:sz w:val="24"/>
          <w:lang w:val="en-GB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24"/>
          <w:lang w:val="en-GB"/>
        </w:rPr>
        <w:t xml:space="preserve"> 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             </w:t>
      </w:r>
      <w:r>
        <w:rPr>
          <w:rFonts w:eastAsia="MS Mincho;ＭＳ 明朝"/>
          <w:b/>
          <w:bCs/>
          <w:sz w:val="24"/>
          <w:lang w:val="en-GB"/>
        </w:rPr>
        <w:t>Men – Uomini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1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77    1.6  1    Asafa Powell                 JAM 82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4    1.8  1       Powell                            Kingston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5    0.6  1       Powell                            Ostrava 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9.88    0.4  1    Justin Gatlin                USA 82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9.89    1.0  1       Gatlin                          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4    1.0  2    Leonard Scott                USA 80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6    1.0  1    Marc Burns                   TRI 83  Port-of-Spain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6    0.6  1r1     Gatlin                          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8    1.9  1h2     Powell                          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9.99    1.6  2    Abdul Aziz Zakari            GHA 76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9.99    1.0  1s1  Shawn Crawford               USA 78  Carson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9    1.0  2    Darrel Brown                 TRI 84  Port-of-Spain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9.99    1.8  1r1  Ronald Pognon                FRA 82  Lausanne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9.99   -1.0  1s2     Gatlin                          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9.99    0.0  1       Gatlin                          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99    0.5  1       Zakari                            Rieti   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 1.0  2s1     Gatlin    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 1.0  3    Kim Collins                  SKN 76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-1.0  2s2     Zakari                          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 0.5  1    Dwight Thomas                JAM 80  Linz               2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-0.6  1       Burns   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1.9  1s3  Maurice Greene               USA 74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0.5  1h2     Gatlin  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1.1  1       Collins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0.6  1r1     Thomas                            Berlin 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   -0.6  2       Zakari                          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   -0.6  3       Thomas                          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    0.4  1       Gatlin                            Shanghai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2    1.8  2r1     Zakari  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2    1.9  1r2  Mark Jelks                   USA 84  Salamanca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2    1.9  1       Brown                           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2    1.9  2       Burns                           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2   -0.3  1h1     Powell                            London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2    0.1  1       Zakari                          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4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3    1.6  3    Michael Frater               JAM 82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4    1.6  4    Francis Obikwelu             POR 78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4    1.0  3    Aaron Armstrong              TRI 77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6    1.5  1h1  Walter Dix                   USA 86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1.3  1    John Capel                   USA 78  Palo Alto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0.7  1    J-Mee Samuels                USA 87  Greensboro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-1.0  5s2  Jason Gardener               GBR 75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1.4  1    Monzavous Rae Edwards        USA 81  Malmoe             1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0.5  2    Tyson Gay                    USA 82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A        1    Olusoji Atedokunbo Fasuba    NGR 84  Nairobi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9    1.8  1    Joshua J. Johnson            USA 76  Rio de Janeiro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0    1.9  2s3  Mardy Scales                 USA 81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0    1.0  4    Jacey Harper                 TRI 80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0    1.9  3    Churandy Martina             AHO 84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1.1  1    Joshua Ross                  AUS 81  Perth              22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1.7  2s1  DaBryan Blanton              USA 84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1.8  5    Mark Lewis-Francis           GBR 82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1.6  2h1  Jason Smoots                 USA 80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     1    Uchenna Emedolu              NGR 76  Abuja 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1.1  5    Marlon Devonish              GBR 76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1.2  3    Christopher Williams         JAM 72  Yokohama           19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14    1.4  3    Dwight Phillips              USA 77  Fort-de-France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1.5  1    Shingo Suetsugu              JPN 80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1.6  5    Patrick Jarrett              JAM 77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1.8  6    Coby Miller                  USA 76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1.3  3    Brian Lewis                  USA 74  Palo Alto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6    1.6  6    Aaron Egbele                 NGR 79  Athina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6    1.7  3s2  Joshua Norman                USA 80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6    0.3  1    Tobias Unger                 GER 79  Wattenscheid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0.9  2h2  Ainsley Waugh                JAM 81  Helsinki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1.8  3    Vicente Lenilson De Lima     BRA 77  Rio de Janeiro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-1.3  2rA  Terrence Trammell            USA 78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9    1.1  2    Daniel Batman                AUS 81  Perth              22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9    1.9  1r1  James McSwain                USA 84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9    1.5  2h1  Leroy Dixon                  USA 83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1.0  1r3  Deji Aliu                    NGR 75  Luga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1.1  3    Joseph Batangdon             CMR 78  Perth              2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1.9  4    Henry Vizcaino               CUB 80  Nassau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9  2h3  Patrick Johnson              AUS 72  Helsinki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0  2    Idrissa Sanou                BKF 77  Bamako   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0.8  1    Salem Mubarak Al-Yami        KSA 82  Makkah             1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9  5    Derrick Atkins               BAH 84  Nassau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1  4    Ambrose Ezenwa               NGR 77  Perth              22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2    0.0  1    Trell Kimmons                USA 85  Athens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1.5  1    Chris Johnson                USA 82  New Orleans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1.1  1rA  Craig Pickering              GBR 86  Loughborough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0.9  1rB  Michael Mitchell             USA 81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1.0  5    Kevon Pierre                 SKN 82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0.6  7r1  Simone Collio                ITA 79  Roma 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3    1.5  1    Wesley Felix                 USA 83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6  1h2  Jin Ke                       CHN 84  Shijiazhuang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1.2  1    Eddy De Lepine               FRA 84  Bondoufle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5  2    Phillip Francis              USA 83  Los Angeles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1  1u20 Simeon Williamson            GBR 86  Bedford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9  6    Lerone Clarke                JAM 81  Nassau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0.3  1    Lueyi Dovy                   FRA 75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4    1.3  1h1  Matic Osovnikar              SLO 80  Maribor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5    1.9  1r1  Rodney Martin                USA 82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A  -0.3  1h1  Claudio Roberto Souza        BRA 73  Cochabamba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1.3  1    Mark Findlay                 TRI 78  Bedford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-0.1  1r1  Christian Malcolm            GBR 79  Firenze            17-6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0.25    1.1  2    Guus Hoogmoed                </w:t>
      </w:r>
      <w:r>
        <w:rPr>
          <w:rFonts w:eastAsia="MS Mincho;ＭＳ 明朝"/>
          <w:sz w:val="16"/>
          <w:lang w:val="en-GB"/>
        </w:rPr>
        <w:t>NED 81  Leiria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0  5s1  Abidemi Omole                USA 85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5    1.7  5s2  John Woods                   USA 82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0.7  1h1  Kelly Willie                 USA 82  Austin 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1.9  2r1  Derrick Johnson              USA 82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1.5  1h3  Gregory Bolden               USA 84  Abilene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1.9  3r2  Freddy Mayola                CUB 77  Salamanca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0.1  4r2  Bernard Williams             USA 78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0.7  2    Justyn Warner                CAN 87  Windsor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A  -3.5  1    Morne Nagel                  RSA 78  Stellenbosch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     h    Yhann Plummer                JAM 83  New Orleans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1.8  7    Darvis Patton                USA 77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9  3rB  Kaaron Conwright             USA 76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A  -0.3  2h1  Basilio De Moraes            BRA 82  Cochabamba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7    0.8  2    Pierre Browne                CAN 80  Kassel 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7   -0.8  1    Cui Kai                      CHN 82  Shijiazhuang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7    1.9  1h3  Leigh Julius                 RSA 85  Lapinlahti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2.0  1h4  Tatsuro Yoshino              JPN 82  Sapporo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A  -3.5  2    Sherwin Vries                RSA 80  Stellenbosch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-0.3  1h3  Marvin Anderson              JAM 82  Westwood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3  7    Brian Johnson                USA 80  Palo Alto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-0.9  1    Stephane Buckland            MRI 77  Avellino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3  1    Hank Palmer                  CAN 85  St.Laurent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8    1.3  2h3  Alexander Kosenkow           GER 77  Wattenscheid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1  1    Yahya Saed Al-Kahes          KSA 86  Rades 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5  2    Jeff Laynes                  USA 70  Sacramento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A  -1.7  1rA  Raphael De Oliveira          BRA 79  Cochabamba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2  1h4  Nobuharu Asahara             JPN 72  Toky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2  2    Andre Domingos Da Silva      BRA 72  Sao Paulo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0.3  2    Marc Blume                   GER 73  Wattenscheid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0    1.5  2    Shigeyuki Kojima             JPN 79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     1    Michael Rodgers              USA 85  Lamoni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0  3r1  Obadele Thompson             BAR 76  Osaka 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     1s1  Naohiro Shinada              JPN 86  Tokyo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0    1.8  1h2  Kenneth Baxter               USA 82  Columbus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7  1h2  Ron Richards                 USA 83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-0.2  1h1  Kyle Farmer                  USA 83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0.5  6h2  Tyrone Edgar                 GBR 82  London        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30    1.7  2rA  Oudere Kankarafou            FRA 83  La Chaux-de-Fonds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0.8  1    Anil Kumar                   IND 73  New Delhi          2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1.8  1r1  Anthony Buchanan             USA 81  Orlando            30-4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0.31    1.8  1    Carlos Moore                 </w:t>
      </w:r>
      <w:r>
        <w:rPr>
          <w:rFonts w:eastAsia="MS Mincho;ＭＳ 明朝"/>
          <w:sz w:val="16"/>
        </w:rPr>
        <w:t>USA 84  Rhede 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1   -1.4  1r2  Jaysuma Saidy Ndure          GAM 84  Warszawa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0.0  1u18 Alex Nelson                  GBR 88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0.3  3    Marius Broening              GER 83  Wattenscheid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1         2s2  Chinedu Oriala               NGR 75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0  2h4  Shingo Kawabata              JPN 78  Sapporo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1    1.3  2s1  Thierry Lubin                FRA 70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1    1.6  1    Alonzo Barrett               JAM 83  Ninove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1    1.9  3    Marcus Brunson               USA 78  Moskva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1  5    Matt Shirvington             AUS 78  Perth              22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2  1    Jeffrey Fourth               USA 79  Atlanta  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9  1r6  Bradley Reed                 USA 85  Waco  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2    1.1  1h2  Konstantin Vasyukov          UKR 81  Donetsk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     1    Larry Crawford               USA 79  Jonesboro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2  2    Rondrick Parker              USA   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6  1    Liu Dapeng                   CHN 83  Yixing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9  6rB  Eric Pacome N'Dri            CIV 78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4  2h1  Marvin Bien-Aime             USA 83  Abilene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32    1.6  1h2  Cyril Bapte                  FRA 83  Fort-de-France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8  1    Anatoliy Dovhal              UKR 76  Kyiv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1  7    Curtis Watson                JAM 78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7  1    Andrey Yepishin              RUS 81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7  2    Aleksandr Smirnov            RUS 74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1  1    Lukasz Chyla                 POL 81  Lappeenranta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0.8  1    Winston Smith                JAM 82  Bern 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2.0  1u19 Yuzo Kanemaru                JPN 87  Okayama           23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A   0.4  1    Tyree Gailes                 USA 83  El Paso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0.5  1r1  Jimmy Hackley                USA 75  Tallahassee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3    0.8  1h3  Adam Wooten                  USA 82  Huntsville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3   -1.3  1    Shinya Saburi                JPN 86  Tokyo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0.7  3    Rafael Ribeiro da Silva      BRA 86  Windsor 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3   -0.5  1r1  Adam Miller                  AUS 84  Brisbane          26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3    1.2  1r2  Adam Basil                   AUS 75  Brisbane          26-11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ther european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4    1.3  4    Nick Smith                   GBR 82  Bedford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4    1.4  1h2  Wade Bennett-Jackson         GBR 87  Bedford             2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 A        1s2  Olusoji Atedokunbo Fasuba    NGR 84  Nairobi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2.0  2    Claudinei Quirino Da Silva   BRA 70  Londrina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1     1.5  1    Eddy De Lepine               FRA 84  Fort-de-France     2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              Michael Grant                USA     ?     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A        1    Wetere Galcha                ETH 88  Addis Ababa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A        2    Ali Babiker Nagmeldin        SUD 86  Addis Ababa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A        2s2  T. Masinde                   NGR     Nairobi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2.0  3    Rafael Ribeiro da Silva      BRA 86  Londrina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1 A        1    Kipkemoi Soi                 KEN     Nairobi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2.0  1h6  Ahmed Awesu                  GHA 84  Toronto            12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unconfirmed marks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18         1    Carl Barrett                 JAM 75  Pointe-à-Pierre    12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0         2    Andre Blackman               GUY 80  Pointe-à-Pierre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     3    Melvin Nero                  TRI 80  Pointe-à-Pierre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uring suspension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-0.4  1r1  Steve Mullings               JAM 82  Bloomington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  <w:t>retroactive disqualification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14    1.4  4    Tim Montgomery               USA 75  Fort-de-France     30-4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9.84    3.4  1    Justin Gatlin                USA 82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84    3.4  2       Powell                            Eugene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A   2.2  1    Churandy Martina             AHO 84  El Paso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4    3.4  3       Scott                             Eugene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9.96    4.5  1r4  Walter Dix                   USA 86  Austin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98    3.4  4    Shawn Crawford               USA 78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99    2.3  1r8  Monzavous Rae Edwards        USA 81  Wichita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 3.3  1r8  Aaron Armstrong              TRI 77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1    3.6  1r2  Mark Jelks                   USA 84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1    3.5  1       Pognon                            Tomblaine           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1    2.4  1    Patrick Johnson              AUS 72  Parth             18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2    2.6  1r2     Zakari                            Dakar               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2    3.4  5       Pognon                          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5    2.1  1s   J-Mee Samuels                USA 87  Greensboro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7    4.2  1r3  DaBryan Blanton              USA 84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8    2.6  2    Olusoji Atedokunbo Fasuba    NGR 84  Dakar               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3.3  2r8  Coby Miller                  USA 76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2.9  1    Ivory Williams               USA 85  Levelland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0    2.2  1r7  Joshua Norman                USA 80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0    3.4  7    Tim Montgomery               USA 75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0    2.1  2    Mark Lewis-Francis           GBR 82  Firenze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1    4.5  2r4  Ernest Wiggins               USA 82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1    2.5  2r1  Kelly Willie                 USA 82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1    3.5  1    Tobias Unger                 GER 79  Ettlingen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4.9  1r1  Jabari Fields                USA 81  Abilene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4    3.1  1h1  Joseph Batangdon             CMR 78  Perth              22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4    5.0  1h3  Dusty Stamer                 USA 82  Manhattan Ks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4    3.2  1h2  Daniel Batman                AUS 81  Perth             18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5    2.8  1    Gregory Bolden               USA 84  Albany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3.3  4r8  Anson Henry                  CAN 79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2.1  3    Simone Collio                ITA 79  Firenze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A   3.3  1    John Woods                   USA 82  Colorado Springs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4.9  1r7  Steve Slowly                 JAM 79  Arlington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3.3  1h4  Trell Kimmons                USA 85  Levelland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3.4  1    Kaaron Conwright             USA 76  Azusa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2.6  4    Idrissa Sanou                BKF 77  Dakar  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4.5  3r4  Tyree Gailes                 USA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4.2  3r3  Brian Johnson                USA 80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5.9  2r1  Terrence Trammell            USA 78  Athens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3.7  2    Jaysuma Saidy Ndure          GAM 84  Cork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9    2.3  1r1  Tyrone Edgar                 GBR 82  Houston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9    3.6  2r2  Yhann Plummer                JAM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9    4.2  4r3  Pierre Browne                CAN 80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2.2  1r1  Kevon Pierre                 SKN 82  Coral Gables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A   2.2  2    Jairo Duzant                 AHO 79  El Paso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5.3  1r5  Christie Van Wyk             NAM 77  Abilene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2.4  2    Cleavon Dillon               TRI 82  Fort Worth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4.9  2r7  Yang Yaozu                   CHN 81  Arlington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3.2  1rA  Basilio De Moraes            BRA 82  Sertaozinho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2.7  1h1  Oudere Kankarafou            FRA 83  Bondoufle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3.7  1    Wade Bennett-Jackson         GBR 87  Abingdon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1    W    1    Jacoby Ford                  USA 87  Palm Beach          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1    3.1  1    Wallace Spearmon             USA 84  Fayetteville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1    4.0  1    Guus Hoogmoed                NED 81  Leiden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1    2.9  1    Ambrose Ezenwa               NGR 77  La Laguna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1    3.2  3h1  Adam Basil                   AUS 75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4.2  5r3  Brendan Christian            ANT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A   2.2  4    Eric Pacome N'Dri            CIV 78  El Paso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2.2  2r7  Jeff Laynes                  USA 70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3.2  1s1  Takashi Miyata               JPN 79  Tokyo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3    4.5  5r4  Desmond Bynum                USA 80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2.2  3r7  Lamont Johnson               USA 76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4    3.0  2r1  Ron Richards                 USA 83  Atlanta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2.1  1h2  Derrick Johnson              USA 82  Greensboro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2.5  3r1  Kyle Farmer                  USA 83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4.9  3r7  Shomari Wilson               USA 76  Arlington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3.5  2    Marius Broening              GER 83  Ettlingen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3.2  1s1  Shigeyuki Kojima             JPN 79  Tokyo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2.5  1    Gong Wei                     CHN 79  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4.2  1h4  Michael Rodgers              USA 85  Lawrence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3.3  2h5  Dion Rodriguez               TRI 84  Levelland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3.2  3s1  Kazuyoshi Hidaka             JPN 80  Tokyo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5.2  1    Morne Nagel                  RSA 78  Windhoek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3.4  2    Tatsuro Yoshino              JPN 82  Sapporo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2.8  1h3  Kristopher Neofytou          AUS 84  Perth              22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4.5  1    Dean Wicks                   RSA 83  Durban  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2.5  4r1  Jonathan Holland             USA 85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4.5  6r4  Timothy Walls                USA 80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3.2  4s1  Shingo Kawabata              JPN 78  Tokyo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3.6  2    Harry Aikines-Aryeetey       GBR 88  London 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2.1  4    Andrey Yepishin              RUS 81  Firenze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3.2  1h2  Xavier Brown                 JAM 83  Gent           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2.8  1h2  Anthony Buchanan             USA 81  Tampa  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7.2  1r3  Matthieu Pritchett           USA 86  Atlanta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4.0  1r1  Chris Berrian                USA 83  San Luis Obispo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4.6  2h1  Ronald Hill                  USA 84  Manhattan K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3.2  2rA  Rafael Ribeiro da Silva      BRA 86  Sertaozinho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5.2  2    Tihalosang Molapisi          BOT     Windhoek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4.8  1    Stefano Anceschi             ITA 84  Bellinzona        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3.6  4r2  Ronald Wright                USA   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1  2    Carlos Moore                 USA 84  Cottbus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3.4  3    Nobuharu Asahara             JPN 72  Sapporo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8  2h3  Matt Shirvington             AUS 78  Perth              2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5  5r1  Seth Amoo                    USA 83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4.2  6r3  Quincy Boles                 USA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9    2.4  3    DeMario Wesley               USA 80  Fort Worth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9    2.3  1    Daniel Plummer               GBR 81  Londo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4.2  7r3  Trey Griffin                 USA 82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2.5  1    Todd Dutch                   USA 83  Columbus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2.8  1h1  Tim Abeyie                   GBR 82  Bedford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4.8  2    Alessandro Rocco             ITA 83  Bellinzona        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4.5  2    D. Fernandez                 RSA     Durban  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5.0  3h3  Gregory Bracey               USA 85  Manhattan K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3.4  1    Anatoliy Dovhal              UKR 76  Gav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1  5    Lukasz Chyla                 POL 81  Firenze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2.2  1s1  Lee-Roy Newton               RSA 78  Durban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2.1  6r3  Leo Bookman                  USA 82  Lawrence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2.3  1h1  Kareem Streete-Thompson      CAY 73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4.0  2r1  Travis Morse                 USA     San Luis Obispo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5  2    Joel Brown                   USA 80  Columbus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2  2    Heber Viera                  URU 79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4.4  2h3  Robert Amedee   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4.1  3    Panayiotis Sarris            GRE 75  Lagos POR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8  1    Ivan Carlos Altamirano       ARG 78  Santa Fe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2    2.4  3    Stefan Wieser                GER 84  Erfur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2    2.5  3    Pang Guibin                  CHN 83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3.2  4h1  Paul Di Bella                AUS 77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2.3  2r1  Preston Perry                USA 83  Houston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2.9  2r1  Chauncey Harris              USA 83  Clemson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3.2  3rA  Eliezer De Almeida           BRA 83  Sertaozinho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2.6  1    Alessandro Attene            ITA 77  Fabriano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2.7  1    Caimin Douglas               NED 77  Hilversum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4.7  2h1  Khaled Yousef Al-Obaidli     QAT 81  Rades              15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3    2.5  4    Wang Peng                    CHN 78  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3    3.4  3h2  Steven Tucker                AUS 82  Perth             18-12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ther european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4    2.8  2h1  Matthew Thomas               GBR 76  Bedford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2.4  4    Koura Kaba Fantoni           ITA 84  Erfur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4    2.7  2    Morten Jensen                DEN 82  Hilversum           4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 wind assisted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9.8     2.2  1r1  Mark Jelks                   USA 84  Salamanca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     2.2  2r1  Hank Palmer                  CAN 85  Salamanca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W    1    Cannon McWilliams            USA     Wink  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2.6  1h1  Ralph Waldy Soguilon         PHI 83  Manila   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1    Paul Chaney                  USA 87  St.Louis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h    J.R. Rogers                  USA     Apex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    W    1    Clinton Allen                USA     Comstock Park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W    1    John Beals                   USA     Dolton 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W    1    Sergio Mullins               RSA 80  Cape Town         11-10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uring suspension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6    3.8  1r1  Steve Mullings               JAM 82  Starkville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retroactive disqualification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0    3.4  7    Tim Montgomery               USA 75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5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74         1    Stephane Buckland            MRI 77  Reduit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9    1.8  1    Wallace Spearmon             USA 84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1   -0.7  1       Spearmon  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3    0.6  1s1  Tyson Gay                    USA 82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6   -1.5  1       Gay     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7    1.7  1r6     Spearmon                        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9    1.8  2    Usain Bolt                   JAM 86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9    1.8  3       Gay     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0    0.0  1    Justin Gatlin                USA 82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2    0.0  1r4  Xavier Carter                USA 85  Bloomington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3    1.8  1       Bolt                              Nassau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4   -0.9  1       Gatlin 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4   -0.5  1       Gatlin                          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4    1.4  1       Gatlin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6   -0.9  2       Gay    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8   -0.7  2       Carter    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9    1.4  2       Gay   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0    0.0  2r4     Gay                               Bloomington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2   -0.9  3    Shawn Crawford               USA 78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4    0.9  1       Bolt                            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4    0.6  2s1     Carter                          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5   -0.6  1    Christian Malcolm            GBR 79  Firenze 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6    0.0  1h5     Spearmon                          Nashville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6    1.3  1       Carter                            Nashville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6   -0.7  3       Gay       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6   -0.9  4       Spearmon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8    1.0  1s2  Walter Dix                   USA 86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9   -1.5  2    Christopher Williams         JAM 72  Monaco   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20    0.7  1    Tobias Unger                 GER 79  Wattenschei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0   -0.5  2       Spearmon                        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1   -1.5  3       Spearmon                        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7    1.0  1    Ronald Pognon                FRA 82  Rieti   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8    0.3  1    Stephane Buckland            MRI 77  Avellino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0    0.0  2    Joshua J. Johnson            USA 76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1   -0.5  3    John Capel                   USA 78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2         1    Churandy Martina             AHO 84  Hermosillo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2A   1.1  1    J-Mee Samuels                USA 87  Albuquerque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3    1.0  1r1  Brian Dzingai                ZIM 81  Tallahassee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4    0.6  3s1  Rodney Martin                USA 82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A  -0.3  1    Morne Nagel                  RSA 78  Stellenbosch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en-GB"/>
        </w:rPr>
        <w:t>20.35         2    Leo Bookman                  USA 82  Hermosillo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5    1.8  2    Aaron Armstrong              TRI 77  Nassau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6    1.0  3s2  Seth Amoo                    USA 83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6    1.0  3    Ainsley Waugh                JAM 81  Rieti   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8    0.3  1r1  LaShawn Merritt              USA 86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8    0.2  1    Leonard Scott                USA 80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1    1.8  5    Marlon Devonish              GBR 76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3   -0.3  3    Omar Brown                   JAM 82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3    0.6  2    Tyree Washington             USA 76  Berlin     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4    1.3  1s1  Daniel Batman                AUS 81  Darwin  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0.6  4s1  Kyle Farmer                  USA 83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0.7  1    Vicente Lenilson De Lima     BRA 77  Sao Paulo 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5   -1.8  3s2  Coby Miller                  USA 76  Carson  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5   -0.2  1    Kristof Beyens               BEL 83  Bruxelles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5    1.8  3h3  Sebastian Ernst              GER 84  Helsinki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6    1.8  1r1  Trell Kimmons                USA 85  Athens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6   -1.6  2h3  Monzavous Rae Edwards        USA 81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6    1.1  1    Johan Wissman                SWE 82  Karlstad           1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7A  -0.3  2    Leigh Julius                 RSA 85  Stellenbosch       11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7   -0.5  1h1  Kevon Pierre                 SKN 82  Port-of-Spain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7    1.8  3    Dominic Demeritte            BAH 78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7    1.3  1    David Alerte                 FRA 84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8    0.0  1    Francis Obikwelu             POR 78  Leiria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9    0.0  1r2  Ambrose Ezenwa               NGR 77  Canberra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9    1.3  1r1  Tyler Christopher            CAN 83  Pomona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9    0.0  1r1  Jimmy Hackley                USA 75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1    0.5  1    Jaysuma Saidy Ndure          GAM 84  Malmoe             1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2   -0.2  1r1  Fernada Blakely              USA 81  Oxford Ms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2   -1.6  3h3  Rubin Williams               USA 83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2   -0.5  2h   Julian Raeburn               TRI 78  Port-of-Spain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2    1.0  1    Andrew Howe                  ITA 85  Viareggio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3    0.7  2    Andre Domingos Da Silva      BRA 72  Sao Paulo 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3    1.8  4    Obadele Thompson             BAR 76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54    1.7  1r1  Chris Berrian                USA 83  Azusa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5    1.8  1h3  Shingo Suetsugu              JPN 80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0.5  1    Joel Brown                   USA 80  Columbus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A   0.0  1    Basilio De Moraes            BRA 82  Cochabamb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1.6  1    Shinji Takahira              JPN 84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0.2  3    Uchenna Emedolu              NGR 76  Thessaloniki       1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6    0.0  2r2  Joseph Batangdon             CMR 78  Canberra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6    1.5  1r1  Gary Kikaya                  COD 78  Atlanta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6    1.8  4h3  Patrick Johnson              AUS 72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7   -1.0  1    Tyree Gailes                 USA 83  Manhattan Ks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7         3    Marc Burns                   TRI 83  Hermosillo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    0.0  3r1  Bruno Nascimento Pacheco     BRA 83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8         1    Haddow Weatherbourne         USA 80  Lamoni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8   -0.1  2h2  Leroy Dixon                  USA 83  New York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58    0.0  1    Wesley Felix                 USA 83  Eugene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8    1.0  5s2  Carey LaCour                 USA 85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8    0.1  1    Koura Kaba Fantoni           ITA 84  Bressanone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8    0.2  4    Guus Hoogmoed                NED 81  Thessaloniki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58    0.5  2    Mark Jelks                   USA 84  Malmoe 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1.0  6s2  Nate Probasco                USA 83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59    1.8  5h3  Tommi Hartonen               FIN 77  Helsinki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0    1.6  1r1  Kristopher Neofytou          AUS 84  Canberra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0   -0.1  1    Olusoji Atedokunbo Fasuba    NGR 84  Dakar 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</w:rPr>
        <w:t>20.60    0.8  2r1= James Dolphin                NZL 83  Brisbane          26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1    1.0  7s2  Kenneth Baxter               USA 82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1    0.8  1    Darrel Brown                 TRI 84  Lappeenranta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2   -0.2  2r1  Chris Johnson                USA 82  Oxford Ms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2    1.0  1    Adam Wooten                  USA 82  Huntsville 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2    0.4  2    Bernard Williams             USA 78  Naimette-Xhovemont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2    0.5  3    Mardy Scales                 USA 81  Malmoe             1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3    0.2  2    Dwight Thomas                JAM 80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4    1.6  1r1  Ron Richards                 USA 83  Clemson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4    1.0  4    Benjamin J. Henderson        USA 83  New York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0.0  1    Kelvin Love                  USA 86  Tempe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0.7  3    Jacey Harper                 TRI 80  Linz  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-0.6  3    Jiri Vojtik                  CZE 81  Firenze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6    0.7  2    Till Helmke                  GER 84  Wattenscheid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1.8  1    Hamed Hamadan Al-Bishi       KSA 82  Incheon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1.8  2    Tatsuro Yoshino              JPN 82  Incheon    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7    1.9  1    Michael Mitchell             USA 81  Claremont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8   -0.2  3r1  Leo Settle                   USA 75  Oxford Ms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8    0.7  3    Daniel Schnelting            GER 86  Wattenscheid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8    0.4  2    Lueyi Dovy                   FRA 75  Angers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1.9  1    Jan Van der Merwe            RSA 84  Bloemfonteon        5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9    1.0  2r1  Robin Edwards                USA 83  Tallahassee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9    1.0  1    Panayiotis Sarris            GRE 75  Novi Sad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9    1.4  1    Alex Nelson                  GBR 88  Stoke-on-Trent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0   -0.9  2    Eric Milazar                 MRI 75  Bamako              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0    0.9  2h1  Jamel Ashley                 USA 84  Nashville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0    1.2  1    Jeremy Dodson                USA 87  Aurora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1.6  1    Alessandro Attene            ITA 77  Fabriano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0    1.0  2    Florin Suciu                 ROM 83  Novi Sad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1    0.6  2    Preston Perry                USA 83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1    0.0  1r2  Alexander Kosenkow           GER 77  Cuxhav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0.0  1r2  Domenik Peterson             USA 84  Tempe 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-0.7  2    Heber Viera                  URU 79  Santiago de Chile   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72    0.3  1h3  Luis Alexander Reyes         CUB 77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0.5  1h1  Marvin Bien-Aime             USA 83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1.0  3    Yordan Ilinov                BUL 85  Novi Sad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-0.3  7    Yang Yaozu                   CHN 81  Shanghai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2    1.5  2    Adam Miller                  AUS 84  Canberra          12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0.6  2    Sherwin Vries                RSA 80  Oudtshoorn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1.3  4    Rikki Fifton                 GBR 85  Erfurt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     1    Juan Pedro Toledo            MEX 78  Wolfsburg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1.3  2    Jorge Celio Sena             BRA 85  Sao Paulo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5    1.5  2    Marvin Anderson              JAM 82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5    0.6  3    Derrick Johnson              USA 82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5    0.3  1h5  Troy McIntosh                BAH 73  La Habana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5    0.3  1r1  Steve Slowly                 JAM 79  Houston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-0.6  5    Marcin Urbas                 POL 76  Firenze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6  1    Matic Osovnikar              SLO 80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A   0.4  1    Daniel Grueso                COL 85  Armenia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-0.9  3    Idrissa Sanou                BKF 77  Bamako   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    1.0  1r8  Abidemi Omole                USA 85  Madison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8    1.0  2r8  Dirk Homewood                USA 82  Madison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9    1.6  1    Dmytro Hlushchenko           UKR 81  Riga               27-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20.79    0.4  1r2  Claudio Roberto Souza        </w:t>
      </w:r>
      <w:r>
        <w:rPr>
          <w:rFonts w:eastAsia="MS Mincho;ＭＳ 明朝"/>
          <w:sz w:val="16"/>
        </w:rPr>
        <w:t>BRA 73  Lugano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9    1.4  4r2  Christopher Lambert          GBR 81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9    0.8  3    Marc Schneeberger            SUI 81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9    1.0  1r2  Yuzo Kanemaru                JPN 87  Kita-Kyushu        3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0   -0.5  1h3  Joshua Ross                  AUS 81  Sydney              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0    1.6  2r1  Chauncey Harris              USA 83  Clemson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1.9  2    Andre Ammons                 USA 78  Sacramento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A   1.1  2    Trey Harts                   USA 87  Albuquerque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0.4  3    Christophe Cheval            FRA 71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0.6  1    Oumar Loum                   SEN 73  Dakar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     1    Derrick Atkins               BAH 84  Minot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2.0  1    Jin Ke                       CHN 84  Chongqing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1    1.0  2    J.D. Henry                   USA     Huntsville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 1.2  1r7  Lanceford Davis              JAM 78  Madison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2   -0.5  3h1  Jordan Kent                  USA 84  Westwood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 0.3  1r1  Chris Lawson                 USA 83  Bloomington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-0.4  2r5  Jordan Vaden                 USA 82  Atlanta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-0.4  1r1  Kaaron Conwright             USA 76  Eagle Rock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 0.0  2r2  Marcin Jedrusinski           POL 81  Cuxhaven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3    0.5  2    Todd Dutch                   USA 83  Columbus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3         2    Xavier Brown                 JAM 83  Port-of-Spain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3    1.6  2    Mark Findlay                 TRI 78  Riga 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3    1.6  1    Eddy De Lepine               FRA 84  Fort-de-France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4    1.1  1    Lewis Banda                  ZIM 83  Tempe    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4A  -0.5  1    John Woods                   USA 82  Colorado Springs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4    0.4  2h2  LaChristopher Lewis          USA 82  Nashville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9  1    Ivan Sorokin                 RUS 81  Novo Mesto       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3  1h3  Mike Lawrence                USA   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0  1    Alonzo Barrett               JAM 83  Utrecht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A  -0.3  4    Young Talkmore Nyangani      ZIM 83  Stellenbosch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1.9  2r2  Pierre Browne                CAN 80  Starkville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1.8  1r1  James McSwain                USA 84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1.8  2h3  Yusuke Omae                  JPN 82  Shizuoka            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5    0.8  1r1  Jeff Laynes                  USA 70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0.6  1r1  Milton Campbell              USA 76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5    0.1  2s1  Julian Thomas                GBR 86  Mannheim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5         1    Ernest Udo-Obong             NGR 82  Abuja 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1.3  2r1  Lamont Johnson               USA 76  Pomona             15-4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20.86    0.3  1    Ramon Clay                   </w:t>
      </w:r>
      <w:r>
        <w:rPr>
          <w:rFonts w:eastAsia="MS Mincho;ＭＳ 明朝"/>
          <w:sz w:val="16"/>
          <w:lang w:val="fr-FR"/>
        </w:rPr>
        <w:t>USA 75  Les Abymes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8  1    Tremaine Smith               USA 86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6    1.1  2    Paul Hession                 IRL 83  Fribourg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1.5  1    Idrissa M'Barke              FRA 83  La garde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2.0  3    Carlos Santa                 DOM 78  Salamanca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8    1.6  1    Felix Sanchez                DOM 77  Los Angeles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2.0  1    Cameron Dayne                USA     Albany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-0.5  1r1  DaBryan Blanton              USA 84  Norm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     2    Michael Rodgers              USA 85  Lamoni  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8    1.0  3r1  Louis Harris                 USA 83  Tallahassee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-0.5  3h1  Danny Johnson                USA 83  New York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-0.4  2r1  John Steffensen              AUS 82  Eagle Rock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     1h1  Anastasios Gousis            GRE 79  Athina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0.5  4    DeWayne Barrett              JAM 81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1.0  2h1  Thierry Lubin                FRA 70  Angers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9    1.7  4r6  Allen Johnson                USA 71  Walnut             17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9    1.8  3r1  Avard Moncur                 BAH 78  Athens  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9    0.8  3h2  Michel Herrera               CUB 85  Nassau             1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90A   0.3  4rA  Jean Du Randt                RSA 85  Pretoria           18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90    0.3  2    Aaron Egbele                 NGR 79  Les Abymes          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0   -0.5  1r1  David Neville                USA 84  Bloomington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0    1.5  1    Grafton Ifill                BAH 85  New York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0    1.4  4h2  Phillip Francis              USA 83  Westwood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0A   1.7  2    J.T. Schuerman               USA 88  Aurora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90         1    Malik-Khaled Louahla         ALG 77  Alger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1.0  6    Simone Collio                ITA 79  Rieti              28-8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ther european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1    0.7  1    Harry Aikines-Aryeetey       GBR 88  Marrakech          17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     0.5  1    Claudinei Quirino Da Silva   BRA 70  Londrina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          1    Prasanna Amarasekara         SRI 81  Colombo            22-4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uring suspension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1    0.9  1h1  Steve Mullings               JAM 82  Nashville          13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public warning and disqualification from the competiti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4    0.9  2    Leo Bookman                  USA 82  Kingston            7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8    2.1  1    Aaron Armstrong              TRI 77  Port-of-Spain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9    4.3  1h6    Gay                              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4    4.3  2h6  Marcin Jedrusinski           POL 81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4    4.3  3h6  Jaysuma Saidy Ndure          GAM 84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2    4.3  4h6  Uchenna Emedolu              NGR 76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6    4.3  5h6  Johan Wissman                SWE 82  Helsinki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1A   2.4  1r1  Churandy Martina             AHO 84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2    3.1  1    Trell Kimmons   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3    3.1  2    Ivory Williams  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3A   4.9  1    Andre Domingos Da Silva      BRA 72  Calì 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4    2.8  2    Marlon Devonish              GBR 76  Cork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6    3.6  1e3  Marvin Anderson              JAM 82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7    4.3  6h6  Leigh Julius                 RSA 85  Helsinki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9    3.1  2h1  Preston Perry                USA 83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0    4.3  7h6  Paul Hession                 IRL 83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1    2.4  1    Guus Hoogmoed                NED 81  Amsterdam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A   2.4  2    Basilio De Moraes            BRA 82  Bogotà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5    3.0  2r1  Kelly Willie                 USA 82  Baton Rouge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7    4.5  1r1  Chris Berrian                USA 83  San Luis Obispo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9    3.1  3h1  Nate Probasco                USA 83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2    4.3  1r8  Jeremy Wariner               USA 84  Arlington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3.2  1    Till Helmke                  GER 84  Dubli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5    2.1  4    Jacey Harper                 TRI 80  Port-of-Spain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 5.0  1r5  Marvin Bien-Aime             USA 83  Abilene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A   4.9  2    Heber Viera                  URU 79  Calì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    2.7  1r6  Yang Yaozu                   CHN 81  Arlington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    4.0  1r2  Robert Staten                USA 77  Beaumont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    3.1  1    Jiri Vojtik                  CZE 81  Litomysl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4    3.7  1h2  DaBryan Blanton              USA 84  Manhattan Ks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6    3.7  2h2  Andrae Williams              BAH 83  Manhattan Ks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7    2.5  1    Ricardo Williams             JAM 76  Fort Worth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7    2.5  1    Otis McDaniel                USA 86  Windsor 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9    4.8  1r5  John Woods                   USA 82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2.3  1h5  Derrick Johnson              USA 82  Houston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A   2.4  3    Jorge Celio Sena             BRA 85  Bogotà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3    W    1    Allen Rashad                 USA 83  Wooster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 3.1  3    Jamil Hubbard                USA 86  Levelland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8    2.8  1    Mark Lewis-Francis           GBR 82  Bangor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8    2.5  2    Tremaine Smith               USA 86  Windsor 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9    2.7  3    Ronald Wright                USA     Fayetteville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79    2.7  1    Christophe Cheval            FRA 71  La Chaux-de-Fonds  2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 3.8  1r2  LaChristopher Lewis          USA 82  Starkville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A   2.4  2r1  Eric Pacome N'Dri            CIV 78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3.3  1r4  Starrdanya Roberts           USA 79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A   4.9  3    Geronimo Goeloe              AHO 81  Calì 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0    2.5  3    Daniel Bailey                ANT 86  Windsor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3.5  1r1  Ato Modibo                   TRI 79  Athens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 5.2  1r1  Donald MacDonald             NZL 77  Hastings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5    4.1  2r6  Kendrick Singleton           USA     Abilene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5    3.5  2r1  Sanjay Ayre                  JAM 80  Athens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2.4  2r1  Brian Johnson                USA 80  Houston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2.5  2    Michael Frater               JAM 82  Fort Worth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2.4  2    Daniel Ward                  NED 84  Amsterdam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3.2  2    Tim Abeyie                   GBR 82  Dubli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2.2  1h4  Wang Chengliang              CHN 85  Chongqing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9    5.2  2r1  Dallas Roberts               NZL 79  Hastings            5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9    2.7  3    Che Chavez                   USA 85  Fort Worth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9    3.7  3h2  Marquis Davis                USA 80  Manhattan K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1    3.2  4    Paul Brizzel                 IRL 76  Dublin             30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 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     W    1    David Gettis                 USA 87  Los Angeles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1.95         1    Gary Kikaya                  COD 78  Villeneuve d'Ascq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2.24         2    Leslie Djhone                FRA 81  Villeneuve d'Ascq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2.28         3    Young Talkmore Nyangani      ZIM 83  Villeneuve d'Ascq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49A        1    Ali Babiker Nagmeldin        SUD 86  Sestriere 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2.57         4    Eric Milazar                 MRI 75  Villeneuve d'Ascq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2.65         5    Joseph Batangdon             CMR 78  Villeneuve d'Ascq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2.68         1    Jun Osakada                  JPN 74  Taisha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70A        2       Milazar                           Sestrie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(  8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32.79         1    James Godday                 NGR 84  Praha            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87         2    Jiri Vojtik                  CZE 81  Praha     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32.91         2    Tomohiro Ito                 JPN 82  Taisha   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5         1    Florian Seitz                GER 82  Bremen 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21         1r3  Robert Mackowiak             POL 70  Bogatynia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25         1r2  Marcin Jedrusinski           POL 81  Bogatynia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33.30         2r2  Pawel Ptak                   POL 83  Bogatynia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37         3    Saul Weigopwa                NGR 84  Praha  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39         2    Ralf Riester                 GER 80  Bremen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40         1r1  Marcin Marciniszyn           POL 82  Bogatynia          30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33.44         6    DeWayne Barrett              JAM 81  Villeneuve d'Ascq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47         1rA  Edoardo Vallet               ITA 77  Mondovì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1         1    Stephane Buckland            MRI 77  Reduit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3         2r1  Piotr Rysiukiewicz           POL 74  Bogatynia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5         4    Rudolf Goetz                 CZE 83  Praha            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6         1    Xavier De Baerdemaker        BEL 81  Tessenderlo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71         2rA  Marco Moraglio               ITA 83  Mondovì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72         1    Claudio Licciardello         ITA 86  Catania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3.93         1    Jeremy Wariner               USA 84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20         1       Wariner   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27         1s1  Darold Williamson            USA 82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35         2    Andrew Rock                  USA 82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44         3    Tyler Christopher            CAN 83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48         4    Christopher Brown            BAH 78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51         1       Williamson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51         1    Tyree Washington             USA 76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53         1       Wariner 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56         2    Timothy Benjamin             GBR 82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0         1    Alleyne Francique            GRN 76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2         2       Williamson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6         1    LaShawn Merritt              USA 86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7         1       Wariner    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8         3       Brown   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9         1       Christopher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0         3       Rock                              Carson  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70         1    Brandon Simpson              JAM 81  Bruxelles          2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72         1r1     Christopher                       Belem              2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73         4       Merritt                           Carson  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4         2       Benjamin                          Bruxelles          2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75         2       Rock                            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5         2    Jamel Ashley                 USA 84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5         1       Benjamin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6         1       Williamson                        Norman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7         1    Lanceford Spence             JAM 82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1         1    Gary Kikaya                  COD 78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2         1s2     Wariner                         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3         1s1     Williamson                        Carson           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83         2       Simpson                           Kingston           2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( 30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4         4    Michael Blackwood            JAM 76  Bruxelles          2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7         1r1  Ricardo Chambers             JAM 84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0         3    Andrae Williams              BAH 83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2         2r1  Davian Clarke                JAM 76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3         1    Ali Babiker Nagmeldin        SUD 86  Makkah     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3         2s1  Terry Gatson                 USA 82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6A        1rA  Young Talkmore Nyangani      ZIM 83  Pretoria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96         3    Derrick Brew                 USA 77  Monterrey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97         1r1  Kelly Willie                 USA 82  Tempe 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7         4    Sanjay Ayre                  JAM 80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1         1r1  Robert Tobin                 GBR 83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2         2r1  Ato Modibo                   TRI 79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6         6    Carlos Santa                 DOM 78  Monaco   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09         3r1  Leonard Byrd                 USA 75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5         2r1  Domenik Peterson             USA 84  Tempe 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6         1    Miles Smith                  USA 84  Bloomington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9         1    Yeiman Lopez                 CUB 82  La Habana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21         4r1  Michael McDonald             JAM 75  Belem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2         4s2  Kedar Inico                  USA 83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5         1r1  Fernada Blakely              USA 81  Starkville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0         3h1  James Godday                 NGR 84  Helsinki            9-8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45.31         1rB  John Steffensen              </w:t>
      </w:r>
      <w:r>
        <w:rPr>
          <w:rFonts w:eastAsia="MS Mincho;ＭＳ 明朝"/>
          <w:sz w:val="16"/>
          <w:lang w:val="de-DE"/>
        </w:rPr>
        <w:t>AUS 82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1         3    Kerron Clement               USA 85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2A        1    Andres Silva                 URU 86  Calì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4         3    Dirk Homewood                USA 82  Norman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4         4h1  Calfornia Molefe             BOT 80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41         5r1  Anderson Jorge Dos Santos    BRA 72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2A        2rA  Ofentse Mogawane             RSA 82  Pretoria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42         5s2  Reggie Witherspoon           USA 85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45         2rB  Bershawn Jackson             USA 83  Rethymno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7         1    Prasanna Amarasekara         SRI 81  Colombo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7         1    Yuzo Kanemaru                JPN 87  Yokohama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9         1    Marvin Essor                 JAM 81  Abilene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9         1    Pierre Lavanchy              SUI 82  Bern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0         2    William Collazo              CUB 86  La Habana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1         1    Sofiane Labidi               TUN 79  Goeteborg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3         1r1  Milton Campbell              USA 76  Athens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4         3    Eric Milazar                 MRI 75  Torino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55         1    Damion Barry                 TRI 82  Port-of-Spain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6         3rA  Leslie Djhone                FRA 81  Strasbourg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7         2    Hamdan Odha Al-Bishi         KSA 81  Makkah             14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57         5    Marc Raquil                  FRA 77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59         1    Cedric Van Branteghem        BEL 79  Bruxelles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60         2r2  Avard Moncur                 BAH 78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60         1    Malachi Davis                GBR 77  Szombathely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60         1    Piotr Klimczak               POL 80  Poznan  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60         1    Chris Troode                 AUS 83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2         2    Daniel Dabrowski             POL 83  Yokohama           1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2         1    Mark Ormrod                  AUS 82  Melbourne          1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63         6    Lanceford Davis              JAM 78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4A        1    Sanderlei Claro Parrela      BRA 72  Cochabamb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5         1r1  Xavier Carter                USA 85  Baton Roug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9         1rA  Marcin Marciniszyn           POL 82  Biala Podlaska     25-6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45.69A        1    Thomas Musembi               </w:t>
      </w:r>
      <w:r>
        <w:rPr>
          <w:rFonts w:eastAsia="MS Mincho;ＭＳ 明朝"/>
          <w:sz w:val="16"/>
          <w:lang w:val="en-GB"/>
        </w:rPr>
        <w:t>KEN     Nairobi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70         6s1  Matt Scherer                 USA 83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0         3h4  Andrea Barberi               ITA 79  Helsinki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1A        3rA  Marcus La Grange             RSA 77  Pretoria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71         2    Clinton Hill                 AUS 80  Sydney            1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3A        4rA  Jan Van der Merwe            RSA 84  Pretoria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7         1r2  Yevgeniy Lebedev             RUS 81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78         1    Lionel Larry                 USA 86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78         5h4  Mitsuhiro Sato               JPN 80  Helsinki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80         1h1  Simon Kirch                  GER 79  Wattenscheid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0         3h3  Arismendy Peguero            DOM 80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2         1r2  Jerry Harris                 USA 81  Atlanta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2         2    Rennie Quow                  TRI 87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4A        1    Ezra Sambu                   KEN 78  Nairobi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4         1    David Gettis                 USA 87  Sacramento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7A        5rA  Hendrick Mokganyetsi         RSA 75  Pretoria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7         1h2  Craig Everhart               USA 83  Westwood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8         1h1  Glauder Garzon               CUB 82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8         3    Graham Hedman                GBR 79  Manchester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9         1    David Neville                USA 84  Columbus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9         4    Yoshihiro Horigome           JPN 81  Yokohama           1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0         3    Aaron Cleare                 BAH 83  Freeport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0         2    Zeljko Vincek                CRO 86  Almeria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2         1r1  Marek Plawgo                 POL 81  Biala Podlaska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93         5    David Gillick                IRL 83  Torino              3-6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45.94         2    Lewis Banda                  </w:t>
      </w:r>
      <w:r>
        <w:rPr>
          <w:rFonts w:eastAsia="MS Mincho;ＭＳ 明朝"/>
          <w:sz w:val="16"/>
          <w:lang w:val="en-GB"/>
        </w:rPr>
        <w:t>ZIM 83  Tuc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4         2    Mohammed Al-Salhi            KSA 86  Rades 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5         2r6  James Davis                  USA 76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5         1    Jonathan Johnson             USA 82  Fort Worth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5         1    Robert Young                 USA 84  Waverly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5         3    Ridha Ghali                  TUN 83  Almeria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7         4    Wilan Louis                  BAR 83  Port-of-Spain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2    Daniel Batman                AUS 81  Adelaide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2    E.J. Falkner                 USA 85  Abilene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2    Antonio Manuel Reina         ESP 81  Paris 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9         5    Julian Raeburn               TRI 78  Port-of-Spain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99         3s1  Dimitrios Gravalos           GRE 84  Erfurt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0         3r6  Omar Brown                   JAM 82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0A        1    Temba Ncube                  ZIM 77  Harare             2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0A        2    Sammy Rono                   KEN 82  Nairobi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1A        6rA  Chris Gebhardt               RSA 85  Pretoria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1         1    Rohan Pradeep Kumara         SRI 75  Songkhla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1         2    Robert Mackowiak             POL 70  Poznan             3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2         2    Kellen Blassingame           USA 84  Tallahassee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2         1    Carey LaCour                 USA 85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2         2    Kenji Narisako               JPN 84  Okayama           26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3         3    Saul Weigopwa                NGR 84  Praha              2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3         3    Rafal Wieruszewski           POL 81  Wroclaw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4A        2    Vincent Mumo Kiilu           KEN 82  Nairobi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5         1    Schefer Sherrer              USA 85  Levelland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6         2    Jun Osakada                  JPN 74  Osaka  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6         4    Michael Mathieu              BAH 84  Norman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6         3    Andrey Rudnitskiy            RUS 79  Firenze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7         2r1  Robert Daly                  IRL 78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7         1r1  Andriy Tverdostup            UKR 77  Kyiv 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8         5r6  Michael Mitchell             USA 81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8         5    Bryan Kelley                 USA 84  Norman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8         1    Olexiy Rachovsky             UKR 84  Kyiv 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8         2    Musa Audu                    NGR 80  Abuja  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9         3rA  Piotr Rysiukewicz            POL 74  Biala Podlaska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9         1s2  Konstantin Svechkar          RUS 84  Erfurt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1         1r3  Justin Oliver                USA 87  Greensboro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2         1h3  David Geddes                 AUS 82  Sydney           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2         5s1  DeWayne Barrett              JAM 81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2         1    Nathan Vadeboncoeur          CAN 84  Winnipeg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3         1r1  Pete-Ashbourne Coley         JAM 81  Baton Rouge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5         3    Yuki Yamaguchi               JPN 84  Izmir        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5         1    Wang Liangyu                 CHN 84  Nanjing           18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6         1    Nathan Daniels               USA 85  New Orleans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3r2  Arthur Davis                 USA 83  Starkville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1    Jason Barton                 USA 82  Tempe    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2h3  Sekou Clarke                 JAM 83  Nashville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2    Jimisola Laursen             SWE 77  Salamanca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7         2    Abderahim El Haouzy          FRA 75  Angers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9         5    Naman Keita                  FRA 78  Dakar               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19         3    Johnny Jacob                 USA 82  Manhattan Ks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9         3s3  Bolaji Lawal                 NGR 76  Abuja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1         2r1  Volodymyr Demchenko          UKR 81  Kyiv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2         5r1  Adam Steele                  USA 80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3         3    Cedric Goodman               USA 86  New York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3         1s2  Ahmed Douhou                 FRA 76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3         7    Johan Wissman                SWE 82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4         4    Erison Hurtault              USA 84  New York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24         2s2  Kamghe Gaba                  GER 84  Erfurt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4A        2h2  Javier Mosquera              COL 83  Calì               22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ther european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7         3s2  Piotr Zrada                  POL 84  Erfurt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8A        1    Daniel Ward                  NED 84  El Paso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28         1    Dmitriy Forshev              RUS 76  Tula               11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          1    Garologelwane Masheto        BOT     Harare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5.23     1    Khadevis Robinson            USA 76  Naimette-Xhovemont 2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5.62     2    Joseph Mwengi Mutua          KEN 78  Naimette-Xhovemont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5.77     3    Sherridan Kirk               TRI 81  Naimette-Xhovemont 2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6.03     1    Marek Plawgo                 POL 81  Bogatynia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16.08     2    Grzegorz Krzosek             POL 76  Bogatynia          3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16.50     4    Onalenna Oabona              BOT 84  Naimette-Xhovemont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6.52A    1    James McIlroy                GBR 76  Potchefstroom      2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3.70     1    Wilfred Bungei               KEN 80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3.96     1r1  Youssef Saad Kamel           BRN 83  Rovereto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4.08     1    Mbulaeni Mulaudzi            RSA 80  Helsinki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1  A  1       Bungei                          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2     1       Mulaudzi                        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5     1r1     Mulaudzi                        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8     2r1  Yuriy Borzakovskiy           RUS 81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8     2    Antonio Manuel Reina         ESP 81  Rieti  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44.22     1    Amine Laalou                 MAR 82  Sevilla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24     1    Rashid Ramzi                 BRN 79  Helsinki           14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26     2       Kamel                             Sevilla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26     1s1     Borzakovskiy                      Helsinki           12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44.26     1       Mulaudzi                          Berlin        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27     1    Majid Saeed Sultan           QAT 86  Incheon             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4.29     2       Bungei                            Athina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30     2s1     Ramzi                             Helsinki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30     2       Reina                           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31     3       Bungei                            Sevilla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32     1r2     Reina                           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4.33     1s3  Gary Reed                    CAN 82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4.34     1rA  Ali Bilal Mansour            BRN 88  Conegliano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36     3       Kamel                             Berlin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39     1rA  Mohammed Al-Salhi            KSA 86  Lapinlahti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1     2s3     Bungei                            Helsinki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2     1r1     Bungei                       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5     3r1  Alfred Kirwa Yego            KEN 86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4.46     2r2  Mouhssin Chehibi             MAR 78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4.51     3s1  William Yiampoy              KEN 74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51     2       Borzakovskiy                    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54     3       Kamel                           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54     4r1     Reed                            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44.54     1       Borzakovskiy                      Bruxelles          2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( 32 performances) 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44.62     4r2  Khadevis Robinson            USA 76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4.65     3    James McIlroy                GBR 76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71     1    Rene Herms                   GER 82  Cuxhaven  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73     2    Abdul Rahman Sulaiman        QAT 84  Incheon       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4.74     1    Dmitrij Milkevics            LAT 81  Sacramento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4.74     1    Mehdi Baala                  FRA 78  Villeneuve d'Ascq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74     3    Sadjad Moradi                IRI 83  Incheon       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4.80     4s1  Djabir Said Guerni           ALG 77  Helsinki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4.86     1    Jonathan Johnson             USA 82  Manhattan Ks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44.86     3    John Litei                   KEN 83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4.94     2    Kevin Hicks                  USA 84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5.04     5r2  David Krummenacker           USA 75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5.19     5    Eugenio Barrios              ESP 76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0     7r1  Andre Bucher                 SUI 76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5     3rA  Nicolas Aissat               FRA 80  Strasbourg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8     1    Samwel Mwera                 TAN 85  Rio de Janeiro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30     7    Dmitriy Bogdanov             RUS 79  Athina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5.32     1r2  Ismail Ahmed Ismail          SUD 84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36     1    Osmar Barbosa Dos Santos     BRA 68  Torino  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37     1    Florent Lacasse              FRA 81  Castres  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39     3    Pawel Czapiewski             POL 78  Helsinki 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5.40     1r1  Fabiano Pecanha              BRA 82  Belem 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43     3    Sherridan Kirk               TRI 81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48     7    Manuel Olmedo                ESP 83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5   A  1    Suleiman Kipses Simotwo      KEN 80  Nairobi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51     2    Hezekiel Sepeng              RSA 74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5.54     1r2  Alexis Kipchirchir           KEN 84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58     2r2  Joseph Mwengi Mutua          KEN 78  Madrid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62  A  2    Werner Botha                 RSA 78  Pretoria           18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65     4r1  Achraf Tadili                CAN 80  Belem              2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5.67     3    Antoine Martiak              FRA 83  Castres 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   A  2    Cosmas Rono                  KEN 84  Nairobi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3     3r2  Justus Koech                 KEN 80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9     8    Miguel Quesada               ESP 79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86     4    Jeremy Mims                  USA 83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5.88  A  2rA  William Chirchir             KEN 79  Nairobi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89     1    Yassine Bengshir             MAR 83  Rabat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9   A  1    Gilbert Kipchoge             KEN 82  Nairobi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03     2    Jebreh Harris                USA 78  Modesto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05     8r1  Adne Svahn Daehlin           NOR 82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05     3r1  Andrea Longo                 ITA 75  Rovereto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6.06  A  1rB  Michael Too                  KEN 83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6.06     2    Onalenna Oabona              BOT 84  Covilha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6.07     2    Kamel Boulahfane             ALG 76  Rabat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09     2    Derrick Peterson             USA 77  Lignano            1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6.13     2rA  Johan Cronje                 RSA 82  Lapinlahti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15     9r1  Maurizio Bobbato             ITA 79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6.15     1    Willy Rotich                 KEN 76  Lappeenranta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19     1r1  Ivan Heshko                  UKR 79  Kyiv  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19     1    Christian Obrist             ITA 80  Pergine Valsugana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19     1    Jason Stewart                NZL 82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20     1    Edwin Letting                KEN 86  Nijmegen           2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25     5    Andrew Ellerton              CAN 83  Sacramento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28     1    Grzegorz Krzosek             POL 76  Bydgoszcz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3      1    Elkanah Angwenyi             KEN 83  Kakamega   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46.3   A  3    Linus Ndiwa                  KEN     Nairobi            1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44     2    Jacob Koczman                USA 78  Bloomington        1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49     3    Glody Dube                   BOT 78  Cuxhaven            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53     3rA  Benson Esho                  KEN 87  Conegliano         1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6.55  A  3rA  Michael Rotich               KEN 78  Nairobi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46.56     3    Anter Zerguelaine            ALG 85  Rabat              18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59     3    Christian Neunhauserer       ITA 78  Pergine Valsugana  2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6   A  2    Michael Chepkonga            KEN     Nairobi  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60     1    Tom Omey                     BEL 75  Arnhem             2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61     1    Yeiman Lopez                 CUB 82  La Habana          18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6.63     4rA  Livio Sciandra               ITA 80  Conegliano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6.65     5r1  Kleberson Davide             BRA 85  Belem              2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65     6    Richard Smith                USA 83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6.67     5    Mohamed Mutlak Al-Azimi      KUW 82  Incheon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7     1    Ghamanda Ram                 IND 84  Hyderabad          9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68     8    Juha Kukkamo                 FIN 76  Helsinki 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6.70     3    Samuel Burley                USA 81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0     7    Courtney Jaworski            USA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5     5    Diego Chargal Gomes          BRA 85  Rio de Janeiro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5     4    Nabil Madi                   ALG 81  Rabat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75     2    Isaac Kipruto Sang           KEN 78  Tomblaine           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80     1    Peter Etoot                  KEN 84  Oxford Ms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8   A  2rC  Ismael Kombich               KEN 85  Nairobi             7-5</w:t>
      </w:r>
    </w:p>
    <w:p>
      <w:pPr>
        <w:pStyle w:val="Testonormale"/>
        <w:rPr/>
      </w:pPr>
      <w:r>
        <w:rPr>
          <w:rFonts w:eastAsia="Courier New"/>
          <w:i/>
          <w:sz w:val="16"/>
          <w:lang w:val="de-DE"/>
        </w:rPr>
        <w:t xml:space="preserve">                   </w:t>
      </w:r>
      <w:r>
        <w:rPr>
          <w:rFonts w:eastAsia="MS Mincho;ＭＳ 明朝"/>
          <w:i/>
          <w:sz w:val="16"/>
        </w:rPr>
        <w:t>(1:46.83  2  Nuoro 13-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84     1    Jackson Langat               KEN 80  Arlington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85     3    Abdoulaye Wagne              SEN 81  Tomblaine           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86     1    Benjamin Kipkurui            KEN 80  Kingston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86     5    Arnoud Okken                 NED 82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6.87     4    Isaiah Nkuna                 RSA 77  Durban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7     3    Salem Amer Al-Badri          QAT 85  Lignano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1     5    Walid Meliani                ALG 84  Rabat 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3  A  4    Johan Pretorius              RSA 82  Pretoria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6.94     1    Michal Sneberger             CZE 78  Kladno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95     5r2  Juan de Dios Jurado          ESP 81  Madrid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96     5    Moise Joseph                 HAI 81  Palo Alto          3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97     2r2  Ramil Aritkulov              RUS 78  Kalamata           3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6.97     4rA  Jimmy Lomba                  FRA 78  Strasbourg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6.98  A  2    Charles Jantjies             RSA 82  Potchefstroom       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1     3    Prince Mumba                 ZAM 84  Bloomington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03     4    David Paulsen                USA 81  Bloomington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05  A  4rB  Paul Korir                   KEN 77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7.05     2    Tim Clerbout                 BEL 81  Oordegem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5     2    Jaroslav Ruza                CZE 83  Kladno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6     4    Rashid Khouya-Mohamed        BRN 79  Dessau   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47.06     4    Charles Gruber               USA 78  Lignano            1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47.07     2    Bernard Lagat                USA 74  Kingston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7.09     1rA  Andrew Baddeley              GBR 82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9     6    Adnan Taees Akkar            IRQ 80  Incheon             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10     3r2  Philemon Kimutai             KEN     Rovereto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0     1    Godfrey Rono                 KEN 87  Tunis         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1     2r9  Jonathan Rankin              USA 82  Walnut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7.13     5rA  Kevin Hautcoeur              FRA 85  Strasbourg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3     3rA  Alan Webb                    USA 83  Malmoe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4     5rA  Mohamed Moro                 ITA 84  Conegliano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5     3    Miroslaw Formela             POL 78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6     1    Timothy Dunne                USA 79  Nashville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7.19     3r9  Christian Smith              USA 83  Walnut             1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7.20     4    Mounir Yemmouni              FRA 83  Tomblaine           6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7.21     6rA  Fadil Bellaabouss            FRA 86  Strasbourg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2     5    Joeri Jansen                 BEL 79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6     2    Jamel Ahrass                 FRA 81  Forbach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6     2    Maksim Adamovich             RUS 80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8     1r1  Zachery Glavash              USA 84  Knoxville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9     5    Rickard Pell                 SWE 79  Dessau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0     4r9  Elliott Blount               USA 79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0     1    Maury S. Castillo            CUB 84  Fort-de-France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i/>
          <w:sz w:val="16"/>
        </w:rPr>
        <w:t xml:space="preserve">                   </w:t>
      </w:r>
      <w:r>
        <w:rPr>
          <w:rFonts w:eastAsia="MS Mincho;ＭＳ 明朝"/>
          <w:i/>
          <w:sz w:val="16"/>
        </w:rPr>
        <w:t>(1:47.2 (1) Santa Clara 6-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   A  2    Dedan Maina                  KEN     Nairobi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0     3r2  Nahashon Ruto                KEN 77  Kalamata 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7.31     1    Ryan Brown                   USA 82  Westwood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34     7r2  Abdirizak Dirshe             SWE 72  Milano   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35     1    James Hatch                  USA 82  Nashville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35     3    David Gill                   CAN 78  Winnipeg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37     5h1  Berhanu Alemu                ETH 82  Helsinki           1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7.38     2    Paul Cross                   USA 83  Nashville          1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7.38     1    Lee Jae-Hoon                 KOR 76  Ninove             3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42     6    Mohamed Moustaoui            MAR 85  Rabat              1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43     4    Aaron Nasers                 USA 83  Manhattan Ks       15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7.43     2    Reda Ait Douida              MAR     Marrakech          21-5</w:t>
      </w:r>
    </w:p>
    <w:p>
      <w:pPr>
        <w:pStyle w:val="Testonormale"/>
        <w:rPr>
          <w:i/>
          <w:i/>
          <w:sz w:val="16"/>
          <w:lang w:val="fr-FR"/>
        </w:rPr>
      </w:pPr>
      <w:r>
        <w:rPr>
          <w:rFonts w:eastAsia="Courier New"/>
          <w:i/>
          <w:sz w:val="16"/>
          <w:lang w:val="fr-FR"/>
        </w:rPr>
        <w:t xml:space="preserve">                   </w:t>
      </w:r>
      <w:r>
        <w:rPr>
          <w:rFonts w:eastAsia="MS Mincho;ＭＳ 明朝"/>
          <w:i/>
          <w:sz w:val="16"/>
          <w:lang w:val="fr-FR"/>
        </w:rPr>
        <w:t>(1:47.4 Marrakech 8-5)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47.44  A  5rB  Victor Kibet                 KEN 81  Nairobi 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44     5    Ricardo Bell                 USA 81  Bloomington        1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45     3    Gareth Hyett                 NZL 80  Cuxhaven            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45     4    Stefan Frosch                GER 77  Cuxhaven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7     5    Wil Fitts                    USA 83  Manhattan Ks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8     2    Neville Miller               USA 82  Nashville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9     2    Selahattin Cobanoglu         TUR 85  Izmir 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50     1    Erkinjon Isakov              UZB 74  Moskva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6.94     1    Alexis Kipchirchir           KEN 84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7.13     2    Elkanah Angwenyi             KEN 83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7.57     3    David Krummenacker           USA 75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7.81     1    Pawel Czapiewski             POL 78  Krakow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9.06     4=   Moise Joseph                 HAI 81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9.06     4=   Samuel Burley                USA 81  New York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11     1    Mehdi Baala                  FRA 78  Tomblaine           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9.36     6    Robert Myers                 USA 80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9.57     7    Kevin Sullivan               CAN 74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9.65     1    Fumikazu Kobayashi           JPN 78  Abashiri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9.72     8    Charles Gruber               USA 78  New York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0.05     1    Florent Lacasse              FRA 81  Saint Florentin    11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0.11     1       Czapiewski                        Siedlce            18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20.32     9    Alan Webb                    USA 83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0.34     1    Bouabdellah Tahri            FRA 78  Metz                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0.40     2       Tahri                             Tomblaine           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16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20.72     2    Yared Shegumo                POL 83  Siedlce            18-9  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20.82     1    Wolfram Mueller              GER 81  Pliezhausen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12     2    Jason Stewart                NZL 82  Pliezhausen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30     1    Stefan Eberhardt             GER 85  Sondershausen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65     1    Michal Bernardelli           POL 80  Bialystok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73     2    Christian Koehler            GER 80  Sondershausen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1.88     10   Joe Legare                   USA 82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1.92     2    Piotr Krupa                  POL 85  Bialystok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1.99     1    Barnabas Bene                HUN 86  Pécs               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15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29.30     1    Bernard Lagat                USA 74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29.72     1    Daniel Kipchirchir Komen     KEN 84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0.00     1    Rashid Ramzi                 BRN 79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0.01     1       Komen                           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37     2       Komen                           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49     1       Komen                           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64     2       Lagat                           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77     1       Komen                           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80     3    Mehdi Baala                  FRA 78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82     4    Alexis Kipchirchir           KEN 84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04     2    Dahame Najem Bashir          QAT 79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04     2       Lagat                           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09     3       Lagat                           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10     3       Kipchirchir                     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13     1       Komen                           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46     1r1     Komen                             Sevilla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72     2    Isaac Songok Kiprono         KEN 84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85     3    Suleiman Kipses Simotwo      KEN 80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91     4    Ivan Heshko                  UKR 79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1.94     4       Songok Kiprono                    Doha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1.95     5    Anter Zerguelaine            ALG 85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00     2       Zerguelaine                     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13     5       Heshko                          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38     6    Nicholas Willis              NZL 83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47     4       Heshko                          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52     3    Alan Webb                    USA 83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81     2r1     Heshko                          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2.81     2       Ramzi                           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91     5    Rui Silva                    POR 77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2.93     6    William Chirchir             KEN 79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 xml:space="preserve">( 3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33.25     5    Hudson Santos De Souza       BRA 77  Rieti              28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33.32     3    Michael East                 GBR 78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3.39     3r1  Mounir Yemmouni              FRA 83  Sevilla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3.43     7    Elkanah Angwenyi             KEN 83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68     6    Mark Fountain                AUS 82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72     8    Juan Carlos Higuero          ESP 78  Bruxelles      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75     5    Youssef Baba                 MAR 79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80     4    Eliud Kipchoge               KEN 84  London 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83     4r1  Markos Geneti                ETH 84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83     7    Laban Rotich                 KEN 69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86     1    Ali Bilal Mansour            BRN 88  Milano  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3.99     4r1  Augustine Choge Kiprono      KEN 87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4.03     8    Bernard Kiptanui Kiptum      KEN 86  Berlin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48     5    Ali Saidi Sief               ALG 78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68     6    Tarek Boukensa               ALG 81  Athina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4.80     2    Craig Mottram                AUS 80  Madrid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4.89     6    Robert Myers                 USA 80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04     6r1  Yassine Bengshir             MAR 83  Sevilla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07     7    Vyacheslav Shabunin          RUS 69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11     7    Kevin Sullivan               CAN 74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5.20     2    Boaz Cheboiywo               KEN 78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22     8    Christopher Lukezic          USA 84  London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22     5r1  Kamel Boulahfane             ALG 76  Stockholm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5.26     2r2  Jonathan Rankin              USA 82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29     7r1  Gert-Jan Liefers             NED 78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50     10   Adrian Blincoe               NZL 79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5.52     1    Ali Maataoui                 MAR 80  Kassel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5.57     12   Alvaro Fernandez             ESP 81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58     7    Johan Cronje                 RSA 82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63     1    Abdelaati Iguider            MAR 87  Rabat 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64     8r1  Arturo Casado                ESP 83  Sevilla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5.72     11   Nathan Brannen               CAN 82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74     9    Nick McCormick               GBR 81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5.84     3    Paul Korir                   KEN 77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97     9r1  Joeri Jansen                 BEL 79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10     10r1 Sergio Gallardo              ESP 79  Sevilla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6.17     10   Benjamin Kipkurui            KEN 80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6.20     1    Mohamed Moustaoui            MAR 85  Alger              2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6.24     11r1 Jose Antonio Redolat         ESP 76  Sevilla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6.33     11   Abdelslam Kennouche          ALG 80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6.43     10   Andrew Baddeley              GBR 82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6.44     8    Bouabdellah Tahri            FRA 78  Lausanne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6.45     3r1  Robert Rono                  KEN 74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6.58     10   David Krummenacker           USA 75  Lausanne            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6.60     12r1 Manuel Damiao                POR 78  Sevilla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6.95     1r2  Churchill Kipsang            KEN 85  Sevilla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6.97     3    Michael Too                  KEN 83  Milano  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7.00     8    Mulugeta Wendimu             ETH 85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7.09     1    James Mwangi Murigi          KEN 86  Yokohama           1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7.13     1    Leonel Manzano               USA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18     11   Driss Maazouzi               FRA 69  Lausanne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7.2   A  1    Alfred Kiprop                KEN     Nairobi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7.28     4rA  Mushir Salem Jawher          BRN 78  Zaragoza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7.45     4u23 Ali Abubaker Kamal           QAT 83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7.59     5r1  Tim Clerbout                 BEL 81  Heusden-Zolder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7.66     11   Chris Mulvaney               GBR 81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72     3    Eugenio Barrios              ESP 76  Huelva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7.78     6r1  James Nolan                  IRL 77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7.99     2    Scott McGowan                USA 81  Bloomington         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8.00     2    Adil Kaouch                  MAR 79  Helsinki           1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02     8r1  Michal Sneberger             CZE 78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07     1r2  Paul Hamblyn                 NZL 80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3:38.1   A  5rA  Benjamin Limo                KEN 74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38.10     6    Reyes Estevez                ESP 76  Madrid 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8.29     6    Chris Estwanik               USA 80  Palo Alto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8.3   A  6    Timothy Kiptanui             KEN 80  Nairobi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31     6    Remi Limo Ndiwa              KEN 88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31     2    Bryan Lindsay                USA 80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34     4    Roberto Garcia               ESP 75  Huelva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8.42     2    Corey Tucker                 AUS 78  Melbourne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8.46     3    Sean Duffy                   USA 83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8.52     2r2  Eliud Njubi                  KEN 79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8.54     4    Adam Perkins                 USA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7     5    Jesus Espana                 ESP 78  Huelva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7     5    Shane Stroup                 USA 84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8.62     7u23 Mohammed Farah               GER 83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8   A  8    Job Tanui                    KEN 74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84     13   Marius Bakken                NOR 78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86     2r2  Victor Riobo                 ESP 80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8.90     10r1 Brimin Kipruto               KEN 85  Stockholm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8.91     13r1 Pedro Antonio Esteso         ESP 76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91     7    Sean Jefferson               USA 82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92     8    Tom Lancashire               GBR 85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95     1rA  Lachlan Chisholm             AUS 80  Solihull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05     3    Samir Kheddar                ALG 86  Alger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2   A  6rA  Charles Kiplangat Bett       KEN 84  Nairobi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22     2    Youcef Abdi                  AUS 77  Nuoro              1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28  A  2    Jonathan Komen               KEN     Nairobi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3      2    Edward Kibet Mutai           KEN 84  Kakamega   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9.38     1    Miroslaw Formela             POL 78  Bielsko-Biala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9.40     1    Matt Tegenkamp               USA 82  Norrtalje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41     2h2  Charles Gruber               USA 78  Carson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42  A  3rB  Mang'ata Ndiwa               KEN 87  Nairobi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44     1    Serhiy Lebed                 UKR 75  Kyiv 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47     5r2  Jason Lunn                   USA 74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48     2    Adam Goucher                 USA 75  Cuxhaven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50     2    Gareth Warburton             GBR 82  Watford 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52     2    Alexis Abraham               FRA 76  Pezena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54  A  4rB  Cosmas Rono                  KEN 84  Nairobi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55     9    Christian Obrist             ITA 80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59     1    Juan Van Deventer            RSA 83  Floro 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6      4    Benson Esho                  KEN 87  Thessaloniki       1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63     2h2  Paul Hoffman                 AUS 82  Sacramento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70     7    Daniel Wangubu               KEN 82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9.71     8    Drew Griffin                 USA 76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89     2    Zakaria Mazouzi              MAR     Rabat 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39.9      2    Abdelhalim Zahraoui          MAR 83  Rabat              29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3:39.91     8    Vickson Polonet              KEN 85  Praha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3     2rA  Michael Kipyego              KEN 83  Nijmegen 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9.93     8    Evanson Ndungu               KEN 79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9.95     1    Guillaume Eraud              FRA 81  Viareggio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9.96     4h2  Tom Carter                   GBR 82  Manchester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98  A  5rB  Paul Mely                    KEN     Nairobi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7.97     1    Dahame Najem Bashir          QAT 79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48.38     2    Bernard Lagat                USA 74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48.49     3    Daniel Kipchirchir Komen     KEN 84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48.92     4    Alan Webb                    USA 83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48.98     5    Craig Mottram                AUS 80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49.95     6    Tarek Boukensa               ALG 81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50.82     7    Suleiman Kipses Simotwo      KEN 80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0.91     1    Alexis Kipchirchir           KEN 84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3:51.05     8    Hudson Santos De Souza       BRA 77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51.33     2    Rashid Ramzi                 BRN 79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53     3       Lagat                           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02     9    Nick McCormick               GBR 81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2.13     10   Rui Silva                    POR 77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2.50     1    Michael East                 GBR 78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2.55     2    Laban Rotich                 KEN 69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2.89     3       Lagat                             Sheffield          2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3.05     4    Elkanah Angwenyi             KEN 83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3.24     4    Mark Fountain                AUS 82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3.43     11   Nicholas Willis              NZL 83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4.48     5    Kevin Sullivan               CAN 74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4.53     1       Fountain                          Malmoe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4.87     5    Robert Myers                 USA 80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3:54.88     2       De Souza                          Malmoe             1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55.62     6    Paul Korir                   KEN 77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5.63     3    Jonathan Rankin              USA 82  Malmoe 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5.84     12   Joeri Jansen                 BEL 79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08     1    Benjamin Kipkurui            KEN 80  Walnut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15     1    Adam Goucher                 USA 75  Windsor            2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6.16     7    Nathan Brannen               CAN 82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6.27     1    Lachlan Chisholm             AUS 80  Brisbane            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( 30 performances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49     1    Mohammed Farah               GER 83  London  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6.92     7    Charles Gruber               USA 78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99     2    Youcef Abdi                  AUS 77  Brisbane            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7.21     8    Scott McGowan                USA 81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30     2    Tom Carter                   GBR 82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48     2    Michael Woods                CAN 86  Windsor   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8.23     1    Anthony Famiglietti          USA 78  Nashville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8.35     1    Chris Mulvaney               GBR 81  Burnaby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8.37     1r1  Mark Tucker                  AUS 79  Auckland           2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8.41     2r1  Paul Hamblyn                 NZL 80  Auckland           2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45     2    Juan Luis Barrios            MEX 83  Burnaby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54     8    James Nolan                  IRL 77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63     3    James Thie                   GBR 78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66     4    Matthew Shone                GBR 75  London  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80     2    Chris Estwanik               USA 80  Walnut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99     5    Mark Christie                IRL 85  London  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9.16     2    Bryan Lindsay                USA 80  Los Angeles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9.18     6    Lee Merrien                  GBR 79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44     5    Robert Rono                  KEN 74  Malmoe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52     7    Gary Murray                  IRL 80  London  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9.81     4    Alejandro Suarez             MEX 80  Burnaby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59.88     3    Jonah Maiyo                  KEN 79  Walnut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0.34     11   Bernard Kiptanui Kiptum      KEN 86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53.12     1    Mehdi Baala                  FRA 78  Strasbourg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5:02.42     1+   Shadrack Korir               KEN 78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02.5      +    Eliud Kipchoge               KEN 84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5:03.92     +       Korir                           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5:04.26     1    Juan Carlos Higuero          ESP 78  Rivas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74     2    Roberto Garcia               ESP 75  Rivas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3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28.56     1    Eliud Kipchoge               KEN 84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28.78     2    Augustine Choge Kiprono      KEN 87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29.60     3    Benjamin Limo                KEN 74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29.92     1    Sileshi Sihine               ETH 83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0.14     1    Isaac Songok Kiprono         KEN 84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0.56     2       Kipchoge                        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0.76     4    Jamal Bilal Salem            QAT 78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1.98     3    Daniel Kipchirchir Komen     KEN 84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2.59     1    Kenenisa Bekele              ETH 82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2.71     1+      Bekele                          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3.93     5    Paul Kipsiele Koech          KEN 81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34.57     1       Bekele                            Lausanne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5.84     1       Songok Kiprono                    Stockholm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36     1       Bekele                            Shanghai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6.63     2    Tariku Bekele                ETH 87  Shanghai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36.79     2       Limo         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7.24     3       Choge Kiprono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7.48     4    Gert-Jan Liefers             NED 78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7.56     2    Ali Saidi Sief               ALG 78  Zurich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7.70     3    Boniface Kiprotich Songok    KEN 80  Shanghai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7.97     5    Mulugeta Wendimu             ETH 85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8.00     1    Bernard Lagat                USA 74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8.03     3    Craig Mottram                AUS 80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38.11     1    Markos Geneti                ETH 84  Carson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8.15     1       Mottram                           Cork 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8.18     2       T.Bekele                          Lausanne            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38.42     3       Geneti                            Lausanne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8.93     4       Limo                              Zurich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8.95     4       Kiprotich Songok                  Stockholm          2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38.95     2       Kipchoge                        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9.04     2    Boaz Cheboiywo               KEN 78  Carson             22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39.46     5    Khalid El Amri               MAR 77  Stockholm          26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39.47     1    Shadrack Korir               KEN 78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7:39.48     1    Gebre-egziabher Gebremariam  ETH 84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7:39.66     2    Paul Bitok                   KEN 70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39.72     5    John Kibowen                 KEN 69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9.93     6    Zersenay Tadesse             ETH 82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0.09     1    Adam Goucher                 USA 75  Lignano            1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40.28     3    Tim Broe                     USA 77  Carson             2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40.47     6    Robert Kipngetich Sigei      KEN 82  Stockholm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0.75     4    Mushir Salem Jawher          BRN 78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41.83     1    Dahame Najem Bashir          QAT 79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16     1    Juan Carlos De la Ossa       ESP 76  Huelva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2.22     8    Shadrack Kosgei              KEN 84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42.30     2    Badi Worku                   ETH 88  Rieti              2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42.49     6    Bouabdellah Tahri            FRA 78  Hengelo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50     4    Meshack Sang                 KEN 78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92     5    Shadrack Langat              KEN 78  Villeneuve d'Ascq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94     1    Serhiy Lebed                 UKR 75  Torino 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96     3    Moses Mosop                  KEN 85  Madrid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43.00     3    Abreham Cherkos Feleke       ETH 89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3.15     4    Hicham Bellani               MAR 77  Shanghai           1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43.23     6    Tarek Boukensa               ALG 81  Villeneuve d'Ascq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27     2    Sahle Warga                  ETH     Huelva        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33     8    Matt Tegenkamp               USA 82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45     8    James Kwalia C'Kurui         QAT 84  Lausanne            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48     4    Denis Musembi Ndiso          KEN 83  Madrid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67     7    David Chepkwony              KEN 74  Villeneuve d'Ascq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83     6    Charles Kamathi              KEN 78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3.88     5    Hillary Chenonge             KEN 85  Shanghai           1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43.93     10   Abderrahim Goumri            MAR 76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3.95     5    Dathan Ritzenheim            USA 82  Carson             2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44.15     3    Sergio Gallardo              ESP 79  Huelva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4.21     8    Tessema Absher               ETH 86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44.47     8    Kiprono Menjo                KEN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57     1    Moses Kipsiro                UGA 86  Zagreb  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4.58     4    Joseph Kosgei                KEN 74  Torino 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4.97     4    Edwin Soi                    KEN 86  Huelva        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09     6    Pius Muli                    KEN 82  Torino 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41     9    Wilson Boit Kipketer         KEN 73  Villeneuve d'Ascq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55     5    Ayad Lamdassem               MAR 81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45.76     7    Nathan Lagat                 KEN 77  Torino  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5.82     5    Mohammed Amyn                MAR 76  Zagreb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89     6    Musa Amer Obaid              QAT 85  Zagreb  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97     9    Nicholas Willis              NZL 83  Lausanne            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98     6    Alemayehu Bezabhe            ETH 86  Huelva        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6.49     7    Adrian Blincoe               NZL 79  Zagreb  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6.92     10   David Kilel                  KEN 84  Villeneuve d'Ascq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7.08     10   Jesus Espana                 ESP 78  Madrid   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7:47.13     </w:t>
      </w:r>
      <w:r>
        <w:rPr>
          <w:rFonts w:eastAsia="MS Mincho;ＭＳ 明朝"/>
          <w:sz w:val="16"/>
        </w:rPr>
        <w:t>8    Manuel Angel Penas           ESP 77  Huelva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7:47.71     11   Khalid Zoubaa                FRA 77  Villeneuve d'Ascq  1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7.98     12   Khoudir Aggoune              ALG 81  Villeneuve d'Ascq  1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8.2   A  2rA  David Chemweno               KEN 81  Nairobi 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8.35     2    Stephen Koech                KEN     Naimette-Xhovemont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8.71     1    Richard Matelong             KEN 83  Rehlingen          1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8.79     3    Daniel Lincoln               USA 80  Lignano            17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9.04     9    Essa Ismail Rashed           QAT 86  Doha     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9.1   A  1rB  Moses Ndiema Masai           KEN 86  Nairobi             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49.16     4    Galen Rupp                   USA 86  Lignano            1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7:49.2      +    Joseph Ebuya                 KEN 86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9.43     2    Vyacheslav Shabunin          RUS 69  Cottbus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49.46     +    Micah Kogo                   KEN 86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49.57     10   Mohamed Moustaoui            MAR 85  Doha 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9.87     7    Mark Bett                    KEN 76  Shanghai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9.94     13   Alexis Abraham               FRA 76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50.01     2    Salah El Ghazi               MAR 75  Sotteville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50.14     +    Michael Kigen                KEN 86  Linz  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22     2    Frederick Yegon              KEN 86  Aviles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33     3    Enock Koech                  KEN 81  Cottbus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39     5    Geoffrey Kipngeno            KEN 84  Naimette-Xhovemont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50.61     6    Martin Keino                 KEN 72  Carson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50.65     4    Christian Belz               SUI 74  Cottbus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50.68     +    Guenther Weidlinger          AUT 78  Linz               2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50.92     +    Hudson Santos De Souza       BRA 77  Linz               23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50.99     13   Nicholas Kemboi              QAT 83  Doha     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51.08     2    Mohammed Khaldi              ALG 75  Alger              23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51.29     3    Cuthbert Nyasango            ZIM 82  Caceres            2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51.41     5    Jonathon Riley               USA 78  Lignano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51.62     4    Samir Moussaoui              ALG 75  Alger              2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51.70     6    Steve Slattery               USA 80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51.71     +    Roberto Garcia               ESP 75  Linz  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7:51.79     1    Juan Luis Barrios            MEX 83  Hermosillo         2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52.00     3    Collins Kosgei               KEN 84  Rehlingen          1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two miles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7.68     1    Eliud Kipchoge               KEN 84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1.27     1    Craig Mottram                AUS 80  Sheffield          2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1.48     2    Alan Webb                    USA 83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1.62     3    Boaz Cheboiywo               KEN 78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12.86     2    Boniface Kiprotich Songok    KEN 80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16.02     4    Shadrack Kosgei              KEN 84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9.53     3    Shadrack Korir               KEN 84  Sheffield          2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9.81     5    Mulugeta Wendimu             ETH 85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0.09     1    Michael Kigen                KEN 86  Linz  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0.65     2    Mark Bett                    KEN 76  Linz               23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0.88     3    Micah Kogo                   KEN 86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1.00     4    Adrian Blincoe               NZL 79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21.41     4    Joseph Kosgei                KEN 74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21.67     5    Hudson Santos de Souza       BRA 77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21.88     6    Guenther Weidlinger          AUT 78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3.21     5    Joseph Ebuya                 KEN 86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23.45     6    Dathan Ritzenheim            USA 82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6.59     7    Meshack Sang                 KEN 78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7.80     8    Luke Kipkosgei               KEN 75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5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40.18     1    Kenenisa Bekele              ETH 82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0.22     1    Eliud Kipchoge               KEN 84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0.25     2    Abderrahim Goumri            MAR 76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2:52.29     1    Isaac Songok Kiprono         KEN 84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2.76     2       Kipchoge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2.80     3    Gebre-egziabher Gebremariam  ETH 84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66     4    Augustine Choge Kiprono      KEN 87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26     3    Benjamin Limo                KEN 74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55     1       Bekele                            London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58     2    Abebe Dinkesa Negera         ETH 84  Paris Saint-Denis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2:55.85     4    Boniface Kiprotich Songok    KEN 80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2:56.13     2    Craig Mottram                AUS 80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2:56.24     5    Dejene Berhanu               ETH 80  Roma                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2:58.43     6    Boniface Kiprop              UGA 85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8.58     1r1  Moukhled Al-Outaibi          KSA 80  Heusden-Zolder     2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2:58.60     3       Gebremariam                     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8.66     7       Limo                            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9.03     4    Tariku Bekele                ETH 87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9.19     5       Kiprop                          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9.29     1    Bernard Lagat                USA 74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9.67     2r1  Hicham Bellani               MAR 77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2:59.79     6    Mushir Salem Jawher          BRN 78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0.25     7    Markos Geneti                ETH 84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1.06     3r1  Shadrack Kosgei              KEN 84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1.15     8       Berhanu                         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1.45     2       Limo                            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1.55     3    Sammy Kipketer               KEN 81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01.62     4       Choge Kiprono                     Berlin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30     8       Dinkesa Negera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85     5       Geneti                            Berlin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03.40     9    Mulugeta Wendimu             ETH 85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3.79     4r1  Joseph Ebuya                 KEN 86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4.43     5r1  Stephen Koech                KEN   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4.70     6r1  Hillary Chenonge             KEN 85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5.05     1    James Mwangi Murigi          KEN 86  Tokyo  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5.33     2    Josephat Muchiri Ndabiri     KEN 85  Tokyo  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5.99     3    Martin Irungu Mathathi       KEN 85  Tokyo               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06.83     3    Moses Mosop                  KEN 85  Sevilla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7.63     7r1  Marius Bakken                NOR 78  Heusden-Zolder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7.74     1    John Kibowen                 KEN 69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9.52     12   Richard Limo                 KEN 80  Roma    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09.92     4    Shadrack Korir               KEN 78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9.96     5    Bernard Kiprop Kipyego       KEN 86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0.19     8r1  Adam Goucher                 USA 75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0.26     7    Nicholas Kemboi              QAT 83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10.58     7    Juan Carlos De la Ossa       ESP 76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0.73     13   Alberto Garcia               ESP 71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10.78     8    Edwin Soi                    KEN 86  Sevilla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0.86     8    Alan Webb                    USA 83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18     9r1  Jonas Cheruiyot              KEN   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26     7    Paul Kipsiele Koech          KEN 81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74     10r1 Mohammed Mourhit             BEL 70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77     6    Tim Broe                     USA 77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98     2    Charles Kamathi              KEN 78  Hiroshima          2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2.12     3    John Kariuki                 KEN 86  Hiroshima          2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2.23     9    Zersenay Tadesse             ETH 82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3:12.33     11   Jamal Bilal Salem            QAT 78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3:12.35     15   Serhiy Lebed                 UKR 75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2.40     4    Samuel Wanjiru               KEN 86  Hiroshima   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04     3h3  Sileshi Sihine               ETH 83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23     8    Robert Cheseret Kipkurgat    KEN 83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32     4    Abdihakem Abdirahman         USA 77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44     5    Guenther Weidlinger          AUT 78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50     4h2  Ali Saidi Sief               ALG 78  Helsinki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3.81     10   Moses Kipsiro                UGA 86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4.38     1    Kiprono Menjo                KEN     Gava   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15.33     2    Ian Dobson                   USA 82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44     11   Jesus Espana                 ESP 78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03     3    Ryan Hall                    USA 82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31     1    Micah Kogo                   KEN 86  Lappeenranta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7.10     4    Essa Ismail Rashed           QAT 86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7.41     1    Sahle Warga                  ETH     Barakaldo           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18.08     12   Badi Worku                   ETH 88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8.18     6h2  Fabiano Joseph Naasi         TAN 85  Helsinki           1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18.21     6    Daniel Mwangi Muchuru        KEN 84  Hiroshima          2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56     13   Boaz Cheboiywo               KEN 78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69     6    Nathan Lagat                 KEN 77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73     2    Peter Kamais                 KEN     Barakaldo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95     1    Joseph Kosgei                KEN 74  Rovereto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20.26     2    Meshack Sang                 KEN 78  Palo Alto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0.40     8    Khalid El Amri               MAR 77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20.57     3    Jorge Torres                 USA 80  Palo Alto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0.71     14   Mebrahtom Keflezighi         USA 75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21.01     2    Robert Kipngetich Sigei      KEN 82  Ostrava 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1.36     5h1  James Kwalia C'Kurui         QAT 84  Helsinki           1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13:21.52     2    Linus Chumba                 </w:t>
      </w:r>
      <w:r>
        <w:rPr>
          <w:rFonts w:eastAsia="MS Mincho;ＭＳ 明朝"/>
          <w:sz w:val="16"/>
          <w:lang w:val="en-GB"/>
        </w:rPr>
        <w:t>KEN 80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1.89     3    Wilson Kipkemei Busienei     UGA 81  Rovereto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2.17     4    Gebo Burka                   ETH 87  Ostrava 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2.23     1    Dathan Ritzenheim            USA 82  Eugene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26     1    Gert-Jan Liefers             NED 78  Luzern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40     5    David Kirwa                  KEN 85  Ostrava 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48     4    Michael Kigen                KEN 86  London  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53     6    Abraham Chebii               KEN 79  Ostrava 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2.61     17   Mohamed Moustaoui            MAR 85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2.91     4    Sultan Khamis Zaman          QAT 83  Rovereto           3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3.08     12r1 Tessema Absher               ETH 86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3.30     10   Reid Coolsaet                CAN 79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3.7   A  2    William Tarus                KEN 87  Nairobi 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4.0   A  3    Mang'ata Ndiwa               KEN 87  Nairobi 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4.19     1    Simon Ndirang                KEN 85  Yokohama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4.36     7    Moses Ndiema Masai           KEN 86  Ostrava   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4.98     8    Zenbaba Yegezu               ETH 83  Ostrava 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25.04     5    Jonathon Riley               USA 78  Carson  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25.36     6    Matt Tegenkamp               USA 82  Carson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5.55     2    Moses Kigen                  KEN 73  Castleisland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5.65     11   Abreham Cherkos Feleke       ETH 89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25.66     5    Monder Rizki                 BEL 79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68     14   Roberto Garcia               ESP 75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75     11   Alan Culpepper               USA 72  London   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25.87     7    Edward Moran                 USA 81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6.81     2    Shadrack Langat              KEN 78  Kazan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6.82     3    Christian Belz               SUI 74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06     15   Tesfay Yohannes Mesfen       ERI 74  Sevilla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14     2    Mekubo Mogusu                KEN 86  Tokyo   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29     4    Kevin Sullivan               CAN 74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43     4    Damian Paul Chopa            TAN 85  Barakaldo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54     3    Nicholas Willis              NZL 83  Sacramento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61     4    Abdullah Ahmad Hassan        QAT 81  Luzern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8.37     13r1 Loic Letellier               FRA 76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9.10     1    Abere Chane                  ETH 85  Konosu 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3:29.14     2    Samwel Mwera                 TAN 85  Melbourne          1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3:29.27     5    William Kirui Kiptoo         KEN 82  Tokyo  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32     2    Tadesse Giruma               ETH     Konosu 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29.37     5    Jan Fitschen                 GER 77  Luzern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9.50     1rA  Takayuki Matsumiya           JPN 80  Nobeoka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0.48     6    Simon Maina Munyi            KEN 78  Tokyo   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0.50     2    Mohammed Amyn                MAR 76  Rabat   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0.53     3rA  Mohammed Farah               GER 83  Solihull    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0.54     3    Khoudir Aggoune              ALG 81  Almeri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05     10h2 Samson Kiflemariam           ERI 84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10     3rA  Yu Mitsuya                   JPN 84  Nobeoka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1.63     1    Denis Musembi Ndiso          KEN 83  Herouville St-Clair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1.63     12h1 Alejandro Suarez             MEX 80  Helsinki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1.72     4rA  Yuki Sato                    JPN 86  Nobeoka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07     16   Ayad Lamdassem               MAR 81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2.34     2    Bouabdellah Tahri            FRA 78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38     1    Yonas Kifle                  ERI 77  Lisboa 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2.43     5    Henrik Skoog                 SWE 79  London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61     3    Ahmed Ibrahim Baday          MAR 79  Rabat              1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2.74     9    El-Mokhtar Benhari           FRA 74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98     2r3  Joseph Kipkemboi             KEN 80  Philadelphia       28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3.04     14   Luke Kipkosgei               KEN 75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3.05     1    Kurt Benninger               CAN 85  Stanford           2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13:33.09     1rA  James Mwangi Macharia        KEN 84  Sapporo             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3:33.26     1r2  Arne Gabius                  GER 81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3.27     10   Khalid Zoubaa                FRA 77  Ostrava 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3.32     8    Bernard Chepkok              KEN 84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3.39     4r5  Samuel Kabiru                KEN 83  Kumamoto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3.42     4    David Kilel                  KEN 84  Milano  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3:33.62     17   Pablo Villalobos             ESP 78  Sevilla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4.01     1    Shadrack Hoff                RSA 73  Durban             18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4.16     2r2  Terukazu Omori               JPN 79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4.32     2rA  Masayuki Obata               JPN 80  Sapporo 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4.53     1    Pavel Shapovalov             RUS 75  Tula      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4.78     5    Isaac Kipruto Sang           KEN 78  Kazan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4.8   A  6    Henry Sugut                  KEN 85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4.95     3r2  Ryuji Ono                    JPN 85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5.32     4r2  Matt Withrow                 USA 85  Palo Alto           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5.41     2    Nicholas Kamakya Mwanza      KEN 82  Herouville St-Clair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5.44     3rD  Samuel Muturi                KEN 86  Nobeoka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5.96     4    Karim El-Mabchour            MAR 82  Rabat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6.12     4r2  Geoffrey Kipngeno            KEN 84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6.25     18   Carlos Castillejo            ESP 78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6.28     5r2  Yuki Nakamura                JPN 81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6.32     2    Hendrick Ramaala             RSA 72  Durban  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6.39     2r9  James Ndungu                 KEN 79  Fukuroi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6.40     3    Patrick Nyangelo             TAN 86  Melbourne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56     3rA  Tomohiro Seto                JPN 76  Sapporo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85     9    Matt Gonzales                USA 81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95     3r9  Charles Nyamongo Omuya       KEN     Fukuroi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7.10     2    Atsushi Sato                 JPN 78  Shibetsu    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7.14     5r2  Bolota Asmerom               USA 78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23     4r9  Takeshi Hamano               JPN 74  Fukuroi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45     2    Nicodemus Malakwen           KEN     Koblenz 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50     2    Julius Maina                 KEN 77  Gifu  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55     10   Chris Solinsky               USA 84  Carson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57     4    David Ruschena               AUS 74  Melbourne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68     1    Hillary Kipchumba            KEN     Ponzano Veneto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7.70     8    Toshinari Takaoka            JPN 70  Hiroshima          2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7.77     2    Matthew Cheboi               KEN 82  Ponzano Veneto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99     5r9  Yoshitaka Iwamizu            JPN 79  Fukuroi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00     1    Vasyl Matviychuk             UKR 82  Kyiv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3:38.15     2    Juan Luis Barrios            MEX 83  Monterrey          1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3:38.53     4rA  Koichiro Nagata              JPN 78  Sapporo 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8.59     3    Evans Cheruiyot              KEN     Koblenz 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8.65     9    Peter Kosgei                 KEN 83  Walnut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8.92     7    Aleksandr Orlov              RUS 81  Kazan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9.18     1    Alvaro Jimemez               ESP 79  Huelva  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9.28     6    Rabah Aboud                  ALG 81  Rabat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9.37     2    Nicodemus Naimadu            KEN 84  Stanford 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9.69     7r2  Brent Vaughn                 USA 84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9.69     1rB  James Getanda                KEN 82  Sapporo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9.77     3    Obed Mutanya                 ZAM 81  Stanford 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10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17.53     1    Kenenisa Bekele              ETH 82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28.72     1       Bekele                          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30.74     2    Abebe Dinkesa Negera         ETH 84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39.77     2    Boniface Kiprop              UGA 85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41.75     3    Samuel Wanjiru               KEN 86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51.87     4    Nicholas Kemboi              QAT 83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52.60     5    Sammy Kipketer               KEN 81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52.93     6    Mark Bett                    KEN 76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6:57.27     1    Sileshi Sihine               ETH 83  Praha              2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7:02.62     3    Abderrahim Goumri            MAR 76  Hengelo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4.45     4    Bernard Kiprop Kipyego       KEN 86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4.70     7    Zersenay Tadesse             ETH 82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8.00     1       Wanjiru                           Shizuoka 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8.33     1       Bekele 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8.42     1    Martin Irungu Mathathi       KEN 85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8.87     2       Sihine 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8.96     3    Moses Mosop                  KEN 85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0.98     4       Kiprop 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1.57     1    Gebre-egziabher Gebremariam  ETH 84  Palo Alto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2.22     2    Dejene Berhanu               ETH 80  Palo Alto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2.51     5       Irungu Mathathi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2.82     6       Tadesse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3.09     7       Dinkesa Negera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4.64     8       Goumri 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6.22     9       Kemboi  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9.19     2    Josephat Muchiri Ndabiri     KEN 85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7:22.67     5    Mohammed Amyn                MAR 76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5.12     6       Kiprop                          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6.24     7    Khalid El Amri               MAR 77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6.29     8       Kipyego                           Bruxelles          2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7.80     1    Juan Carlos De la Ossa       ESP 76  Barakaldo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8.35     3    Charles Kamathi              KEN 78  Kobe     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28.69     4    John Kariuki                 KEN 86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7:30.46     9    John Cheruiyot Korir         KEN 81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1.29     1    Simon Ndirang                KEN 85  Tokyo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2.02     8    Assefa Mezgebu               ETH 78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3.47     9    Abdihakem Abdirahman         USA 77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3.84     10   John Yuda Msuri              TAN 79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5.55     5    Samuel Muturi                KEN 86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5.72     11   Yonas Kifle                  ERI 77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8.11     2    Julius Gitahi                KEN 78  Shizuoka 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8.49     2    Eshetu Gezhagne Mamo         ETH 82  Praha              2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0.94     1    James Mwangi Murigi          KEN 87  Maebashi 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1.10     2    Yu Mitsuya                   JPN 84  Fukagawa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1.78     3    Geoffrey Kipngeno            KEN 84  Praha              2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7:42.90     1    Jose Manuel Martinez         ESP 71  Avi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4.12     1rA  Demise Girma Assefa          ETH 86  Hachioji          30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7:44.47     12   Sultan Khamis Zaman          QAT 83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5.56     13   Abiyote Abate                ETH 80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6.16     4    Denis Musembi Ndiso          KEN 83  Praha              2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7:48.85     14   Ahmed Ibrahim Baday          MAR 79  Hengelo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7:50.20     1r2  Takayuki Matsumiya           JPN 80  Palo Alto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0.99     1    Abere Chane                  ETH 85  Konosu             2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7:53.16     14   Christian Belz               SUI 74  Helsinki            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7:53.51     17   Dieudonne Disi               RWA 80  Helsinki            8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7:54.75     2r2  Mekubo Mogusu                KEN 86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5.92     11   Stephen Koech                KEN   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7:56.02     3r2  Craig Mottram                AUS 80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6.57     4r2  Terukazu Omori               JPN 79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7:57.98     5    Henry Kipchirchir            KEN 83  Praha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8.99     2    Tadesse Giruma               ETH     Konosu   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7:59.39     12   Ayad Lamdassem               MAR 81  Bruxelles      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9.72     5r2  Ian Dobson                   USA 82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00.1   A  1    Moses Kimeli                 KEN     Eldoret 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00.29     7    Tomohiro Seto                JPN 7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2.18     8    Ryuji Ono                    JPN 85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3.11     6r2  Chris Graff                  USA 75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4.08     7r2  Boaz Cheboiywo               KEN 78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04.5   A  2    Augustine Togom              TAN     Eldoret 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04.6   A  1    Barnabas Kosgei Kiplagat     KEN 86  Nairobi 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4.75     8r2  Simon Bairu                  CAN 83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4.80     9    Toshinari Takaoka            JPN 70  Kobe  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6.88     2    Carlos Castillejo            ESP 78  Barakaldo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07.0   A  2    Peter Ndegwa                 KEN     Nairobi 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7.06     10   John Kanyi                   KEN 80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7.27     1    Josphat Boit                 KEN 83  Stanford           2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7.33     9r2  Michael Aish                 NZL 76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8.40     6    Wilson Kipkemei Busienei     UGA 81  Praha              2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08.45     3r2  Cyrus Gichobi Njui           KEN 86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8.6   A  5    Moses Ndiema Masai           KEN 86  Nairobi 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8.97     2    Peter Kosgei                 KEN 83  Stanford           2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8.97     7    Samson Kiflemariam           ERI 84  Praha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9.2   A  3    Emmanuel Mutai               KEN     Eldoret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9.61     2    James Getanda                KEN 82  Tokyo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9.62     4rA  Takashi Ota                  JPN 76  Hachioji          3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9.85     3    Andrew Letherby              AUS 73  Stanford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0.57     2    Mebrahtom Keflezighi         USA 75  Carson 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11.0   A  3    Gilbert Okari                KEN 78  Nairobi 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8:11.0   A  7    Hosea Macharinyang           KEN 86  Nairobi            2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8:11.45     14   Bernard Chepkok              KEN 84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2.15     5    Ndirang Simon                KEN 85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14.03     5rA  Takeshi Manabe               JPN 82  Hachioji          30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4.05     8    Nathan Lagat                 KEN 77  Praha              2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4.26     6    Atsushi Sato                 JPN 78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4.90     9    Fernando Rey                 ESP 80  Praha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4.92     6rA  Takanobu Otsubo              JPN 76  Hachioji          30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15.52     1    Galen Rupp                   USA 86  Eugene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6.40     1    Chen Mingfu                  CHN 85  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16.7   A  8    Richard Limo                 KEN 80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7.46     10r2 Matt Gonzales                USA 81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20     3    Ricardo Serrano              ESP 80  Barakaldo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19.65     10   Nicholas Kamakya Mwanza      KEN 82  Praha              2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9.89     12   Toshihiro Iwasa              JPN 76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8:20.11     1    Robert Cheseret Kipkurgat    KEN 83  Sacramento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0.52     13   Tsuyoshi Ogata               JPN 73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20.53     14   Toshihide Kato               JPN 73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0.87     1    Takashi Maeda                JPN 77  Isahaya            3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1.30     7rA  Samuel Ganga                 KEN 86  Hachioji          30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2.46     1r6  Ombeche Mokamba              KEN 81  Yokohama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2.85     2    David Kariuki                KEN 80  Isahaya            3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28:23.56     2rA  Masatoshi Ibata              </w:t>
      </w:r>
      <w:r>
        <w:rPr>
          <w:rFonts w:eastAsia="MS Mincho;ＭＳ 明朝"/>
          <w:sz w:val="16"/>
        </w:rPr>
        <w:t>JPN 72  Kushiro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23.73     4    Dmitriy Maksimov             RUS 77  Barakaldo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3.74     8rA  Keita Akiba                  JPN 79  Hachioji          30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24.00     5    Yoshinori Oda                JPN 80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32     5    Slavko Petrovic              CRO 80  Barakald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55     8    Kazuo Ietani                 JPN 75  Tokyo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92     3    Koji Watanabe                JPN 78  Niigata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05     3    Yuki Matsuoka                JPN 86  Tokyo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27     3    Solomon Molla                ETH 87  Palo Alto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50     15   Yuki Sato                    JPN 8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94     3    Hiromichi Ueki               JPN 84  Isahaya            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78     3    Michitane Noda               JPN 75  Hitachinaka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08     6    Pierre Joncheray             FRA 82  Barakaldo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28:29.37     2    Du Pengyuan                  CHN 84  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28:29.61     6    Takeshi Hamano               JPN 74  Fukagawa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9.75     4    Tetsuo Nishimura             JPN 78  Niigata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9.89     9rA  Hiromu Nishizawa             JPN 75  Hachioji          30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30.15     1    Abel Kirui                   KEN 82  Miedzyroje   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0.27     4    Atsushi Fujita               JPN 76  Hitachinaka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0.45     10rA Takashi Horiguchi            JPN 79  Hachioji          30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0.54     5    Keisuke Nakatani             JPN 81  Hitachinaka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0.65     5r3  Daniel Mwangi Muchuru        KEN 84  Marugame           2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0.80     1    Driss El Himer               FRA 74  Obernai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1.12     6    Masayuki Kobayashi           JPN 74  Hitachinaka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1.39     4    Matt Lane                    USA 77  Stanford           2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1.86     2    Fadil Mohamed                MAR 81  Izmir 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2.82     7    Wataru Okutani               JPN 75  Hitachinaka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3.31     2    Bret Schoolmeester           USA 84  Walnut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44     1    Fabiano Joseph Naasi         TAN 85  Arusha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96     2r11 Takamasa Uchida              JPN 81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4.65     3    Matt Downin                  USA 77  Carson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4.75     1rB  William Kirui Kiptoo         KEN 82  Kushiro            1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06     17   Yuki Nakamura                JPN 81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18     4    Keizo Uyama                  JPN 83  Tokyo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24     8    Noriaki Takahashi            JPN 82  Fukagawa 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35.33     5    Toshinari Fujimoto           JPN 75  Niigata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40     9    Koichiro Nagata              JPN 78  Fukagaw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5.48     5    Matthew Chesang              KEN 81  Stanford           25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73     3    Han Gang                     CHN 78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81     3r11 Kenji Noguchi                JPN 75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35.86     6    Radwan Koborsi               USA 83  Stanford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95     4    Jim Carney                   USA 78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6.20     4r11 Tomohito Iijima              JPN 74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36.39     1    Essa Ismail Rashed           QAT 86  Rades        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57     9    Daisuke Isomatsu             JPN 76  Hitachinaka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.36.58     4    Zhang Yunshan                CHN 83  Nanjing           1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75     2r3  Takeshi Arisumi              JPN 73  Kita-Kyushu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76     18   Satoshi Irifune              JPN 75  Kobe               2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88     2    Khaled Kamal Khaled          BRN     Rades        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7.35     5r11 Shuichi Fujii                JPN 72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37.64     3    Jason Hubbard                USA 75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7.75     6r11 Kensuke Takesawa             JPN 86  Yokohama          26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97     6    Joe Driscoll                 USA 79  Carson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8.20     7r11 Masayoshi Kuroda             JPN 81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8.29     5    Chen Fuchun                  CHN 78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8.36     5rA  Yoshihiro Yamamoto           JPN 83  Kushiro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 xml:space="preserve">28:38.53     8r11 Satoshi Harada               JPN 81  </w:t>
      </w:r>
      <w:r>
        <w:rPr>
          <w:rFonts w:eastAsia="MS Mincho;ＭＳ 明朝"/>
          <w:sz w:val="16"/>
          <w:lang w:val="de-DE"/>
        </w:rPr>
        <w:t>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8.72     4    Patrick Thomas Gildea        USA     Walnut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8.72     6    Yusei Nakao                  JPN 84  Niigata  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9.00     10   Shinji Matsumura             JPN 72  Hitachinaka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9.15     9r11 Shigeru Aburaya              JPN 77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39.26     1    Giuliano Battocletti         ITA 75  Roma 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9.52     5r2  Ryoji Matsushita             JPN 80  Kobe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39.54     12r2 Reid Coolsaet                CAN 79  Palo Alto           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9.93     5    Josh Rohatinsky              USA 82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40.00     6r2  Tomoya Shirayanagi           JPN 81  Kobe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14.53     1    Saif Saeed Shaheen           QAT 82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16.46     2    Wesley Kiprotich             KEN 79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:18.65     1    Antonio David Jimenez        ESP 77  Huelva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5:18.73     +    Paul Kipsiele Koech          KEN 81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0.44     3    Ronald Kipchumba Rutto       KEN 87  Doha  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23.95     1    Tareq Mubarak Salem          BRN 89  Marrakech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24.69     2    Abel Mutai                   KEN 88  Marrakech          1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:24.79     2    Eliseo Martin                ESP 73  Huelva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5:24.87     3    Bisluke Kiplagat             KEN 88  Marrakech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5.25     3    Jose Luis Blanco             ESP 75  Huelva              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26.52     4    Abdelghani Ait Bahmad        MAR 89  Marrakech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5:28.56     4    Alex Greaux                  PUR 77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5:28.58     4    Krijn Van Koolwijk           BEL 81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9.51     5    Nahom Mesfin Tariku          ETH 89  Marrakech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31.13     5    Kamal Ali Thamer             QAT 88  Doha 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55.51     1    Saif Saaeed Shaheen          QAT 82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56.34     1       Shaheen                         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6.37     2    Paul Kipsiele Koech          KEN 81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7.28     1       Shaheen                           Athina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2.69     1       Shaheen                         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4.22     3    Brimin Kipruto               KEN 85  Roma                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04.92     4    Brahim Boulami               MAR 72  Roma                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04.95     2    Simon Vroemen                NED 69  Bruxelles          2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06.26     1       Koech                             Sevilla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07.48     3       Boulami                           Bruxelles          2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8:07.91     1       Koech                             Monaco              9-9                       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15     1    Kipkirui Misoi               KEN 78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56     1       Koech                           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9.04     2    Ezekiel Kemboi               KEN 82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9.09     2    David Chemweno               KEN 81  Heusden-Zolder     2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09.14     1       Kemboi                            Paris Saint-Denis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8:09.20     3       Kipruto                           Monaco              9-9    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09.32     2    Wilson Boit Kipketer         KEN 73  Athina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9.43     4    Wesley Kiprotich             KEN 79  Monaco   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09.46     2       Kiprotich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09.53     1       Kipruto                           Hengelo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58     5    Bouabdellah Tahri            FRA 78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71     2       Tahri                             Stockholm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73     4       Kemboi                          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83     2       Koech                             Hengelo  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10.02     3       Misoi                             Paris Saint-Denis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10.13     5       Tahri                             Monaco              9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10.22     5       Tahri                           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0.66     6    Michael Kipyego              KEN 83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0.69     2       Kipruto                           Zurich 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0.97     6    Richard Matelong             KEN 83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11.67     3    Jamal Bilal Salem            QAT 78  Hengelo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75     7    Musa Amer Obaid              QAT 85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11.98     8    Linus Chumba                 KEN 80  Roma    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12.26     4    Guenther Weidlinger          AUT 78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57     1    Reuben Kosgei                KEN 79  Milano  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12.65     10   Daniel Lincoln               USA 80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13.74     3    Martin Proll                 AUT 81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14.05     6    Antonio David Jimenez        ESP 77  Sevilla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14.68     5    Cesar Perez                  ESP 75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15.29     6    Julius Nyamu                 KEN 77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15.51     7    Mustafa Mohamed              SWE 79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16.11     9    Eliseo Martin                ESP 73  Sevilla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16.26     6    Tareq Mubarak Salem          BRN 89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6.69     4    Ronald Kipchumba Rutto       KEN 87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7.11     9    Krijn Van Koolwijk           BEL 81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17.32     5    Vincent Le Dauphin           FRA 76  Hengelo  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17.47     5h1  Luis Miguel Martin           ESP 72  Helsinki            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17.49     8    Jakub Czaja                  POL 80  Paris Saint-Denis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17.87     1    Radoslaw Poplawski           POL 83  Bydgoszcz           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8:17.87     10   Steve Slattery               USA 80  Heusden-Zolder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18     1    Gael Pencreach               FRA 77  Strasbourg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46     2    Anthony Famiglietti          USA 78  Rieti  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19.56     11   Brian Olinger                USA 83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9.68     3    Andrey Olshanskiy            RUS 78  Bydgoszcz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0.14     12   Matt Kerr                    CAN 76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0.31     13   Pieter Desmet                BEL 83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0.40     12   Ruben Ramolefi               RSA 78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21.04     3h3  Jose Luis Blanco             ESP 75  Helsinki            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1.38     1    Hamid Ezzine                 MAR 83  Rabat              18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2.00     9    Halil Akkas                  TUR 83  Athina             1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2.37     4    Filmon Ghirmai               GER 79  Firenze            1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2.54     14   Yoshitaka Iwamizu            JPN 79  Roma                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2.82     2    Vincent Zouaoui Dandreieux   FRA 80  Strasbourg         23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22.91     1    Bostjan Buc                  SLO 80  Maribor            2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23.30     10   Caleb Ngetich                KEN   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3.93     4    Peter Nowill                 AUS 79  Osaka 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16     15   Robert Gary                  USA 73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14     7h2  Jukka Keskisalo              FIN 81  Helsinki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48     11   Irba Lakhal                  FRA 75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67     8    Pavel Potapovich             RUS 79  Ostrava 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72     5    Justus Kiprono Kipchirchir   KEN 87  Milano  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6.79     1rA  Abdelghafour Lasri           MAR 79  Pezena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96     1    Roman Usov                   RUS 78  Tula 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06     8h2  Tewodros Shiferaw            ETH 80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27.17     2rA  Brahim Taleb                 MAR 85  Pezenas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7.29     1    Mircea Bogdan                ROM 82  Sacramento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27.62     4    Nordine Gezzar               FRA 80  Strasbourg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8.12     1    Collins Kosgei               KEN 84  Melbourne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8.62     1    Elijah Chelimo               KEN     Cottbus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8.85     1    Vadim Slobodenyuk            UKR 81  Kyiv     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8.86     12   Jim Svenoj                   NOR 72  Hengelo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29.00     2    Emmanuel Mkhabela            RSA 79  Durban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9.13     2    Peter Kosgei                 KEN 83  Sacramento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9.62     4    Abel Yagout Jawher           BRN 84  Sotteville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9.63     2    Richard Jeremiah             AUS 82  Melbourne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9.66     3    Andrew Smith                 USA 82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9.69     2    Jan Zakrzewski               POL 70  Biala Podlaska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9.96     3    Tomasz Szymkowiak            POL 83  Biala Podlaska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30.10     11   Henrik Skoog                 SWE 79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0.12     4    Andrew Lemoncello            GBR 82  Sacramento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0.19     3    Andrey Farnosov              RUS 80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0.20     12   Alemayehu Gari Roba          ETH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0.40     7    Marcin Chabowski             POL 86  Bydgoszcz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0.64     4    Stephan Hohl                 GER 80  Cottbus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0.66     2    Ion Luchianov                MDA 81  Izmir  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86     2    Per Jacobsen                 SWE 77  Sollentuna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16     5    Raphael Schaefer             GER 81  Cottbus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22     2    Boaz Cheboiywo               KEN 78  Columbus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29     3    Petrus Monyai Sithole        RSA 76  Durban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33     4    Badre Din Zioini             FRA 76  Pezenas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1.93     5    Patrick Mutai                KEN 83  Sacramento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2.17     18   Stuart Stokes                GBR 76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2.24     1    Serhiy Redko                 UKR 73  Yalta  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2.36     1    Sun Wenli                    CHN 78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2.53     3    Solomon Kandie               KEN 78  Columbus            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2.78     2    Abderrahman Mouatassim       MAR     Rabat 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81     1    Mario Teixeira               POR 74  Gav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2.87     4    Luke Gunn                    GBR 85  Izmir  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3.0   A  3    Patrick Nthiwa               KEN 82  Nairobi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00     9h3  Moustafa Ahmed Shebto        QAT 86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03     2    Kamal Ali Thamer             QAT 88  Doha               7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06     5    Max King                     USA 80  Carson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1   A  2    Nathan Kibet Naibei          KEN 86  Nairobi 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14     2    Lyle Weese                   USA 80  Burnaby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17     1    John Langat                  KEN 74  Karlstad           1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33.2      1    Elijah Chewimo               KEN     Kakamega 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37     2    Sun Wenyong                  CHN 78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70     1    Ben Bruce                    USA 70  Westwood            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33.94     3    Shi Linzhong                 CHN 81  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4.09     4    Mariusz Gizynski             POL 81  Biala Podlaska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   A  1    James Cheptuyon              KEN     Kakamega          17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2     7    Itai Magidi                  ISR 81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3      1    Nicolas Leminto              UGA     Kampala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37     2    Anatoliy Harkovets           UKR 83  Yalta         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38     2    Kim Bergdahl                 FIN 78  Karlstad           1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4.39     10   Joseph Lomala Kimosop        KEN 82  Ostrava 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4      2    Isaac Tanui                  KEN     Kakamega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45     5    Mahieddine Mekhissi Benbbad  FRA 85  Strasbourg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52     5    Lukasz Parszczysnki          POL 85  Biala Podlaska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72     2    Frederick Yegon              KEN 86  Alcala de Henares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4.80     8    Erik Emilsson                SWE 82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84     3h2  Josh McAdams                 USA 80  Sacramento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89     4h1  Henrik Ahnstroem             SWE 81  Sacramento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4.91     2r2  Jacques Sallberg             USA 74  Palo Alto           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4.94     5    Mohamed Abdelaoui            MAR 79  Pezenas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5.03     3    Mikael Talasjoki             FIN 79  Karlstad           1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5.05     8    Jakub Wisniewski             POL 77  Bydgoszcz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18     6h1  Aaron Fisher                 USA 83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82     2    Adil El Oualidi              FRA 81  Noisy-le-Grand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5.82     1    Willy Komen                  KEN 87  Tunis               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6.0   A  3    Abraham Chirchir             KEN     Nairobi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6.10     3    Abdelhakim Maazouz           ALG 75  Rabat  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6.36     2    Adam Bowden                  GBR 82  Manchester         1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6.39     7h1  Lucas Meyer                  USA 83  Sacramento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6.4      3    David Kirwa                  KEN 85  Kakamega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6.77     5    Abraham Cherono              KEN 80  Zaragoza           2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36.79     3    Philip Tarus                 KEN 74  Noisy-le-Grand      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08     1    Ruben Palomeque              ESP 80  Mataro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37.13     4    Adil Mansouri                MAR 81  Noisy-le-Grand      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37.42     3    Youcef Abdi                  AUS 77  Sydney              4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7.56     1    Antonio Lagares              ESP 82  Huelva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60     8    Angelo Iannelli              ITA 76  Rieti  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37.63     1    Merzak Oulad Bouchiba        ALG 75  Alger              2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8:37.65     4    Bai Jie                      CHN 84  </w:t>
      </w:r>
      <w:r>
        <w:rPr>
          <w:rFonts w:eastAsia="MS Mincho;ＭＳ 明朝"/>
          <w:sz w:val="16"/>
          <w:lang w:val="de-DE"/>
        </w:rPr>
        <w:t>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8:37.83     4    Alexandre Genest             CAN 86  Burnaby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7.83     2    Francisco Javier Lara        ESP 76  Huelva  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37.85     1    Kevin Sheppard               GBR 79  Solihull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7.90     9    Abdelghani Ait Bahmad        MAR 89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7.97     6    Hubert Pokrop                POL 85  Biala Podlaska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38.08     2    Christian Knoblich           GER 76  Wattenscheid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8.15     2    Yasumori Uchitomi            JPN 72  Tokyo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16     6h2  Aaron Aguayo                 USA 84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24     2    Yuriy Hychun                 UKR 77  Kyiv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8.25     2    Mark Warmby                  GBR 78  Solihull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38.26     7    Alexander Greaux             PUR 77  Malaga             2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38.32     3    Steffen Uliczka              GER 84  Wattenscheid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34     3    Mark Buckingham              GBR 85  Watford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56     6    Pedro Ribeiro                POR 81  Sotteville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8.6   A  1    Henry Kosgei                 KEN     Nairobi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85     3    Andrew Robinson              GBR 78  Manchester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97     5    Bjoernar Ustad Kristensen    NOR 82  Karlstad           1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0   A  5    Collins Ngeno                KEN     Nairobi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1      1    Benjamin Kiplagat            UGA     Kampala            3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9.24     2    Sivuyile Dlongwana           RSA 81  Durban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26     3    Abdelgha Four                MAR     Alcala de Henares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9.30     2    David Cheromei               KEN     Nashville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31     4    Christian Klein              GER 83  Wattenscheid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9.42     3    Nick Talbot                  GBR 77  Solihull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9.59     5    Lin Xiangqian                CHN 87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6   A  6    Elijah Kibwalei              KEN   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9.60     1    Joseph Lomala                KEN 82  Cesenatic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5        1    Haile Gebrselassie           ETH 73  Manchester         2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4        1    Eliud Kipchoge               KEN 84  Madrid            3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5        +       Gebrselassie                      Tilburg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(  3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39        1    Gilbert Okari                KEN 78  Cape Elizabeth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45        2    Wesley Kiprotich             KEN 79  Cape Elizabeth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47        1    Sammy Kipketer               KEN 81  New Orleans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49        2    John Cheruiyot Korir         KEN 81  New Orleans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0        1    John Kibowen                 KEN 69  Brunssum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3        1    John Kipchumba               KEN 74  Stadskanaal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5        2    Juan Carlos de la Ossa       ESP 76  Manchester         2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6        1    John Korir                   KEN 75  San Juan         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6        1    Jason Mbote                  KEN 78  Zevenaar           2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.57        2    Wilson Kebenei               KEN 80  San Juan           27-2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downhill (30,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38        +    Dejene Berhanu               ETH 8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1:57        1    Haile Gebrselassie           ETH 73  Nijmegen          2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2:03A       1    Clement Kibor Koech          KEN 81  Eldoret             8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2:17        2    Zersenay Tadesse             ERI 82  Nijmegen          20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2:27        +    Samuel Wanjiru               KEN 86  Sendai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2:28A       2    Wilson Chebet                KEN     Eldoret             8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2:43        +    Mekubo Mogusu                KEN 86  Sapporo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2:57A       3    Philip Manyim                KEN 78  Eldoret             8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3:08A       4    Thomas Chepkwony             KEN     Eldoret             8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09        1    Hailu Mekonnen               ETH 80  Heerenberg         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22        1    Gilbert Okari                KEN 78  Utica 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26        3    Bernard Kiprop Kipyego       KEN 86  Nijmegen          2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3:28A       5    Julius Limo                  KEN     Eldoret             8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3:28        +    Yomas Kifle                  ERI 77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3:28        +    Mubarak Hassan Shami         QAT 80  Edmonton       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3:28        +    Fabiano Joseph Naasi         TAN 85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8        +    Abebe Dinkesa Negera         ETH 84  Edmonton           1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43:28        +    Sileshi Sihine               ETH 83  </w:t>
      </w:r>
      <w:r>
        <w:rPr>
          <w:rFonts w:eastAsia="MS Mincho;ＭＳ 明朝"/>
          <w:sz w:val="16"/>
          <w:lang w:val="en-GB"/>
        </w:rPr>
        <w:t>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3:32        +    John Yuda Msuri              TAN 79  Edmonton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33        2       Kiprop Kipyego                    Heerenberg         4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3:38        2       Joseph Naasi                      Utica   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( 20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40        4    Tessema Absher               ETH 86  Nijmegen          2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3:42        3    Nephat Kinyanjui             KEN     Utica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3:47        +    James Mwangi Macharia        KEN 84  Edmonton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49        4    William Chebon               KEN     Utica              1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3:52        1    Ryan Shay                    USA 79  Jacksonville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3:54        1    Stanley Kipkosgei Salil      KEN 86  Kerzers 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58        1+   Laban Kagika                 KEN 78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58        +    Ombeche Mokamba              KEN 81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3:58        +    Cyrus Gichobi Njui           KEN 86  Marugame            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3:58        2    Alan Culpepper               USA 72  Jackson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0        +    Kazuo Ietani                 JPN 77  Marugame            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00        5    Linus Maiyo                  KEN 83  Utica              10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unofficial timing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1:22        +    Haile Gebrselassie           ETH 73  Tilburg             4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wnhill (30,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1:27        +    Zersenay Tadesse             ERI 8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4:24        1    Haile Gebrselassie           ETH 73  Tilburg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5:10        1    Samuel Wanjiru               KEN 86  Kos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5:47        2    Josephat Muchiri Ndabiri     KEN 85  Kos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04        1    William Kipsang              KEN 77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05        2    Francis Kibiwott             KEN 78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08        4    Abiyote Guta                 ETH 85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26        1    Terukazu Omori               JPN 79  Himeji             11-2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wnhill (30,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4:34        +    Zersenay Tadesse             ERI 8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6:42        1+   Samuel Wanjiru               KEN 86  Sendai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7:19        1    Evans Cheruiyot              KEN     Paris    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7:31        2    Hosea Kimutai Kiptanui       KEN 78  Paris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7:43        3    Girma Tola                   ETH 75  Paris  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7:43        4    James Kibocha Theury         KEN 78  Paris             16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7:48        5    David Lagat                  KEN     Paris  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8:05        1+   Mekubo Mogusu                KEN 86  Sapporo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8:08        +    Mubarak Hassan Shami         QAT 80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8:08        +    Fabiano Joseph Naasi         TAN 85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8:09        +    Yonas Kifle                  ERI 77  Edmonton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8:09        +    Sileshi Sihine               ETH 83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8:27        +    Abebe Dinkesa Negera         ETH 84  Edmonton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8:29        1+   Laban Kagika                 KEN 78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8:29        1+   Ombeche Mokamba              KEN 81  Marugame            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58:31        6    </w:t>
      </w:r>
      <w:r>
        <w:rPr>
          <w:rFonts w:eastAsia="MS Mincho;ＭＳ 明朝"/>
          <w:sz w:val="16"/>
          <w:lang w:val="en-GB"/>
        </w:rPr>
        <w:t>Denis Musembi Ndiso          KEN 83  Paris  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8:33        7    H. Jetchaimba                KEN     Paris             16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8:34        1    Felix Limo                   KEN 80  Alphen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8:35        +    Cyrus Gichobi Njui           KEN 86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8:35        3    Jackson Koech                KEN 78  Alphen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8:35        8    Henry Githuka                KEN     Paris             16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58:38        3    Salah Hissou                 MAR 72  Alphen              6-3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wnhill (30,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6:03        +    Zersenay Tadesse             ERI 8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3:27     1    Simon Wangai                 KEN 78  Grand Rapids       1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3:50     2    Julius Kibet                 KEN 82  Grand Rapids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3:51     1    Luke Kibet                   KEN 83  Berlin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3:52     2    Simion Kiprop                KEN 78  Berlin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3:56     3    Enock Mitei                  KEN 80  Berlin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3.57     1+   Haile Gebrselassie           ETH 73  Amsterdam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4:03     4    Stanley Kipkosgei Salil      KEN 86  Berlin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4:20     5    Francis Kiprop               KEN 82  Berlin  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4:34     6    Julius Sugut                 KEN 78  Berlin              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14:49     +    Martin Lel                   KEN 78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4:54     7    Richard Mutei                KEN 74  Berlin     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4:56     8    Joseph Ngolepus              KEN 75  Berlin     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3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:00     1    Takayuki Matsumiya           JPN 80  Kumamoto         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8:57     1+   Haile Gebrselassie           ETH 73  Amsterdam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9:31     1+   William Kipsang              KEN 77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9:31     1+   Gert Thys                    RSA 71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9:55     3+   Phaustin Baha Sulle          TAN 82  Seoul 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9:56     +    Martin Lel                   KEN 78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:08     +    Julio Rey                    ESP 72  Hamburg            2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:17     +    Jose Rios                    ESP 74  Otsu   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:18     +    Michitaka Hosokawa           JPN 76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30:18     +    Joseph Riri                  KEN 73  Otsu                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35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3:50     1+   Haile Gebrselassie           ETH 73  Amsterdam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19     +    Daniel Njenga Muturi         KEN 76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19     +    Benjamin Maiyo               KEN 78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20     +    Patrick Ivuti                KEN 78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20     +    Felix Limo                   KEN 80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21     +    Evans Rutto                  KEN 78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:31     +    Martin Lel                   KEN 78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5:43     +    Toshinari Takaoka            JPN 70  Tokyo    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16     1    Samuel Wanjiru               KEN 86  Rotterdam          1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43     1       Wanjiru                           Sendai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47     2    Patrick Ivuti                KEN 78  Rotterdam          1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11     1    Wilson Kebenei Kiprotich     KEN 80  Milano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15     3    Paul Kimaiyo Kimugul         KEN 80  Rotterdam          1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0:25     2    John Yuda Msuri              TAN 79  Milano   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0:30     3    Lawrence Kiprotich Saina     KEN 85  Milano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42     1    James Mwangi Macharia        KEN 84  Virginia Beach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45     1    James Kipsang Kwambai        KEN 76  Ostia            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56     4    Rodgers Rop                  KEN 76  Rotterdam          11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0:59     5    Luke Kibet                   KEN 83  Rotterdam          1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1:00     4    Fabiano Joseph Naasi         TAN 85  Milano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1:01     1    Evans Cheruiyot              KEN 82  Ivry-Vitry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1:04     1       Kimugul                         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05     2       Kwambai                           Virginia Beach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07     1    Silas Kirui                  KEN 78  Praha 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07     2       Kimugul                           Ivry-Vitry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07     6       Joseph Naasi                      Rotterdam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08     1       Joseph Naasi                    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09     2    Mubarak Hassan Shami         QAT 80  Edmonton     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10     1    Elijah Kiplagat Kurgat       KEN     Riva del Garda    13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13     1    Robert Kipchumba             KEN 84  Udine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13     3    Yonas Kifle                  ERI 77  Edmonton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14     1    Benson Barus Kipchumba       KEN 80  Nic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14     4    Sileshi Sihine               ETH 83  Edmonton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16     2    Joseph Ngolepus              KEN 75  Berlin              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18     3    Jairus Chanchaima            KEN 84  Ivry-Vitry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1:22     2    William Todoo Rotich         KEN 80  Ostia            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23     2    Matthew Sigei Kipkorir       KEN 83  Udine              2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26A    1    Richard Maiyo Kiprono        KEN     Eldoret            21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30 performances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27     4    Denis Musembi Ndiso          KEN 83  Ivry-Vitry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28     1    Mekubo Mogusu                KEN 86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0     1    Driss El Himer               FRA 74  Lille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1     1    Daniel Njenga Muturi         KEN 76  Yamaguchi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2     2    Takayuki Matsumiya           JPN 80  Yamaguchi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2A    1    Lusapho April                RSA 82  Johannesburg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32     3    Francis Kiprop               KEN 82  Udine              25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3     1    Haile Gebrselassie           ETH 73  Granollers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3     2    Philip Kirui                 KEN 73  Nice   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1:33     1    Hendrick Ramaala             RSA 72  Durban             1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01:34A    1    Charles Kiama                KEN     Nairobi           2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01:36     1    Laban Kagika                 KEN 78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6     3    Toshihiro Iwasa              JPN 76  Yamaguchi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37A    1    Solomon Tsige                ETH 85  Addis Ababa        2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1:37     7    Benson Cherono               KEN 84  Rotterdam          1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8     4    Wilson Kenei Kiprono         KEN 74  Udine              2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1:38     4    Kazuo Ietani                 JPN 75  Yamaguchi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9     2    Ombeche Mokamba              KEN 81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9     3    Moses Kigen                  KEN 73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39     5    Robert Kipchumba             KEN 84  Milano             10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39     5    Wilson Busienei              KEN 81  Ivry-Vitry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40     2    Tesfaye Girma                ETH 82  Sapporo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42A    2    Lishan Yegezu                ETH 86  Addis Ababa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3     1    Julius Maina                 KEN 77  Nagoya            23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4     2    Simon Maina Munyi            KEN 78  Nagoya            23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5     2    Stanley Kipkosgei Salil      KEN 86  Praha 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6     2    Sammy Chumba                 KEN 78  Den Haag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47A    3    Raji Assefa                  ETH 86  Addis Ababa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8     3    Philip Kiplagat Biwott       KEN 78  Ostia            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8     1    Jacob Yator                  KEN     Malaga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9     3    Cyrus Gichobi Njui           KEN 86  Marugame  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9     3    Jason Mbote                  KEN 78  Den Haag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49     1    Elijah Kipruto Sang          KEN 83  Paderborn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1     1    Julius Kimutai               KEN 74  Reading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1     4    Christopher Cheboiboch       KEN 77  Den Haag   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52A    3    Simon Chepkoech              KEN     Eldoret            21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2     5    Mark Tanui                   KEN 75  Den Haag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3     5    Hironori Arai                JPN 79  Yamaguchi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3     1    Simion Kipyego Kiprop        KEN 78  Azkoitia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3     1    Rachid Amour                 TUN 78  Brugnera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53     5    Abeba Dinkesa Negera         ETH 84  Edmonton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01:54     6    Mohammed Mourhit             BEL 70  Den Haag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4     2    Paul Kipkemei Kogo           KEN     Brugnera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4     1    Philip Rugut                 KEN 77  New Delhi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4     3    Kensuke Takahashi            JPN 78  Nagoya            23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5     6    Takanobu Otsubo              JPN 76  Yamaguchi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5     7    Robert Cheboror              KEN 78  Den Haag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6     3    Joseph Ngeny Kiprotich       KEN 78  Praha               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01:56     1    Tesfaye Tola                 ETH 74  Vilamoura          1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01:56     3    Yusuf Songoka                KEN 78  Virginia Beach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57     7    Ryoji Matsushita             JPN 80  Yamaguchi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1:57     8    Amnaa Getuli Bayo            TAN 80  Den Haag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8     8    Yoichiro Akiyama             JPN 79  Yamaguchi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8     4    Ernest Kipyego               KEN 78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1:58     1    Festus Langat                KEN     Sevilla           18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1:59     2    Malack Atana Olemangira      TAN 84  Reading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59     6    Mesfin Mailu                 ETH 82  Ivry-Vitry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1:59     2    Shadrack Hoff                RSA 73  Durban             1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2:00     2    Sammy Kipkoech Tum           KEN 78  Vilamoura          10-4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downhill (30,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</w:t>
      </w:r>
      <w:r>
        <w:rPr>
          <w:rFonts w:eastAsia="MS Mincho;ＭＳ 明朝"/>
          <w:sz w:val="16"/>
          <w:lang w:val="en-GB"/>
        </w:rPr>
        <w:t>59:05     1    Zersenay Tadesse             ERI 82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0:45     2    Dejene Berhanu               ETH 82  South Shields      18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downhill (69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10     1    Paul Tergat                  KEN 69  Lisboa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21     2    Robert Kipkoech Cheruiyot    KEN 78  Lisboa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27     3    Wilson Kiprotich Kebenei     KEN 80  Lisboa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</w:t>
      </w:r>
      <w:r>
        <w:rPr>
          <w:rFonts w:eastAsia="MS Mincho;ＭＳ 明朝"/>
          <w:sz w:val="16"/>
          <w:lang w:val="de-DE"/>
        </w:rPr>
        <w:t>59:42     4    Martin Lel                   KEN 78  Lisbo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0:46     5    Rodgers Rop                  KEN 73  Lisbo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0:51     6    Jaouad Gharib                MAR 72  Lisboa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1:15     7    Paul Kiprono Kirui           KEN 80  Lisboa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1:17     8    Stefano Baldini              ITA 71  Lisbo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18     9    Ambesse Tolosa               ETH 77  Lisboa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6.20     1    Haile Gebrselassie           ETH 73  Amsterdam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7.04     1    Felix Limo                   KEN 80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11     2    Benjamin Maiyo               KEN 78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14     3    Daniel Njenga Muturi         KEN 76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26     1    Martin Lel                   KEN 78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30     4    Evans Rutto                  KEN 78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38     1    Julio Rey                    ESP 72  Hamburg            2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7.41     1    Toshinari Takaoka            JPN 70  Tokyo              1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7.41     1    Philip Manyim                KEN 78  Berlin             2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7.46     5    Patrick Ivuti                KEN 78  Chicago            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49     2    Jaouad Gharib                MAR 72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7.50     1    Jimmy Muindi                 KEN 73  Rotterdam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02     1    Alberico Di Cecco            ITA 74  Roma  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8.02     2    Jackson Koech                KEN 78  Rotterdam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04     1    Salim Kipsang                KEN 79  Paris 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07     2       Manyim                            Roma 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16     3    Daniel Yego                  KEN 71  Roma 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18     2    Paul Biwott                  KEN 78  Paris 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27     1    William Kiplagat             KEN 72  Seoul              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29     1    Wilfred Kigen                KEN 75  Frankfurt         30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29     1    Dmitriy Baranovskiy          UKR 79  Fukuoka            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30     2    Jason Mbote                  KEN 78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8.32     3    Hendrick Ramaala             RSA 72  Lond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34     3    Wilson Kigen                 KEN 75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36     4    Charles Kibiwot              KEN 74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5     1    Boniface Usisivu             KEN 74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5     2    Philip Singoei               KEN 75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2     3    Luke Kibet                   KEN 83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3     1    William Kipsang              KEN 77  Seoul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8     2    Peter Chebet                 KEN 74  Berlin             25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8     2       Yego                              Amsterdam         16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( 31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00     1    Joseph Riri                  KEN 73  Otsu                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9.03     2    Jose Rios                    ESP 74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09.03     4    Abdelkader El Mouaziz        MAR 69  Lond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09     4    John Ekiru Kelai             KEN 76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10     3    Michitaka Hosokawa           JPN 76  Otsu  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10     4    Joshua Chelanga              KEN 73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13     4    Wataru Okutani               JPN 75  Otsu  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17     3    Tesfaye Tola                 ETH 74  Amsterdam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18     5    Yuko Matsumiya               JPN 80  Otsu  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0     5    Noah Bor                     KEN 77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1     6    Thomas Chemitei              KEN 78  Eindhoven          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22     1    Mubarak Hassan Shami         QAT 80  Venezia 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23     6    Laban Kipkemboi              KEN 77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24     3    Asfaws Gashaw Melese         ETH 78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5     5    Stefano Baldini              ITA 71  Lond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7     1    Elijah Chemwolo Mutai        KEN 78  Chunchon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30     1    Paul Tergat                  KEN 69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31     6    Jon Brown                    GBR 71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9.35     1    Mark Saina                   KEN 70  Los Angeles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6     4    Gadisa Shentema              ETH 80  Rotterdam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9.48     3    Atsushi Fujita               JPN 76  Fukuoka            4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49     1    Raymond Kipkoech Chemwelo    KEN 75  Xiamen 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56     3    Mebrahtom Keflezighi         USA 75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58     1    Satoshi Irifune              JPN 75  Beppu-Oita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00     1    Helder Ornelas               POR 74  Milano             4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05     5    Leonid Shvetsov              RUS 69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10.10     6    Takashi Tokunaga             </w:t>
      </w:r>
      <w:r>
        <w:rPr>
          <w:rFonts w:eastAsia="MS Mincho;ＭＳ 明朝"/>
          <w:sz w:val="16"/>
          <w:lang w:val="de-DE"/>
        </w:rPr>
        <w:t>JPN 81  Otsu  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0     5    Joseph Ngolepus              KEN 75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1     6    Shimelis Mola                ETH   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2     7    Toshiya Katayama             JPN 73  Otsu  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2     4    Ottavio Andriani             ITA 74  Roma 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2     1    Moses Ndiema Masai           KEN 86  Duisburg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2     7    Tereje Wodajo                ETH 82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2     8    Joel Kipkemei Rono           KEN   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3     5    Daniel Cheribo Kiplagat      KEN 81  Paris 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3     5    Christopher Cheboiboch       KEN 77  Rotterdam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7     1    Stanley Leleito              KEN 84  Zurich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8     2    Paul Lokira                  KEN 83  Venezia 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21     2    Christopher Isegwe Njunguda  TAN 76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0.23     7    Toshinari Suwa               JPN 77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25     6    Patrick Tambwe               COD 75  Paris              1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25     3    Francesco Ingargiola         ITA 73  Venezia           2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0.33     7    Rodgers Rop                  KEN 73  Paris   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34     2    Eric Nzioki                  KEN 78  Zurich              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34     8    Timothy Cherigat             KEN 76  Chicago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40     3    Jote Ashebir Demissie        ETH 77  Hamburg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42     1    Stephen Cheptot Matebo       KEN 74  Praha              2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44     3    Amnaay Getuli Bayo           TAN 80  Zurich              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0.48     1    Migidio Bourifa              ITA 69  Trieste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9     1    Dejene Guta                  ETH 81  Dubai               7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51     2    Amnaa Zebedayo Bayo          TAN 76  Tokyo              1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52     9    Sammy Korir                  KEN 71  Chicago  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2     4    Bernard Barmasai             KEN 74  Amsterdam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3     7    Michael Rotich II            KEN 82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4     4    Olexandr Kuzin               UKR 74  Venezia 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9     4    Viktor Roethlin              SUI 74  Zurich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9     1    Isaac Wanjohi Macharia       KEN 78  Nagano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01     4    Robert Kipkoech Cheruiyot    KEN 78  New York           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02     5    Dawit Terfe                  ETH 77  Roma  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6     8    El Hassan Lahssini           FRA 75  Paris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1.07     7    Titus Munji                  KEN 79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2     1    Danilo Goffi                 ITA 72  Tori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3     8    Ruggero Pertile              ITA 74  Otsu  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5     2    Francesco Bennici            ITA 71  Tori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6     3    Tsuyoshi Ogata               JPN 73  Helsinki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1.16     1    Stephen Kipkosgei Biwott     KEN 74  Carpi  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19     2    Gert Thys                    RSA 71  Seoul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19     5    Dmitriy Burmakin             RUS 81  Zurich              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20     2    Grigoriy Andreyev            RUS 76  Nagano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21     6    Joseph Peter Kadon Epetet    KEN 70  Zurich              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24     2    Willy Cheruiyot              KEN 67  Dubai               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24     5    Abdihakem Abdirahman         USA 77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26     3    Giday Amha                   ETH     Dubai               7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27     1    Samson Kosgei                KEN 73  Firenze           27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28     4    Johnstone Kipkorir Changwony KEN 84  Dubai               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29     6    Degene Nigussie              ETH 85  Roma 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29     2    Paul Kiprop Kirui            KEN 80  Milano             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2     3    Tomoaki Kunichika            JPN 73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36     2    Scott Westcott               AUS 75  Beppu-Oita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7     1    Denis Curzi                  ITA 75  Treviso  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1.39     5    Augustus Kavutu Mbusya       KEN 77  Dubai               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9     3    David Omiti Makori           KEN 73  Tori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1     9    Ambesse Tolosa               ETH 77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8    Yusuf Songoka                KEN 78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8    Andrew Letherby              AUS 73  Berlin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5     1    Hailu Turba Negussie         ETH 78  Boston             1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47     1    George Okworo                KEN 79  Torreon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47     1    Richard Maiyo Kiprono        KEN     Brescia            2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7     6    Dereje Tesfaye               ETH   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8     3    Yoshiteru Morishita          JPN 71  Beppu-Oita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8     2    Laban Kipngetich             KEN 77  Praha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8     4    Dejene Berhanu               ETH 80  Fukuoka            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9     4    Jacob Losian                 KEN 71  Hamburg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51     2    Shadrack Hoff                RSA 73  Enschede            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53     6    Joseph Mutunga Mbithi        KEN 75  Dubai               7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1.54     4    Abdelkebir Lamachi           MAR 80  Torino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11.55     9    Jose Manuel Martinez         ESP 71  Rotterdam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56     1    Stephen Kiogora              KEN 74  Las Vegas          4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57     1    Simon Bor                    KEN 69  Toronto            2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57     3    James Rotich                 KEN     Seoul              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9     3    Giuliano Battocletti         ITA 75  Milano             4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2.01     7    Gebremedhen Gebremariam      ETH 80  Dubai               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02     1    Kasine Adillo                ETH     Reims  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03     3    Kebede Tekeste               ETH 82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03     9    Romulo Wagner Da Silva       BRA 77  Berlin             2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2:12.07     10   Terefe Yae                   </w:t>
      </w:r>
      <w:r>
        <w:rPr>
          <w:rFonts w:eastAsia="MS Mincho;ＭＳ 明朝"/>
          <w:sz w:val="16"/>
        </w:rPr>
        <w:t>ETH 82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08     1    Johnson Kemboi               KEN     Mombasa  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08     5    Samson Ramadhani             TAN 82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10     1    Derba Bedade Medeksa Milkesa ETH 82  Beograd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2:12.12     6    Alex Malinga                 </w:t>
      </w:r>
      <w:r>
        <w:rPr>
          <w:rFonts w:eastAsia="MS Mincho;ＭＳ 明朝"/>
          <w:sz w:val="16"/>
        </w:rPr>
        <w:t>UGA 74  Helsinki           13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12     4    Pavel Loskutov               EST 69  Seoul              6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2.13     2    Benson Ogato                 KEN 80  Essen 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13     6    Andrew Limo                  KEN     Amsterdam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15     4    Andrew Sambu                 TAN 72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15     2    James Moiben                 KEN 77  Beijing  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15A    1    Samson Barmao                KEN 82  Nairobi 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16     9    Shin-ichi Watanabe           JPN 76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17     2    Nelson Lebo Kiprono          KEN 77  Toronto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7     1    Eliud Kurgat                 KEN 73  La Rochelle       27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2.19     11   Lee Bong-ju                  KOR 70  Berlin             2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21     2    Wilson Onsare                KEN 76  Boston             1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21     5    David Kirui                  KEN 77  Venezia 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29     2    David Kiptanui Chepkwony     KEN 74  Beograd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29     1    Daniel Rono                  KEN 78  Madrid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9     3    Yukinobu Nakazaki            JPN 79  Beijing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0     10   John Gwako                   KEN 78  Chicago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12.33     12   Shane Nankervis              </w:t>
      </w:r>
      <w:r>
        <w:rPr>
          <w:rFonts w:eastAsia="MS Mincho;ＭＳ 明朝"/>
          <w:sz w:val="16"/>
          <w:lang w:val="de-DE"/>
        </w:rPr>
        <w:t>AUS 74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3     7    Philip Tarus                 KEN 74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34     3    Vasyl Matviychuk             UKR 82  Carpi  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6     8    William Kwambai Kipchumba    KEN 78  Roma 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6     2    Hosea Kimutai Kiptanui       KEN 78  Brescia            21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8A    2    Benedict Kimondiu            KEN 77  Nairobi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38     2    Philip Kirui                 KEN 73  Reims             2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40     10   Girma Tola                   ETH 75  Paris 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12.41     1    Tesfaye Eticha               ETH 74  Lausanne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1     8    Matthew Birir                KEN 72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2     9    Kasirai Sita                 ZIM 78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3     4    Tefere Bacha                 ETH 85  Enschede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4     5    Tesfaye Jifar                ETH 76  Enschede            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4     2    Peter Kimeli Kemei           KEN 72  Koln               1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45     11   Pablo Olmedo                 MEX 75  Chicago            9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5     3    Fekadu Degefu                ETH 74  Reims   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6     6    Henry Tarus                  KEN 78  Venezia           2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7     10   Henry Serem                  KEN     Eindhoven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8     4    Tomonori Onitsuka            JPN 80  Beppu-Oita          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8     3    Benson Cherono               KEN 84  Boston             1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8     13   Nephat Kinyanjui             KEN   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9     4    David Kipkorir               KEN 74  Torino             17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50     11   Kamiel Maase                 NED 71  Rotterdam          1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52     2    Abebe Halefom Tsegaye        ETH 82  Treviso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2     9    Samuel Chemweno              KEN 78  Roma 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2.52     12   Kamel Ziani                  ESP 72  Rotterdam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5     11   Yukiyasu Nagao               JPN 74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56     5    Simon Maiyo                  KEN     Reims   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00     10   David Maiyo                  KEN 76  Roma  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3.02     3    Edep Collins                 KEN 77  Beograd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04     1    Kim Yi-Yong                  KOR 73  Jeonju              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04     9    Abraham Tandoi               KEN 74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09     1    Kodai Fukunaga               JPN 80  Nobeoka            20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0     1    Ernest Kipyego               KEN 78  Linz  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1     3    Moses Kemboi                 KEN     Essen 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2     11   Ahmed Ezzobayry              FRA 78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2     7    Clodoaldo Da Silva           BRA 78  Hamburg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5    Sisay Bezabeh                AUS 77  Beppu-Oita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1    Dmytro Osadchy               UKR 77  Dublin 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6     6    Masaki Iwahara               JPN 77  Beppu-Oita          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3.18     1    Wesley Ngetich               KEN 77  Duluth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9     1    Henry Kapkyai                KEN 83  Graz               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3.19     8    Simon Wangai                 KEN 78  New York           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3.20     1    Julius Sugut                 KEN 78  Mumbai             1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3.20     12   Alan Culpepper               USA 72  Chicago            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22     8    Habte Jifar                  ETH 76  Hamburg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22     11   Luc Krotwaar                 NED 68  Eindhoven          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3.25     12   Tomonori Watanabe            JPN 76  Otsu   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25     6    Rodgers Rop                  KEN 73  Seoul   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26     7    Tadayuki Ojima               JPN 76  Beppu-Oita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27     9    Brian Sell                   USA 79  Helsinki           1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29     2    John Kirui                   KEN 78  Madrid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9     7    Phaustin Baha Sulle          TAN 82  Seoul              13-3</w:t>
      </w:r>
    </w:p>
    <w:p>
      <w:pPr>
        <w:pStyle w:val="Testonormale"/>
        <w:rPr/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76m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9.17     1    Christopher Cheboiboch       KEN 77  San Diego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51     2    Stephen Kiogora              KEN 74  San Diego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01     3    Benson Cherono               KEN 84  San Diego           5-6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137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8     1    Mikhail Khobotov             RUS 73  Austin             13-2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short (ca 800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6.55     1    Benson Cherono               KEN 84  Beijing           16-10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isqualified as drug abuse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7     6    Artur Osman                  POL 70  Hamburg  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  <w:t xml:space="preserve">11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97    1.0  1    Ladji Doucoure               FRA 83  Angers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99    0.2  1    Allen Johnson                USA 71  Carson           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0   -0.1  1       Doucoure                          Oslo               2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1    0.2  2    Dominique Arnold             USA 73  Carson           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2    0.2  3    Terrence Trammell            USA 78  Carson           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2   -0.3  1       Doucoure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3    0.8  1       Johnson                         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3   -0.2  1r1     Arnold     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4   -0.3  2       Johnson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5    0.8  2       Arnold                          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5    1.1  1r1  Liu Xiang                    CHN 83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5    1.1  2r1     Trammell                        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5   -0.1  1       Xiang                             Shanghai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6    0.0  1       Xiang                           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6   -0.3  3       Xiang                           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7   -0.2  1       Doucoure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8   -0.2  2       Xiang   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8    0.6  1       Xiang                             Yokohama           1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9   -1.4  1       Johnson                         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0   -0.3  4       Arnold                          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0   -0.2  3       Johnson 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0   -1.4  2       Arnold                          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0    0.4  1       Xiang                             Nanjing           20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1    0.1  1    Stanislavs Olijars           LAT 79  Doha 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1    0.8  3       Xiang                           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1    0.0  1       Arnold                            Roma 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2    1.1  1       Xiang                             Osaka  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2    0.0  2       Trammell                          Eugene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2   -0.2  2r1     Xiang                             Zurich             1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3   -0.2  4       Arnold                            Helsinki           1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0   -1.4  5    Maurice Wignall              JAM 76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2   -0.1  2    Joel Brown                   USA 80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3    0.8  1    Anwar Moore                  USA 79  Modesto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3    0.1  1    Arend Watkins                USA 79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9    0.0  2    Shi Dongpeng                 CHN 84  Shijiazhuang       20-6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3.29    0.6  2h2  David Oliver                 </w:t>
      </w:r>
      <w:r>
        <w:rPr>
          <w:rFonts w:eastAsia="MS Mincho;ＭＳ 明朝"/>
          <w:sz w:val="16"/>
        </w:rPr>
        <w:t>USA 82  Cuxhav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0.1  3    Redelen Melo Dos Santos      BRA 76  Doha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A  -0.5  1    Anselmo Gomes Da Silva       BRA 81  Cochabamb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1  4r1  Ron Bramlett                 USA 79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5  1r1  Thomas Blaschek              GER 81  Cuxhav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0.2  5    David Payne                  USA 82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0.7  1    Mateus Facho Inocencio       BRA 81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0.2  6    Antwon Hicks                 USA 83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0.6  4h2  Dawane Wallace               USA 76  Cuxhav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0.9  1    Aries Merritt                USA 85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0.1  2    Serhiy Demydyuk              UKR 82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0.7  1    Joshua Walker                USA 82  Sacramento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1.9  2    Yoel Hernandez               CUB 77  Zaragoz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1.1  1    Duane Ross                   USA 72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2    0.8  2    Micah Harris                 USA 80  Modesto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3    1.4  1    Marcel Van der Westen        NED 76  Leiria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3   -0.1  7    Robert Kronberg              SWE 76  Oslo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A        1    Paulo Villar                 COL 78  Armenia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1.9  3    Jackson Quinonez             ECU 80  Zaragoz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6   -1.6  1    Dayron Robles                CUB 86  Windsor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1.0  3    Marcio Simao De Souza        BRA 75  San Carlos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2.0  1    Igor Peremota                RUS 81  Kazan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8    1.5  3r2  Elmar Lichtenegger           AUT 74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9    2.0  1    Daniel Kiss                  HUN 82  Jonesboro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0.7  3    Jason Richardson             USA 86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0.8  4    Timothy Bogdanof             USA 79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2.0  1    Cedric Lavanne               FRA 80  Castres 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2    0.8  6    Karl Jennings                CAN 79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2.0  3    Andrea Giaconi               ITA 74  Firenze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1.9  1    Ivan Bitzi                   SUI 75  Meilen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1.1  2    Masato Naito                 JPN 80  Osaka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7  4    Eric Mitchum                 USA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3  1    Felipe Vivancos              ESP 80  Almeria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2.0  2    Jonathan Nsenga              BEL 73  Castres 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2.0  1h2  Jared MacLeod                CAN 80  Izmir  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1.2  1    Wu Youjia                    CHN 83  Sidoarjo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 0.6  3    Yevgeniy Pechonkin           RUS 73  Ostrava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 0.0  1    Gregory Sedoc                NED 81  Hilversum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8    1.2  1    Dudley Dorival               HAI 75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9    1.7  1rA  Damien Greaves               GBR 77  Loughborough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9    2.0  1    Dominique DeGrammont         HAI 79  Azusa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0    0.4  1    Mike Fenner                  GER 71  Mannheim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 1.4  1    Andrea Alterio               ITA 73  Fribourg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1    0.0  2e1  Robert Hughes                USA 78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1    0.7  2r1  Sultan Tucker                LBR 78  Philadelphia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0.0  3    Anier Garcia                 CUB 76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1.0  1    Satoru Tanigawa              JPN 72  Tokyo 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2    0.1  1r1  Christopher Pinnock          JAM 81  Houston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0.0  5    Jermaine Cooper              USA 80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2    0.4  1    Alexandros Theofanof         GRE 81  Athina 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2    0.6  2    Florian Seibold              GER 79  Wattenscheid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2         1    Allan Scott                  GBR 82  Manchester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3    0.4  2    Liu Lilu                     CHN 85  Yixing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3    0.0  6    Brandon Hon                  USA 79  Palo Alto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3   -0.1  5h1  Dexter Faulk                 USA 84  Carson             2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3    1.5  1    Andrew Turner                GBR 80  Dubli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4A   1.3  1    Hennie Kotze                 RSA 84  Potchefstroom       6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4    1.0  4r2  Willi Mathiszik              GER 84  Kassel 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4    0.6  4    Tasaku Tanonaka              JPN 78  Yokohama           1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A  -0.1  1    Shaun Bownes                 RSA 70  Potchefstroom       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1.2  3    Yuji Ohashi                  JPN 83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0.1  5    Todd Matthews Jouda          SUD 79  Doha 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1.0  1h1  Kai Doskoczynski             GER 84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6    0.6  1    Chris Thomas                 USA 81  Tucson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6    0.4  2    Jan Schindzielorz            GER 78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6    1.7  1    Tomasz Scigaczewski          POL 78  Biala Podlaska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6    1.0  3    Joseph-Berlioz Randriamihaja MAD 75  Angers             15-7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3.67    1.7  2rA  David Hughes                 </w:t>
      </w:r>
      <w:r>
        <w:rPr>
          <w:rFonts w:eastAsia="MS Mincho;ＭＳ 明朝"/>
          <w:sz w:val="16"/>
          <w:lang w:val="en-GB"/>
        </w:rPr>
        <w:t>GBR 84  Loughborough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8    0.6  1h3  Alleyne Lett                 GRN 83  Philadelphia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8    2.0  2    Greg Belger                  USA 81  Jonesboro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8    1.4  1    Adrian Ray                   USA 81  Huntsville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8    1.5  2    Peter Coghlan                IRL 75  Dubli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1  1    Marlon Odom                  USA 82  Norman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3  3    Thiago Castelo Branco        BRA 79  Sao Paulo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3  1h3  Linnie Yarbrough             USA 82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2  1    Mubarak Mubarak Atah         KSA 81  Makkah             15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0    1.4  2    Alexandru Mihailescu         ROM 82  Nantes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2.0  1    Frikkie Van Zyl              RSA 81  Donnas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0    2.0  5    Artur Kohutek                POL 71  Firenze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0.4  3    Chen Ming                    CHN 84  Nanjing           20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1    1.1  2    Aubrey Herring               USA 78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1    1.2  2h1  Montrell Person              USA 81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1    0.7  1    Jurica Grabusic              CRO 83  Velenj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0.3  1    Eric Keddo                   USA 85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0.0  1h2  Damjan Zlatnar               SLO 77  Ljubljana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0.8  1h3  Enrique Llanos               PUR 80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1.6  2h2  Terry Reese                  USA 67  Greensboro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3    1.3  2h3  Ivo Burkhardt                GER 77  Wattenscheid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3    1.6  2    Garfield Darien              FRA 87  Bron    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3    2.0  5h2  Yevgeniy Borisov             RUS 84  Izmir              1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4    1.6  3    Sebastien Denis              FRA 71  Bron    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1.4  1r3  Richard Davidson             USA 82  Lincoln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1.5  1    Nolan Jackson                USA 84  Tulsa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6    1.6  1    Andrey Shalonko              BLR 83  Istanbul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6    0.4  4    Xing Yanan                   CHN 83  Nanjing           20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7    0.0  1rA  Stefan Wieser                GER 84  Zeven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7    1.6  1    Wang Hui                     CHN 83  Chongqing  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7   -1.1  2h2  Claude Edorh                 GER 72  Malles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8    1.7  1r1  Bryan Clay                   USA 80  Azusa 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8    1.4  1h2  Selim Nurudeen               USA 83  Piscataway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8    1.8  1    Andrew Carruthers            USA 83  Houston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8    0.8  1h1  Unyime Akpan                 USA 81  Abilene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8   -0.1  1h1  Konstadinos Douvalidis       GRE 87  Kauna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A  -0.2  3    Eder Antonio Souza           BRA 86  Cochabamba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5  1    Clarence Glenn               USA 85  Athens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0.9  4    Shamar Sands                 BAH 85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0  1u20 Alexander John               GER 86  Mannheim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0  3rA  Bashir Ramzy                 USA 79  Oordegem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1    2.0  1    Anthony Acklin               USA 82  Cedar Falls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 0.5  2    Jonathan Williams            USA 83  Westwood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 1.0  1    Maksim Lynsha                BLR 85  Minsk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 0.2  3    Decosma Wright               JAM 82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 1.5  2    Yakov Petrov                 RUS 83  Tula  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1    0.3  1    Jens Werrmann                GER 85  Rottweil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 0.0  2s1  Rohallah Ashgari             IRI 82  Izmir  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   -0.3  2    Philip Nossmy                SWE 82  Helsingborg        21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2A  -0.8  1    Ruan De Vries                RSA 86  Potchefstroom       4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2    0.3  3h2  Yukito Irie                  JPN 86  Tokyo 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2    0.9  1r2  Gergely Palagyi              HUN 79  Budapest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2    0.6  3h1  Dirk Riekmann                GER 72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2    1.6  2    Damir Haracic                BIH 84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1.4  1    Matti Niemi                  FIN 76  Kuortane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3    1.4  2r3  Nenad Loncar                 SCG 81  Lincoln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3    0.1  1h2  Tommy Moore                  USA 82  New York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3    0.8  1h3  Courtney Jones               USA 84  Norman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3    1.3  2h2  Ak Ikwuakor                  USA 84  Eugene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3    1.5  5r2  Charles Allen                CAN 77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3    1.6  1h1  Yasunori Yoshioka            JPN 75  Sapporo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4    0.0  1h1  Blake Frazier                USA 83  Eugene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0.0  4    Hector Cotto                 PUR 86  New York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0.2  5r1  Emiliano Pizzoli             ITA 74  Lugano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     1    Pavel Onishchenko            RUS 85  Moskva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4    0.3  2    Andreas Dengler              GER 80  Rottweil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0.0  3s1  Andreas Kundert              SUI 84  Izmir              1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5   -0.8  3    Yuniel Hernandez             CUB 81  La Habana          1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0  1r3  Daryl Burgess                USA 85  Abilene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5    0.3  1    Tarmo Jallai                 EST 79  San Angelo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5  1    Christopher Baillie          GBR 81  Bedford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9  4    Virgil Spier                 NED 81  Stadskanaal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1  2    Juha Sonck                   FIN 81  Goeteborg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0.4  2h2  LaRon Bennett                USA 82  Nashville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1.1  3    Jerome Miller                USA 83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1.5  2h5  Dwayne Robinson              JAM 83  New York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6         1    Aleksey Davydikov            RUS 83  Tula               13-6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13.86    0.5  2u23 Martin Hoffmann              </w:t>
      </w:r>
      <w:r>
        <w:rPr>
          <w:rFonts w:eastAsia="MS Mincho;ＭＳ 明朝"/>
          <w:sz w:val="16"/>
          <w:lang w:val="de-DE"/>
        </w:rPr>
        <w:t>GER 84  Mannheim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-1.0  1u20 Dominic Berger               USA 86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7  3    Mariusz Kubaszewski          POL 82  Biala Podlaska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0.1  1    Hideki Nomoto                JPN 84  Fukuoka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     1    Dior Lowry                   USA 85  Coffeyville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     1    Ronald Andrews               USA 79  Berea  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     2    Pavel Filev                  RUS 85  Moskva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     3    William Sharman              GBR 84  Manchester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8    0.4  6    Ji Wei                       CHN 84  Nanjing           20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9    2.0  3    Yuriy Volkov                 RUS 77  Kazan 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9   -0.9  3    Kota Kumamoto                JPN 83  Macau              2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3  4    Jacoby DuBose                USA   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3  1    Stanislav Sajdok             CZE 83  Kladno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4  2    Hristos Ikonomopoulos        GRE 80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4  3    Nikolaos Filandarakis        GRE 86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0   -0.5  1    Artur Pereverzev             RUS 81  Moskva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0   -0.7  3    Park Tae-Kyong               KOR 80  Daegu              23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          1h   Dayron Robles                CUB 86  La Habana          24-2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>13.3     1.0  1    Frikk</w:t>
      </w:r>
      <w:r>
        <w:rPr>
          <w:rFonts w:eastAsia="MS Mincho;ＭＳ 明朝"/>
          <w:sz w:val="16"/>
        </w:rPr>
        <w:t>ie Van Zyl              RSA 81  Parow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          D    Carlos Patterson             CUB 78  La Habana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    -0.6  1    David Ilariani               GEO 81  Tbilisi             9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 2.2  1       Trammell                          Carson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0    2.1  1    Anwar Moore                  USA 79  Stockholm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3    2.1  2    David Oliver                 USA 82  Stockholm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2.6  1    Yoel Hernandez               CUB 77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2.1  3    Dawane Wallace               USA 76  Stockholm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4    2.1  4    Aries Merritt                USA 85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1    2.6  2    Dayron Robles                CUB 86  Nassau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4    4.0  1    Adrian Ray                   USA 81  Houston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2.8  1    Daryl Burgess   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2.3  1    Andrea Giaconi               ITA 74  Lagos POR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9    2.6  3    Alleyne Lett                 GRN 83  Nassau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0    2.6  4    Dudley Dorival               HAI 75  Nassau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2    2.5  3h1  Yevgeniy Pechonkin           RUS 73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2.9  2    Brandon Hon                  USA 79  Columbus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2.2  4    Jermaine Cooper              USA 80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   2.6  5    Christopher Pinnock          JAM 81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3.0  2    Gregory Sedoc                NED 81  Leid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2.9  1    David Hughes                 GBR 84  Erfurt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4.8  2r1  Linnie Yarbrough             USA 82  Atlanta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8    2.9  2    Willi Mathiszik              GER 84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2    2.6  1    Allan Scott                  GBR 82  Bangor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4.8  1    Selim Nurudeen               USA 83  Piscataway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3.7  1    Chris Thomas                 USA 81  Abilene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6    2.9  3    Stanislav Sajdok             CZE 83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7    2.2  1r5  Marlon Odom                  USA 82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2.8  2    Dior Lowry                   USA 85  Levelland          1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69    2.6  6    Enrique Llanos               PUR 80  Nassau             1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0    3.7  2    Tarmo Jallai                 EST 79  Abilene            1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0    2.3  1h1  Maksim Lynsha                BLR 85  Erfurt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0    2.8  2    Christopher Baillie          GBR 81  Glasgow            28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1    4.0  4r1  Lewis Edmonson               USA 79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4.8  2    David Klics                  USA 83  Piscataway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2    2.9  4    William Sharman              GBR 84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 2.2  3r5  Ronald Andrews               USA 79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6    2.4  1h2  Dominic Berger               USA 86  Windsor            3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7    2.9  5    Andreas Kundert              SUI 84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8    2.2  4r5  Blake Frazier                USA 83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9    2.6  3h1  Robin Korving                NED 74  Leiden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0    2.8  1r4  Trevor Gerland               USA   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0    3.0  3    Virgil Spier                 NED 81  Leiden             1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0    2.9  1    Luis Sa                      POR 81  Mai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2.3  3h1  Bano Traore                  FRA 85  Erfurt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4.2  1    Hamdi Mhirsi                 TUN 81  Rades              15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4.4  1rA  Dominic Girdler              GBR 82  Bedford    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3.4  1    Markus Vilen                 FIN 83  Jamsankoski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5    2.3  4    Andrey Kislykh               RUS 76  Lagos POR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6    3.4  2    Marko Ritola                 FIN 79  Jamsankoski        3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6    4.2  2    Aymen Ben Ahmed              TUN 86  Rades              15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6    2.3  1    Greg Eyears                  AUS 81  Melbourne          1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2.7  1    Willy Gault                  USA 60  Carson  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9    4.4  2rA  Duncan Malins                GBR 78  Bedford          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9    3.8  1    James Mortimer               NZL 83  Hamilton          12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0    4.0  6r2  Ryan Harlan                  USA 81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300 m hurdles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4.8          1r3  Ockert Cilliers              RSA 81  Pliezhausen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5.7          2r3  Christian Duma               GER 82  Pliezhausen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5.9          1r2  Henning Kuschewitz           GER 82  Pliezhausen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24         1    Kerron Clement               USA 85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30         1    Bershawn Jackson             USA 83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43         2    James Carter                 USA 78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56         1       Clement   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62         1       Jackson 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67         2    Bennie Brazell               USA 82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78         1s1     Carter                          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80         2       Jackson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84         2s1  Bayano Kamani                PAN 80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91         1       Jackson                         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92         1r1     Jackson                           Madrid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95         2       Carter                          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97         1       Jackson                         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98         1       Jackson 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3         3       Carter 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5         1       Carter 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5         1       Jackson 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7         1       Jackson                         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9         4       Brazell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9         2    Kemel Thompson               JAM 74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09         1    Kenji Narisako               JPN 84  Okayama           24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0         3    Dai Tamesue                  JPN 78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1         3    Louis Van Zyl                RSA 85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4         1       Thompson                        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4         1       Jackson    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6         1       Van Zyl                         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6         1s2     Van Zyl                         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6         1       Thompson                          Rieti   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8         4       Clement                         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19         1s3     Jackson                         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( 30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24         2    Periklis Iakovakis           GRE 79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24         3s1  Felix Sanchez                DOM 77  Helsinki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27         2    Naman Keita                  FRA 78  Paris Saint-Denis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46         2r2  Pieter De Villiers           RSA 82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1         2    Kenneth Ferguson             USA 84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3         2    Danny McFarlane              JAM 72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5         3    Michael Tinsley              USA 84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57         2    Llewellyn Herbert            RSA 77  Durba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58         2    Ian Weakley                  JAM 74  Osaka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9         4    Brandon Johnson              USA 85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66         3    Masahira Yoshitaka           JPN 82  Yokohama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74         5    LaRon Bennett                USA 82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75A        1    Alwyn Myburgh                RSA 80  Stellenbosch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78         4    Marek Plawgo                 POL 81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78         3    Dean Griffiths               JAM 80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79         4    Lueroy Colquhoun             JAM 80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83         6    Jiri Muzik                   CZE 76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84         8    Gianni Carabelli             ITA 79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3         2    Ockert Cilliers              RSA 81  Ostrava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95         3    Gregory Little               JAM 83  Rieti    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95         5    Kazuya Shogata               JPN 83  Yokohama           1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02         2    Hadi Sou'an Al-Somaily       KSA 76  Helsinki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1         1    Sergio Hierrezuelo           CUB 82  La Habana          2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12         2    Yacnier Luis                 CUB 82  Nassau    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17         4    Christian Duma               GER 82  Firenze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18         2    Yevgeniy Meleshenko          KAZ 81  Incheon             4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19         1rA  Osiris Martinez              CUB 79  Alcala de Henares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19         1    Meng Yan                     CHN 80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21         2    Rickey Harris                USA 81  Kingston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23         2    Takayuki Koike               JPN 84  Tokyo               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25A        3    Wouter Le Roux               RSA 86  Potchefstroom       4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26         5    Bryan Steele                 JAM 84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6         1rA  Edivaldo Monteiro            POR 76  Annecy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3         4    Sherman Armstrong            USA 78  Eugene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1         2    Laurent Ottoz                ITA 70  Almeria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43         1    Michal Uhlik                 CZE 80  Kladno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43         3    Naohiro Kawakita             JPN 80  Okayama           24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47         1    Mikael Jakobsson             SWE 81  Goeteborg          1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51A        4    Francois Malan               RSA 81  Bloemfontein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1         1    Pat Brown                    USA 82  Louisville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1         1r1  Joey Woody                   USA 73  Eagle Rock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2         1    Minas Alozidis               GRE 84  Szombathely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5         1    Ibrahim Al-Hamaidi           KSA 85  Makkah             1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55         3    Ken Garrett                  USA 76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5         2r1  O'Neil Wright                JAM 80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9         1    Thiago Florencio Bueno       BRA 83  Sao Paulo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60         1    Rhys Williams                GBR 84  Erfur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61         1    Thomas Goller                GER 77  Rhede 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1         7    Chris Rawlinson              GBR 72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1         5s1  Orentheus Hutcherson         USA 76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5         2    Sebastien Maillard           FRA 81  Angers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5         3    Zhang Shibao                 CHN 84  Incheon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7         2    Jonathan Williams            USA 83  Westwood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7         1    Akos Dezso                   HUN 83  Budapest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7         1    Matthew Elias                GBR 79  Manchester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7         1    Ari-Pekka Lattu              FIN 78  Lapua 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9         2s3  Ken Yoshizawa                JPN 78  Tokyo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9         3    Fred Sharpe                  USA 78  Monterrey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2         2    Cleverson Silva              BRA 73  Sao Paulo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78         4    Aleksandr Derevyakin         RUS 79  Izmir  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0         2    Quinton Milner               USA 74  Azusa 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2         3r1  Abraham Reed Jones           USA 82  Bloomington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2         8    Reuben McCoy                 USA 86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4         3r4  Yoshihiro Chiba              JPN 79  Shizuoka            3-5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49.84         4    Kyle Erickson                </w:t>
      </w:r>
      <w:r>
        <w:rPr>
          <w:rFonts w:eastAsia="MS Mincho;ＭＳ 明朝"/>
          <w:sz w:val="16"/>
          <w:lang w:val="de-DE"/>
        </w:rPr>
        <w:t>USA 81  Monterrey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4         6    Mikhail Lipskiy              RUS 82  Izmir  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5         2    Ondrej Danek                 CZE 81  Kladno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6         1    Bryan Scott                  USA 85  Manhattan Ks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6         3    Yausbel Poll                 CUB 83  La Habana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8         3    Zhu Zhi                      CHN 82  Nanjing           2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2s1  Raphael Fernandes            BRA 84  Sao Paulo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89         2    Matthew Douglas              GBR 76  La Chaux-de-Fonds  21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90         7    Hideaki Kawamura             JPN 74  Osaka 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0         1    Adam Kunkel                  CAN 81  Winnipeg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4         1r1  William Porter               USA 73  Houston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5         2    Janne Makela                 FIN 79  Pori 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5         2s1  Leanid Viarhynin             BLR 77  Izmir              1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6         1r3  Isa Phillips                 JAM 84  Arlington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7         7s1  Eduardo Ivan Rodriguez       ESP 78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9         3    Platon Gavelas               GRE 80  Almeria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1         3    Diego Venancio               BRA 85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2A        2    Pieter Koekemoer             RSA 82  Johannesburg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3         1    Mahau Sugimachi              JPN 84  Maebashi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6         2    Tan Chunhua                  CHN 77  Shijiazhuang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6         6    Fabrizio Mori                ITA 69  Torino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8         1    Christian Grossenbacher      SUI 80  Bern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8         2rA  Heni Kechi                   FRA 80  Annecy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0         1    Jaret Campisi                USA 83  Columbus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0         4    Mauricio Teixeira            BRA 82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1         4    Kazuki Kiriyama              JPN 83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1         4    Akihiro Morita               JPN 83  Okayama           24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15         2    Dale Garland                 GBR 80  Manchester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15         1    Milan Kotur                  CRO 86  Kaunas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16         1    Ibrahim Maiga                MLI 79  Dakar               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16         4h1  LaBoris Bean                 USA 78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18         2    Eric Dudley                  USA 80  Tucson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21         4    Dwight Ruff                  USA 83  Nashville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3         1    Stepan Tesarik               CZE 78  Turnov  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3         5    Michael Brown                USA 79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4         5    Dinsdale Morgan              JAM 72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4         5s1  Scott Kautz                  USA 83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6         5r2  Stephane Borloz              SUI 79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6         2    Cedric El-Idrissi            SUI 77  Bern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28         3    Henning Hackelbusch          GER 82  Jena 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28         3    Aleksandr Borschenko         RUS 79  Tula  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9         5s2  Andrew Carruthers            USA 83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9         4    Salah Edd Ghaidi             FRA 79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2         6    Yves N'Dabian                FRA 83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3         2r3  Ben Clark                    USA 80  Arlington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35         2h1  Ibou Faye                    SEN 69  Makkah             1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6         6r2  Martin Leiser                SUI 78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7         1    Mubarak Faraj Al-Nubi        QAT 77  Manama      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38         2    Andreas Wickert              GER 80  Kassel 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38         8    Adrian Findlay               JAM 82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8         2    Jose Maria Romera            ESP 80  Malag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9         4    Jussi Heikkila               FIN 83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2         3    Qian Chunbo                  CHN 82  Shijiazhuang       2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0.42         1    Brendan Cole                 AUS 81  Melbourne          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5         3s2  Denis De Santana             BRA 82  Sao Paulo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6         3    Shane Charles                GRN 83  Westwood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6         3    Yosuke Tsushima              JPN 81  Hitachinaka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46         1    Piet Deveughele              BEL 77  Leiden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46         3    Liam Collins                 GBR 78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7         2    Eronilde Nunes Araujo        BRA 70  Sao Paulo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50         2h2  El Hadji Seth Mbow           SEN 85  Makkah             1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50         4    John Cassleman               USA 84  Westwood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40 i       1    Stefan Holm                  SWE 76  Madrid 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8 i       1    Yaroslav Rybakov             RUS 80  Stockholm          1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8         1    Jacques Freitag              RSA 82  Oudtshoorn          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8 i       2       Rybakov                           Madrid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8         1    Andriy Sokolovskiy           UKR 78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7 i       1       Rybakov                           Arnstadt            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37 i       2    Jaroslav Baba                CZE 84  Arnstadt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1    Michal Bieniek               POL 84  Biala Podlaska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2=      Holm    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2=      Baba                            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i       1       Baba                              Hustopece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i       1       Rybakov                           Goeteborg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i       3       Holm                              Arnstadt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i       1       Rybakov                           Karlstad   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5         1       Freitag                           Durban  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5         1    Victor Moya                  CUB 82  Monaco             1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34 i       1    Aleksey Dmitrik              RUS 84  Glasgow            2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4 i       2       Baba                              Stockholm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i       1       Baba                              Jablonec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1       Bieniek                           Biala Podlaska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1       Rybakov                           Chelyabinsk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1       Sokolovskiy                       Wuppertal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2       Holm                              Goeteborg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4       Sokolovskiy                       Arnstadt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1       Baba                              Banska Bystrica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1    Svatoslav Ton                CZE 78  Brno               2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3         1    Yuriy Krymarenko             UKR 83  Langen  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3         2       Sokolovskiy                       Langen  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3         4       Rybakov                         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3         1       Holm                            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3         1    Vyacheslav Voronin           RUS 74  Eberstadt          2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3    Alessandro Talotti           ITA 80  Glasgow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3    Pavel Fomenko                RUS 76  Madrid   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2         2    Andrey Tereshin              RUS 82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1 i       5    Matt Hemingway               USA 72  Arnstadt            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1 i       1    Carl Linus Thornblad         SWE 85  Malmoe 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1 i       1    Dragutin Topic               SCG 71  Athina             1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1A        1    Kyle Lancaster               USA 83  El Paso  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i       1    Tora Harris                  USA 78  Trinec  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i       Q    Andrea Bettinelli            ITA 78  Madrid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0         2    Ramsay Carelse               RSA 85  Oudtshoorn          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0         1    Adam Shunk                   USA 79  Santo Domingo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Grzegorz Sposob              POL 76  Biala Podlaska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Nicola Ciotti                ITA 76  Firenze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0         1    Roman Fricke                 GER 77  Buhl    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30         6    James Nieto                  USA 76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0         3    Ivan Ukhov                   RUS 86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0         2    Jesse Williams               USA 83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0         1    Aleksander Walerianczyk      POL 82  Izmir 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9         1    Lisvany Perez                CUB 82  La Habana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9         1    Gennadiy Moroz               BLR 78  Dudelange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9         4    Mark Boswell                 CAN 77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9         2    Giulio Ciotti                ITA 76  Paris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2    Robert Wolski                POL 82  Spala 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A        1    Mickael Hanany               FRA 83  El Paso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Olexandr Nartov              UKR 88  Kyiv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2    Marko Aleksejev              EST 79  Buhl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2    Andrey Silnov                RUS 84  Kazan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Laszlo Boros                 HUN 82  Budapest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8         4    Sergey Klyugin               RUS 74  Tula        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8         1    Gregory Gabella              FRA 80  Angers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1    Stefan Vasilache             ROM 79  Bucuresti          1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7 i       2    Tomas Janku                  CZE 74  Brno               2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7 i       3    Ben Challenger               GBR 78  Brno               2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7 i       2    Kyriacos Ioannou             CYP 84  Weinheim           2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7 i       Q    Javier Bermejo               ESP 78  Madrid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Zhang Shufeng                CHN 85  Shijiazhuang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3    Keith Moffatt                USA 84  Carso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0   Germaine Mason               JAM 83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Cedric Norman                USA 81  Viersen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Huang Haiqiang               CHN 88  Marrakech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Oskari Froesen               FIN 76  Pori   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7         2    Artem Zaytsev                BLR 81  Erfurt             1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7         2    Heikki Taneli                FIN 80  Pori  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Manjula Kumara Wijesekara    SRI 84  Incheon       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6 i       1    Scott Sellers                USA 86  Houston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6 i       1    Andra Manson                 USA 84  Lincoln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3    Yunier Carrillo              CUB 81  La Habana          1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3    Steve Wolf                   USA 82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6         1    Eike Onnen                   GER 82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6A        1    Gilmar Mayo                  COL 69  Armenia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4    Artem Kozbanov               UKR 83  Ostrava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1    Stephane Toinon              FRA 83  Paris  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1    Michael Morrison             USA 84  Fayetteville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3c3= Gerardo Martinez             MEX 79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Niki Palli                   ISR 87  Tel Aviv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5         5    Matthias Haverney            GER 85  Erfurt             1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.25         1    Ondrej Balcar                CZE 81  Litomysl           3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2.25         1    Dmytro Demyanyuk             UKR 83  Tarvisio           3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Nick Moroney                 AUS 72  Sydney            12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4 i       1    Rozle Prezelj                SLO 79  Ljubljana  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4 i       1    Andrey Chubsa                BLR 82  Minsk              1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4 i       3    Filippo Campioli             ITA 82  Ancona             2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4         1    Wilbert Pennings             NED 75  Herentals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Dusty Jonas                  USA 86  Carson   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3    Jan-Peter Larsen             NED 79  Langen  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Martyn Bernard               GBR 84  Bedford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Aleksandr Veryutin           BLR 79  Brest 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Wojciech Theiner             POL 86  Krakow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Mustapha Raifak              FRA 75  Niamey            16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    Michael Diaz                 FRA 86  Mayenne            16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3 i       2    Jan Janku                    CZE 71  Hustopece          2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3=   Stanislav Malyarenko         RUS 85  Hustopece          2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1    Marcus Harris                USA 83  Houston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2    Terrance Woods               USA 79  New York 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3 i       1    Shane Lavy                   USA 76  Lincoln             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 xml:space="preserve">2.23 i       1    Henry Patterson Jr.          </w:t>
      </w:r>
      <w:r>
        <w:rPr>
          <w:rFonts w:eastAsia="MS Mincho;ＭＳ 明朝"/>
          <w:sz w:val="16"/>
        </w:rPr>
        <w:t>USA 75  Akron   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2=   Aaron Plas                   USA 84  Lincoln            2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3         2    Tomasz Smialek               POL 81  Athens   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1    Tom Parsons                  GBR 84  Birmingham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1    Daniel Rodriguez             VEN 83  La Habana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1    Viktor Shapoval              UKR 79  Kyiv     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2    Naoyuki Daigo                JPN 81  Incheon             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2 i       1    Ivan Varbanov                BUL 77  Warrensburg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3    Dailen Ortega                CUB 83  La Habana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4    Rainer Piirimets             EST 83  Tallinn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Will Littleton               USA     Tarleton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2         1    Robbie Grabarz               GBR 87  Ware   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2         4=   Stefan Haefner               GER 84  Buhl    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2         1    Kwaku Boateng                CAN 74  Winnipeg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2         1    Sylwester Bednarek           POL 89  Warszawa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2 i       1    James Dilling                USA     Mankato           10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1 i       2    Sergey Galeshev              BLR 84  Moskva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Fabio Baptista               BRA 84  Sao Paulo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Alex Marbley                 USA 83  San Luis Obispo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2.21         2    Dimitrios Sirrakos           GRE 74  Athina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21         1    Yiannos Constantinou         CYP 78  Serres             2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.21         Q    Aleksandr Shustov            RUS 84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1         Q    Zoltan Vasko                 HUN 84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1         1    Martin Guenther              GER 86  Eberstadt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2    Liang Tong                   CHN 78  Nanjing           1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1    Robert Devaul                USA     Princess Anne     10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A        2    Zieg Veenemans               RSA 83  Krugersdorp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i       1    Kevin Netzer                 USA     Minneapolis        22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0 i       5=   Peter Horak                  SVK 83  Ostrava    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i       11   Vladimir Kisil               RUS 84  Banska Bystrica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i       1    Robert Mitchell              GBR 80  Sheffield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0 i       6    Marat Rakipov                RUS 79  Volgograd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9    Mikhail Tsvetkov             RUS 80  Volgograd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Branko Djuricic              SCG 81  Athina             1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8    Mihail Tomaras               GRE 81  Athina (Peania)    20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i       1    Xu Xin                       CHN 83  Beijing    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i       2    Wang Hao                     CHN 85  Beijing    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1    Omar Moussa Al-Masrahi       KSA 78  Makkah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1    Tristan Whitley              USA 84  Berkeley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Hu Tong                      CHN 86  Zhongshan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0         1    Chen Hung-Chieh              TPE 80  Bangkok             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0A        1    Kabelo Mmono                 BOT 80  Nairobi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1    Stijn Stroobants             BEL 84  Lisse   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A        1    Jaswinder Gill               CAN 81  Flagstaff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Li Bing                      CHN 79  Chongqing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Michael Mason                CAN 86  Nashville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1    Wang Zhouzhou                CHN 77  Yixing 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3    Matthias Franta              GER 84  Eppingen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=   Ruslan Hlyvynsky             UKR 75  Yalta 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4    Nikolaos Yiossis             GRE 80  Kalamata           3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1    Oliver Harsanyi              HUN 87  Budapest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.20         1    Enrique Marquez              ESP 77  Coslada             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.20         7=   Marios Iacovou               CYP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3    Sandro Finesi                ITA 80  Cesenatico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=   Vadim Kolesnikov             RUS 85  Tula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5    Liu Yang                     CHN 86  Shijiazhuang       2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0         1    Abderahmane Hammad           ALG 77  Alger 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3    Martin Buss                  GER 76  Wattenscheid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2    Samson Oni                   GBR 81  Manchester         1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0         3    Darryl Stone                 GBR 83  Manchester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6=   Ivan Sorokin                 RUS 81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4    Yeoryios Bohtsos             GRE 84  Szombathely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Jovan Vukicevic              SCG 87  Kragujevac         2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0         1    Lee Hup Wei                  MAS 87  Paroi              2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1    Yoshihiko Edo                JPN 83  Niigata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0         2=   Eduard Sebestyen             ROM 81  Niamey            16-12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exhibition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0         1       Baba                              Liberec            1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2    Dmytro Demyanyuk             UKR 83  Berdychiv          21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3=   Aleksandr Shustov            RUS 84  Berdychiv          21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1    Javier Bermejo               ESP 78  Calahorra          2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Dalibor Hon                  CZE 78  Liberec            14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6         2=   Holm                         Roma                8-7 (i2.4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2=   Baba                         Roma                8-7 (i2.3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4    Rybakov                      Roma                8-7 (i2.3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Ton                          Turnov             24-5 (i2.3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Dmitrik                      Firenze            17-6 (i2.34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0         1    Topic                        Rethymno           10-7 (i2.3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9         2    T. Harris                    Shanghai           17-9 (i2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8         1    Fomenko                      Kazan              24-6 (i2.32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2.27         5    Ioannou                      Athina             14-6 (i2.27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7         1    Hemingway                    Carson             26-6 (i2.3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7         9    Bettinelli                   Roma                8-7 (i2.3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7         1    Challenger                   Manchester         10-7 (i2.2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1    Sellers                      Austin              8-4 (i2.2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1    Wolski                       Poznan             21-5 (i2.2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1    Thornblad                    Vellinge            3-8 (i2.3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5         1    Kozbanov                     Yalta              28-5 (i2.2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4         3    T. Janku                     Viersen            10-7 (i2.27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3         1    Morrison                     Nashville          14-5 (i2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Plas                         Manhattan Ks       15-5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3    Manson                       Manhattan Ks       15-5 (i2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Vasilache                    Bucuresti           2-7 (i2.2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2    Talotti                      Viareggio          27-7 (i2.3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1         4    J. Janku                     Langen             26-6 (i2.23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1         1    Toinon                       Manchester          6-8 (i2.2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1    M. Harris                    Houston            26-3 (i2.23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=   Woods                        Kingston            7-5 (i2.23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3    Wang Hao                     Chongqing          14-5 (i2.2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0         3    Galeshev                     Minsk              24-5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Chubsa                       Brest               1-6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=   Malyarenko                   Tula               15-6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8    Bermejo                      Firenze            17-6 (i2.2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4=   Campioli                     Bressanone         26-6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6=   Tsvetkov                     Tula               13-7 (i2.2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1    Prezelj                      Maribor            24-7 (i2.2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    Mitchell                     Szombathely        24-7 (i2.2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Q    Piirimets                    Izmir              16-8 (i2.2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Horak                        Bratislava         15-9 (i2.2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00         1    Paul Burgess                 AUS 79  Perth       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6         1    Brad Walker                  USA 81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5         1       Burgess                           Perth  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93         1    Tim Lobinger                 GER 72  Berlin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91         1       Burgess                           Perth  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0 i       1    Igor Pavlov                  RUS 79  Madrid     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0         1       Walker                            Eugene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0         2    Toby Stevenson               USA 76  Eugene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0         1       Stevenson                         Monterrey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90         1       Walker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87         1    Stephen Hooker               AUS 82  Melbourne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6         1       Walker                          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i       1    Derek Miles                  USA 72  Donetsk            1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i       2    Denys Yurchenko              UKR 78  Madrid              5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   Stevenson                         Modesto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Timothy Mack                 USA 72  Chula Vista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   Burgess                           Perth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i       1    Daniel Ryland                USA 79  Jonesboro       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   Lobinger                          Dusseldorf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4 i       1    Ruslan Yeremenko             UKR 78  Stuttgart          29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3Ai       1       Walker                            Reno               22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3         1    Daichi Sawano                JPN 80  Shizuoka            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83         2    Giuseppe Gibilisco           ITA 79  Berlin        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82         1       Lobinger                        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i       1       Miles                             Stockholm          1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81         1       Stevenson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i       1       Ryland                            Jonesboro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2       Miles                           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1       Gibilisco                       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2    Olexandr Korchmyd            UKR 82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Rens Blom                    NED 77  Rechberghausen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Vladyslav Revenko            UKR 84  Leiria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Bjoern Otto                  GER 77  Izmir              1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80         1    Jeff Hartwig                 USA 67  Potsdam            2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7         1    Lars Boergeling              GER 79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5         1    Dmitriy Markov               AUS 75  Adelaide           1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75 i       1    Danny Ecker                  GER 77  Sindelfingen       20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5 i       1    Richard Spiegelburg          GER 77  Chemnitz           2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75         2    Russ Buller                  USA 78  Modesto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Jacob Pauli                  USA 79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Justin Norberg               USA 77  Atascadero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Jean Galfione                FRA 71  Saint-Etienne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Damiel Dossevi               FRA 83  Erfurt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Romain Mesnil                FRA 77  Castres 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2    Konstadinos Filippidis       GRE 86  Izmir 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3         1    Patrik Kristiansson          SWE 77  Malmoe 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 i       4    Alhaji Jeng                  SWE 81  Stockholm          1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1Ai       1    Nick Hysong                  USA 71  Flagstaff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1         1=   Bubba MacLean                USA 79  Jonesboro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i       1    Spas Bukhalov                BUL 80  Sofiya             1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i       2    Fabian Schulze               GER 84  Sindelfingen       20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i       Q    Artem Kuptsov                RUS 84  Madrid              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        1    Adam Keul                    USA 80  Nacogodoches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        4    Liu Feiliang                 CHN 85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5.70         1    Charles Andureu              FRA 85  Bron                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5.70         1    Ilian Efremov                BUL 70  Sofiya              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5.70         1    Pavel Gerasimov              RUS 79  Paris               3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5.66 i       1    Tommy Skipper                USA 84  Seattle            12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5.65 i       3c2  Maxym Mazuryk                UKR 83  Donetsk            12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5.65         1c1  Giovanni Lanaro              MEX 81  Fullerton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Aleksandr Averbukh           ISR 74  Kuortane      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5         2    Dmitriy Kuptsov              RUS 82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5         2    Przemyslaw Czerwinski        POL 83  Paris 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65         1    Okkert Brits                 RSA 73  Bellville         10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3         1    Jerome Clavier               FRA 83  Pierre-Benite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2 i       1    Kevin Rans                   BEL 82  Gent               20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1 i       1    Kim Yoo-suk                  KOR 82  Seattle            2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1         1    Robinson Pratt               MEX 80  Atascadero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Ai       1    Paul Litchfield              USA 81  Pocatello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1    Mikko Latvala                FIN 80  Kuortane            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0 i       1c2  Jeremy Scott                 USA 81  Fayetteville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0 i       1    Adam Kolasa                  POL 75  Spala  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0 i       7    Igor Alekseev                BLR 81  Donetsk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0 i       Q    Vesa Rantanen                FIN 75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Q    Javier Sebastian Gazol       ESP 80  Madrid              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60         1    Michael Stolle               GER 74  Dessau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60         2    Adam Ptacek                  CZE 80  Firenze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Leonid Andreyev              UZB 83  Dushanbe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Matti Mononen                FIN 83  Somero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Vincent Favretto             FRA 84  Bron  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5.60         1    Pierre Charles Peuf          FRA 79  Angers 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5.60         9    Nick Buckfield               GBR 73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i       1    Laurens Looije               NED 73  Coque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i       1    Jesper Fritz                 SWE 85  Malmoe              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5         1    Ray Scotten                  USA 83  Norman  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5         1c2  Gable Baldwin                USA 85  Des Moines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5         1    Guillaime Savary             FRA 81  La Roche-sur-Yon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2    Sebastien Homo               FRA 82  La Roche-sur-Yon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German Chiaraviglio      ARG/ITA 87  Santa Fe      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3 i       6    Piotr Buciarski              DEN 75  Muenster 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1         1    Dennis Kholev                ISR 75  Tel Aviv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1         1    John Russell                 USA 83  Bloomington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1         1    Stepan Janacek               CZE 77  Pardubice           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5.51 i       1    Joel Soler                   FRA 82  Aulnay-sous-Bois  10-1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5.50Ai       1hs  Scott Martin                 USA 84  Reno               21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i       1    Mark Zilch                   USA 82  Ames               29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0 i       5    Tye Harvey                   USA 74  New York 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0 i       2    Thibaut Duval                BEL 79  Carrieres-sous-Poi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i       1    Andrey Chemov                RUS 83  Moskva              8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i       2=   Yevgeniy Mikhaylichenko      RUS 79  Volgograd          11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 i       2    Alexandre Barbaud            FRA 80  Aubiere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3    Paul Gensic                  USA 82  Fayetteville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A        1    Trent Powell                 USA 78  Provo  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A        1    Pat Manson                   USA 67  Colorado Springs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Rocky Danners                USA 81  Knoxville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1    Eric Eschbach                USA 81  Wichita            16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1    Mike Westlund                USA 80  Arlington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         3    Kurt Hanna                   USA 75  Phoenix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Zhang Hongwei                CHN 75  Chongqing   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1    Randy Flach                  USA 84  Huntsville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6=   Nicolas Guigon               FRA 80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Pavel Burlachenko            RUS 76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Nicolas Durand               FRA 79  Clermont-Ferrand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Yevgeniy Smiryagin           RUS 76  Sankt Petersburg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Dmitriy Starodubtsev         RUS 86  Tula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Fabio Da Silva               BRA 83  Porto Alegre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0         1    Christian Tamminga           NED 74  Loughborough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50         4    Fabrice Fortin               FRA 80  Castres  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0         1    Alexander Straub             GER 83  Fribourg           27-8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exhibition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0         1    Ruslan Yeremenko             UKR 78  Treviso            1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80         2       Gibilisco                         Treviso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Stepan Janacek               CZE 77  Kozienice          23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        2    Miles                        Rieti              28-8 (i5.8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80         1    Pavlov                       Tula               11-7 (i5.9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5         5    Hartwig                      Modesto             7-5 (i5.7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75         2    Ecker                        Wattenscheid        2-7 (i5.75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 xml:space="preserve">5.75         4    Yurchenko                    Sheffield          21-8 (i5.85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0         3    Hysong                       Monterrey          11-6 (i5.7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70         2    Schulze                      Ulm                12-6 (i5.7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0         1    Spiegelburg                  Ingolstadt         25-6 (i5.75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0         2    Ryland                       Linz               23-8 (i5.8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5.65         1    Mazuryk                      Villeneuve d'Ascq  12-6 (i5.65)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5.65         1    Jeng                         Stockholm          26-7 (i5.7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0         1    Latvala                      Lappeenranta        2-6 (i5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Kolasa                       Barcelona           3-6 (i5.6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0         1    Yeremenko                    Kyiv               21-6 (i5.8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</w:rPr>
        <w:t>&amp; 5.80 exh   4               Treviso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Bukhalov                     Sofiya              7-7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Rantanen                     Lappeenranta       21-7 (i5.6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60         3    Rans                         Heusden-Zolder     23-7 (i5.62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60         4    Skipper                      Heusden-Zolder     23-7 (i5.66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5         2    Kuptsov                      Moskva             29-6 (i5.7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55         2    Looije                       Amsterdam          10-7 (i5.5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0         1    Chemov                       Schwechat          15-5 (i5.5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         1    Buciarski                    Fortaleza          18-5 (i5.53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5.50         1    Barbaud                      Villeneuve d'Ascq   4-6 (i5.50)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5.50         3    Mikhaylichenko               Firenze            19-6 (i5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3    Soler                        Strasbourg         23-6 (i5.5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Alekseev                     Brest               3-7 (i5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Gazol                        Zaragoza            9-7 (i5.6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60    1.6  1    Dwight Phillips              USA 77  Helsinki           1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57    0.5  1       Phillips                          Linz  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7    1.1  1       Phillips                        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6    0.8  1       Phillips                          Monaco   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5    1.9  1    Miguel Pate                  USA 79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4   -0.2  1    Mohamed Salman Al-Khuwailidi KSA 81  Makkah      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4    1.3  1       Phillips                          Helsinki 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9    0.5  1       Phillips                        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9    0.3  1       Phillips                          Shanghai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8    0.3  2       Phillips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37 i       1    Joan Lino Martinez           ESP 78  Madrid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7A   1.1  1    Godfrey Khotso Mokoena       RSA 85  Johannesburg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-0.4  1       Pate                              Carson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4    0.2  2    Ignisious Gaisah             GHA 83  Helsinki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34    0.4  2       Gaisah                            Shanghai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3    2.0  1    Brian Johnson                USA 80  Bad Langensalza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2    0.4  1       Johnson                           Rethymno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1    2.0  1    Volodymyr Zyuskov            UKR 81  Kyiv  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0    1.6  2       Pate                              Monaco   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9    0.0  1    Irving Saladino              PAN 83  Sevilla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8    0.0  2       Phillips                          Carson   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8    0.3  3    James Beckford               JAM 75  Monaco   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7A  -2.0  1       Mokoena                           Pretoria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26    0.3  1       Saladino                          Santiago de Chile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26    1.2  1       Phillips                          Glasgow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25    0.5  1    Morten Jensen                DEN 82  Goeteborg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25    1.0  1    Salim Sdiri                  FRA 78  Angers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4 i       1       Sdiri                             Lievin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24    0.6  3       Pate                            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3    0.2  2       Pate                              Rethymno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3    0.5  3       Gaisah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23    1.2  4       Gaisah                            Monaco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22 i       1    Viktor Kuznetsov             UKR 86  Brovary            22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8.22    2.0  1    Ivan Pedroso                 CUB 72  Fort-de-France     3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21    1.2  2    Nils Winter                  GER 77  Bad Langensalza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20         1    Ibrahim Camejo               CUB 82  La Habana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19    1.5  -    Tommi Evila                  FIN 80  Goeteborg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8    1.7  1    Tim Parravicini              AUS 81  Canberra            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18    1.8  1    Yahya Berrabah               MAR 81  Alger              2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17 i       1    Aarik Wilson                 USA 82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7    1.9  1    Trevell Quinley              USA 83  Austin   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6 i       1    John Moffitt                 USA 81  Baton Rouge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i       1    Louis Tsatoumas              GRE 82  Athina (Peania)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1.7  3    Rogerio Bispo                BRA 85  Sao Paul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0.0  1    Vitaliy Shkurlatov           RUS 79  Rivas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A   0.3  1    Erivaldo da Cruz Vieira      BRA 80  Cali               2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15    1.6  1    Dimitrios Filindras          GRE 73  Sparti             2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8.14 i       2    Savante Stringfellow         USA 78  Fayetteville       11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14 i       2    Bogdan Tarus                 ROM 75  Madrid 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4    0.0  1    Greg Rutherford              GBR 86  Kaunas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3 i       1    Povilas Mykolaitis           LTU 83  Kaunas      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3    1.7  1    Leevan Sands                 BAH 81  Nassau             1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8.13    1.7  Q    Issam Nima                   ALG 79  Helsinki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2    0.9  2    Arnaud Casquette             MRI 78  Pierre-Benite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2    0.8  1    Danut Simion                 ROM 83  Erfurt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2    0.7  2    Dimitrios Diamantaras        GRE 84  Sparti    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1    1.9  2    Bashir Ramzy                 USA 79  Azusa              1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1         1    Stepan Wagner                CZE 81  Brno    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0 i       1    Roman Shchurenko             UKR 76  Kyiv               14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08Ai       2    Tony Allmond                 USA 82  Flagstaff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7A   1.1  -    Nicola Trentin               ITA 74  Krugersdorp        15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07         1    Vladimir Malyavin            RUS 73  Moskva             1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7    1.9  2    Gable Garenamotse            BOT 77  Rhede     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07    1.3  7    Gaspar Araujo                POR 81  Madrid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07    1.4  1    Ciaran McDonagh              IRL 76  La Chaux-de-Fonds  21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06         1    Ndiss Kaba Badji             SEN 83  Bamako              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6    0.7  Q    Jadel Gregorio               BRA 80  Sao Paulo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 i       2    Yann Domenech                FRA 79  Lievin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A   0.8  1    Martin McClintock            RSA 75  Pretoria           18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5    0.4  1    Zhou Can                     CHN 79  Zhongshan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8.04    1.4  2    Wilfredo Martinez            CUB 85  Fort-de-France     3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8.03    0.2  1    Kiril Sosunov                RUS 75  Moskva             1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02 i       2    Valeriy Vasylyev             UKR 76  Kyiv               14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2    0.0  1    Nelson Carlos Ferreira       BRA 73  Rio de Janeiro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02   -1.3  1    Vytautas Seliukas            LTU 82  Tartu              1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02    0.3  1    Andrew Howe                  ITA 85  Eboli   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1 i       1    Olexiy Lukashevych           UKR 77  Tallinn            20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1    1.9  -    Rodrigo De Araujo            BRA 79  Sao Paul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3  2    Aleksey Mekerin              RUS 78  Moskva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1.1  2    Dmitriy Sapinskiy            RUS 83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7  Q    Ahmad Fayez Marzouk          KSA 79  Incheon             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0 i       1    Anthony Harris               USA 80  Searcy              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0Ai       3    Victor Castillo              VEN 81  Flagstaff           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0         2    Olexandr Patselya            UKR 83  Donetsk             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8.00    1.4  1    Peter Rapp                   GER 83  Ettlingen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00    0.7  2    Oliver Koenig                GER 81  Sacramento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0    0.1  1    Nathan Morgan                GBR 78  Geneve 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9    0.0  1    Osbourne Moxey               BAH 78  Athens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9    0.4  1    Gu Junjie                    CHN 85  Chongqing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9    0.8  1    Atanas Rusenov               BUL 81  Plovdiv    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9    0.8  1    Maha Singh                   IND 81  Singapore          2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9    1.6  1    Zhang Xin                    CHN 83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8 i       2    Bogdan Tudor                 ROM 70  Bucuresti          1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8    0.8  3    Vladislav Shkurlatov         RUS 83  Firenze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98    0.0  4    Walter Davis                 USA 79  Carson             23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8    0.1  1    Song Jian                    CHN 83  Songkhla           2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8    1.8  3    Kafetien Gomis               FRA 80  Angers             1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7 i       1    Jonathan Chimier             MRI 82  Stuttgart          29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6 i       1    Isagani Peychar              AUT 81  Munchen             5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6    0.0  1    Sinisa Ergotic               CRO 68  Dolenjske Toplice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95 i       1    Christopher Tomlinson        GBR 81  Birmingham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5   -0.3  4    Ruslan Gataullin             RUS 79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5    0.8  -    Chris Noffke                 AUS 88  Marrakech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5    0.4  3    Stefano Dacastello           ITA 80  Izmir 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i       3    Serhiy Pavlyuchenko          UKR 80  Kyiv               1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94    1.6  1    Michal Lukasiak              POL 84  Poznan 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94    2.0  1    Leonidas Watson              USA 80  Eugene             2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94    1.5  1    Ivaylo Rusenov               BUL 79  Sofiya   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94   -0.9  1    Michel Torneus               SWE 86  Goeteborg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3   -0.3  2    John Thornell                AUS 85  Sydney    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3    1.2  1    Juaune Armon                 USA 82  Modesto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0.0  4    Dmytro Bilotservskiy         UKR 85  Kyiv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A   0.8  2    Thiago Jacinto Dias          BRA 84  Cali 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0.4  4    Tareq Bougtaib               MAR 81  Makkah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0.9  2    Matt Mason                   USA 82  Athens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A   1.3  3    Esteban Copland              VEN 79  Cali 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i       2    Asterios Nousios             GRE 79  Athina (Peania)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91    0.7  1    Olexandr Soldatkin           UKR 86  Kyiv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91    0.0  1    Tomasz Mateusiak             POL 80  Biala Podlaska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90 i       3    Denis Sinyavskiy             RUS 79  Samara              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90 i       1    Ivan Pucelj                  CRO 81  Zagreb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i       2    Cai Xiaobao                  CHN 80  Tianjin             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90 i       3    Fabrice Lapierre             AUS 83  Fayetteville       11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90         1    Petr Lampart                 CZE 83  Tabor   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9   -0.3  1    Nikolay Atanasov             BUL 74  Sofiya  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9    0.0  1    Marcin Starzak               POL 85  Wroclaw  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9   -1.9  2    Li Runrun                    CHN 83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8         1    Hatem Mohamed Mersal         EGY 75  Cairo              3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8    1.9  5    Dmitriy Abramov              RUS 82  Tula      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7 i       2    Alberto Sanz                 ESP 77  Madrid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7    1.3  1    Masaki Morinaga              JPN 72  Hitachinaka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7    0.3  1    Niklas Rorarius              FIN 78  Roma   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87    0.2  2    Jeong Sang-Jin               KOR 84  Incheon             2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7    0.0  1    Robert Crowther              AUS 87  Canberra          19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86 i       1    Michael Morrison             USA 84  Ames               11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6 i       3    Ding Jie                     CHN 87  Tianjin             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7.86    1.8  1    Hussein Taher Al-Sabee       KSA 79  Makkah  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6    1.0  1    Mihail Mertzanidis-DespoterisGRE 87  Thessaloniki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6   -0.8  1    Brian Veal                   USA 82  Norman 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6    1.7  1    Simon Sundsten               FIN 78  Pedersore          1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8  1    Yochai Halevi                ISR 82  Tel Aviv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86    1.2  D    Roman Sebrle                 CZE 74  Helsinki            9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7.86    1.8  Q    Oh Sang-Won                  KOR 83  Incheon             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6    1.5  1    Dmitrij Valukevic            SVK 81  Bratislava         1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5 i       2    Marko Milinkov               SCG 77  Athina             1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5    0.8  3    Yaw Fosu-Amoah               RSA 81  Oudtshoorn          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7.85   -3.2  1    Allen Simms                  PUR 82  Northridge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     3    Yevgeniy Plotnir             RUS 77  Moskva             1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4 i       1    Roman Valiyev                KAZ 84  Pattaya           1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1.6  1    Salah Abdelaziz Al-Haddad    KUW 86  Al-Kuwait   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1.3  2    Schahriar Bigdeli            GER 80  Bad Camberg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3    1.4  3    Mickael Loria                FRA 73  Pierre-Benite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3    0.9  1    Jan Zumer                    SLO 82  Maribor       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7.83    0.3  3    Kenneth Kastren              FIN 75  Goeteborg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0.0  1    Scott Crowe                  AUS 83  Canberra          10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2 i       1    Sebastian Bayer              GER 86  Saarbruecken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2    2.0  1    Fukutaro Shimakawa           JPN 80  Toyota 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2    1.9  1    Fabien Faucher               FRA 85  Pierrelatte 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7.82    </w:t>
      </w:r>
      <w:r>
        <w:rPr>
          <w:rFonts w:eastAsia="MS Mincho;ＭＳ 明朝"/>
          <w:sz w:val="16"/>
          <w:lang w:val="fr-FR"/>
        </w:rPr>
        <w:t>0.2  Q    Tomas Pour                   CZE 83  Erfurt             15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82    2.0  1    Gregory Sedoc                NED 81  Hilversum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i       2    Melvin Lister                USA 77  Fayetteville       1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81         2    Reinier Reyes                CUB 82  La Habana          25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1 i       1    Titus Ryan                   USA     Charleston          4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1         1    Ferhat Cicek                 TUR 81  Ankara   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1    0.5  1    Henry Dagmil                 PHI 81  Kaohsiung          22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1    1.9  1    Pal Babicz                   HUN 80  Gyor                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1    0.0  2    Yu Zhenwei                   CHN 86  Shijiazhuang       2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81    0.9  1    Jurgen Cools                 NED 75  Uden        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1    0.2  7    Tamas Margl                  HUN 76  Praha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     1    Okoineme Giwa-Agbomeirele    USA 78  Atascadero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1    0.4  1    Shiv Shankar Yadav           IND 85  Hyderabad          9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i       1    Juan Walker                  USA     Champaign          15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7.80 i       2    Andreas Pohle                GER 81  Sindelfingen       20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0    1.6  -    Daisuke Arakawa              JPN 81  Hiroshima   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     1c2  Tony Moody                   CUB     La Habana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0.7  3    Wang Cheng                   CHN 80  Chongqing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0.9  1    Andrejs Maskancevs           LAT 86  Tula    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1.8  2    Petko Petrov                 BUL 85  Plovdiv            10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unconfirmed mark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6         1    Dmitriy Abramov              RUS 82  Sankt Petersburg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     2    Sergey Pavlov                RUS 79  Sankt Petersburg   20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59    3.3  Q       Phillips                        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51    2.3  1    Irving Saladino              PAN 83  Sao Paulo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6    3.1  1    James Beckford               JAM 75  Glasgow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0    3.4  1    Ndiss Kaba Badji             SEN 83  Dakar               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28    3.0  2       Beckford                     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A   4.1  1    Arnaud Casquette             MRI 78  Sestriere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7    2.4  1    Tommi Evila                  FIN 80  Lapinlahti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   2.2  1       Mokoena                           Durba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5    3.3  2    Martin McClintock            RSA 75  Durba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5    2.6  2       Casquette                         Angers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3    2.5  1    Tony Allmond                 USA 82  Azusa 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    4.1  1    Tim Parravicini              AUS 81  Brisbane 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7    3.5  1    Okoineme Giwa-Agbomeirele    USA 78  Columbus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6    3.5  2    Rodrigo De Araujo            BRA 79  Sao Paul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2.8  1    Fabrice Lapierre             AUS 83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1A   2.2  1    Nicola Trentin               ITA 74  Krugersdorp     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3.9  1    Mattia Nuara                 ITA 81  Donnas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2.3  2    Ciaran McDonagh              IRL 76  Cork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 3.9  2    Ahmad Fayez Marzouk          KSA 79  Rades              1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5    2.8  1    John Thornell                AUS 85  Perth              22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8.03    4.1  D    Jaakko Ojaniemi              FIN 80  Arles  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8.03    3.5  2    Osbourne Moxey               BAH 78  Nassau             1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8.01    2.8  1    Konstadinos Vasiliadis       GRE 77  Edessa             25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8.01    4.6  2    Marcin Starzak               POL 85  Donnas             1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8.01    5.1  2    Serhiy Pavlyuchenko          UKR 80  La Laguna          3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00    2.2  1    Chris Noffke                 AUS 88  Sydney     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8    2.7  1    Herbert McGregor             JAM     Spanish Town        8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6    2.9  9    Alberto Sanz                 ESP 77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3.6  1    Ivan Pucelj                  CRO 81  Zagreb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6.4  1    Hristos Hatzivasiliou        GRE 84  Athina              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92    2.3  3    Bogdan Tudor                 ROM 70  Bucuresti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0    3.4  4    Nikolay Atanasov             BUL 74  Cork 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0    2.2  1    Darren Ritchie               GBR 75  Pergine Valsugana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8    W    1    Alan Bailey                  JAM 87  Kingston 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8    2.8  2    Daisuke Arakawa              JPN 81  Hiroshima          2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7    2.8  4    Sebastien Pincemail          FRA 79  Dakar   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87    5.0  1    Juaune Armon                 USA 82  Los Angeles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85A   2.2  1    Pieter Smit                  RSA 86  Stellenbosch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5    4.6  3c3  Jason Romero                 USA     Walnut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5    2.4  3    Yevgeniy Tretyak             RUS 71  Sochi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5    3.0  2    Bostjan Fridrih              SLO 79  Gaevle  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2.9  1    Jurgen Cools                 NED 75  Amsterdam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3.0  2    Minsheng Wang                CHN 85  Paris     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4    3.4  2    David Frykholm               SWE 80  Goeteborg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4    4.4  1    Leigh Smith                  GBR 82  Manchester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W    1u20 Sebastian Bayer              GER 86  Bad Camberg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2.3  1    Tamas Margl                  HUN 76  Budapest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2.8  2    Dimitrios Tzimayioryis       GRE 78  Edessa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2.4  4    Aleksandr Vasyukov           RUS 81  Sochi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2    4.6  1    Ferhat Cicek                 TUR 81  Istanbul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2.1  1    Cleavon Dillon               TRI 82  Arlington           2-4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17    1.4  1    Martinez                     Malaga             24-7 (i8.3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8.24W 2.9  4               Helsinki           1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4    0.8  1    Tsatoumas                    Praha              27-6 (i8.1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9    1.8  2    Mykolaitis                   Tallinn            18-6 (i8.1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2    0.3  3    Strinfellow                  Santo Domingo      14-5 (i8.1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2.0  -    Allmond                      Azusa              17-7 (i8.0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96    0.8  2    Tarus                        Bucuresti          11-6 (i8.1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6    1.8  5    Moffitt                      Sheffield          21-8 (i8.1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8.01W 1.8  5               Sheffield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5    0.1  1    Lukashevich                  Yalta              27-5 (i8.0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4    0.7  1    Chimier                      Reduit             15-5 (i7.9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4    1.1  1    Peychar                      Innsbruck          15-5 (i7.9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93    0.4  3    Shchurenko                   Kyiv                3-7 (i8.1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2W   2.3  3    Tudor                        Bucuresti          11-6 (i7.9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0.3  3    Wilson                       Sacramento          9-6 (i8.1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1.3  3    Nousios                      Athina             11-6 (i7.9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9    0.0  6    Vasylyev                     Sevilla             4-6 (i8.0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9   -0.2  5    Pucelj                       Almeria             2-7 (i7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9    0.4  3    Sinyavskiy                   Moskva             15-7 (i7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0.2  1    Pavlyuchenko                 Covilha            16-7 (i7.94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4    1.0  2    Cai Xiaobao                  Zhongshan          24-4 (i7.9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3    1.8  2    Lapierre                     Austin              8-4 (i7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W   2.2  3    Morrison                     Austin              8-4 (i7.8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0.3  5    Sanz                         Firenze            18-6 (i7.8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2    1.6  7    Tomlinson                    Sheffield          21-8 (i7.9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7.83W 2.6  Q             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1.7  2    Domenech                     Pierrelatte        25-6 (i8.0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1    1.0  1    Marian Oprea                 ROM 82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3    1.0  1    Jadel Gregorio               BRA 80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1    1.3  1       Gregorio                          Sao Paulo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4    1.4  1    Nathan Douglas               GBR 82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2 i       1    Walter Davis                 USA 79  Baton Rouge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8   -0.5  1       Gregorio                          Rio de Janeiro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7    0.3  1       Davis                           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2    0.9  1       Oprea                           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1    1.4  1    Alexander Martinez           CUB 77  Bern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8    0.4  1       Gregorio                          Stockholm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-0.8  1       Gregorio                          Fortaleza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-0.3  1       Oprea                             Bucuresti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 0.1  1    Yoandri Betanzos             CUB 82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5    1.0  1    Karl Taillepierre            FRA 76  Angers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4   -0.7  2       Oprea                           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4    1.0  1       Martinez                          Sheffield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2    1.2  2       Betanzos                        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0   -0.3  1       Gregorio                        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 0.7  1       Oprea                             Bucuresti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 2.0  3       Oprea                           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 1.3  2       Davis 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9         1       Betanzos                          La Habana          2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9    1.6  1    Charles-Michael Friedek      GER 71  Bad Schwalbach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7    0.5  1       Oprea                             Torino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4    0.8  3       Gregorio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2    0.7  1    Igor Spasovkhodskiy          RUS 79  Moskva 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2    1.4  1       Douglas                           London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2    1.0  2       Gregorio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1 i       1       Davis                             Boston             2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0 i       1    Phillips Idowu               GBR 78  Sheffield          1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0   -0.1  1       Spasovkhodskiy                    Tula        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0    0.0  -    Leevan Sands                 BAH 81  Helsinki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0    0.0  1       Davis                             Banska Bystrica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3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9    1.1  1    Konstantinos Zalagitis       GRE 80  Hania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5    1.3  1    Godfrey Khotso Mokoena       RSA 85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1    1.8  1    Colomba Fofana               FRA 77  Lagos POR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9    0.7  1    Momchil Karailiev            BUL 82  Sofiya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9    1.4  3    Dmitrij Valukevic            SVK 81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5    1.7  1    Ndiss Kaba Badji             SEN 83  Dakar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5    0.6  2    Li Yanxi                     CHN 84  Eugene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5    1.7  5    Viktor Yastrebov             UKR 82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4   -0.3  2    David Giralt                 CUB 84  Alcala de Henares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11    0.0  1    Aleksandr Sergeyev           RUS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11    2.0  7    Kenwood Bell                 USA 77  Helsinki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10   -0.7  2    Viktor Gushchinskiy          RUS 78  Tula               1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10    0.0  4    Danila Burkenya              RUS 78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8         1    Osniel Tosca                 CUB 84  La Habana   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6    1.2  2    Julien Kapek                 FRA 79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3         2    Yoelbi Quesada               CUB 73  La Habana          2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3    1.6  2    Allen Simms                  PUR 82  Sacramento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3    1.9  5    Onochie Achike               GBR 75  Athina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3    0.6  2    Aleksandr Petrenko           RUS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1 i       2    Mykola Savolaynen            UKR 80  Madrid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0   -0.9  2    Rodrigo Goncalves Mendes     BRA 68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0    0.5  2    Tareq Bougtaib               MAR 81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0    0.6  1    Yevgeniy Plotnir             RUS 77  Moskva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6 i       1    Gu Junjie                    CHN 85  Tianjin             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5         1    Alexis Copello               CUB 85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4    1.6  3    Aarik Wilson                 USA 82  Sacramento         1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92         1    Dennis Fernandez             CUB 86  La Habana          2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92    0.4  1    Kazuyoshi Ishikawa           JPN 82  Toky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1    1.1  2    Sebastien Pincemail          FRA 79  Hania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i       1    Michael Velter               BEL 80  Gent     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0    1.1  2    Christopher Hercules         USA 79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9    1.9  3    Nelson Evora                 POR 84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8    0.5  3    Randy Lewis                  GRN 80  Hania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86    0.3  1    Lin Mujie                    CHN 85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6    0.5  1    Paolo Camossi                ITA 74  Bressanone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82    1.6  2    Vitaliy Moskalenko           RUS 74  Lagos POR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2    0.4  4    Emanuele Sardano             ITA 79  Torino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0    1.9  2    Younes Moudrik               MAR 77  Marrakech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79    1.2  1    Kim Duk-Hyung                KOR 85  Macau              4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8    0.8  1    Zhu Shujing                  CHN 85  Shijiazhuang       2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76    1.6  1    Anders Moller                DEN 77  Arhus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0.2  3    Jefferson Dias Sabino        BRA 82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1.9  -    Christos Meletoglou          GRE 72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   1.6  1    Sergey Oleynik               RUS 80  Olomouc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1    1.7  1    Stephen Shalders             GBR 81  Manchester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1.2  4    Dimitrios Tsiamis            GRE 82  London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i       1    Peter Tolgyesi               HUN 81  Budapest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 1.1  1    Jacob McReynolds             AUS 78  Adelaide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7    0.5  4    Mohamed Hazouri              SYR 83  Almeria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7    0.8  Q    Roman Valiyev                KAZ 84  Incheon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7    1.2  1    Michael Perry                AUS 77  Brisbane          2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6 i       1    Jacek Kazimierowski          POL 74  Spala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5 i       1    Salvatore Morello            ITA 74  Ancona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5   -0.7  2    Fabrizio Donato              ITA 76  Lignano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3    1.4  1    Hector Fuentes               CUB 88  Marrakech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2    1.0  3    Arnis Filet-Alcan            FRA 77  Forbach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9    1.8  1    Ibrahim Mohamdein Aboubaker  QAT 82  Rades 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8 i       1    Carlos Calado                POR 75  Madrid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7    1.3  2    Marcus Jones                 USA 76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-0.6  1    Daniel Donovici              ROM 80  Novi Sad 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5    1.6  2    Kenny Hall                   USA 86  Windsor 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2   -0.8  1    Alwyn Jones                  AUS 85  Adelaide            8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2   -0.2  3    Timothy Rusan                USA 77  Des Moines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1 i       3    Viktor Kuznetsov             UKR 86  Samara              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1 i       3    Marcus Thomas                USA 79  Baton Rouge        18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0    1.6  1    Brian Veal                   USA 82  Huntsville 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0    0.9  1    Robert Michniewski           POL 74  Kladno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1.8  2    Johan Meriluoto              FIN 74  Kuortane           2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9         2    René Mola                    CUB 87  La Habana          2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9A  -0.7  2    Johnny Rodriguez             COL 78  Cochabamba          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9   -0.1  2    Rudolf Helpling              GER 81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8    0.3  6    Tomas Cholensky              CZE 78  Firenze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8    1.9  4    Brandon Evans                USA 79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7 i       1c2  Rafeeq Curry                 USA 83  Fayetteville       1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7    1.2  1    Thomas Moede                 GER 77  Garbsen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0.5  1    Leonardo Elisario Dos Santos BRA 84  Sao Paulo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6         1    Tuan Wreh                    LBR 79  Princeto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0.0  2    Vladimir Letnicov            MDA 81  Istanbul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6   -0.4  3    Li Ming                      CHN 85  Nanjing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5    1.5  2    Ilya Yefremov                RUS 88  Marrakech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5    1.7  2    Yohei Kajikawa               JPN 83  Macau              4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4   -1.5  2    Yahya Berrabah               MAR 81  Niamey            14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3   -0.1  2    Andrew Murphy                AUS 69  Sydney              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3    1.2  2    Anton Andersson              SWE 81  Gaevle  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3   -0.1  1    Dmitriy Nikonov              RUS 87  Tula 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 2.0  1    Alassane Diarra              FRA 81  Cerizay            1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2 i       2c2  Jaanus Uudmae                EST 80  Fayetteville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0.8  1    Henagio Fernando Galvao      BRA 84  Sao Paulo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2.0  2    Davy Manga                   FRA 83  Pierre-Benite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-0.4  5    Li Xin                       CHN 85  Nanjing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2         1    Ranjit Maheshwary            IND 86  Bhubaneshwar      2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1 i       1    Brandon Atkinson             USA 83  Ames               1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1 i       1    Andreas Pohle                GER 81  Sindelfingen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i       3    Alonzo Moore                 USA 83  Fayetteville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i       2    Andres Capellan              ESP 85  Madrid             20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9   -0.9  1    Renjith Maheshwary           IND 86  Hyderabad         10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1.5  2    Petar Ivanov                 BUL 85  Sofiya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0.5  5    Wu Liqiang                   CHN 85  Shijiazhuang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1.5  7    Joseph Pere                  ESP 85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7    1.0  2    Leonidas Watson              USA 80  Westwood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7         3    Randy Posada                 CUB 87  La Habana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     1    Salem Mouled Al-Ahmadi       KSA 69  Manama  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2.0  2    Konrad Katarzynski           POL 80  Biala Podlaska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5    0.0  3    Wu Bo                        CHN 84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-0.8  1    Hugo Chila                   ECU 87  Quito              10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4    3.4  Q    Rodrigo Goncalves Mendes     BRA 68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0    4.2  Q       Betanzos                          Helsinki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9    2.3  4    Leevan Sands                 BAH 81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6    2.3  2    Momchil Karailiev            BUL 82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3    3.0  1       Betanzos                        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19    2.7  2    Allen Simms                  PUR 82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9    2.5  1    Christos Meletoglou          GRE 72  Almeria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9    2.6  4    Alexis Copello               CUB 85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0    2.2  2    Stephen Shalders             GBR 81  Manchester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0    2.4  1    Bostjan Simunic              SLO 74  Ljubljana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8    2.1  1    LeJuan Simon                 TRI 81  Baton Rouge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5    3.8  1    Rafeeq Curry                 USA 83  New York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9    3.2  1    Jaanus Uudmae                EST 80  Gaevl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3.0  2    Fabrizio Donato              ITA 76  Cesenatico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   2.3  4    Wu Bo                        CHN 84  Shijiazhuang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2.6  4    Marcus Thomas                USA 79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2.9  Q    Yevgeniy Inozemtsev          RUS 74  Tula               12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7    0.3  1    Davis                        Helsinki          11-8 (i17.6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6    0.9  6    Idowu                        Athina            14-6 (i17.3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   1.7  2    Savolaynen                   Leiria            19-6 (i17.0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5    0.9  3    Velter                       Naimette-Xhovemont20-7 (i16.9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2    0.4  1    Kazimierowski                Biala Podlaska    20-6 (i16.6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0.7  1    Morello                      Cesenatico        11-6 (i16.6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4   -1.4  4    Gu Junjie                    Nanjing          22-10 (i16.9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</w:rPr>
        <w:t>&amp; 16.90W 2.6  1              Incheon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1.6  4    Curry                        Sacramento        11-6 (i16.4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0.9  6    Li Ming                      Shijiazhuang      21-6 (i16.3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1.4  -    Capellan                     Almeria           29-6 (i16.3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&amp; 16.38W 2.2  6              Almeria           29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0         1    John Godina                  USA 72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93         1       Godina                          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92         1    Adam Nelson                  USA 75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83 i       1       Godina                            Boston 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74 i       2    Reese Hoffa                  USA 77  Boston  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73         1       Nelson                            Helsinki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7         1    Christian Cantwell           USA 80  Sevilla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6 i       1       Nelson                            Boston (Roxbury)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4         1       Cantwell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2 i       1       Hoffa                             New York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0         1       Cantwell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59 i       3       Nelson                            Boston  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58         1       Nelson                            New York           1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1.52         2       Nelson                            Carson             2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1.51         1       Nelson                            Lapua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46         1       Godina                            San Diego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41         1    Rutger Smith                 NED 81  Stadskanaal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40         2       Godina                          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36         1    Ralf Bartels                 GER 78  Engers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2         1       Cantwell                          Huelva    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2         1    Joachim Olsen                DEN 77  Madrid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0         1       Cantwell                          Tallinn            1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29         2       Smith                             Helsinki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28         1       Olsen                             Copenhagen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27         1       Olsen                             Kuortane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24         2       Olsen                             Stadskanaal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9 i       1       Olsen                             Madrid    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19         1       Hoffa                             Doha 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17 i       2       Godina                            New York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17         1       Bartels                           Gotha  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3         2    Jamie Beyer                  USA 76  Palo Alto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08         1    Andrey Mikhnevich            BLR 76  Brest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4         1    Edis Elkasevic               CRO 83  Velenj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4         4    Sheldon Battle               USA 83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3 i       1    Gheorghe Guset               ROM 68  Bucuresti  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3         1    Yuriy Bilonoh                UKR 74  Arhus    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      1    Petr Stehlik                 CZE 77  Turnov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     2    Daniel Taylor                USA 82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     2    Detlef Bock                  GER 74  Engers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     1    Anton Lyuboslavskiy          RUS 84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     1    Ville Tiisanoja              FIN 75  Eurajoki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     1    Tomasz Majewski              POL 81  Poznan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     1    Carl Myerscough              GBR 79  Lincoln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1         1    Mikulas Konopka              SVK 79  Palafrugell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7         1    Ivan Yushkov                 RUS 81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     1    Khaled Hahash Al-Suwaidi     QAT 84  Stayki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1 i       1    Manuel Martinez              ESP 74  Madrid             2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     7    Garrett Johnson              USA 84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3         4    Janus Robberts               RSA 79  Sevilla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3         4    Tepa Reinikainen             FIN 76  Helsinki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8         1    Pavel Lyzhin                 BLR 81  Brest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8         2    Andy Dittmar                 GER 74  Schapbach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         1    Taavi Peetre                 EST 83  Padov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        1    Miran Vodovnik               SLO 77  Slovenska Bystrica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        1    Andriy Borodkin              UKR 78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6         2    Miloslav Konopka             SVK 79  Turnov  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5         1    Dragan Peric                 SCG 64  Sofiya              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1         1    Dorian Scott                 JAM 82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1         2    Arsi Harju                   FIN 74  Pori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8         1    Jeff Chakouian               USA 83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7         1    Pavel Chumachenko            RUS 71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5         1    Zhang Qi                     CHN 84  Nanjing           2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4         1    Clint Prange                 USA 81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3         3    Conny Karlsson               FIN 75  Pori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      2    Chris Figures                USA 81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      2    Aleksandr Salnikov           RUS 71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fr-FR"/>
        </w:rPr>
        <w:t>20.08         1    Scott Martin                 AUS 82  Melbourne  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5         9    Russ Winger                  USA 84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5         2    Pavel Sofin                  RUS 81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4         3    Marco Antonio Verni          CHI 76  Salamanca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04         1    Mark Proctor                 GBR 63  Manchester         3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3Ai       1    Magnus Lohse                 SWE 84  Laramie            29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1         1    Sean Shields                 USA 83  Los Angeles         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98         2    Sultan Mubarak Al-Habashi    KSA 85  Manama             27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94 i       1    Nedzad Mulabegovic           CRO 81  West Lafayette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0         4    Vince Mosca                  USA 80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9         1    Ranvijay Singh               IND 84  New Delhi          1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8 i       1    Peter Sack                   GER 79  Chemnitz           2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7         4    Yuriy Belov                  BLR 81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5 i       1    Marco Dodoni                 ITA 72  Schio              2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4         3    Mikka Vasara                 FIN 83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3         1    Dylan Armstrong              CAN 81  Pomona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83         2    Zsolt Biber                  HUN 76  Istanbul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2         1    Navpreet Singh               IND 79  Ludhiana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0 i       1    Oleg Korotkov                RUS 80  Volgograd          1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6         1    Leszek Sliwa                 POL 75  Kutno   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4 i       1    Steven Manz                  USA 81  Ypsilanti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4Ai       2    Tony Thompson                USA 80  Reno 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4         1    Jimmy Nordin                 SWE 79  Malmoe 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0         1    Brian Robison                USA 83  Manhattan K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9 i       1    Gaetan Bucki                 FRA 80  Lievin             2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9         1    Robert Haeggblom             FIN 82  Vaasa 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6         1    Jesse Roberge                USA 78  Claremont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65         1    Alexis Paumier               CUB 75  La Haban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4         1    Timo Aaltonen                FIN 69  Keuruu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0 i       1    Vikas Gowda                  IND 83  Chapel Hill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0         4    Grigoriy Panfilov            RUS 80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9         1cB  Gunnar Pfingsten             GER 75  Halle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7         2    Rhuben Williams              USA 82  Westwood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1         4    Georgi Ivanov                BUL 85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0         5    Rene Sack                    GER 76  Engers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49         1    Jia Peng                     CHN 84  Shijiazhuang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9         3    Hamza Alic                   BIH 79  Almeria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8         4    Jeremy Silverman             USA 83  San Diego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7         3    Van Mounts                   USA 80  Abilene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i       1    Galin Kostadinov             BUL 79  Sofiya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        1    Ivan Emelianov               MDA 77  Bacau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        2    Edhem Kacevic                BIH 70  Novo Mesto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43 i       1    Dmitriy Goncharuk            BLR 70  Minsk              30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41         1    Rhys Jones                   AUS 81  Canberra            5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41         3    Conrad Woolsey               USA 81  Manhattan Ks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37 i       2    Andrey Sinyakov              BLR 82  Minsk              30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8         1    Raigo Toompuu                EST 81  Tartu           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25         2    Burger Lambrechts            RSA 73  Oudtshoorn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5         2    Tian Yingchun                CHN 79  Nanjing           20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3         2    Tomasz Chrzanowski           POL 81  Poznan             31-7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9.22         3    Seppo Kujala                 </w:t>
      </w:r>
      <w:r>
        <w:rPr>
          <w:rFonts w:eastAsia="MS Mincho;ＭＳ 明朝"/>
          <w:sz w:val="16"/>
        </w:rPr>
        <w:t>FIN 80  Turku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2         1    Mihail Stamatoyiannis        GRE 82  Thessaloniki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1         3    Antonin Zalsky               CZE 80  Turnov  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1         3    Milan Jotanovic              SCG 84  New York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18         2    Eddy Cardol                  NED 78  Leiria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16         2    Sven-Eric Hahn               GER 80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9         1    Kresimir Rada                CRO 81  Rijeka    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8         1    Yves Niare                   FRA 77  Pezenas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5 i       1    Justin Clickett              USA 85  Boston              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5A        1    Zack Lloyd                   USA 84  Ogden               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5         1    Zhang Heng                   CHN 83  Qingdao  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3A        1    David Nichols                USA 85  Flagstaff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3         2    Joe Thomas                   USA 84  Columbus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2         2    Andriy Semenov               UKR 84  Kyiv   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02         1    Tilman Northoff              GER 69  Bielefeld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02         1    Dominic Zielinski            POL 80  Sepolno Krajenskie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1 i       1    Brian Hallett                USA 79  Columbus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8         3    Andriy Nimchaninov           UKR 66  Kyiv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8         1    Andreas Anastasopoulos       GRE 76  Sparti          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7 i       2    John Newell                  USA 82  Fayetteville       2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7         2    Kenton Kemeny                USA 82  Norma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7         1    Scott Rider                  GBR 77  Eton  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5         1    Wim Blondeel                 BEL 73  Duffel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4         1    John Caulfield               USA 84  Salinas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91         3    William Denbo                USA 84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8 i       1    Derek Anderson               USA 83  Hanover             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8         1    Andy Banse                   USA 81  Northridge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7         1    Mark Edwards                 GBR 74  Loughborough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5         4    Cory Martin                  USA 85  Bloomington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5         4    Mehdi Shahrokhi              IRI 86  Incheon    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84 i       1    Gerhard Zillner              AUT 71  Schielleiten       15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84         2    Kuldeep Singh Mann           IND 82  New Delhi          1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84         1    Luka Rujevic                 SCG 85  Kragujevac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3         7    Kyle Bookout                 USA 79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2         1    Cody Brotherton              USA 84  San Angelo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1         1    Sam Segond                   USA 83  Piscataway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1         Q    Robert Dippl                 GER 83  Erfurt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0         1    Shakti Singh                 IND 62  Bangalore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9 i       5    Jarkko Haukijaervi           FIN 77  Turku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8         1    Clay Cross                   AUS 77  Sydney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5 i       2    Paolo Dal Soglio             ITA 70  Ancona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4 i       2    Ryan Norwood                 USA 81  Gainesville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4A        2    Roelie Potgieter             RSA 80  Stellenbosch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4A        1    Yojer Medina                 VEN 73  Armenia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3         2    Amin Nikfar                  IRI 81  Makkah             1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3         1    Fatih Yazici                 TUR 79  Bursa              1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8.73         1    Maris Urtans                 LAT 81  Valmiera 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3         1    Jakub Giza                   POL 85  Mielec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70         4    Tyler Custis                 USA 84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9         3    Jake Knight                  USA 83  Los Angeles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8 i       2    Yibulayin Abudula            CHN 81  Beijing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7 i       1u20 Marko Huebenbecker           GER 86  Nordhausen         28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4         3    Kimani Kirton                JAM 84  Atlanta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4         1    Gjoran Sorli                 NOR 78  Bergen             2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3 i       8    Simon Stewart                USA 80  Nordhausen         28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1         2    Ioannis Vasilopoulos         GRE 75  Thessaloniki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0         1    Richard Harrison             USA 70  Davis              1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8.60         5    Borja Vivas                  ESP 84  Rivas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9         2    German Millan                ESP 79  Malaga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8 i       2    Niklas Arrhenius             SWE 82  Seattle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8         1    Tuomo Tihinen                FIN 77  Tessenderlo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7         4    Hui Zhenbao                  CHN 82  Nanjing           2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5 i       2    Ryan Ketchum                 USA 83  Fayetteville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4         1    Shawn Best                   USA     Mesa                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2         2cB  Philipp Barth                GER 83  Halle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1 i       1    Odinn Bjorn Thorsteinsson    ISL 81  Hafnarfjordur       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0 i       2    Andre Reid                   USA 82  Boston              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0A        2    Giovanny Garcia              COL 84  Armenia            21-8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19         1    Hoffa                        Doha              13-5 (i21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     2cA  Guset                        Mersin            13-3 (i20.9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2         1    Martinez                     Salamanca          6-7 (i20.51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8         4    P. Sack                      Gotha             16-6 (i19.8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8         1    Dodoni                       Savona            22-5 (i19.8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5         1    Mulabegovic                  Bloomington        6-5 (i19.9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31         3    Sinyakov                     Stayki            25-6 (i19.37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12         1    Lohse                        Soederhamn        12-8 (i20.03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6         3c2  Hallett                      Walnut            17-4 (i19.01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6         1    Bucki                        Tourcoing          8-5 (i19.69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5         1    Goncharuk                    Brest              1-6 (i19.4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3         4    Manz                         Tempe             16-4 (i19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8         1    Kostadinov                   Sofiya            20-5 (i19.46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77         1    Zillner                      Schwechat         22-6 (i18.8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1         5    Clickett                     New York          27-5 (i19.0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7         6    Newell                       New York          27-5 (i18.9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6         2    Dal Soglio                   Cesenatico        12-6 (i18.7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9         1    Thompson                     Joplin             2-4 (i19.7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7         7c2  Stewart                      Walnut            17-4 (i18.63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3         4    Ketchum                      Columbus          15-5 (i18.5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2         4    Norwood                      Tallahassee       23-4 (i18.7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67         1    Virgilijus Alekna            LTU 72  Madrid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61         1       Alekna                            Tallinn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58         1       Alekna                            Rethymno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53         1       Alekna                          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17         1       Alekna                          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10         1c1  Gerd Kanter                  EST 79  Chula Vista        2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57         1       Alekna                            Hengelo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35         2       Kanter                            Tallinn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22         1       Alekna  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21         1       Alekna                            Kaunas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06         1       Alekna                            Vilnius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94         1       Alekna                            Tartu 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79         Q       Alekna                            Helsinki            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61         1       Kanter                            San Diego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57         2       Kanter                            Helsinki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32         2       Kanter                          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6         1       Kanter                            Gaevl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5         1       Alekna                            Sevilla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4         1cA     Alekna                            Halle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3         1       Alekna                            Poltsamaa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00         1       Alekna  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93         1    Aleksander Tammert           EST 73  Denton      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92         2       Kanter  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91         1       Alekna                            Turnov             2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81         1       Alekna                            Vilnius   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51         2       Kanter                            Sheffield          2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47         2       Kanter                            Vilnius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7.45         1    Loy Maikel Martinez          CUB 81  La Haban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9         1c1  Jarred Rome                  USA 76  Salinas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30         3    Frantz Kruger                RSA 75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( 30 performances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95         1    Ian Waltz                    USA 77  La Jolla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59         1    Jason Tunks                  CAN 75  Leiden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57         4    Mario Pestano                ESP 78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56         1    Michael Moellenbeck          GER 69  Wiesbaden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39         1    Lars Riedel                  GER 67  Thum   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02         2    Robert Harting               GER 84  Wiesbaden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00         6    Zoltan Kovago                HUN 79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56         1    Andrzej Krawczyk             POL 76  Norrtalje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51         1    Rutger Smith                 NED 81  Amsterdam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42         3    Gabor Mate                   HUN 79  Sevilla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2         1    Yennifer Frank Casanas       CUB 78  La Habana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5         1    Ehsan Hadadi                 IRI 85  Incheon             1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24         1    Roland Varga                 HUN 77  Szombathely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2         1    Timo Tompuri                 FIN 69  Eurajoki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11         1    Kibwe Johnson                USA 81  Berea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5         4    Carl Brown                   USA 70  San Diego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79         1    Yuriy Bilonoh                UKR 74  Kyiv     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74         1    Piotr Malachowski            POL 83  Biala Podlaska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69         1    Vikas Gowda                  IND 83  Charlotte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69         1    Jorge Esteban Balliengo      ARG 78  Rosario             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36         1    Omar Ahmed El-Ghazaly        EGY 84  Cairo   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28         1    Wu Tao                       CHN 83  Chongqing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08         1    Bogdan Pishchalnikov         RUS 82  Adler  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65         3c1  Ben Harradine                AUS 82  Salinas  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62         1    Dmitriy Shevchenko           RUS 68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0         1    Abbas Samimi                 IRI 77  Tehran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32         1    Gaute Myklebust              NOR 79  Helsingborg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27         1    Mikko Kyyro                  FIN 80  Oulu    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17         4c2  Mart Israel                  EST 83  Chula Vista        27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11         3    Libor Malina                 CZE 73  Salon-de-Provence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10         2    Janne Hummastenniemi         FIN 79  Oulu 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10         1    Jo Van Daele                 BEL 72  Berlin   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05         2    Gjoran Sorli                 NOR 78  Helsingborg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99         5c1  Dariusz Slowik               CAN 77  Salinas  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85         3    Gerhard Mayer                AUT 80  Helsingborg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5         1    Li Shaojie                   CHN 75  Nanjing           20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80         1    Dragan Mustapic              CRO 63  Split   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80         1    Vasiliy Kaptyukh             BLR 67  Minsk   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76         2    Aleksandr Malasevich         BLR 77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73         1    Torsten Schmidt              GER 74  Schwerin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2         1    Hannes Kirchler              ITA 78  Milano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2         1    Pertti Hynni                 FIN 60  Helsinki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9         1    Stanislav Nesterovskiy       UKR 80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8         1    Cristiano Andrei             ITA 73  Donnas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en-GB"/>
        </w:rPr>
        <w:t>62.58         1    Scott Martin                 AUS 82  Melbourne         10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52         2    Kyrylo Chuprinin             UKR 75  Kyiv     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46         3    Andriy Semenov               UKR 84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6         2    Nick Petrucci                USA 75  La Joll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0         1    Diego Fortuna                ITA 68  Pergine Valsugana  22-7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62.07         2    Olgierd Stanski              </w:t>
      </w:r>
      <w:r>
        <w:rPr>
          <w:rFonts w:eastAsia="MS Mincho;ＭＳ 明朝"/>
          <w:sz w:val="16"/>
          <w:lang w:val="de-DE"/>
        </w:rPr>
        <w:t>POL 73  Lublin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01         5    Michael Lischka              GER 73  Wiesbaden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7         6    Casey Malone                 USA 77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7         1c2  Graham Hicks                 AUS 78  Salinas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6         3    Aleksandr Borichevskiy       RUS 70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70         5c3  Michael Robertson            USA 83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66         3    Anil Kumar                   IND 75  Szombathely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9         1    Daniel Vanek                 SVK 83  Levelland          1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53         1    Carl Myerscough              GBR 79  Lincoln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26         2    Johannes Van Wyk             RSA 80  Donnas  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18         1    Emeka Udechuku               GBR 79  Carshalton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1         1    Sultan Mohamed Al-Dawoodi    KSA 85  Manama             2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6         3    Adam Kuehl                   USA 84  La Jolla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94         7    Hannes Hopley                RSA 81  Sevilla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87         1    Sam Segond                   USA 83  Philadelphia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9         1    Ercument Olgundeniz          TUR 76  Novi Sad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77         1    Garrett Johnson              USA 84  New York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8         1    Matt Schwinn                 USA 80  Vancouver Wa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2         3    Dmitriy Sivakov              BLR 83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1         2    Paulo Bernardo               POR 74  Lisbo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5         4    Serhiy Pruhlo                UKR 83  Kyiv 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55         3    Yuriy Seskin                 RUS 66  Tula        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54         6    Edis Elkasevic               CRO 83  San Diego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39         5    Vyacheslav Ivashkin          RUS 74  Kazan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33         8c1  Niklas Arrhenius             SWE 82  Salinas  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33         1    Stefanos Konstas             GRE 77  Athina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28         2    Yunior Lastre                CUB 81  La Habana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27         2    Erik Cadee                   NED 84  Amsterdam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18         1    Stefano Lomater              ITA 74  Tarvisio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16         1    Jouni Helppikangas           FIN 71  Rovaniemi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1         2    Rashid Shafi Al-Dosari       QAT 81  Doha               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8         2    Cameron Bolles               USA 76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8         2    Mika Loikkanen               FIN 74  Pori 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4         2    Alexandros Ganotakis         GRE 74  Athina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2         1    Vadim Hronovschi             MDA 83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6         6    Sergey Lyakhov               RUS 68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8         4    Michal Hodun                 POL 83  Biala Podlaska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8         2    Tulake Nuermaimaiti          CHN 84  Chongqing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7         3c2  Luke Sullivan                USA 76  Salinas  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76         4c2  Reedus Thurmond              USA 79  Salinas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76         1    Dan Austin                   USA 83  Waverly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63              Ruslan Khlibov               BLR 82  Brest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1         Q    Bertrand Vili                FRA 83  Paris 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4         2    Marcelo Pugliese             ARG 68  Santa Fe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50         1    Henrik Wennberg              SWE 66  Austin  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49         2    Brian Trainor                USA 80  Greeley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9         11   Chima Ugwu                   NGR 73  San Diego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49         3    Mike Van der Bilt            NED 76  Amsterdam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45         2    Zhang Cunbiao                CHN 69  Shijiazhuang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5         4    Dragan Peric                 SCG 64  Novi Sad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38         2    Nate Meckes                  USA 83  Waverly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30         1    Tim Driesen                  AUS 84  Brisbane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9         5    Igor Primc                   SLO 66  Gaevl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6         1    Tony Thompson                USA 80  Wichita            16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9.23         1    Jean-Claude Retel            FRA 68  Salon-de-Provence  2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13         1    Andy Bloom                   USA 73  Davis 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10         1    Xu Yongyi                    CHN 84  Yixing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04         1    Eric Forshaw                 CAN 68  Toronto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7         1    Spiridon Arabatzis           GRE 78  Iraklio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8         3    Jamal Cann                   USA 82  Sacramento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84         2    Sascha Hoerdt                GER 84  Mannheim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2         1    Shaka Sola                   SAM 77  Wellington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2         3    Jorge Grave                  POR 82  Quinto do Anjo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58.78         1    Omer Inan                USA/TUR 81  Atascadero         21-7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77         1    Raigo Toompuu                EST 81  New Orleans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6         1    Derek Anderson               USA 83  Providence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4         1    Yannick Gunzle               FRA 81  Castres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2         2    Aaron Neighbour              AUS 77  Geelong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1         3    Stanislav Alekseyev          RUS 82  Moskva 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6         1    Yves Niare                   FRA 77  Abbeville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2         1    Ryan Ketchum                 USA 83  Bloomington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9         1    Clint Prange                 USA 81  Abilene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48         1    Steven Boozer                USA 85  Clemson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45         2    Olexiy Semenov               UKR 82  Kyiv   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8.41         1    Arnost Holovsky              CZE 82  Praha  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8.40         1    Petr Vuklisevic              CZE 82  Karlovy Vary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1         2    Luka Rujevic                 SCG 85  Novi Sad            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21         Q    Ilya Kostin                  RUS 79  Tula 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17         1    Sean Shields                 USA 83  Tucson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12         2    Tim Brodersen                USA 82  Cedar Falls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1         1    Aukusitino Hoatau            FRA 81  Bron    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00         1    Shigeo Hatakeyama            JPN 77  Hitachinaka        14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ubtful mark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92         1    Spencer Tyler                USA     Brownwood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73         1    Ivan Tikhon                  BLR 76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4.90         1    Vadim Devyatovskiy           BLR 77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89         1       Tikhon                            Helsinki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69         2       Devyatovskiy                    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68         1       Tikhon                            Stayki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60         2       Devyatovskiy                      Helsinki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53         1       Tikhon                            Dubnica nad Vahom  2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14         2       Devyatovskiy                      Stayki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70         1       Tikhon                            Szombathely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45         1    Esref Apak                   TUR 82  Istanbul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31         Q       Devyatovskiy                      Brest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20         Q       Devyatovskiy                      Helsinki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13         1       Tikhon                            Yokohama           1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00         1    Andriy Skvaruk               UKR 67  Kyiv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85         1    Libor Charfreitag            SVK 77  Dallas 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81         1c1  Aleksey Zagorniy             RUS 78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79         1cA     Tikhon                            Mersin   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63         1    Chris Harmse                 RSA 73  Durban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56         1       Tikhon                            Banska Bystrica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41         1    Andras Haklits               CRO 77  Marietta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30         1c2     Charfreitag                     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17         1       Devyatovskiy                      Osaka  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03         2    Krisztian Pars               HUN 82  Dubnica nad Vahom  2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00         1    Markus Esser                 GER 80  Leichlingen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92         1    Ilya Konovalov               RUS 71  Sochi  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81         2    Olli-Pekka Karjalainen       FIN 80  Szombathely         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69         1       Karjalainen                       Lapua   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68         2       Devyatovskiy                      Yokohama           19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66         1       Esser                             Leverkusen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64         1cA     Devyatovskiy                      Halle    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56         1    Artem Rubanko                UKR 74  Kyiv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47         1    Vadim Khersontsev            RUS 74  Moskva             15-7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>79.46         1    Karst</w:t>
      </w:r>
      <w:r>
        <w:rPr>
          <w:rFonts w:eastAsia="MS Mincho;ＭＳ 明朝"/>
          <w:sz w:val="16"/>
          <w:lang w:val="de-DE"/>
        </w:rPr>
        <w:t>en Kobs                 GER 71  Wattenscheid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36         1    Lukas Melich                 CZE 80  Turnov      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35         3    Szymon Ziolkowski            POL 76  Helsinki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23         1    Holger Klose                 GER 72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97         2    Sergey Kirmasov              RUS 70  Moskva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93         Q    Andrey Vorontsov             BLR 75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85         2    Ihor Tuhay                   UKR 75  Kyiv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72         2    Vladyslav Piskunov           UKR 78  Kyiv 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43         1    Patric Suter                 SUI 77  Zug              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8.28         1    Alexandros Papadimitriou     GRE 73  Athina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25         2    Kibwe Johnson                USA 81  Marietta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71         1    Pavel Sedlacek               CZE 68  Kladno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63         1    Dilshod Nazarov              TJK 82  Almaty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59         1    Dmitriy Shako                BLR 79  Brest    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51         4    Pavel Krivitski              BLR 84  Stayki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89         1    David Soedeberg              FIN 79  Kaustinen          3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77         1    Vladimir Maska               CZE 73  Jablonec           1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74         1    Miloslav Konopka             SVK 79  Gav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66         1    Nicolas Figere               FRA 79  Chelles            1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47         1    Koji Murofushi               JPN 74  Tokyo 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31         2    Valeriy Svyatokho            BLR 81  Minsk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25         1    Ali Mohamed Al-Zankawi       KUW 84  Doha               7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11         1    Stuart Rendell               AUS 72  Sydney 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7         1    Marco Lingua                 ITA 78  Geneve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6         1    Vitor Costa                  POR 74  Bugeat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3         2    Aleksandr Vashchylo          BLR 81  Brest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80         1    Roman Rozna                  MDA 76  Bucuresti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78         1    Dorian Collaku               ALB 77  Tirana   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57         2    A.G. Kruger                  USA 79  Grand Rapids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54         4    Steve Harnapp                GER 75  Schoenebeck        2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38         1    Erik Jimenez                 CUB 81  La Habana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31         1    Mohsen El Anani              EGY 85  Cairo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3         3    Grigoriy Khatantsev          RUS 78  Moskva             15-7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74.86         1    Travis Nutter                </w:t>
      </w:r>
      <w:r>
        <w:rPr>
          <w:rFonts w:eastAsia="MS Mincho;ＭＳ 明朝"/>
          <w:sz w:val="16"/>
          <w:lang w:val="en-GB"/>
        </w:rPr>
        <w:t>USA 75  Walnu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82         4    Nicola Vizzoni               ITA 73  Firenze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8         1    Juan Ignacio Cerra           ARG 76  Santa F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67         5    James Parker                 USA 75  Lapua   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50         2    Cosmin Sorescu               ROM 75  Bucuresti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38         3    Yehven Vynogradov            UKR 84  Kyiv 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28         5    Aleksander Kozulko           BLR 83  Minsk              25-6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74.19         1    Scott Boothby                </w:t>
      </w:r>
      <w:r>
        <w:rPr>
          <w:rFonts w:eastAsia="MS Mincho;ＭＳ 明朝"/>
          <w:sz w:val="16"/>
          <w:lang w:val="en-GB"/>
        </w:rPr>
        <w:t>USA 73  Vancouver Wa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03         3    Frederic Pouzy               FRA 83  Reims   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3.98         2    Sergey Litvinov              BLR 86  Minsk   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3.79         1    Derek Woodske                CAN 76  Bloomington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73         1    Jens Rautenkranz             GER 82  Vellmar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66         1    Kristof Pali                 HUN 80  Veszprem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3.54A        2    Werner Smit                  RSA 84  Krugersdorp        3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3.37         2    Jarkko Paljakka              FIN 79  Saarijaervi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35         5    Nikolai Avlasevich           BLR 76  Brest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3.17         4    Maciej Palyszko              POL 78  Warszawa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02         Q    Oleg Sinkevich               BLR 83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90         4    Olexandr Krykun              UKR 68  Kyiv                4-6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72.89         1u23 Andrey Azarenkov             </w:t>
      </w:r>
      <w:r>
        <w:rPr>
          <w:rFonts w:eastAsia="MS Mincho;ＭＳ 明朝"/>
          <w:sz w:val="16"/>
          <w:lang w:val="en-GB"/>
        </w:rPr>
        <w:t>RUS 85  Adler   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89         2    Christophe Epalle            FRA 69  Angers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83         1c1  Jim Steacy                   CAN 84  Lethbridge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78         4    Vadym Hrabovoy               UKR 73  Kyiv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2.68         1    Spiridon Zoulien             GRE 81  Clemson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60         2    Jacob Freeman                USA 80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56         5c1  Aleksey Korolyov             RUS 82  Adler               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46         1    Igors Sokolovs               LAT 74  Riga                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2.43         2    Yosvany Suarez               CUB 72  La Habana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2.10         1    Moises Campeny               ESP 79  Benidorm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09         1    Andrew Frost                 GBR 81  Manchester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96         1    Pellegrino Delli Carri       ITA 76  Viterbo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93         1    Ye Kuigang                   CHN 75  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87         1    Markus Kahlmeyer             GER 80  Bad Lauterberg     2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1.86         2    Noleysi Bicet                CUB 81  La Habana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70         5c1  Aleksey Yeliseyev            RUS 82  Adler              19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1.64         2    Yosmel Montes                CUB 77  La Habana          2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1.62         1    Hiroaki Doi                  JPN 78  Maebashi           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55         1    Jan Bielecki                 DEN 71  Franconville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41         4    Benjamin Boruschewski        GER 80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37         1    Marcin Fernowka              POL 82  Bydgoszcz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36         3    Saber Souid                  TUN 81  Makkah     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35         1    Dusan Kral                   CZE 83  Hradec Kralove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35         1    Ahmed Abd El Raouf           EGY 80  Cairo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5         6    Xavier Dallet                FRA 79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4         2    Roland Ciofani               FRA 71  Franconville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20         1    Giovanni Sanguin             ITA 69  Marcon  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10         1c2  Dmitriy Velikopolskiy        RUS 84  Adler       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05         7    Ruslan Kravchuk              BLR 81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03         4    Igor Vinichenko              RUS 84  Moskva 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99         1    Kristof Nemeth               HUN 87  Szombathely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0         1    Dario Manso                  POR 82  Lisboa             13-7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70.72         1    Ma Liang                     </w:t>
      </w:r>
      <w:r>
        <w:rPr>
          <w:rFonts w:eastAsia="MS Mincho;ＭＳ 明朝"/>
          <w:sz w:val="16"/>
        </w:rPr>
        <w:t>CHN 83  Chongqing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69         1    Lorenzo Povegliano           ITA 84  Grosseto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67         1    Dameion Smith                USA 79  Bloomington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54         1    Jerome Bortoluzzi            FRA 82  Saint-Mard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54         1    Michael Jones                GBR 63  Crawley        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33         2    Liu Fuxiang                  CHN 75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0         3c2  Kiril Ikonnikov              RUS 84  Adler               6-2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70.23         3    Olexiy Sokyrsky              </w:t>
      </w:r>
      <w:r>
        <w:rPr>
          <w:rFonts w:eastAsia="MS Mincho;ＭＳ 明朝"/>
          <w:sz w:val="16"/>
          <w:lang w:val="de-DE"/>
        </w:rPr>
        <w:t>UKR 85  Kyiv        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19         2    Jozsef Horvath               HUN 84  Budapest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04         4    Serhiy Karpovych             UKR 81  Kyiv               18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ubtful mark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01         1    Christophe Epalle            FRA 69  Aubière        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1.53         1    Tero Pitkaemaeki             FIN 82  Kuortane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1.33         1       Pitkaemaeki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0.54         1       Pitkaemaeki                     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0.33         1    Sergey Makarov               RUS 73  Tula  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60         2    Andreas Thorkildsen          NOR 82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32         1       Pitkaemaeki                     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8.84         1       Makarov                           Ostrava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8.71         1       Pitkaemaeki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8.61         1       Pitkaemaeki                       Seinajoki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8.14         2       Makarov                         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7.83         1       Pitkaemaeki                       Pori 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7.76         2       Makarov                         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7.75         3    Andreas Thorkildsen          NOR 82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7.66         3       Thorkildsen                     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7.65         1    Breaux Greer                 USA 76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7.19         1    Andrus Vaernik               EST 77  Tallinn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7.17         1       Vaernik                           Helsinki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90         1       Pitkaemaeki                       Goeteborg          2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89         2       Makarov 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88         1       Makarov                           Bruxelles      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82         2       Thorkildsen                       Kuortane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69         3       Makarov                         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43         1       Makarov                           Dessau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18         2       Thorkildsen                       Helsinki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13         2       Thorkildsen                       Bruxelles      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95         1       Pitkaemaeki                     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90         1       Pitkaemaeki                       Gaevle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90         3       Pitkaemaeki                       Bruxelles          2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5.75         1       Greer                             Athens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5.66         1       Pitkaemaeki                       Helsinki 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4.88         4    Mark Frank                   GER 77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4.41         1    Scott Russell                CAN 79  Ottawa             2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24         3    Aleksandr Ivanov             RUS 82  Paris Saint-Denis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12         1    Jarkko Koski-Vahala          FIN 78  Aanekoski          2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06         1    Guillermo Martinez           CUB 81  Bilbao 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05         2    Tero Jarvenpaa               FIN 84  Goeteborg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3.98         4    Jan Zelezny                  CZE 66  Monaco             1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3.79         1    Aki Parviainen               FIN 74  Doha     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3.20         1    Christian Nicolay            GER 76  Zeulenroda         29-5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 xml:space="preserve">83.07         1    Stefan Wenk                  </w:t>
      </w:r>
      <w:r>
        <w:rPr>
          <w:rFonts w:eastAsia="MS Mincho;ＭＳ 明朝"/>
          <w:sz w:val="16"/>
          <w:lang w:val="de-DE"/>
        </w:rPr>
        <w:t>GER 81  Sindelfingen       1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35         1    Eriks Rags                   LAT 75  Rig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2.22         1    Ainars Kovals                LAT 81  Riga 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14         1    Esko Mikkola                 FIN 75  Lapua   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2.04         2    Tomas Intas                  LTU 81  Rig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80         3    Andis Anskins                LAT 79  Rig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67         3    Francesco Pignata            ITA 78  Firenze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61         1    Li Rongxiang                 CHN 72  Chengdu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30         4    Vadims Vasilevskis           LAT 82  Rig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14         Q    Vladislav Shkurlatov         RUS 83  Erfurt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1.01         1    Manuel Nau                   GER 77  Gengenbach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91         1    Gergely Horvath              HUN 75  Veszprem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74         1    Bjoern Lange                 GER 79  Konigs Wusterhause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68         1    Teemu Wirkkala               FIN 84  Saarijaervi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53         1    Voldemars Lusis              LAT 74  Bangor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50         2    Emeterio Gonzalez            CUB 73  La Habana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45         1    Brian Chaput                 USA 81  Princeton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31         2    Gabriel Wallinn              SWE 81  Gaevle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0.03         1    Lohan Rautenbach             RSA 86  Durba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02         2cA  Igor Sukhomlinov             RUS 77  Mersin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79         1    Yukifumi Murakami            JPN 79  Tokyo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75         2    Antti Ruuskanen              FIN 84  Saarijaervi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70         1    Eleftherios Karasmanakis     GRE 78  Edessa 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68         1    Risto Matas                  EST 84  Rakvere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56         1    Nick Nieland                 GBR 72  Bedford            30-5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79.44A        1    Luiz Fernando Da Silva       </w:t>
      </w:r>
      <w:r>
        <w:rPr>
          <w:rFonts w:eastAsia="MS Mincho;ＭＳ 明朝"/>
          <w:sz w:val="16"/>
        </w:rPr>
        <w:t>BRA 71  Calì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42         1    Yervasios Filippidis         GRE 87  Edessa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7         2    Leigh Smith                  USA 81  Lapua 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31         1    Chen Qi                      CHN 82  Shijiazhuang       2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9.23         1    Isbel Luaces                 CUB 75  La Habana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15         2    Michael Hazle                USA 79  Dubnica nad Vahom  2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98         3    Stefan Mueller               SUI 79  Gaevle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97         1    Oliver Dziubak               AUS 82  Perth             18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96         1    Vitoli Tipotio               FRA 75  Toulouse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93         6    Ronny Nilsen                 NOR 71  Rig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88         1    Yeoryios Iltsios             GRE 81  Athina  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87         1    Park Jae-Myong               KOR 81  Ulsan  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62         1    Pekka Alaraisanen            FIN 75  Rovaniemi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59         2    Maximo Rigondeaux            CUB 70  La Habana          2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56         1    Marcel Plautz                GER 79  Berli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54         1    Daniel Ragnvaldsson          SWE 76  Helsingborg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45         1    Rajmund Kolko                POL 71  Toensberg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23         2    John Hetzendorf              USA 77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07         3    Yudel Moreno                 CUB 83  La Habana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02         1    Oleg Statsenko               UKR 80  Kyiv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83         1    Magnus Arvidsson             SWE 83  Hilversum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79         4    Marian Bokor                 SVK 77  Ostrava          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7.79         2    Dominique Pause              FRA 76  Sotteville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74         1    Janis Liepa                  LAT 81  Riga               2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73         1    Jeong Sang-Jin               KOR 84  Kwangju            2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64         2    David Brisseault             FRA 69  La Roche-sur-Yon   2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57         1    Vadim Bavikin                ISR 70  Jerusalem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39         1    Oliver Dziubak               AUS 82  Sydney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7A        1    Noraldo Palacios             COL 80  Armenia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6         2    Tomasz Damszel               POL 72  Biala Podlaska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31         3    An Hyuk-Yun                  KOR 79  Ulsan  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5         1    Igor Janik                   POL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5         1    Ioannis-Yeoryios Smalios     GRE 87  Kaunas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0         5    Peter Esenwein               GER 67  Ostrava   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0         1    Raymond Hecht                GER 68  Wilhelmshaven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18         2    Sebastian Jachimowicz        CZE 86  Warszawa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17         1    Jagdish Singh Bishnoi        IND 72  New Delhi          24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09         3    Liu Yanhong                  CHN 83  Nanjing           1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07A        2    Gerhardus Pienaar            RSA 81  Potchefstroom       4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04         2    Chu Ki-Young                 KOR 77  Kwangju            2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95         1    David Parker                 GBR 80  Bedford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1         1    Julio Cesar De Oliveira      BRA 86  Curitiba 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76         1    Kari Vinni                   FIN 83  Pihtipudas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66         2    Liu Dong                     CHN 81  Shijiazhuang       2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62         1    Christian Fusenig            GER 78  Rehlingen           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56         1    Manuel Fuenmayor             VEN 80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50         6    Marko Kantanen               FIN 78  Tampere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3         1    Vadim Yevtukhovich           BLR 81  Minsk 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0         4    Ari Mannio                   FIN 87  Seinajoki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9         1    Edi Ponos                    CRO 76  Split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1         4    Ilya Korotkov                RUS 83  Flor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1         1    Anil Kumar                   IND 83  Hyderabad          7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0         1    Petteri Leinonen             FIN 80  Joensuu             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26         5    Aniel Boue                   CUB 84  La Habana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26         1    Jan Syrovatko                CZE 85  Pardubice         1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18         1    Chou Yi-Chen                 TPE 84  Chiayi              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17         1    Mattias Eriksson             SWE 80  Stockholm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16         3    Andreas Wulff                SWE 80  Helsingborg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12         1    Sergey Voynov                UZB 77  Tashkent 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10         1    Nikolay Vasilyachov          BLR 82  Brest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04         1    Matija Kranjc                SLO 84  Split   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03         2    Trevor Snyder                CAN 82  Sacramento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00         5    Peter Blank                  GER 62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8         1    Daniel Kratzmann             AUS 81  Brisbane           13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4         1    Robert Oosthuizen            RSA 87  Tunis 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3         4    Heiko Vaat                   EST 75  Gaevle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85         2    Alexander Vieweg             GER 86  Kaunas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84         1    Alexon Maximiano             BRA 82  Porto Alegre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79         1    Tino Haeber                  GER 82  Falkenstein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72A        1    Willie Human                 RSA 82  Johannesburg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72         1    Eric Brown                   USA 84  Fayetteville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60         1    Teemu Pasanen                FIN 77  Halden              8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50         1    Vladimir Kozlov              BLR 85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48         1    Adrian Markowski             POL 78  Poznan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38         1    Felix Loretz                 SUI 75  Bern 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37         1    Toyofumi Muronaga            JPN 79  Hitachinaka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35         1    Matthew Outzen               AUS 87  Melbourne         30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29         3    Sun Shipeng                  CHN 76  Shijiazhuang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12         1    Mohd.Fazal Ansari            IND 74  New Delhi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2         1    Gustavo Dacal                ESP 77  Pontevedra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2         1    Kristo Galeta                EST 83  Tallinn 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8         6    Petr Belunek                 CZE 79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6         1    Ken Arai                     JPN 81  Okayama           2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99         3    Robert Minnitti              USA 79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97         2    Tom Engwall                  USA 80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93         1    Dominik Sadowski             POL 82  Gdansk 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78         1    Richard Knudsen              DEN 72  Odense             3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74A        3    Gerbrand Grobler             RSA 83  Potchefstroom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66         2    Sunil Kumar Goswani          IND 78  New Delhi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1         2    Justin St.Clair              USA 79  Palo Alto          30-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74.46         2    Viljo Toivanen               </w:t>
      </w:r>
      <w:r>
        <w:rPr>
          <w:rFonts w:eastAsia="MS Mincho;ＭＳ 明朝"/>
          <w:sz w:val="16"/>
          <w:lang w:val="fr-FR"/>
        </w:rPr>
        <w:t>FIN 84  Pyhaselka           4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9         3    Harri Haatainen              FIN 78  Aanekoski       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35         3    Om Narayan                   IND 82  New Delhi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5         1    Pauli Piiparinen             FIN 79  Orimattila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8         5cA  Levente Bartha               ROM 77  Mersin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1         1    Mika Aalto                   FIN 82  Ahtari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18         1    Waled Abdelrazak Mohamed     EGY 73  Rades        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16         2    Qin Qiang                    CHN 83  Zhongshan          24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4.16         1    Laurent Dorique              FRA 76  Nice 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14         3    Song Dong-Hyun               KOR 81  Daegu 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09         3    Jagdish Singh Bishnoi        IND 72  Hyderabad          7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01         2    Noel Meyer                   RSA 88  Melbourne         30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00         1    Kobus Smit                   RSA 83  Charlotte           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4.00         1    Beranger Demerval            FRA 82  Saint-Quentin      2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dec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732      1    Bryan Clay                   USA 80  Helsinki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fr-FR"/>
        </w:rPr>
        <w:t>8.534      1    Roman Sebrle                 CZE 74  Goetzis            2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526      1    Kristjan Rahnu               EST 79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8.521      2       Sebrle                            Helsinki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506      1       Clay                              Carson             2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8.480      2    Attila Zsivoczky             HUN 77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429      3    Aleksandr Pogorelov          RUS 80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85      3       Zsivoczky                         Helsinki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26      1       Sebrle                            Talence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20      2       Zsivoczky                         Arles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316      4    Andre Niklaus                GER 81  Helsinki           1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90      4    Qi Haifeng                   CHN 83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47      2       Pogorelov                         Talence 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46      5       Pogorelov                         Helsinki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8.232      1    Maurice Smith                JAM 80  San Juan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223      6       Rahnu                             Helsinki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8.196      1    Aleksey Drozdov              RUS 83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193      1       Niklaus                           Ratingen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8.185      5    Romain Barras                FRA 80  Goetzis            2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49      1    Mikk Pahapill                EST 83  Bydgoszcz           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27      1       Barras                            Almeria            30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24      3       Rahnu                             Talence            18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20      1       Drozdov                           Tula               1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14      6    Eugene Martineau             NED 80  Goetzis            2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07      1    Phil McMullen                USA 75  Salo                8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05      1    Tomas Dvorak                 CZE 72  Jyvaskyla           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05      2       Zsivoczky                         Jyvaskyla           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090      1    Aleksey Sysoyev              RUS 85  Sochi              18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089      2       Sysoyev                           Erfurt             1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087      7       Barras                            Helsinki           1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076      3    Jaakko Ojaniemi              FIN 80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51      1    Aleksandr Parkhomenko        BLR 81  Izmir 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 xml:space="preserve">8.025      6    Rudy Bourguignon             FRA 79  </w:t>
      </w:r>
      <w:r>
        <w:rPr>
          <w:rFonts w:eastAsia="MS Mincho;ＭＳ 明朝"/>
          <w:sz w:val="16"/>
          <w:lang w:val="fr-FR"/>
        </w:rPr>
        <w:t>Talence 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23      11   Hamdi Dhouibi                TUN 82  Helsinki           1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997      2    Ryan Harlan                  USA 81  San Juan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989      3    Norman Mueller               GER 85  Erfurt             1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976      2    Paul Terek                   USA 79  Carson  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975      8    Roland Schwarzl              AUT 80  Goetzis            2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950      10   Francois Gourmet             BEL 82  Talence            18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7.920      10   Lars Albert                  GER 82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902      6    Frederic Xhonneux            BEL 83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81      1    Trey Hardee                  USA 84  Sacramento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77      1    Claston Bernard              JAM 79  Nassau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45      2    Benjamin Jensen              NOR 75  Maribor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42      2    Pascal Behrenbruch           GER 85  Bernhausen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836      12   Chiel Warners                NED 78  Goetzis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833      13   Andrei Krauchanka            BLR 85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32      7    Vitaliy Smirnov              UZB 78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31      4    Oscar Gonzalez               ESP 76  Almeria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03      1    Aki Heikkinen                FIN 80  Woerden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801      1    Andrew Levin                 USA 80  Flagstaff          12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794      3    Donovan Kilmartin            USA 84  Bernhausen      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80      1    Chris Helwick                USA 85  Nashville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74      1    Kim Kun-Woo                  KOR 80  Daegu 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71      2    Hong Qingyang                CHN 83  Shijiazhuang       2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769      4    Stephen Harris               USA 80  Carson  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767      2    Nikolay Tishchenko           RUS 77  Bydgoszcz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7.767      1    Darius Draudvila             LTU 83  Rakvere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4      1    Sergiy Androsovich           BLR 83  Kyiv               2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7.752      1    Hans Olav Uldal              NOR 82  Drammen  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744      1    Pavel Andreyev               UZB 78  Incheon             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7.739      2    Mustafa Abdur-Rahim          USA 82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24      3    Nadir El Fassi               FRA 83  Izmir              19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716      1    Andres Raja                  EST 82  Brezice            25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7.711      1    Ivan Scolfaro Da Silva       BRA 82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05      14   Anders Black                 DEN 79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05      2    Yu Bin                       CHN 85  Nanjing 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98      3    David Gomez Martinez         ESP 81  Bydgoszcz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690      1    Lassi Raunio                 FIN 83  Turku    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7.690      8    Damien Camberlein            FRA 80  Arles               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679      4    Chris Boyles                 USA 80  San Juan           2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673      4    Nicolas Moulay               FRA 79  Angers             1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672      2    Alberto Juantorena Junior    CUB 77  Nassau             1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671      1    Kip Janvrin                  USA 65  Des Moines         28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7.667      15   Christopher Hallmann         GER 83  Goetzis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661      3    Madis Kallas                 EST 81  Rakvere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55      5    Stephen Moore                USA 75  Carson             2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652      1    Jacob Minah                  GER 82  Lage 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42      2    Knut Sommerfeldt             NOR 79  Drammen         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41      1    Travis Brandstatter          USA 82  Azusa              1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641      4    Mikk Joorits                 EST 81  Rakvere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32      1    Hsiao Szu-Pin                TPE 80  Yunlin            1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30      5    Victor Ruiz                  ESP 74  Almeria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24      3    Alexis Chivas                CUB 83  Nassau  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21      1    Erik Surjan                  AUS 83  Sydney    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16      1u23 Marian Geisler               GER 84  Bernhausen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07      10   Julien Choffart              FRA 78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03      2    Joost Van Bennekom           NED 81  Woerden            2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598      3    Aleksandr Kislov             RUS 84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87      1    Michael Marsh                USA 80  Claremont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7      4    Marzio Viti                  ITA 73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1      13   Bruno Lambese                FRA 69  Talence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0      4    Mikhail Logvinenko           RUS 84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67      6    Mikko Halvari                FIN 83  Erfurt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53      1    Pavel Dubitskiy              KAZ 82  Almaty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552      3    William Thomas               USA 81  Austin  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50      2    Alleyne Lett                 GRN 83  Nashville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550      8    Mattias Cerlati              FRA 83  Erfurt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47      17   William Frullani             ITA 79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46      12   Jukka Vaekevainen            FIN 78  Arles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46      1    Yuriy Blonskiy               UKR 79  Kyiv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7.535      2    Nikolay Averyanov            RUS 80  Sochi   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31      1    Darion Powell                USA 82  Westwood            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528      2    Andrew Aakre                 USA 81  Azusa 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25      7    Travis Geopfert              USA 78  Bernhausen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19      18   David Gervasi                SUI 83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15      1    Damjan Sitar                 SLO 81  Maribor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02      6    Atis Vaisjuns                LAT 82  Jyvaskyla           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497      3    Tatu Pussila                 FIN 82  Turku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97      13   Lionel Marceny               FRA 74  Arles 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494      2    Schahriar Bigdeli            GER 80  Lage               2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493      4    Santiago Lorenzo             ARG 78  Austin  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490      1    Ludo Van der Plaat           NED 83  Emmeloord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9   A  1    Jorge Naranjo                CHI 82  Calì 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8      6    Lukasz Placzek               POL 83  Bydgoszcz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1      14   Stephane Bamboux             FRA 74  Arles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77      1    Hiromasa Tanaka              JPN 81  Tokyo  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75      1    Peter Cox                    NZL 83  Dinedin           20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470      1    Marek Goerlich               GER 79  Bernhausen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468      16   Wilfried Gouacide            FRA 82  Arles  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67      3    Nikolay Khrenkov             RUS 84  Sochi   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57      9    Andrey Kharlamov             RUS 80  Bydgoszcz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53      7    Zsolt Kurtosi                HUN 71  Jyvaskyla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45      8    Josef Karas                  CZE 78  Jyvaskyla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40      2    Serhiy Ryabchun              UKR 78  Kyiv    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39      2    Yevhen Nikitin               UKR 85  Kyiv     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37      1    Taruko Hirata                JPN 80  Ageo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33      8    Paolo Mottadelli             ITA 79  Salo             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433      1    Tim Golomski                 GER 84  Leverkusen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31      13   Agustin Felix Capella        ESP 79  Bydgoszcz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427      3    Chris Staton                 USA 82  Azusa      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427      9    Janis Karlivans              LAT 82  Jyvaskyla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7.426      2    Carlos Eduardo Chinin        BRA 85  Sao Paulo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25      2    Carlos Patterson             CUB 78  La Habana          2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22      4    Dmitriy Sobolev              BLR 84  Maribor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1      1    Attila Szabo                 HUN 84  Budapest           1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7.400      3    Andriy Klimarchuk            UKR 85  Kyiv    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3 km track walk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1:27.6      1    Robert Heffernan             IRL 78  Tullamore          2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1:29.20     +    Grzegorz Sudol               POL 78  Biala Podlaska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1:30.87     1    Jared Tallent                AUS 84  Canberra            4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1:43.08     2    Adam Rutter                  AUS 86  Canberra            4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1:47.37     3    Michael McCagh               AUS 86  Canberra            4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1:49.17     1    Craig Barrett                NZL 71  Wanganui   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5 km track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8:41.83     1    Erik Tysse                   NOR 80  Bergen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8:44.86     1    Yohan Diniz                  FRA 78  Reims              2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8:51.60     1       Diniz                             Reims       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06.12     1       Diniz                             Bugeat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07.27     1    Ilya Markov                  RUS 72  Krakow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9:09.65     1       Markov                            Biala Podlaska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0.53     2    Grzegorz Sudol               POL 78  Krakow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1.77     2       Sudol                             Biala Podlaska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2.5      1    Juan Manuel Molina           ESP 79  Murcia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3.95     1    Jared Tallent                AUS 84  Geelong           1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4.66     1       Diniz                             Nantes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8.47     2    Denis Langlois               FRA 68  Nantes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1.63     1    Jose Ignacio Diaz            ESP 79  Zaragoza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3.09     1       Sudol                             Barcelona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3.80     1    Matej Toth                   SVK 83  Banska Bystrica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9.85     1+   Andrey Ruzavin               RUS 86  Kaunas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1.5      1       Molina                            Lorca 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5.08     3    Benjamin Kucinski            POL 82  Krakow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60     2       Langlois                          Bugeat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82     2    Rafal Augustyn               POL 84  Barcelona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7.55     1       Tallent                           Canberra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8.1      1    Joao Vieira                  POR 76  Alcacena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8.20     1    Jose Antonio Gonzalez        ESP 79  Gava   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39.38     2       Langlois                          Reims              2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0.65     2    Jose David Dominguez         ESP 80  Zaragoza            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42.59     3    Mikel Odriozola              ESP 73  Zaragoza     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43.43     1       Langlois                          Arras              2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3.62     4    Jesus Angel Garcia           ESP 69  Zaragoza            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44.84     3       Garcia                            Barcelona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( 29 performances) 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9:48.52     2    Kamil Kalka                  POL 81  Mielec 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.48.57     2    Michael McCagh               AUS     Geelong           17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1.78     2    Anton Kucmin                 SVK 84  Banska Bystrica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9:53.14     1    Benjamin Sanchez             ESP 85  Manchester          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9:58.0      1    Sergey Chernov               BLR 79  Minsk              24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roa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36.0      +    Andrey Ruzavin               RUS 86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39.0      +    Zhu Hongjun                  CHN 83  Dudince            2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9:39.0      +    Li Jianbo                    CHN 86  Dudince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9.0      +    Cui Zhide                    CHN 83  Dudince 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9:40.0      +    Liu Yunfeng                  CHN 79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0.0      +    Xu Xingde                    CHN 84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1.0      +    Lu Ronghua                   CHN 83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1.0      +    Yu Chaohong                  CHN 75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7.0      +    Francisco Javier Fernandez   ESP 77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9:47.0      +    Vladimir Stankin             RUS 74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9:47.0      +    Ivano Brugnetti              ITA 76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9:47.0      +    Hatem Ghoula                 TUN 73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9:48.0      +    Jiri Malysa                  CZE 66  Dudince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8.0      +    Ilya Markov                  RUS 72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8.0      +    Jefferson Perez              ECU 74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9:48.0      +    David Cristian Berdeja       MEX 81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19:48.0      +    Heraclio Eder Sanchez Teran  MEX 86  Helsinki            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8.0      +    Ivan Trotskiy                BLR 76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9:48.0      +    Rolando Saquipay             ECU 79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9:48.0      +    Luis Fernando Lopez          COL 79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8.0      +    Bernardo Segura              MEX 70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0      +    Juan Manuel Molina           ESP 79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0      +    Andriy Yurin                 UKR 84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0      +    Viktor Burayev               RUS 82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0      +    Erik Tysse                   NOR 80  Krakow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0      +    Grzegorz Sudol               POL 78  Krakow 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9:49.0      +    Aleksandr Yargunkin          RUS 81  Krakow 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1.0      +    Robert Heffernan             IRL 78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2.0      +    Luke Adams                   AUS 76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3.0      +    Andre Hoehne                 GER 78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3.0      +    Jared Tallent                AUS 84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5.0      +    Zhao Chengliang              CHN 84  Dudince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5.0      +    Xing Shucai                  CHN 84  Dudince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9:58.0      +    Aleksandr Prokhorov          RUS 86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9:58.0      1    Trond Nymark                 NOR 76  Bergen 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59.0      +    Rafal Augustyn               POL 84  Krakow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10 km track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7:58.6      1    Ivano Brugnetti              ITA 76  Sesto S.Giovanni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41.17     1    Andriy Yurin                 UKR 84  Kyiv  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9:26.3      1    Aleksandr Yargunkin          RUS 81  Saransk            1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9:27.3      2    Igor Yerokhin                RUS 85  Saransk            1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9:28.45     1    Andrey Ruzavin               RUS 86  Kaunas        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9:31.35     1       Brugnetti                         Cesenatic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41.94     1    Kim Hyun-Sup                 KOR 85  Mokpo   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9:46.1      3    Vladimir Potemin             RUS 80  Saransk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48.94     1    Jan Albrecht                 GER 81  Wattenscheid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49.4      1       Yurin                             Valga    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51.6      4    Vasiliy Ivanov               RUS 77  Saransk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57.3      5    Pyotr Trofimov               RUS 83  Saransk            19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road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8:26.0      1    Erik Tysse                   NOR 80  Hildesheim         2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8:45.0      1    Francisco Javier Fernandez   ESP 77  Almeria            1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8:52.0      1    Ilya Markov                  RUS 72  Krakow 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01.0      +    Vladimir Stankin             RUS 74  Adler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01.0      +    Vladimir Parvatkin           RUS 84  Adler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01.0      1    Grzegorz Sudol               POL 78  Zaniemysl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39:05.0      +    Lu Ronghua                   CHN 83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9:05.0      +    Yu Chaohong                  CHN 75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9:05.0      +    Cui Zhide                    CHN 83  Dudince            26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39:06.0      +    Stepan Yudin                 RUS 80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8.0      2    Benjamin Kucinski            POL 82  Zaniemysl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11.0      +    Andrey Ruzavin               RUS 86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15.0      +    Viktor Burayev               RUS 82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39:17.0      +    Zhu Hongjun                  CHN 83  Dudince            26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9:18.0      2    Juan Manuel Molina           ESP 79  Almeria  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4.0      3    Robert Heffernan             IRL 78  Almeria  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5.0      +    Aleksandr Yargunkin          RUS 81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8.0      +    Andrey Stadnichuk            RUS 73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2.0      +    Ivano Brugnetti              ITA 76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2.0      +    Jefferson Perez              ECU 74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9:32.0      +    Rolando Saquipay             ECU 79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32.0      +    David Cristian Berdeja       MEX 81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39:32.0      +    Heraclio Eder Sanchez Teran  MEX 86  Helsinki            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9:33.0      +    Ivan Trotskiy                BLR 76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9:33.0      +    Bernardo Segura              MEX 70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3.0      +    Luis Fernando Lopez          COL 79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3.0      +    Hatem Ghoula                 TUN 73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9:38.0      2    Xu Xingde                    CHN 84  Gyeonggi-Do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39.0      +    Liu Yunfeng                  CHN 79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0.0      3    Kim Hyun-Sup                 KOR 85  Gyeonggi-Do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2.0      +    Andriy Yurin                 UKR 84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8.0      4    Park Chil-Sung               KOR 82  Gyeonggi-Do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52.0      1u20 Aleksandr Prokhorov          RUS 86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56.0      2u20 Valeriy Borchin              RUS 86  Adler    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9:59.0      1    Jared Tallent                AUS 84  Sydney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2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7.33     1    Nathan Deakes                AUS 77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17.41     2    Zhu Hongjun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17.52     1    Francisco Javier Fernandez   ESP 77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7.53     3    Cui Zhide  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18.06     1    Vladimir Parvatkin           RUS 84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18.07     4    Li Gaobo                     CHN 89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8.17     2    Ilya Markov                  RUS 72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22     3    Vladimir Stankin             RUS 74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22     1       Gaobo                             Nanjing           1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27     5    Xing Shucai                  CHN 84  Cixi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30     6    Yu Chaohong                  CHN 75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31     7    Han Yucheng                  CHN 78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33     8    Liu Yunfeng                  CHN 79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18.35     1    Jefferson Perez              ECU 74  Helsinki            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8.37     1       Hongjun                         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8.39     9    Lu Ronghua 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18.45     4    Stepan Yudin                 RUS 80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8.48     5    Viktor Burayev               RUS 82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18.50     2       Ronghua                         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8.51     10   Noe Hernandez Valent         MEX 78  Cixi      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1:19.00     2       Hongjun                           Nanjing           19-10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2     1       Fernandez                       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2     11   Heraclio Eder Sanchez Teran  MEX 86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8     1       Chaohong                          Nanning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8     12   Fang Pengfei                 CHN 83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8     3       Chaohong                          Nanjing           1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9.09     2       Yunfeng                         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15     2       Deakes                            Rio Maior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19     13   Luke Adams                   AUS 76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21     3    Pei Chuang                   CHN 81  Nanning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9.21  A  1    Rolando Saquipay             ECU 79  Lima 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9.22     14   David Cristian Berdeja       MEX 81  Cixi               23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9.29     15   Bai Xuejin                   CHN 87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19.34     16   Li Jianbo                    CHN 86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44     3    Juan Manuel Molina           ESP 79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9.51     17   Bian Aiguo                   CHN 80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58     1    Andriy Yurin                 UKR 84  Yevpatoriya         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0.00     4    Andre Hoehne                 GER 78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0.05     18   Si Tianfeng                  CHN 84  Cixi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0.08     6    Dmitriy Yesipchuk            RUS 74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08     19   Wang Zhiping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0.15     20   Li Hongguang                 CHN 80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0.16     7    Igor Yerokhin                RUS 85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0.19     5    Hatem Ghoula                 TUN 73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0.20     1    Yohan Diniz                  FRA 78  Podebrady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20.20     6    Zhao Chengliang              CHN 84  </w:t>
      </w:r>
      <w:r>
        <w:rPr>
          <w:rFonts w:eastAsia="MS Mincho;ＭＳ 明朝"/>
          <w:sz w:val="16"/>
        </w:rPr>
        <w:t>Nanjing           1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25     21   Omar Segura Mendoza          MEX 81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26  A  2    Luis Fernando Lopez          COL 79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27     8    Aleksandr Yargunkin          RUS 81  Adler 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28     6    Xu Xingde                    CHN 84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0.28     22   Liu Wenjun                   CHN 87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3     1    Andrei Talashko              BLR 82  Brest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4     7    Benjamin Kucinski            POL 82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0.41     23   Dong Jimin                   CHN 85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45     24   Shi Yong                     CHN 87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47     2    Roman Magdziarczyk           POL 77  Rumia              1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55     5    Aigars Fadejevs              LAT 75  Rio Maior           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20.59     26   Meng Ke                      </w:t>
      </w:r>
      <w:r>
        <w:rPr>
          <w:rFonts w:eastAsia="MS Mincho;ＭＳ 明朝"/>
          <w:sz w:val="16"/>
          <w:lang w:val="de-DE"/>
        </w:rPr>
        <w:t>CHN 87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59     7    Sun Chao                     CHN 87  Nanjing           1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00     9    Ivan Kuznetsov               RUS 83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01     27   Zhang Ronglong               CHN 84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1.03     3    Grzegorz Sudol               POL 78  Rumia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06     1    Takayuki Tanii               JPN 83  Kobe   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1.11     +    Vladimir Kanaykin            RUS 85  Adler              1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11     1    Erik Tysse                   NOR 80  Tukums   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1.13     28   Liu Guangjun                 CHN 89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1.14     10   Sergey Lystsov               RUS 79  Adler 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1.15          Ivan Trotskiy                BLR 76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26     11   Vladimir Shults              RUS 82  Adler 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29  A  3    Sergio Vieira Galdino        BRA 69  Lima 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1.36     1    Rafal Augustyn               POL 84  Zaniemysl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36     4    Kamil Kalka                  POL 81  Rumia              1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38     2    Matej Toth                   SVK 83  Podebrady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45     10   Zhang Tianping               CHN 82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1.46     3    Bernardo Segura              MEX 70  Tijuana    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6     6    Rafal Dys                    POL 82  Rumia  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1.51     12   Andrey Ruzavin               RUS 86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53     2    Andriy Kovenko               UKR 73  Yevpatoriya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56     4    Joao Vieira                  POR 76  La Coruna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1.57     3    Michal Jarosz                POL 82  Zaniemysl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2.01  A  4    Gustavo Restrepo             COL 82  Lima 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:22.02     13   Sergey Safarov               </w:t>
      </w:r>
      <w:r>
        <w:rPr>
          <w:rFonts w:eastAsia="MS Mincho;ＭＳ 明朝"/>
          <w:sz w:val="16"/>
          <w:lang w:val="en-GB"/>
        </w:rPr>
        <w:t>RUS 83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2.04     14   Konstantin Maksimov          RUS 82  Adler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06     15   Aleksandr Kuzmin             BLR 8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2.07     12   Pei Lingjie                  CHN 87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09     30   Liu Yong   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2.14     10   Silviu Casandra              ROM 75  Rio Maior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2.14     1    Sergey Chernov               BLR 79  Brest    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15     1    Kim Hyun-Sup                 KOR 85  Ulsan             16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16     1    Lee Dae-Ro                   KOR 80  Daegu 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17     31   Ao Xinli                     CHN 81  Cixi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18     32   Chu Yafei                    CHN 88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2.18     33   Bai Liansheng                CHN 78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2.21     2    Akihiro Sugimoto             JPN 81  Kobe   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2.21     16   Andrey Krivov                RUS 85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29     17   Pyotr Trofimov               RUS 83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31     18   Milos Holusa                 CZE 65  Adler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32     3    Park Chil-Sung               KOR 82  Ulsan  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2.35     35   Daniel Garcia Cordova        MEX 71  Cixi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6     36   Omar Zepeda de Leon          MEX 77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6     7    Jose Ignacio Diaz            ESP 79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9     38   Zeng Guoqiang                CHN 84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9     39   Alvaro Garcia Cordova        MEX 83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2.40     19   Andrey Stadnichuk            RUS 73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45     40   Miao Yanxi                   CHN 84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46     3u20 Zhao Jianguo                 CHN 88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22.47     3    Denis Langlois               FRA 68  Podebrady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22.48     20   Andrey Makarov               BLR 71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48     41   Wang Hongsheng               CHN     Cixi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0     12   Ivano Brugnetti              ITA 76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2     1    Koichiro Morioka             JPN 85  Wajima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2     14   Lorenzo Civallero            ITA 75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3     42   Jorge Francisco Segura       MEX 75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3     43   Jared Tallent                AUS 84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5     15   Gao Lianzuo                  CHN 85  Nanning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2     9    Jose Alejandro Cambil        ESP 75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3     4    Rafal Fedaczynski            POL 80  Zaniemysl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3.04     16   Fu Caogen                    CHN 85  Nanning            2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05     3    Artem Valchenko              UKR 84  Yevpatoriya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6  A  6    Fausto Quinde                ECU 76  Lima 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23.07     +    Sergey Kirdyapkin            </w:t>
      </w:r>
      <w:r>
        <w:rPr>
          <w:rFonts w:eastAsia="MS Mincho;ＭＳ 明朝"/>
          <w:sz w:val="16"/>
        </w:rPr>
        <w:t>RUS 80  Adler 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8     3    Vitaliy Talankov             BLR 82  Brest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9     10   Jesus Angel Garcia           ESP 69  La Coruna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09     4    Byun Young-Joon              KOR 84  Ulsan  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0     44   Wu Guosong                   CHN 87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0     16   Shin Il-Yong                 KOR 79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4     6    Andres Chocho                ECU 83  Tijuana  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4     1    Nikolay Seredovich           BLR 84  Negvizh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8     18   Chang Chunhu                 CHN 82  Nanning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0     1    Mikel Odriozola              ESP 73  Badalona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0     1    Michele Didoni               ITA 74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1  A  7    Gabriel Ortiz                MEX 81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2     21   Yevgeniy Apanasenko          RUS 81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6     2    Jan Albrecht                 GER 81  Dresden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7     15   Alessandro Gandellini        ITA 73  Rio Maior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3.30     2    Benjamin Sanchez             ESP 85  Erfurt 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23.33     45   Kang Wenduo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3.37     20   Cao Guotao                   CHN 83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43     5    Sergey Yerokhin              RUS 80  Saransk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45     4    Andrey Stepanchuk            BLR 79  Podebrady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3.46     5    Jose David Dominguez         ESP 80  Lloret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6     2    Jose Alessandro Bagio        BRA 81  Sao Paul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2     47   Gadasu Alatan                CHN 84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5     3    Diego Cafagna                ITA 75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7     4    Enrico Lang                  ITA 72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7     1    Yuki Yamazaki                JPN 84  Piacenza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8     5    Giorgio Rubino               ITA 85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0     2    Olexiy Kazanin               UKR 82  Ivano-Frankivsk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2     1    Edwin Centeno                PER 81  Li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7     2    Olexiy Shelest               UKR 73  Brest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4.09     6    Gian Luca Trombetti          ITA 77  Pomigliano d'Arco   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4.12     12   Trond Nymark                 NOR 76  La Coruna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24.20     15   Robert Heffernan             IRL 78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4.22     22   Vasiliy Ivanov               RUS 77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4.23     49   Geng Zhiyao                  CHN 87  Cixi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4.23     3    Lee Kil-Young                KOR 84  Daegu 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4.28     50   Wang Yieying                 CHN 86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29     25   Wang Xiaohong                CHN 83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34     9    Aleksey Kronin               RUS 70  Saransk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35     52   Liu Dashan                   CHN 80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36     23   Pavel Nartov                 RUS 84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45     24   Rustam Kuvatov               KAZ 77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4.45     6    Maik Berger                  GER 79  Podebrady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4.46     3    Adam Rutter                  AUS 86  Sydney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6  A  2    Fredy Hernandez              COL 78  Calì  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4.51     1    Viktor Ginko                 BLR 65  Brest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4.55     53   Zhao Yang                    CHN 89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4.56     4    Darren Brown                 AUS 74  Sydney              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4.58     13   Hassanine Sbai               TUN 84  La Coruna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8     14   Francisco Arcilla            ESP 84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3     5    Patrick Ennemoser            ITA 81  Piacenza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4     7    Gian Piero Palumbo           ITA 81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0     6    Alex Schwazer                ITA 84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0     7u20 Yan Changhui                 CHN 87  Nanning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0     9    Jose Antonio Gonzalez        ESP 79  Lloret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7     55   Zhang Hong                   CHN 78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32     2    Akinori Matsuzaki            JPN 81  Wajima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5.34     56   Yu Guoping                   CHN 86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5.35     2    Ciprean Deac                 ROM 81  Padurea Baneasa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0     9    Daniele Paris                ITA 84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4     10   Marco De Luca                ITA 81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6     11   Pasquale Aragona             ITA 80  Pomigliano d'Arco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7     7    Jiri Malysa                  CZE 66  Podebrady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9     11   Jose Hernandez               MEX     Tijuana    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9     2    Dionisio Neyra               PER     Lima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0     +    Yuriy Andronov               RUS 71  Adler 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0     18   Gyula Dudas                  HUN 66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1  A  9    Oswaldo Ortega               ECU 85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2     25   Jiri Chaloupka               CZE 85  Adler 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9     4    Olexandr Venglovskyy         UKR 85  Yevpatoriya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04     26   Ruslan Orlov                 RUS 83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04     12   Andrea Manfredini            ITA 78  Pomigliano d'Arco   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6.10     2    Michal Blazek                SVK 85  Borsky Mikulas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6.11     13   Jean Jacques Nkouloukidi     ITA 82  Pomigliano d'Arco   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6.11     16   Luis Manuel Martinez         ESP 84  La Coruna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26.13     +    Sergey Melentyev             RUS 76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6.13     +    Gennadiy Kanayev             RUS 85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6.13     9    Eddy Riva                    FRA 73  Podebrady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6.17     1t   Artem Kalchenko              UKR 84  Donetsk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19     13   Colin Griffin                IRL 82  Tijuana    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19     1    Milos Batovsky               SVK 79  Dubnica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1     6    Maciej Rosiewicz             POL 77  Zaniemysl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2     58   Zhang Xuezhi                 CHN 87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3     27   Maksim Kasyanov              RUS 84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3     1    Franck Delree                FRA 78  Marseille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5     28   Wang Pu                      CHN 83  Nanning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8     2    Daugvinas Zujus              LTU 75  Birstonas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31     11   Augusto Cardoso              POR 70  Lloret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6.34     28   Semyon Lovkin                RUS 77  Adler              12-3</w:t>
      </w:r>
    </w:p>
    <w:p>
      <w:pPr>
        <w:pStyle w:val="Testonormale"/>
        <w:rPr>
          <w:i/>
          <w:i/>
          <w:sz w:val="16"/>
          <w:lang w:val="en-GB"/>
        </w:rPr>
      </w:pPr>
      <w:r>
        <w:rPr>
          <w:rFonts w:eastAsia="Courier New"/>
          <w:i/>
          <w:sz w:val="16"/>
          <w:lang w:val="en-GB"/>
        </w:rPr>
        <w:t xml:space="preserve">                   </w:t>
      </w:r>
      <w:r>
        <w:rPr>
          <w:rFonts w:eastAsia="MS Mincho;ＭＳ 明朝"/>
          <w:i/>
          <w:sz w:val="16"/>
          <w:lang w:val="en-GB"/>
        </w:rPr>
        <w:t>(&amp; 1:26:33.5 track, 3, Izhevsk 17-9)</w:t>
      </w:r>
    </w:p>
    <w:p>
      <w:pPr>
        <w:pStyle w:val="Testonormale"/>
        <w:rPr>
          <w:rFonts w:eastAsia="MS Mincho;ＭＳ 明朝"/>
          <w:i/>
          <w:i/>
          <w:sz w:val="16"/>
          <w:lang w:val="en-GB"/>
        </w:rPr>
      </w:pPr>
      <w:r>
        <w:rPr>
          <w:rFonts w:eastAsia="MS Mincho;ＭＳ 明朝"/>
          <w:i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6.35     59   Hou Yang                     CHN 85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6.37     29   Sergey Korepanov             KAZ 64  Adler              1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6.37     60   Ni Liang                     CHN 86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26.42     1    Timothy Seaman               USA 72  Carson             2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26.42     3    Modris Liepins               LAT 66  Tukums             1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1:26.44     5    Kim Dong-Young               KOR 80  Ulsan             16-10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45     1    Francisco Jose Pinardo       ESP 75  Madrid     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46     1    Anton Kucmin                 SVK 84  Olomouc 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47     30   Roman Zhukov                 RUS 82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6.47     20   Michael Krause               GER 85  La Coruna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6.48     4    Frank Werner                 GER 81  Dresden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6.51     1    Carlos Borgono               CHI 85  Los Angeles CHI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59     3    Mario Jose Dos Santos        BRA 79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3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47     +    Vladimir Kanaykin            RUS 85  Adler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4.50     +    Sergey Kirdyapkin            RUS 80  Adler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5     +    Yuriy Andronov               RUS 71  Adler 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9.01     1    Olexiy Shelest               UKR 73  Yevpatoriya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05     +    Sergey Yerokhin              RUS 80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10     +    Gennadiy Kanayev             RUS 85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18     +    Sergey Melentyev             RUS 76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47     1+      Kirdyapkin                      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13     2+   Aleksey Voyevodin            RUS 70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2     3+   Zhao Chengliang              CHN 84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9     +    Han Yucheng                  CHN 78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45     +       Kirdyapkin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45     +       Voyevodin                       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13.02     +    Mikel Odriozola              ESP 73  Prat de Llobregat  27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3.27     1    Joao Vieira                  POR 76  Beja               29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4.05     +    Gadasu Alatan                CHN 84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4.07     +       Andronov                        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17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4.16     4+   Xing Shucai                  CHN 84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4.20     2    Olexiy Kazanin               UKR 82  Yevpatoriya         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4.22     5+   Alex Schwazer                ITA 84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35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3.17     1    Vladimir Kanaykin            RUS 85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57     2    Sergey Kirdyapkin            RUS 80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22     3    Yuriy Andronov               RUS 71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51     1    Sergey Yerokhin              RUS 80  Izhevsk 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00     4       Yerokhin                        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09     1+      Kirdyapkin                      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12     2+   Aleksey Voyevodin            RUS 70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27     +       Voyevodin 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27     +       Kirdyapkin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33     3+   Zhao Chengliang              CHN 84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58     2    Sergey Petrov                RUS 80  Izhevsk 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29     5    Sergey Melentyev             RUS 76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51     6    Gennadiy Kanayev             RUS 85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03     +       Andronov  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40     4+   Alex Schwazer                ITA 84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40     5+   Trond Nymark                 NOR 76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41     6+   Jesus Angel Garcia           ESP 69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43     7+   Roman Magdziarczyk           POL 77  Helsinki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36.45     8+   Omar Zepeda de Leon          MEX 77  Helsinki           12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36.50     +    Yohan Diniz                  FRA 78  Miskolc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11     3    Aleksandr Pimenov            RUS     Izhevsk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:37.25     4    </w:t>
      </w:r>
      <w:r>
        <w:rPr>
          <w:rFonts w:eastAsia="MS Mincho;ＭＳ 明朝"/>
          <w:sz w:val="16"/>
          <w:lang w:val="de-DE"/>
        </w:rPr>
        <w:t xml:space="preserve">Konstantin Maksimov          RUS 82  </w:t>
      </w:r>
      <w:r>
        <w:rPr>
          <w:rFonts w:eastAsia="MS Mincho;ＭＳ 明朝"/>
          <w:sz w:val="16"/>
        </w:rPr>
        <w:t>Izhevsk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7.54     7    Viktor Ginko                 BLR 65  Adler 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7.55     8    Andrey Stepanchuk            BLR 79  Adler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8.19     +       Nymark                            Tijuana  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25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9.11     9    Andrey Sobolev               RUS 82  Adler    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5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6.06     1    Yu Chaohong                  CHN 75  Nanjing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6.13     2    Zhao Chengliang              CHN 84  Nanjing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6.20     1    Han Yucheng                  CHN 78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7.58     2    Xing Shucai                  CHN 84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08     1    Sergey Kirdyapkin            RUS 80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56     3       Chengliang                      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17     4    Dong Jimin                   CHN 85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0.23     3    Gadasu Alatan                CHN 84  Nanjing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0.30     1       Yucheng                         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0.40     1    Vladimir Kanaykin            RUS 85  Saransk    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1.03     1    Aleksey Voyevodin            RUS 70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1.11     2       Kirdyapkin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1.25     2       Voyevodin                         Helsinki           12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1.30     4    Ni Liang                     CHN 86  Nanjing           22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1.47     1    Mikel Odriozola              ESP 73  Prat de Llobregat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41.54     3    Alex Schwazer                ITA 84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2.34     3    Yuriy Andronov               RUS 71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55     5    Si Tianfeng                  CHN 84  Nanjing           2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44.04     4    Trond Nymark                 NOR 76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4.20     5    Cui Zhide                    CHN 83  Nanning            2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4.45     6       Chaohong                        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4.45     5       Chengliang                      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5.05     7    Lu Ronghua                   CHN 8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5.13     8    Li Jianbo                    CHN 86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5.17     9       Alatan                          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45.17     4    Yohan Diniz                  FRA 78  Miskolc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45.23     10   Wang Zhiping                 CHN 8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6.05     1       Nymark                            Tijuana  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6.44     11   Yang Yongjian                CHN 7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7.02     6    Zhao Jianguo                 CHN 88  Nanjing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7.19     12   Chang Chunhu                 CHN 82  Nanning            27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7.31     5    Denis Langlois               FRA 68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47.51     1    Nathan Deakes                AUS 77  Melbourne           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8.15     2    Santiago Perez               ESP 72  Prat de Llobregat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48.19     2    Jesus Angel Garcia           ESP 69  Tijuana  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9.01     6    Omar Zepeda de Leon          MEX 77  Helsinki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3:49.20     </w:t>
      </w:r>
      <w:r>
        <w:rPr>
          <w:rFonts w:eastAsia="MS Mincho;ＭＳ 明朝"/>
          <w:sz w:val="16"/>
          <w:lang w:val="fr-FR"/>
        </w:rPr>
        <w:t>4    Jose Antonio Gonzalez        ESP 79  Prat de Llobregat  27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9.55     7    Roman Magdziarczyk           POL 77  Helsinki           1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0.39     1    Yuki Yamazaki                JPN 84  Wajima             1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1.09     5    Jose Ignacio Diaz            ESP 79  Prat de Llobregat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51.30     7    Peter Korcok                 SVK 74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34     2    Vladimir Potemin             RUS 80  Saransk  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40     6    Francisco Jose Pinardo       ESP 75  Prat de Llobregat  2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40     8    Andrey Stepanchuk            BLR 79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1.46     15   Liu Guangjun                 CHN 89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2.03     16   Shi Yong                     CHN 87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3.57     9    Horacio Nava                 MEX 82  Helsinki           12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4.24  A  1    Miguel Solis                 MEX 71  Lima    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4.40     17   Wang Yinhang                 CHN 77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4.41     18   Bai Xuejin                   CHN 87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4.49     9    Milos Batovsky               SVK 79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4.59     8    Zhang Defu                   CHN 84  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5.11     10   David Boulanger              FRA 74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3:55.18     11   Diego Cafagna                </w:t>
      </w:r>
      <w:r>
        <w:rPr>
          <w:rFonts w:eastAsia="MS Mincho;ＭＳ 明朝"/>
          <w:sz w:val="16"/>
        </w:rPr>
        <w:t>ITA 75  Miskolc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55.22     12   Viktor Ginko                 BLR 65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5.30     13   Marco De Luca                ITA 81  Miskolc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5.35     20   Yu Guoping                   CHN 86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5.48     11   Tim Berrett                  CAN 65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00     21   Ao Xinli                     CHN 81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6.13     14   Rafal Fedaczynski            POL 80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15     7    Mario Avellaneda             ESP 74  Prat de Llobregat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23     1    Olexiy Shelest               UKR 73  Ivano-Frankivsk    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6.32     15   Alessandro Mistretta         ITA 71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44     16   Olexiy Kazanin               UKR 82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10     3    Sergey Melentyev             RUS 76  Dudince 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7.11     23   Xu Xingde                    CHN 84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16     17   Fredrik Svensson             SWE 73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30     18   Aleksandar Rakovic           SCG 68  Miskolc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46     24   Li Hongguang                 CHN 80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56     12   Julio Rene Martinez          GUA 73  Helsinki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02     4    Luis Fernando Garcia         GUA 74  Tijuana            20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8.07     25   Ouyang Shuiping              CHN 86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13     26   Han Guodong                  CHN 84  Nanning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39     2    Craig Barrett                NZL 71  Melbourne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49     27   Xu Hongpu                    CHN 79  Nanning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01     19   Antti Kempas                 FIN 80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11     2    Ken Akashi                   JPN 76  Wajima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12     28   Liang Zhenggan               CHN 83  Nanning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1     2    Serhiy Budza                 UKR 84  Ivano-Frankivsk    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59.36     29   Wang Weijun                  CHN 80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9.51     30   Wu Guosong                   CHN 87  Nanning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53     4    German Skurygin              RUS 63  Saransk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9.59     31   Zhang Jiawei                 CHN 86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0.19     32   Hou Yang                     CHN 85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0.26     33   Li Yi                        CHN 81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1.21     8    Jose Ignacio Silva           ESP 79  Prat de Llobregat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1.25     16   Kim Dong-Young               KOR 80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1.41     34   Liu Yong                     CHN 83  Nanning            2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1.53     4    Janos Toth                   HUN 78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1.54     17   Modris Liepins               LAT 66  Helsinki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2.11     35   He Lin                       CHN 8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2.14     3    Yusuke Yachi                 JPN 80  Wajima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3.03  A  3    Claudio Erasmo Vargas        MEX 74  Lima             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3.09     1    Pedro Martins                POR 68  Baixa de Banheira  26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3.28     36   Zhang Huabing                CHN 8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3.35     37   Li Guoqing                   CHN 79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3.42     5    Milos Holusa                 CZE 65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3.42     3    Chris Erickson               AUS 81  Melbourne           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3.53     38   Wang Pu                      CHN 83  Nanning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05  A  4    Rogelio Sanchez              MEX 73  Lima 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22     21   Antonio Pereira              POR 75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4.23     1    Kamil Kalka                  POL 81  Wien               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4:04.35     4    Duane Cousins                AUS 73  Melbourne           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04.43     1    Daugvinas Zujus              LTU 75  Dublin             2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4.54     39   Wang Yieying                 CHN 86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4.57     40   Su Lin                       CHN 84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5.01     41   Zhang Haofu                  CHN 83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04     6    Martin Pupis                 SVK 78  Dudince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10     2    Maciej Rosiewicz             POL 77  Wien               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5.38  A  5    Xavier Moreno                ECU 79  Lima             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5.45     42   Zhang Yuan                   CHN 87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5.58     24   Augusto Cardoso              POR 70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59     1    Tony Sargisson               NZL 75  Hastings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21     43   Guo Chao                     CHN 86  Nanning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23     19   Sergey Korepanov             KAZ 64  Helsinki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24     3    Donatas Shkarnulis           LTU 77  Ivano-Frankivsk    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7.03     44   Zhang Tianping               CHN 82  Nanning            2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07.22     5    Darren Brown                 AUS 74  Melbourne           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7.39     26   Zoltan Czukor                HUN 62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07.52     2    Jorge Costa                  POR 61  Baixa de Banheira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4  A  6    Cristian Bascunan            CHI 83  Lima             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8.05     9    Juan Antonio Porras          ESP 72  Prat de Llobregat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4:08.07     5    Michele Didoni               ITA 74  Augusta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8.07     7    Jesus Sanchez                MEX 76  Tijuana            2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8.12     3    Michal Jarosz                POL 82  Wien               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4:08.21     7    Gyula Dudas                  HUN 66  Dudince            2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4:08.48     1    Stefanopoulos Konstadinos    GRE 84  Mégara            16-10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09.28     10   David Mateos                 ESP 81  Prat de Llobregat  27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9.35     1    Curt Clausen                 USA 67  Clermont           1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26     45   Liu Wenjun                   CHN 87  Nanning            2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France                          38.08     1      Helsinki            13-08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Doucoure           Pognon             De Lepine          Dovy 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&amp; Tobago               38.10     2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ierre             Burns              Harper             Brown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38.27     3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Gardener           Devonish           Malcolm            Lewis-Francis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38.28     4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larke             Thomas             Waugh              Frater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ustralia                       38.32     5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atman             Ross               Neofytou           Johnso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Netherlands Antilles            38.45     6      Helsinki            13-08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Goeloe             Raphaela           Duzant             Martina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Japan                           38.46     3h2    Helsinki            12-08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Asahara            Takahira           Yoshino            Suetsugu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HSI (USA)                       38.48     1r1    Austin              09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apel              Scott              Conwright          Greene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ermany                         38.48     7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osenkow           Blume              Unger              Broening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38.67     5h2    Helsinki            12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du-Bobie          Browne             Henry              Macrozonaris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y                           38.69     2      Firenze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erdecchia         Collio             Torrieri           Fantoni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razil                          38.92     5h1    Helsinki            12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uza              Pacheco            de Moraes          da Sil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ew Zealand                     38.99     1      Sydney              19-11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oberts            Falealili          Dolphin            Donaldson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ahamas                         39.08     3      Nassau              10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olle              Demeritte          Ifill              Atkins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Poland                          39.09     1      Poznan              31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ielczyk           Chyla              Jedrusinski        Urbas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Thailand                        39.23     2      Incheon             04-09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Wongsala           Sondee             Janthana           Suwonprateep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uangxi (CHN)                   39.24     1      Shijiazhuang        21-06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39.25     3      Incheon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-Yami            Mubarak            Al-Kahes           Al-Bishi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39.29     6h2    Helsinki            12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suba             Emedolu            Oriala             Aliu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Finland                         39.30     6h1    Helsinki            12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oyhonen           Tran               Ruostekivi         Hartonen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etherlands                     39.37     4      Helsinki            25-07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eck               Hoogmoed           Heisen             Douglas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uba                            39.40     4      Nassau              10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esar              Moreno             Herrera            Vizcain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9.53     2      Athina              14-06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Halastaras         Voyiatzakis        Petridis           Papadias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39.53     2      Moskva 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olkov             Ryabov             Smirnov            Yegorychev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39.57     3      Almeria             01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orovina           Osovnikar          Fridrih            Zumer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39.60     2      Madrid              16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erreira           Pacheco            Jorge              Santo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39.69     2      Goeteborg           27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rsson            Strandquist        Sandin             Wahn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39.74     5      Incheon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mar              Sarkaria           Neelagund          Jayachandran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Hong Kong                       39.75     2h2    Nanjing             19-10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Leung Chun Wai     To Wai Lok         Tang Yik Chun      Chiang Wai Hung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9.78     1      Guadalajara         15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estra            Rodriguez          Garcia-Borreguero  Mayoral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vory Coast                     39.79     1      Niamey              13-12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39.80     2      Gaevle 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aumann            Niederhauser       Luthi              Schneeberger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9.80A    1      Armenia             20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chevarria         Mena               Murillo            Grueso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9.87A    2      Armenia             20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orillo            Medina             Carabali           Ollarves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Taipei                          39.89     2      Macau               04-11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Shih-Wen           Yuan-Kai           Yi-Wei             Wei-Chen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atar                           39.97     5      Stockholm           26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-Hamad           Al-Obaidi          Bader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stonia                         40.00     3      Gaevle 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olberg            Vihmann            Sool               Niit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Oman                            40.09     4h2    Incheon             01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.K.Al-Jabri       J.M.Al-Jabri       Al-Dahmani         Al-Masoudi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cuador                         40.1h     1      Quito               09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hila              Mina               Moran              Gallegos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40.11     1      Ostrava             0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ulc               Vojtik             Zubek              Zachoval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gium                         40.12     1      Oordegem            02-07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chippers          Schoeps            Broothaerts        Beyen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meroon                        40.12     2      Oordegem            02-07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yangma            Khoum              Ngom               Batangdon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40.14     3      Leiria 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'Donoghue         Ryan               Hession            Brizzel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kraine                         40.24     1      Yalta               28-05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upov              Vasyukov           Chykalo            Bublyk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Mauritius                       40.28     3      Niamey              13-12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Casquette          Augustin           Louis              Kowlessur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Croatia                         </w:t>
      </w:r>
      <w:r>
        <w:rPr>
          <w:rFonts w:eastAsia="MS Mincho;ＭＳ 明朝"/>
          <w:sz w:val="16"/>
          <w:lang w:val="de-DE"/>
        </w:rPr>
        <w:t>40.31     5      Gaevle 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asnar             Soprek             Jurisic            Grabusic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40.35     6      Gaevle 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rkas             R.Nemeth           G.Nemeth           Miklos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enegal                         40.36     4      Niamey              13-12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Loum               Balde              Sambou             Ndour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orea                           40.39     4h1    Incheon             01-09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yung-Hwan         Hee-Nam            Min-Suk            Huyng-Rak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40.42     3h2    Nassau              10-07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Baez               Garcia             Sainfleur          Sanchez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Kazakhstan                      40.48     5h2    Incheon             01-09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Volodin            Muravyov           Galiyev            Medvedev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uwait                          40.48     1      Doha                08-12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-Anzi            Al-Saad            Al-yoha            Al-Khuder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40.49     6h2    Incheon             01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ldera            Sanjeewa           Kumara             Perer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Zimbabwe                        40.5 A    2      Harare              03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rkina Faso                    40.51     5      Niamey              13-12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40.54     5      Leiria 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os               Cimpeanu           Bobos              Taru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40.54     6      Almeria             01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oudrik            Benhammou          Daif               Berrabah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Philippines                     40.55     2      Manila              29-11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ilalrube          Soguilon           Salcedo            Dagmil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ingapore                       40.59     3      Manila              29-11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awzy              Ayub               Poh Seng Song      Shyam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(Jun)              40.60     1      Tunis               03-09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Clement            Tempies            de Vries           Foune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urkey                          40.62     1      Istanbul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Goren              Delioglu           Karacaoglu         Aslan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alta                           40.63     1h1    Andorra             02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onello            Chouhal            Gilford            Mallia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                         40.66     1      Tallinn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ypdal             Ertzgaard          Aasen              Sand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40.66A    4      Calì                23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tamirano         Garaventa          Leanardo           Kerwitz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yprus                          40.68     2      Istanbul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imakliotis       Kokkinos           Georgallis         Neophytos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ritish Virgin Islands          40.71     4h2    Nassau              10-07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Henry              Cline              Fahie              Crabbe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ithuania (Jun)                 40.73     5      Kaunas              24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Krusinnskas        Sakalauskas        Seferis            Buragas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ississippi                     1.21.62   1r1    Austin              09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ullings           L.Lewis            A.Davis            Ashley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ennessee                       1.21.75   1r1    Knoxville           15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.Merritt          Pritchett          J.Wade             R.Williams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A                 1.22.08   1      Gainesville         25-03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2.56.91   1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ock               Brew               Williamson         Wariner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ahamas                         2.57.32   2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cKinney           Moncur             Williams           Brown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Jamaica                         2.58.07   3      Helsinki            14-08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Ayre               Simpson            Spence             Clarke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2.58.82   4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enjamin           Rooney             Tobin              Davis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land                          3.00.38   3h1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limcazk           Marciniszyn        Mackowiak          Wieruszewski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&amp; Tobago               3.01.43   2      Nassau              11-07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odibo             Quow               Kirk               Barry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rance                          3.01.65   3      Firenze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El Haouzy          Keita              Maunier            Raquil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y                           3.01.96   4      Firenze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icciardello       Vallet             Galletti           Barberi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ussia                          3.02.05   3h2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orshev            Rudnitskiy         Polukeyev          Lebedev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02.33   3      Nassau              11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ollazo            Martinez           Garzon             Lopez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ermany                         3.02.94   6      Firenze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irch              Seitz              Riester            Swillims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Japan                           3.03.20   2      Izmir               20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Ota                Horigome           Yamaguchi          Narisako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Ukraine                         3.03.41   4h2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achovsky          Tverdostup         Hnysh              Dubonosov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3.03.57   3h3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guero            Santa              Garcia             Side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eden                          3.03.62   5h1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Claesson           Laursen            Wissman            Nikitin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.03.65   1      Almeria             02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nal              Testa              Barrios            Reina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3.04.12   2      Incheon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mara             Pushpakumara       Perera             Amarasekar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3.04.15A  1      Calì                24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mbrosio           Parrela            Pereira            dos Santos Souza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3.04.35   1      Makkah              15-04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-Hamaidi         Al-Somaily         H.O.Al-Bishi       Al-Salhi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                   3.04.64   5h3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van der Merwe      Cilliers           de Villiers        van Zyl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Netherlands U23                 3.04.99   3      Erfurt              17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Ward               de Wild            Kampen             Lathouwers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3.05.02   8      Firenze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Muzik              Vojtik             Goetz              Blaha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unisia                         3.05.19   1      Rabat  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hali              Tit                Tabbal             Labidi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U23                     3.05.29   4      Erfurt              17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ilcu              Cimpeanu           Bobos              Suciu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uangdong (CHN)                 3.05.39   1      Shijiazhuang        21-06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Greece                          3.05.42   1      Leiria              19-06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Dimotsios          Doupis             Gravalos           Iakovakis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3.05.48   1      Burnaby             14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Vadeboncoeur       Nelson             Reed               Christopher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.05.94A  2      Calì                24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na               Mosquera           Murillo            Torrez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Ireland                         3.06.08   4      Leiria 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aly               Kennedy            Burke              Gillick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3.06.20   2      Gaevle 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C.Oggenfuss        A.Oggenfuss        Gurtner            Lavanchy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otswana                        3.06.39   6h1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Ngwigwa            Molefe             Kelaotswe          Gakologelwang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3.06.69   2      Rabat               18-06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.06.99   3      Gaevle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orsanyi           Csesznegi          Dezso              Szeglet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Mauritius                       3.07.18   2      Niamey              16-12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Degrasse           Kowlessur          Vieillesse         Augustin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3.07.35   1      Brest               04-07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3.07.45   3      Incheon             04-09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umar Rohil        B.Singh            S.Singh            Shankar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udan                           3.07.76   2      Rades               18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-Noor            Koudi              Nagmeldin          Edam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igeria                         3.07.91   6h3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Weigopwa           Audu               Lawal              Udo-Obong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rtugal                        3.08.14   5      Leiria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aula              Obikwelu           Monteiro           Duro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.08.16A  2      Izmir               21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ernandez          Silvera            Perez              Rodriguez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Zimbabwe                        3.08.26   6h2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debele            Nyongani           Dzingai            Ncube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Otago Team (New Zealand)        3.08.39   1      Wanganui            13-03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yer              Donaldson          Moore              Robert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3.08.61A  3      Calì                24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tamirano         Aguirre            Pignataro          Deymonnaz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an                            3.08.75   4      Incheon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ouazar            Akefian            Mohajer Shojaei    Moradi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gium                         3.08.89   7      Leiria 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e Baerdemaker     Jansen             Duerinck           Van Branteghem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Taipei                          3.09.06   2      Macau               04-11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Yuan-Kai           Chih-Hao           Chi-Sheng          Shih-Hsien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Ethiopia                        3.09.08A  1      Addis Ababa         05-05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hilippines                     3.09.15   1      Manila              30-11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erona             Aing               Nierras            Candelari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beria                         3.09.25   3      Burnaby             14-06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3.09.50   4      Gaevle              19-06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Posavec            Jankovic           Kotur              Vincek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Slovakia                        3.09.63   5      Gaevle              19-06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Holly              Pelikan            Lopuchovsky        Znava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                         3.09.79   1      Tallinn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ouglas            Rostad             Bergheim           Aasen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atar                           3.09.81   1      Doha                09-12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-Nubi            Al-Haj             Al-Dosari          Sultan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azakhstan                      3.09.92   7      Izmir               20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hamzin            Kolganov           Rypakov            Meleshenko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ejeon (Korea)                 3.10.02   1      Ulsan               18-10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Park Se-Hyun       Jeon Duk-Hyung     Shong Chung-Hwan   Park Se-Jung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inland                         3.10.23   6      Gaevle              19-06-0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Kauppinen          Haapasalo          Toivonen           </w:t>
      </w:r>
      <w:r>
        <w:rPr>
          <w:rFonts w:eastAsia="MS Mincho;ＭＳ 明朝"/>
          <w:sz w:val="16"/>
          <w:lang w:val="de-DE"/>
        </w:rPr>
        <w:t>Heikkila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                 </w:t>
      </w:r>
      <w:r>
        <w:rPr>
          <w:rFonts w:eastAsia="MS Mincho;ＭＳ 明朝"/>
          <w:b/>
          <w:bCs/>
          <w:sz w:val="24"/>
          <w:lang w:val="de-DE"/>
        </w:rPr>
        <w:t>Women - Donne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1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84    1.9  1r1  Chandra Sturrup              BAH 71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85    0.4  1    Veronica Campbell            JAM 82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88    0.4  2    Lauryn Williams              USA 83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91    1.9  2r1     Williams                          Lausanne            5-7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0.92   -0.2  1       </w:t>
      </w:r>
      <w:r>
        <w:rPr>
          <w:rFonts w:eastAsia="MS Mincho;ＭＳ 明朝"/>
          <w:sz w:val="16"/>
          <w:lang w:val="en-GB"/>
        </w:rPr>
        <w:t>Campbell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3    1.3  1       Williams                          Helsinki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3   -0.2  2    Christine Arron              FRA 73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4    1.9  3r1     Arron   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5    1.3  2       Campbell        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5    1.7  1       Arron                             Paris 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6   -0.3  1       Campbell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6    0.4  1s1     Arron           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7    0.4  1       Campbell                        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7    0.4  2    Sherone Simpson              JAM 84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7    0.4  3       Sturrup    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7    0.3  1       Arron                             Bruxelles          2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8    1.3  3       Arron           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9    0.4  4       Arron                           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0    0.4  2s1     Campbell        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1    0.3  1       Sturrup                           Linz               2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1    1.1  1       Arron                           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2    1.1  1       Sturrup                         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2    1.1  2       Sturrup                         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2    1.1  1       Sturrup                           Shanghai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 0.8  1       Simpson                         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 1.1  1    Yvet Lalova                  BUL 84  Ostrava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 0.0  1       Arron  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-0.3  1r1     Arron                           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 1.5  1    Maria Karastamati            GRE 84  Erfur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-0.8  1q2     Arron                           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3    1.3  1s2     Williams        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( 31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4    1.4  1h3  Me'Lisa Barber               USA 80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5    0.7  1    Allyson Felix                USA 85  Yokohama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 0.1  1    LaTasha Colander             USA 76  Santo Domingo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11.07    1.6  1    Geraldine Pillay             </w:t>
      </w:r>
      <w:r>
        <w:rPr>
          <w:rFonts w:eastAsia="MS Mincho;ＭＳ 明朝"/>
          <w:sz w:val="16"/>
          <w:lang w:val="en-GB"/>
        </w:rPr>
        <w:t>RSA 77  Durba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7    0.8  2    Aleen Bailey                 JAM 80  Kingston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8    0.4  5    Yuliya Nesterenko            BLR 79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9    1.3  7    Muna Lee                     USA 81  Helsinki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12    0.2  1    Marshevet Hooker             USA 84  Manhattan Ks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12    1.4  1r2  Kim Gevaert                  BEL 78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13    1.8  1    Sylvie Mballa Eloundou       CMR 77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7    0.6  1    Kelly-Ann Baptiste           TRI 86  Port-of-Spain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7   -0.3  4r1  Rachelle Boone-Smith         USA 81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8    1.3  5s2  Zhanna Block-Tarnopolskaya   UKR 72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8A   1.6  1    Felipa Palacios              COL 75  Armenia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0    0.8  1s2  Mariya Bolikova              RUS 77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0    1.8  2    Sylviane Felix               FRA 77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1A   0.9  1r1  Beverly McDonald             JAM 70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1.3  2    Olga Fedorova                RUS 83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2A   1.6  2    Melisa Murillo               COL 82  Armenia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3    0.2  3    Tayna Lawrence               JAM 75  New York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2.0  1r1  Angela Daigle                USA 76  Azusa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4    1.3  1r1  Sheri-Ann Brooks             JAM 83  Coral Gables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-1.1  1s1  Lucimar Aparecida De Moura   BRA 74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4    0.6  2    Cydonie Mothersill-Modibo    CAY 78  Port-of-Spain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24    0.2  1    Stephanie Durst              USA 82  Rethymno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5    0.6  1    Cleo Tyson                   USA 86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0.1  3    Monique Hennagan             USA 76  Santo Domingo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8    1.3  1    Marion Jones                 USA 75  Fort-de-France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8   -0.1  1    Virginia Powell              USA 83  Westwood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8   -0.1  1    Aksana Drahun                BLR 81  Minsk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0.1  1r5  Amandi Rhett                 USA 82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0.6  2    Shalonda Solomon             USA 85  Nashville  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29   -0.3  5    Angela Williams              USA 80  Carson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9    0.6  3    Fana Ashby                   TRI 81  Port-of-Spain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9         1    Endurance Ojokolo            NGR 75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1.1  2    Tahesia Harrigan             IVB 82  Nassau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2.0  2r1  Tremedia Brice               USA 81  Azusa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1.8  1    Nataliya Solohub             BLR 75  Brest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0.6  1    Iryna Shtanhyeyeva           UKR 82  Donetsk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1.0  1    Irina Khabarova              RUS 66  Moskva 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A   0.9  2r1  Savatheda Fynes              BAH 74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0.2  2    Lakadron Ivery               USA 83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2.0  1    Juanita Broaddus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6  1    Svetlana Pospelova           RUS 79  Tallinn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0.5  3    Yeoryia Kokloni              GRE 81  Athina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3    0.0  1    Qin Wangping                 CHN 82  Changsha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3    1.1  1    Birgit Rockmeier             GER 73  Wattenscheid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0.5  2r2  Manuela Levorato             ITA 77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-0.1  3    Larisa Kruglova              RUS 72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1.8  3    Patricia Buval               FRA 76  Angers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4         1    Virgen Benavides             CUB 74  La Habana           4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4    0.0  2r1  Monique Henderson            USA 83  Tempe              16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4    1.9  1h1  Alexis Weatherspoon          USA 83  Westwood    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1.7  1h2  Veronique Mang               FRA 84  Niamey            11-1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5    1.3  2    Wyllesheia Myrick            USA 79  Fort-de-France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-0.1  4    Yekaterina Grigoryeva-Leshcheva RUS 74  Tula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5    0.6  1r2  Oluwatoyin Olupona           CAN 83  Winnipeg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7  3    Emma Ania                    GBR 79  Paris 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A   0.1  2    Janice Josephs               RSA 82  Pretoria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1.4  1h3  Adriane Lapsley              USA 83  Tallahassee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6    1.3  5    LaVerne Jones                ISV 81  Fort-de-France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6    0.6  4    Ayanna Hutchinson            TRI 78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0.6  1    Vukosava Djapic              SCG 78  Nis  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0.6  2    Alena Neumiarzhytskaya       BLR 80  Leiria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1.1  6    Glory Alozie                 ESP 77  Shanghai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 0.4  1h1  Erica Whipple                USA 82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1.8  1h9  Bianca Knight                USA 87  Marrakech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A        1    Kenyanna Wilson              USA 88  Aurora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A   1.9  1    Amandine Allou Affoue        CIV 80  Sestrie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0  1    Alexandria Anderson          USA 87  Greensboro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9  1    LaShauntea Moore             USA 83  Salamanca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-0.3  1    Magdalena Khristova          BUL 77  Sofiya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1  1h5  Franciela das Gracas KrasuckiBRA 88  Marrakech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0.9  1r1  Maryann Erigha               USA 84  Pomona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2.0  1    Elodie Ouedraogo             BEL 81  Gent 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1.3  1h12 Schillonie Calvert           JAM 88  Marrakech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0.1  3r1  Tianna Madison               USA 85  Knoxville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1    1.1  2    Katja Wakan                  GER 81  Wattenscheid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0.9  1    Joice Maduaka                GBR 73  Manchester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41   -0.1  5q4  Vida Anim                    GHA 83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6  1h1  Daria Onysko                 POL 81  Biala Podlaska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1  1r1  Sally McLellan               AUS 86  Brisbane          2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0.1  4r1  Amberly Nesbitt              USA 86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0.0  1r3  Iryna Kozhemyakina           UKR 80  Yalta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2.0  1h2  Halima Decree                USA 83  Eugene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2    0.4  7    Danielle Browning            JAM 81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2         2    Mercy Nku                    NGR 76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8  4    Delphine Bertille Atangama   CMR 84  Angers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8  5    Carima Louami                FRA 79  Angers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3  1    Susanna Kallur               SWE 81  Goeteborg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A   1.3  1    Wendy Seegers                RSA 76  Johannesburg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9  2h1  Antonette Carter             USA 84  Westwood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0  2    Shu Yan                      CHN 84  Changsh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4  8    Peta-Gaye Dowdie             JAM 77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0.1  5r1  Khalilah Carpenter           USA 83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0.0  3r1  Porchea Carroll              USA 83  Tempe 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4    2.0  2    Tracy-Ann Rowe               JAM 85  Levelland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4    2.0  1    Gloria Kemasuode             NGR 79  Hania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4   -0.1  2    Ebony Collins                USA 89  Marrakech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4    1.7  1    Anyika Onoura                GBR 84  Ninove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0.2  3r1  Consuella Moore              USA 81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1.6  1    Linda Khodadin-Ferga         FRA 76  Angers             22-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>11.45    0</w:t>
      </w:r>
      <w:r>
        <w:rPr>
          <w:rFonts w:eastAsia="MS Mincho;ＭＳ 明朝"/>
          <w:sz w:val="16"/>
        </w:rPr>
        <w:t>.9  1    Guzel Khubbieva              UZB 76  Sidoarjo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0.6  1    Lyubov Perepelova            UZB 79  Songkhla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-0.1  2    Tameka Clarke                BAH 80  Freeport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0.5  5r2  Vincenza Calì                ITA 83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2.0  1h6  Olga Khalandryeva            RUS 81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0.4  1    Rosemar Coelho Neto          BRA 77  Sao Paulo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6    0.8  5    Inger Miller                 USA 72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6    1.2  2    Chen Lisha                   CHN 81  Chongqing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1.6  1    Monika Ivanova               BUL 85  Sofiya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A  -0.2  2    Tathiana Regina Ignacio      BRA 83  Cochabamba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1.5  2    Lina Jacques-Sebastien       FRA 85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A   0.5  3    Luciana Alves Dos Santos     BRA 70  Calì  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0.0  1h1  Ashley Owens                 USA 85  Nashville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2.0  3    Sherry Fletcher              GRN 86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-0.4  2    Yelena Bolsun                RUS 82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9  1rA  Laura Turner                 GBR 82  Bratislava          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7    0.0  1r2  Esther Moeller               GER 77  Kassel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3  5    Angela Morosanu              ROM 86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8  6    Matharie Diarrasouba         CIV 79  Angers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5  1h2  Iryna Shepetyuk              UKR 82  Kyiv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0  1    Kadiatou Camara              MLI 81  Dakar 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0.5  1r1  Erica Broomfield             CAN 77  Modesto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8    1.4  5r2  Lauren Hewitt                AUS 78  Heusden-Zolder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9         2    Christine Amertil            BAH 79  Mobile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9    1.4  1h3  Sakie Nobuoka                JPN 77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9    0.0  2r3  Olena Pastushenko            UKR 79  Yalta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9    0.8  4r2  Yekaterina Kondratyeva       RUS 82  Firenze  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9    1.5  1    Karin Mayr-Krifka            AUT 71  Tallinn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1.2  1s2  Raquel Martins Da Costa      BRA 83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0.7  1    Jacqueline Poelman           NED 73  Stadskanaal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1.9  1h10 Anika Jno-Baptiste           ANT 90  Marrakech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9    1.1  2r1  Melanie Kleeberg             AUS 81  Brisbane          26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49         1    Vu Thi Huong                 VIE 86  Manila            28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0.1  6r1  Alexis Joyce                 USA 83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3  6    Fabienne Beret-Martinel      FRA 77  Fort-de-France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8  3r2  Halima DeCree                USA 83  Modesto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50    0.2  2h2  Janice Davis                 USA 84  Westwood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     1    Yelena Novikova              RUS 85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5  1h8  Yomara Hinestroza            COL 88  Marrakech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-0.9  2    Nataliya Pyhyda              UKR 81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6  3    Yuliya Gushchina             RUS 83  Tallinn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3  2    Jenny Kallur                 SWE 81  Goeteborg          28-8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     1.3  1    Amandine Allou Affoue        CIV 80  Ouagadougou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    -0.5  1h3  Franciela das Gracas  KrasuckBRA 88  Londrina            7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0       Natasha Mayers               VIN 79  Palo Alto          30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82    3.5  1h1  Christine Arron              FRA 73  Castres 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87    3.0  1s1  Me'Lisa Barber               USA 80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89    2.4  1       Campbell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98    2.8  1r7     Campbell                        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9    3.0  2s1  Muna Lee                     USA 81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0    5.7  1r1  Tremedia Brice               USA 81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2    2.1  1s2  Rachelle Boone-Smith         USA 81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 5.7  2r1  Marshevet Hooker             USA 84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5.6  1r2  Kelly-Ann Baptiste           TRI 86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8    5.7  3r1  Ashley Owens                 USA 85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9    2.1  2s2  Angela Daigle                USA 76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5.7  4r1  Fana Ashby                   TRI 81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3.7  1    Alena Neumiarzhytskaya       BLR 80  Cork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5    2.5  1    Virginia Powell              USA 83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7    5.6  2r2  Savatheda Fynes              BAH 74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0    2.5  1h   Ayanna Hutchinson            TRI 78  Port-of-Spain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1    3.3  1    Yekaterin Grigoryeva-LeshchevRUS 74  Kazan            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2    5.6  3r2  LaVerne Jones                ISV 81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2    5.6  4r2  Virgil Hodge                 SKN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3    5.7  1    Sheri-Ann Brooks             JAM 83  Tampa  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5    2.8  2r7  Halima Decree                USA 83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5    3.0  1h2  Lakadron Ivery               USA 83  Manhattan Ks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5    3.0  4s1  Angela Williams              USA 80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5    3.0  5s1  LaShauntea Moore             USA 83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2.8  1r3  Aminata Diouf                SEN 77  Donnas 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27    5.7  5r1  Halima DeCree                USA 83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28    3.5  1r6  Maryann Erigha               USA 84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8    3.2  1h3  Tahesia Harrigan             IVB 82  Nassau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9    2.4  3r2  Wyllesheia Myrick            USA 79  Lawrence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3.8  1h1  Oluwatoyin Olupona           CAN 83  Winnipeg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3.5  1    Glory Alozie                 ESP 77  La Laguna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5.7  6r1  Porchea Carroll              USA 83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1    2.5  2    Alexis Weatherspoon          USA 83  Los Angeles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3    5.6  5r2  Nicole Whitman               USA 80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3    3.5  2r6  Jasmine Baldwin              USA 86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3    3.7  3    Joice Maduaka                GBR 73  Cork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4    4.9  1    LaDedra Guy                  USA 84  Beaumont           2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5    4.0  1h1  Sherry Fletcher              GRN 86  Levelland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3.3  4    Yelena Bolsun                RUS 82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2.1  5s2  Consuella Moore              USA 81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3.5  2    Gloria Kemasuode             NGR 79  La Laguna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3.0  1    Donna Fraser                 GBR 72  Manchester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 3.7  1    Erica Broomfield             CAN 77  Ottawa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 2.4  2s1  Olga Khalandryeva            RUS 81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 3.6  1    Sally McLellan               AUS 86  Perth             18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3.4  1r1  Lolo Jones                   USA 82  Baton Roug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2.8  2r3  Kristina Zumer               SLO 80  Donnas  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0    3.1  1    Emily Maher                  IRL 81  Loughborough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5.6  6r2  India Ransom                 USA 84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2.5  1h1  Sierra Hauser-Price          USA 83  Columbus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3.3  6    Yekaterina Kondratyeva       RUS 82  Kazan 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3.5  3    Vida Anim                    GHA 83  La Laguna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2    2.3  1h2  Wendy Seegers                RSA 76  Durban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2    2.4  9    Anyika Onoura                GBR 84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2.5  3    Jessica Onyepunuka           USA 86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3.3  7    Yelena Novikova              RUS 85  Kazan 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3.7  4    Ailis McSweeney              IRL 83  Cork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3.1  3    Lauren Hewitt                AUS 78  Loughborough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3.5  2    Fabe Dia                     FRA 77  Castres 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5.7  8r1  Nina Mayes                   USA 83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W    1    Lashawndra Ratcliff          USA     Houston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2.1  1    Cherrelle Garrett            USA 89  Folsom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3.4  1    Matharie Diarrasouba         CIV 79  Castres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3.0  1r1  Marcia Fenton                USA     Fullerton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5    5.6  7r2  Wanda Hutson                 TRI 85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2.8  3r7  Joanna Hayes                 USA 76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3.2  1    Alenka Bikar                 SLO 74  Novo Mesto       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2.9  1rA  Laura Turner                 GBR 82  Bedford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7    2.4  1h1  Katherine Endacott           GBR 84  Bedford  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7    4.5  1r1  Belen Recio                  ESP 80  Zaragoza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8    3.0  1h1  Tedzhyan Naimova             BUL 87  Plovdiv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3.7  2    Genevieve Thibault           CAN 86  Ottawa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3.4  1    Sarah Matthews               USA 88  Aurora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5.4  1    Nicole Brown                 USA     Cullowhee           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50    3.1  1r2  Eleftheria Kobidou           GRE 85  Thessaloniki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3.5  1h2  Gloria Asumnu                USA 85  Houston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50    4.5  1s1  Celine Thelamon              FRA 79  Vineuil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50    4.7  1    Pascal Van Assendelft        NED 79  Leiden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50    3.6  2    Amy Harris                   AUS 80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          1    Monika Niederstatter         ITA 74  Rovereto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          2    Martina Giovanetti           ITA 87  Rovereto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3    0.3  1    Allyson Felix                USA 85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4    1.2  1       Felix                           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6    0.2  1       Felix                           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2    0.3  2    Rachelle Boone-Smith         USA 81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27    1.2  2    Lauryn Williams              USA 83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27   -0.6  1       Felix   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1   -0.9  1       Felix                           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1    0.2  2       Boone-Smith                     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1    0.2  3    Christine Arron              FRA 73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4    0.3  3    LaTasha Colander             USA 76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5    0.0  1    Veronica Campbell            JAM 82  Torino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7    1.0  1s2     Felix                           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7    0.3  4    Me'Lisa Barber               USA 80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7   -0.6  2       Campbell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8    1.0  2s2     Barber 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8    0.7  1       Arron                             Angers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8    0.2  4       Campbell                          Helsinki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9    1.2  3       Colander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9    1.1  1h1  Cydonie Mothersill-Modibo    CAY 78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9    0.0  1    Svetlana Pospelova           RUS 79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41    0.5  1s1     Boone-Smith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43   -0.6  3       Arron   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45   -2.7  1s1     Arron                           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6    0.3  5    Muna Lee                     USA 81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2    0.0  1r1     Colander                          Clemson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-0.1  1       Campbell                        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 0.0  1       Boone-Smith                       Hermosillo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-0.9  2    Sanya Richards               USA 85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 1.4  1h2     Boone-Smith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-0.2  1       Campbell                        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-1.1  1h1  Yuliya Gushchina             RUS 83  Helsinki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( 31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4    1.0  1    Sherone Simpson              JAM 84  Santo Domingo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5    0.0  2    Olesya Zykina                RUS 80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8   -0.2  1h2  Christine Amertil            BAH 79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9    1.2  4    Angela Daigle                USA 76  Carson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64    1.2  5    Stephanie Durst              USA 82  Carson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68   -1.2  1    Kim Gevaert                  BEL 78  Bruxelles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8    0.0  3    Yekaterina Kondratyeva       RUS 82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9   -0.2  2    Irina Khabarova              RUS 66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0    0.0  4    Yelena Bolsun                RUS 82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4    1.0  1    Shalonda Solomon             USA 85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5    0.4  1    Lucimar Aparecida De Moura   BRA 74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8    1.1  2    Yvet Lalova                  BUL 84  Lagos POR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0A  -0.3  1    Geraldine Pillay             RSA 77  Pretoria           18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80    0.0  1    Marshevet Hooker             USA 84  Manhattan Ks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80   -0.2  2    Sheri-Ann Brooks             JAM 83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1    0.7  2    Fabienne Feraez              BEN 76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2         1    Nataliya Solohub             BLR 75  Brest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4    1.9  1r1  Tremedia Brice               USA 81  Houston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5    0.7  1s1  Charlette Greggs             USA 83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5A   0.7  1    Felipa Palacios              COL 75  Armenia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86    0.5  1r1  Monique Henderson            USA 83  Los Angeles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7    1.2  6    Monique Hennagan             USA 76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8    1.0  2    Cleo Tyson                   USA 86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0A   0.7  2    Norma Gonzalez               COL 82  Armenia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2    0.7  1    Kaltouma Nadjina             CHA 76  Niamey            16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3    0.7  2r1  Kelly-Ann Baptiste           TRI 86  Bloomington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3    1.6  1    Aminata Diouf                SEN 77  Alger  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3    1.0  3s2  LaShauntea Moore             USA 83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4    2.0  1    Chen Lisha                   CHN 81  Chongqing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6    0.6  2    Alexandria Anderson          USA 87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7    0.1  1    Marina Mindareva-Maydanova   UKR 82  Zagreb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7   -0.2  5    Natalya Ivanova              RUS 81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 1.0  2    Wyllesheia Myrick            USA 79  Santo Domingo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8    0.0  3r1  Beverly McDonald             JAM 70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8   -0.4  1    Zhanna Block-Tarnopolskaya   UKR 72  Bydgoszcz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 0.7  1    Yelena Yakovleva             RUS 83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 0.7  1    Aymee Martinez               CUB 88  Marrakech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 0.0  5    Natalya Antyukh              RUS 81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0   -0.2  3    Aleen Bailey                 JAM 80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0    2.0  1    Anneisha McLaughlin          JAM 86  Windsor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1    0.1  2    Manuela Levorato             ITA 77  Zagreb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2    0.7  1    Solene Desert                FRA 82  Lamballe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2    2.0  1    Anna Guzowska-Pacholak       POL 80  Biala Podlaska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3   -2.9  1    Tonique Darling-Williams     BAH 76  Freeport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1.0  2    Vida Anim                    GHA 83  Praha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0.7  3    Sylviane Felix               FRA 77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 1.2  2r2  Olga Zaytseva                RUS 84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 0.0  2    Peta-Gaye Dowdie             JAM 77  Torino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5    0.0  2    Julian Clay                  USA 77  Hermosillo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5    0.6  4h1  Antonette Carter             USA 84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05    1.5  1    Birgit Rockmeier             GER 73  Wattenschei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6    0.7  1    Yuliya Chermoshanskaya       RUS 86  Tula                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8    1.5  2    Shericka Williams            JAM 85  Spanish Town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    0.0  2    Lakadron Ivery               USA 83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A   1.7  1    Amandine Allou Affoue        CIV 80  Sestriere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9    0.0  7    Olesya Krasnomovets          RUS 79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0   -0.7  3    Amy Mbacke Thiam             SEN 76  Doha 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0    0.3  3    Lauren Hewitt                AUS 78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0A   0.7  3    Darlenys Obregon             COL 86  Armenia  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1    0.7  3s1  Alexis Weatherspoon          USA 83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2    0.3  4    DeHashia Trotter             USA 82  Heusden-Zolder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3   -1.2  2h4  Erica Whipple                USA 82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3    0.8  1    Alena Neumiarzhytskaya       BLR 80  Brest 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3    0.9  2    Brittany Jones               USA 89  Greensboro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14    1.0  1r1  LaVerne Jones                ISV 81  Norm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7A  -0.3  2    Janice Josephs               RSA 82  Pretoria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 0.1  1h6  Natalie Knight               USA 86  Nashville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-0.7  3    Mariya Lisnichenko           RUS 80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8A   1.7  2    Fatou Bintou Fall            SEN 81  Sestrie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9    1.1  2    Elodie Ouedraogo             BEL 81  Rhede  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9    0.7  2    Nikolett Listar              HUN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1    0.0  1    Iryna Shtanhyeyeva           UKR 82  Donetsk 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1    2.0  1    Virgil Hodge                 SKN 83  Houston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1    0.1  3    Crystal Cox                  USA 79  Zagreb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1    0.9  1    Damayanthi Darsha            SRI 75  Incheon    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2    1.3  2    Michelle Perry               USA 79  Los Angeles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0.6  3    Francena McCorory            USA 88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2   -0.1  1r1  Lee McConnell                GBR 78  Uden 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1.2  1    Vincenza Calì                ITA 83  Bressanone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0.6  2    Donna Fraser                 GBR 72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   -0.1  1    Jessica Fox                  USA 82  Fort Collin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    0.7  4r1  Tahesia Harrigan             IVB 82  Bloomington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    0.5  6    Moushami Robinson            USA 81  Sheffield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   -0.6  5    Ionela Tirlea-Manolache      ROM 76  Firenze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1.9  2r2  Consuella Moore              USA 81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 0.6  1    Carolina Klueft              SWE 83  Karlstad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9   -0.7  4    Kadiatou Camara              MLI 81  Doha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9A   1.7  3    Aida Diop                    SEN 70  Sestrie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0    1.0  2r1  Juanita Broaddus             USA 85  Norm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   -0.2  3s2  Irina Rosikhina              RUS 75  Tula 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2   -0.2  2    Porchea Carroll              USA 83  Westwood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-0.2  2h2  Roxana Diaz                  CUB 81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-0.3  1    Susanna Kallur               SWE 81  Goeteborg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 0.7  2    Bianca Knight                USA 87  Marrakech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0.0  3    Shereefa Lloyd               JAM 82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1.7  3    Kia Davis                    USA 76  Azus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1.7  1    Sarah Tonde                  BKF 83  Ouagadougou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5    1.8  2    Ayanna Hutchinson            TRI 78  Port-of-Spain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5    0.9  1    Jacqueline Poelman           NED 73  Oordegem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5    0.9  1    Joice Maduaka                GBR 73  Dubli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6    0.0  2    Olena Chebanu                UKR 81  Donetsk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0.5  1    Yvonne Umeh                  USA 83  Tulsa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1.1  1    Ciara Sheehy                 IRL 80  Merksem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1.3  1r1  Maryann Erigha               USA 84  Pomona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0.4  1h4  Latonia Wilson               USA 84  Tulsa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A   1.9  2    Heide Quinn-Seyerling        RSA 76  Bloemfontein       11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-0.9  2h2  Rosalind Holmes              USA 83  Norma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8    2.0  1    Sade Williams                USA 89  Norwalk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8    0.7  6s1  Kandace Tucker               USA 84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 0.7  1    Qin Wangping                 CHN 82  Changsha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 1.5  2    Jala Gangnus                 GER 86  Wattenschei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0.1  1h2  Shandria Brown               JAM 83  Abilene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1.0  1r1  Olha Andreyeva               UKR 85  Kazan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     1    Angela Morosanu              ROM 86  Bucuresti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-0.4  1    Emily Maher                  IRL 81  Dublin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0.2  3s1  Monika Bejnar                POL 81  Izmir 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0.3  2    Rosemar Coelho Neto          BRA 77  Sao Paulo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0   -0.1  1    Tatyana Levina               RUS 77  Moskva 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0    0.2  4s1  Nataliya Pyhyda              UKR 81  Izmir              1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1    0.1  1r1  Tiandra Ponteen              SKN 84  Oxford Ms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1    0.7  1    Ruth Grajeda                 MEX 80  Las Cruces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0.5  1r2  Veronique Mang               FRA 84  Luga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1.0  2r1  Yekaterin Grigoryeva-Leshcheva RUS 74  Kazan 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41    0.6  1    Doris Jacob                  NGR 81  Castellon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1         1    Adrienne Power               CAN 81  Winnipeg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1    0.2  1s1  Hou Xiufen                   CHN 78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2    0.7  4r1  Sierra Hauser-Price          USA 83  Bloomington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2    1.9  4h4  Shareese Woods               USA 85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2    0.9  5    Ebony Collins                USA 89  Greensboro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3    0.1  1    Alenka Bikar                 SLO 74  Velenje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3    0.9  2    Guzel Khubbieva              UZB 76  Incheon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0.0  1u19 Schillonie Calvert           JAM 88  Kingston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0.4  2    Raquel Martins Da Costa      BRA 83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0.4  3    Vanda Gomes                  BRA 88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A        1    Adri Schoeman                RSA 70  Parow             16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A        1    Kenyanna Wilson              USA 88  Aurora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5   -0.6  1r1  Sally McLellan               AUS 86  Brisbane          26-11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          1    Ayanna Hutchinson            TRI 78  Port-of-Spain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          2    Monique Cabral               TRI 86  Port-of-Spain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          1r1  Iryna Shepetyuk              UKR 82  Istanbul            4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16    2.1  1       Felix                           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26    3.8  1    Cydonie Mothersill-Modibo    CAY 78  Nassau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9    2.2  2    Veronica Campbell            JAM 82  London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0    2.2  3    LaTasha Colander             USA 76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 2.2  1r1     Williams                          Coral Gables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2    2.7  1r1  Shalonda Solomon             USA 85  Knoxville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72    2.3  1    Monique Henderson            USA 83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72    3.8  3    Peta-Gaye Dowdie             JAM 77  Nassau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73    2.4  1h3  Marshevet Hooker             USA 84  Manhattan Ks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4    2.8  1    Charlette Greggs             USA 83  New York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4    2.8  2    Sheri-Ann Brooks             JAM 83  New York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5    2.2  6    Aleen Bailey                 JAM 80  London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8    2.6  1    Geraldine Pillay             RSA 77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0    2.2  1    Donna Fraser                 GBR 72  Manchester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84    3.9  1r6  Tonette Dyer                 USA 82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5    2.7  2h3  Virgil Hodge                 SKN 83  Nassau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6    3.3  1    Jacqueline Poelman           NED 73  Amsterdam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0    2.8  4    Erica Whipple                USA 82  New York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1    4.4  1    Elodie Ouedraogo             BEL 81  Leiden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2    2.8  5    Natalie Knight               USA 86  New York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3.8  5    Roxana Diaz                  CUB 81  Nassau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4A   5.0  3    Wilmarys Alvarez             VEN 84  Calì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7    2.8  1    Juanita Broaddus             USA 85  Levelland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 3.9  3r6  Kia Davis                    USA 76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 3.7  1    Lyubov Perepelova            UZB 79  Kaohsiung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3.9  4r6  Sakie Nobuoka                JPN 77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2.3  3    Porchea Carroll              USA 83  Eugene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3    3.0  1r2  Adriane Lapsley              USA 83  Atlanta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3A   2.9  1     Alexander                   USA     Albuquerque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8    2.7  1r5  Maryann Erigha               USA 84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8    3.5  1h3  LaDedra Guy                  USA 84  Houston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9    2.3  1    Emma Ania                    GBR 79  Bedford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2    2.7  3r1  Khalilah Carpenter           USA 83  Knoxville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2    2.4  1    Olha Daniv                   UKR 85  Kyiv               1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4    2.7  4r1  Stephanie Smith              USA 85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2.4  1r4  Amandi Rhett                 USA 82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2.8  6    Shareese Woods               USA 85  New York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41    2.6  1r1  Beau Walker                  USA 83  Starkville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45    2.3  5    Ashley Purnell               USA 83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53         1    Ana Guevara                  MEX 76  Ljubljana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85         1    Daniela Graglia              ITA 76  Mondovì             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37.93         1r2  Mary Christy Ekpukhon        NGR 85  Pliezhausen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1          1    Monika Niederstatter         ITA 74  Rovereto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92         1    Sanya Richards               USA 85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28         1       Richards  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30         2    Tonique Darling-Williams     BAH 76  Zurich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2         1       Richards        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4         2       Darling-Williams                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5         1       Darling-Williams                  Helsinki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9         1       Darling-Williams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9         1s3     Darling-Williams                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74         2       Richards                          Helsinki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77         1       Richards        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0         1    Svetlana Pospelova           RUS 79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1         3    Ana Guevara                  MEX 77  Helsinki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2         1       Richards                        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5         1       Darling-Williams                  Monterrey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8         2    DeHashia Trotter             USA 82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5         1       Darling-Williams                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5         1r1     Richards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6         1       Richards                        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6         3    Monique Henderson            USA 83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6         1h4     Pospelova                       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8         2       Richards                        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0         1       Richards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2         2       Darling-Williams                  Sheffield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3         1       Trotter                           Yokohama           1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5         2       Guevara                           Monterrey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5         1s1     Richards                          Helsinki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6         1    Olga Zaytseva                RUS 84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9         2    Christine Amertil            BAH 79  Yokohama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0         1       Henderson                       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1         4       Pospelova                         Helsinki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4         3    Monique Hennagan             USA 76  Zurich 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8         4    Moushami Robinson            USA 81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41         1r2  Tatyana Firova               RUS 82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67         1    Natalya Antyukh              RUS 81  Firenze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69         4    Amy Mbacke Thiam             SEN 76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73         2    Christine Ohuruogu           GBR 84  Erfur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73         3s3  Olesya Zykina                RUS 80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77         1    Olesya Krasnomovets          RUS 79  Dubnica nad Vahom  2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83         2    Tiandra Ponteen              SKN 84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85         2    Mariya Lisnichenko           RUS 80  Sochi              26-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50.93         3    Stephanie Smith              </w:t>
      </w:r>
      <w:r>
        <w:rPr>
          <w:rFonts w:eastAsia="MS Mincho;ＭＳ 明朝"/>
          <w:sz w:val="16"/>
        </w:rPr>
        <w:t>USA 85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3         2    Yelena Migunova              RUS 84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5         3r1  Lorraine Fenton-Graham       JAM 73  Madrid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6         5s3  Ilona Usovich                BLR 82  Helsinki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97         1    Shericka Williams            JAM 85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7         1    Tatyana Roslanova            KAZ 80  Almaty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09         5    Novlene Williams             JAM 82  Helsinki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0         3    Anastasiya Ovchinnikova      RUS 84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12         1    Allyson Felix                USA 85  Glasgow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15         6s3  Lee McConnell                GBR 78  Helsinki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9         1    Nawal Al-Jak                 SUD 88  Marrakech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3         2    Ronetta Smith                JAM 80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3         1    Lucimar Teodoro              BRA 81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7         1    Donna Fraser                 GBR 72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9         1    Anna Guzowska-Pacholak       POL 80  Biala Podlaska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0         2    Maria Laura Almirao          BRA 77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0         2    Danijela Grgic               CRO 88  Marrakech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1         1    Natalya Nazarova             RUS 79  Izmir  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3         5r1  Kaltouma Nadjina             CHA 76  Madrid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3         2    Fatou Bintou Fall            SEN 81  Izmir  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4         1u20 Natasha Hastings             USA 86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6         2    Anna Kozak                   BLR 74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9         4    Shereefa Lloyd               JAM 82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40         5    Julian Clay                  USA 77  New York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0         1r2  Antonina Yefremova           UKR 81  Madrid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1.43         2r1  Aliann Pompey                GUY 78  Belem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1.45         1    Kim Gevaert                  BEL 78  Gent 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5         6    Suziann Reid                 USA 77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8         1    Heide Quinn-Seyerling        RSA 76  Durban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8         4    Yelena Ildeykina             RUS 83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0         1    Manjeet Kaur                 IND 82  Incheon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1         2r1  Moya Thompson                JAM 83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2         2    Solene Desert                FRA 82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3         3    Lisvania Grenot              CUB 83  Nassau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4         5    Anastasiya Kochetkova        RUS 83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7         6    Mariya Dryakhlova            RUS 84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8         2    Zuzanna Radecka              POL 75  Biala Podlaska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59         3r1  Karen Shinkins               IRL 76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66         1    Tatyana Levina               RUS 77  Hania 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68         3    Monika Bejnar                POL 81  Biala Podlaska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69         2    Kia Davis                    USA 76  Eagle Rock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69         2r1  Nataliya Pyhyda              UKR 81  Kyiv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71         3s1  Kineke Alexander             VIN 86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2         1    Jessica Fox                  USA 82  Fort Collins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2    Sathi Geetha                 IND 83  Incheon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8         1    Zulia Calatayud              CUB 79  La Habana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1.79         2r6  Lashinda Demus               USA 83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0         4    Asami Tanno                  JPN 85  Yokohama           1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1.85         3    Liliya Pilyuhina             UKR 85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7         5    Ashlee Kidd                  USA 85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87         1r2  Sviatlana Usovich            BLR 80  Warszawa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9         3    Dimitra Dova                 GRE 74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2         6    Crystal Cox                  USA 79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3         6    Sun Hongfeng                 CHN 84  Shanghai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5         1    Nicola Sanders               GBR 82  Namur 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5         1    Huang Xiaoxiao               CHN 83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6         1    Tang Xiaoyin                 CHN 85  Zhongshan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7         3r1  Ginou Etienne                HAI 85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0         4    Olga Kotlyarova              RUS 76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0         3    Geisa Aparecida Coutinho     BRA 80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0         2h3  Irina Rosikhina              RUS 75  Tula 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3         5    Shellene Williams            JAM 81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4         3    Aymee Martinez               CUB 88  Marrakech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5         1    Nataliya Solohub             BLR 75  Bangor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6         3    Barbara Petrahn              HUN 78  Eagle Rock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7         5    Sandie Richards              JAM 68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7         3rA  Claudia Marx                 GER 78  Leverkusen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8         1    Charlette Greggs             USA 83  Tallahasse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9         4    Ionela Tirlea-Manolache      ROM 76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9         4    Grazyna Prokopek             POL 77  Biala Podlaska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0         1    Sonita Sutherland            JAM 87  Kingston 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1         1    Keisha Howard                USA 84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4         2r2  Yevgeniya Isakova            RUS 78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7         1h3  Shana Cox                    USA 85  New York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7         4    Amanda Dias                  BRA 84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7         1    Mariyana Dimitrova           BUL 82  Sofiya              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18         2    Jerrika Chapple              USA 84  Manhattan Ks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0         1r1  Kim Wall                     GBR 83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21         2    Estie Wittstock              RSA 80  Durban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22         4    Wiande Moore                 USA 83  New York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24         2    Patricia Hall                JAM 82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0         2    Nadia Davy                   JAM 80  Santo Domingo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2         2h5  Natalya Ivanova              RUS 81  Tula  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3         3r6  Jana Pittman                 AUS 82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3         3    Debbie Dunn                  USA 78  Hermosillo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4         2    Bu Fanfang                   CHN 78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5         1    Sade Williams                USA 89  Sacramento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6         3    Hazel-Ann Regis              GRN 81  Santo Domingo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6         1    Jane Arnott                  NZL 76  Brisbane          26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38         2    Carline Muir                 CAN 87  Windsor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40         1    Lena Aruhn                   SWE 86  Gaevle 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1         1r5  Tonette Dyer                 USA 82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2         1    Ieva Zunda                   LAT 78  Valmiera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3         1    Anna Jesien-Olichwierczuk    POL 78  Poznan             2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43         9    Johnsie Liles                USA 85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4         1    Tasmyn Lewis                 AUS 78  Sydney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4         1r6  Brittany Jones               USA 89  Greensboro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4         5    Phara Anacharsis             FRA 83  Erfur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6         1    Brandi Cross                 USA 88  Austin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7         2    Shareese Woods               USA 85  Houston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8         2    Chitra K. Soman              IND 83  New Delhi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8         2u20 Lauren McNary                USA 86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8         1r1  Angela Morosanu              ROM 86  Bucuresti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9         8    Yuliya Sotnikova             RUS 70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0         9    Natalya Lavshuk              RUS 80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0         4rA  Claudia Hoffmann             GER 82  Leverkusen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2         2h4  Natalya Peryakova            RUS 83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4         5    Josiane Tito                 BRA 79  Sao Paulo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55         4    Shunte Thomas                USA 84  Norman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58         3    Yuliyana Zhalniryuk          BLR 84  Brest    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9         1    Amantle Montsho              BOT 83  Oordegem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3         2rA  Mary Christy Ekpukhon        NGR 85  Bamako              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3         1    Alexandria Anderson          USA 87  Charleston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4A        1    Elizabeth Muthoka            KEN     Nairobi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4         6    Lorena De Oliveira           BRA 78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4         2    Kirsi Mykkanen               FIN 78  Gaevle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4         1    Kseniya Zadorina             RUS 87  Tula                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52.65         3    Zhang Xiaoyuan               CHN 82  </w:t>
      </w:r>
      <w:r>
        <w:rPr>
          <w:rFonts w:eastAsia="MS Mincho;ＭＳ 明朝"/>
          <w:sz w:val="16"/>
          <w:lang w:val="de-DE"/>
        </w:rPr>
        <w:t>Nanjing           18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6         3    Catherine Murphy             GBR 75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7         3    Norma Gonzalez               COL 82  Fortaleza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8         1    Sherene Pinnock              JAM 87  Kingston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9         7    Perla Regina Dos Santos      BRA 82  Sao Paul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9         1    Jennifer Meadows             GBR 81  Manchester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9         1    Yin Yin Khine                MYA 77  Manila            29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2         2r2  Larisa Chzhao                RUS 71  Tula  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72         2    Jaimee-Lee Hoebergen         AUS 88  Brisbane          26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73         1    Fabienne Feraez              BEN 76  Saint-Denis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3              Irina Khlyustova             BLR 78  Brest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6r1  Svetlana Cherkasova          RUS 78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7         1    Cassandra Reed               USA 83  Tempe 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7         2r1  Debbie-Ann Parris            JAM 73  Baton Roug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7         1    Ahndrea Allen                USA 81  Princeto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0         2    Nadezhda Shlyapnikova        RUS 86  Tula 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3         5    Zhang Hongzhe                CHN 78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4         2    Surita Febbraio              RSA 73  Oudtshoorn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4A        1    Mayra Gonzalez               MEX 73  Ciudad de Mexico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7         2    Olabisi Afolabi              NGR 75  Abuja  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88         3    Caitlin Willis               AUS 82  Brisbane          26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91         2    Davita Prendegast            JAM 84  Spanish Town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91         3    Nathandra John               SKN 84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91         2    Lesley Owusu                 GBR 78  Szombathely        24-7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52.92         4    </w:t>
      </w:r>
      <w:r>
        <w:rPr>
          <w:rFonts w:eastAsia="MS Mincho;ＭＳ 明朝"/>
          <w:sz w:val="16"/>
        </w:rPr>
        <w:t>Yekaterina Bobrik            BLR 83  Minsk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92         1u20 Anasthasia Leroy             JAM 87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3         1    Nina Gilbert                 USA 84  Tulsa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3         3r6  Jessica Beard                USA 89  Greensboro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4         2    Latonia Wilson               USA 84  Tulsa       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94         7h1  Egle Uljas                   EST 84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         3    Deonna Lawrence              USA 86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         2r1  LaTonya Loche                USA 85  Bloomington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9         1    Vanya Stambolova             BUL 83  Sofiya  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99         1    Virginie Fouquet             FRA 75  Nogent-sur-Marne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99         4h3  Mary Danner                  USA 80  Carson 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9         5    Olga Tereshkova              KAZ 84  Incheon             4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          1    Yuliyana Zhalniryuk          BLR 84  Minsk 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          3    Irina Khlyustova             BLR 78  Minsk 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          4    Yekaterina Bobrik            BLR 83  Minsk              24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mixed event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0              Jennifer Meadows             GBR 81  Manchester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95     1    Ewelina Setowska             POL 80  Warszawa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800 m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07     1    Tatyana Andrianova           RUS 79  Tula 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91     1       Andrianova                      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93     1r2  Svetlana Cherkasova          RUS 78  Kazan       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7.33     2    Larisa Chzhao                RUS 71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35     3    Svetlana Klyuka              RUS 78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42     4       Cherkasova                      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52     1       Cherkasova                      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55     2    Olga Kotlyarova              RUS 76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71     5       Kotlyarova                        Tula  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80     1       Andrianova                        Stockholm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82     1r1  Janet Jepkosgei              KEN 83  Rovereto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86     3       Cherkasova                      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92     1s2  Zulia Calatayud              CUB 79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7.99     4    Hazel Clark                  USA 77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7     2r2     Calatayud                         Kazan       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8.17     1    Sviatlana Usovich            BLR 80  Minsk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35     3r2     Chzhao                          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37     2       Calatayud                       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8.41     1r1  Hasna Benhassi               MAR 78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44     5       Klyuka                            Oslo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46     4r2     Andrianova                        Kaza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47     2r1     Cherkasova                      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8.58     2s2     Cherkasova                      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58     1       Benhassi                          Shanghai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59     2       Clark        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72     5r2  Natalya Lavshuk              RUS 80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81     1r1     Calatayud                       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82     1       Calatayud                         Helsinki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88     3r1  Kenia Sinclair               JAM 80  Roma    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58.95     1       Calatayud                         Rethymno           1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58.96     3    Maria Lurdes Mutola          MOZ 72  Paris Saint-Denis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29     1    Alice Schmidt                USA 81  Lignano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33     1    Zhanna Smolina               RUS 78  Moskva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9.40     4s1  Mayte Martinez               ESP 76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9.54     7r1  Laetitia Valdonado           FRA 77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9.59     2    Treniere Clement             USA 81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69     1    Maryam Yusuf Jamal           BRN 84  Geneve 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74     1    Liu Qing                     CHN 86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9.75     2    Hind Dehiba                  FRA 79  Shanghai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78     1    Mihaela Stancescu-Neacsu     ROM 79  Thessaloniki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79     2    Maria Papadopoulou           GRE 74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91     6    Agnes Samaria                NAM 72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91     4    Amina Ait Hammou             MAR 78  Rieti  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96     3    Jennifer Toomey              USA 71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9.98     1    Jolanda Ceplak               SLO 76  Velenje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9.99     4    Kameisha Bennett             USA 81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0.10     4s2  Diane Cummins                CAN 74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00.26     8    Virginie Fouquet             FRA 75  Paris Saint-Denis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26     6    Natalya Tsyganova            RUS 71  Tula 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29     1    Bouchra Ghezielle-Benthami   FRA 79  Angers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34     1    Natalya Yevdokimova          RUS 78  Moskva        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0.38     2h1  Olesya Chumakova             RUS 81  Tula               1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0.45     1    Miho Sugimori                JPN 78  Tokyo 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0.54     2    Seltana Ait Hammou           MAR 80  Rethymno           1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00.56     3h1  Oksana Zbrozhek              RUS 78  Tula    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0.59     5    Marian Burnett               GUY 76  New York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59     2    Yelena Soboleva              RUS 82  Tallinn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64     7s1  Lucia Klocova                SVK 83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1     2    Ewelina Setowska             POL 80  Thessaloniki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0.72     1    Elisabeth Grousselle         FRA 73  Villeneuve d'Ascq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5     1    Aleksandra Proshina          RUS 81  Tula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6     6    Irina Vashentseva            RUS 80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8     2    Yevgeniya Zolotova           RUS 83  Moskv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4     2h6  Anastasiya Fesenko           RUS 82  Tula 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8     1    Maria Cioncan                ROM 77  Firenze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0     4r2  Elodie Guegan                FRA 85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6     2    Elisa Cusma                  ITA 81  Lignano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1.00     2    Monika Gradzki               GER 79  Firenze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03     1    Irina Krakoviak              LTU 77  Tallinn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05     3h5  Michelle Ballentine          JAM 75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07     3h6  Liliya Bikbulatova           RUS 84  Tula  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08     4    Yuliya Chizhenko             RUS 79  Shanghai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07     1    Neisha Bernard-Thomas        GRN 81  Nassau  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14     1    Teodora Kolarova             BUL 81  Plovdiv            1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1.17     8s1  Susan Scott                  GBR 78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5     2    Juliana Paula De Azevedo     BRA 83  Rio de Janeiro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5     3    Tatyana Roslanova            KAZ 80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41     2    Brigita Langerholc           SLO 76  Nuoro 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42     2    Binnaz Uslu                  TUR 85  Izmir 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1.44     1    Frances Santin               USA 80  Palo Alto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1.45     1    Kathleen Friedrich           GER 77  Cuxhaven     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48     2r1  Natalya Kutkina              RUS 77  Kazan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1.56     9    Nahida Touhami               ALG 78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7  A  1    Rosibel Garcia               COL 81  Armenia      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1.65     6h5  Letitia Vriesde              SUR 64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01.66     2    Aneta Denton                 JAM 83  Nassau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8     11   Eleni Filandra               GRE 84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78     5h4  Tetyana Petlyuk              UKR 82  Helsinki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79     3    Natalya Gorelova             RUS 73  Thessaloniki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8      1    Myint Myint Aye              MYA 77  Rangoon            1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90     2    Aimee Teteris                CAN 78  Palo Alto  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1.90     3u23 Jemma Simpson                GBR 84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90     3    Marilyn Okoro                GBR 84  Izmir 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1.94     4    Maria do Carmo Tavares       POR 74  Thessaloniki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98     1    Rebecca Lyne                 GBR 82  Watford 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01     1    Svetlana Klimkovich          BLR 80  Brest               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2:02.05     2    Jennifer Meadows             </w:t>
      </w:r>
      <w:r>
        <w:rPr>
          <w:rFonts w:eastAsia="MS Mincho;ＭＳ 明朝"/>
          <w:sz w:val="16"/>
          <w:lang w:val="en-GB"/>
        </w:rPr>
        <w:t>GBR 81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08     6    Faith Macharia               KEN 76  Thessaloniki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13     4    Christiane Ritz Dos Santos   BRA 81  Rio de Janeiro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17     1    Kate Vermeulen               CAN 76  Victoria    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2.20     3    Sasha Spencer                USA 79  Lignano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2.24     8    Esther Desviat               ESP 82  Sevilla  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02.27     1r2  Melissa DeLeon               TRI 81  Atlanta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8     6    Tamara Tverdostup-Volkova    UKR 79  Firenze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8     1r1  Nelya Neporadna              UKR 85  Kyiv  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2.35     7    Alexia Oberstolz             ITA 80  Firenze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35     4    Oksana Dekhtyarchuk          RUS 80  Moskva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38     3    Yuneysi Santiusty            CUB 84  Nassau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39     1    Anna Jakubczak               POL 73  Biala Podlaska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2.43     5u23 Mona Jabir Ahmed             SUD 87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2.44     4h3  Natalya Zorkova              RUS 81  Tula 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4     1    Corina Dumbravean            ROM 84  Novi Sad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6     1    Yekaterina Martynova         RUS 86  Tula 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8     2    Sandra Teixeira              POR 78  La Laguna          3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51     1    Nancy Chebet Langat          KEN 81  Kalamata           3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2.51     2    Olga Cristea                 MDA 87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52     2r1  Tamara Volkova               UKR 79  Kyiv  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55     2    Hilary Edmondson             CAN 81  Ninove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58     6r1  Olga Gorshkova               RUS 83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63     4    Mardrea Hyman                JAM 72  Kingston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64     3    Kayann Thompson              JAM 85  Kingston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64     2    Yang Xiaocui                 CHN 87  Nanjing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68     2    Karen Harewood               GBR 75  Geneve  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74     6r1  Eleonora Berlanda            ITA 76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75     2    Liliana Popescu-Barbulescu   ROM 82  Montgeron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75     7    Fotini Daggli-Paggoto        GRE 85  Rethymno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2.77     1    Sarah Ali-Khan               CAN 73  Malmoe 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82     2    Adriana Munoz                CUB 82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83     3    Yang Wei                     CHN 83  Nanjing 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84     1    Lydia Wafula                 KEN 88  Tunis               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92     7    Sandra Stals                 BEL 75  Doha     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2.92     5r2  Egle Uljas                   EST 84  Lausanne            5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02.93     4    Mishael Bertrand             USA 79  Palo Alto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2.96     5    Jenelle Deatherage           USA 77  Nuoro              1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99     4    Carmen Hussar-Douma          CAN 77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00     2r1  Kristina Bratton             USA 81  Atlanta  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00     2    Mariya Shapayeva             RUS 86  Kaunas        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02     2    Natalya Dukhnova             BLR 66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02     5    Mariya Zayichenko            RUS 81  Moskva   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06     11   Elisabetta Artuso            ITA 74  Rieti  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07     4    Huang Xiaofeng               CHN 87  Nanjing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08     3    Lisa Dobriskey               GBR 83  Watford 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10     2    Margareth Vessey             USA 81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14     3r1  Tiffany McWilliams           USA 82  Atlanta            1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14     3    Beata Rudzinska              POL 82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3.18     6rA  Jana Hartmann                GER 81  Leverkusen    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20     1    Natalya Pantelyeva           RUS 83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   A  1    Chanelle Olivier             RSA 86  Krugersdorp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4     4    Saida El Mahdi               MAR 81  Montgeron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5     2    Johanna Risku                FIN 79  Lappeenranta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8     5h3  Tatyana Paliyenko            RUS 83  Tula    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3.29     4    Charlene Snelgrove           GBR 82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36     1    Janina Goldfuss              GER 83  Mannheim           1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36     9    Anna Alminova                RUS 85  Thessaloniki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9     4h1  Tatyana Yegorova             RUS 80  Tula 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1     4h5  Svetlana Kazakova            RUS 83  Tula 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2     4    Rikke Ronholt                DEN 76  Cuxhaven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2     6h3  Lyudmila Kuvshinova          RUS 82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5     2r2  Miriam Bravo                 ESP 74  Madrid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45     3    Lotte Visschers              NED 79  Ninove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9     10   Anita Braegger               SUI 72  Zurich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3     6    Helen Clitheroe-Pattinson    GBR 74  London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4     3    Natalia Rodriguez            ESP 79  La Laguna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5     5h5  Olga Titova                  RUS 79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:03.57     1    </w:t>
      </w:r>
      <w:r>
        <w:rPr>
          <w:rFonts w:eastAsia="MS Mincho;ＭＳ 明朝"/>
          <w:sz w:val="16"/>
          <w:lang w:val="en-GB"/>
        </w:rPr>
        <w:t>Rachael Thompson             GBR 85  Manchester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59     4    Sheena Gooding               BAR 81  Nassau    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6   A  2    Caroline Chepkwony           KEN 84  Nairobi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2     4r1  Olena Bondar                 UKR 85  Kyiv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4     1    Sandra Moya                  PUR 74  Oordegem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65     1    Do Thi Bong                  VIE 85  Manila            28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67     3h4  Joanna Ross                  GBR 81  Manchester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69     4r2  Olesya Syreva                RUS 83  Tula               2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73     1    Rebekah Noble                USA 87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3     3rA  Rachael Ogden                GBR 79  Solihull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6     1    Viktoriya Yalovtseva         KAZ 78  Bishkek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7     3    Joanna Buza                  POL 81  Biala Podlaska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3.78     5    Ivonne Teichmann             GER 77  Cuxhaven     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78     1    Nataliya Lupu                UKR 87  Kaunas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81     2    Yevgeniya Khaliullina        RUS 84  Tula      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82     5    Minna Jarvenpaa              FIN 81  Kalamata 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83     7    Georgina Clarke              AUS 84  London 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83     5    Liu Xiaoping                 CHN 78  Nanjing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85     7h3  Natalya Shipitsyna           RUS 81  Tula    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85     1    Amanda Pritchard             GBR 80  Cardiff            2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3.86     4    Katie Erdman                 USA 83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90     1    Aneta Lemiesz                POL 81  Eugene 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3.93     1    Treany Swain                 USA 85  Los Angeles        3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93     1    Joy Eze                      NGR 84  Abuja 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94     5r1  Zoya Nesterenko              UKR 83  Kyiv     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3.97     2h2  Joanna Kus                   POL 84  Biala Podlaska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99     2    Akayo Jinnouchi              JPN 87  Tokyo  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4.00     6    Lindsay Gallo                USA 81  Nuoro              13-7</w:t>
      </w:r>
    </w:p>
    <w:p>
      <w:pPr>
        <w:pStyle w:val="Testonormale"/>
        <w:rPr/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mixed event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5           Rachael Ogden                GBR 79  Brighton           1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91     1    Tatyana Tomashova            RUS 75  Linz  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0     2    Yuliya Chizhenko             RUS 79  Linz  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6.26     3    Carmen Hussar-Douma          CAN 77  Linz  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33     1    Jolanda Ceplak               SLO 76  Zagreb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34     2    Nelya Neporadna              UKR 85  Zagreb    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6.46     3    Jennifer Toomey              USA 71  Zagreb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0     4    Yelena Soboleva              RUS 82  Linz  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7.37     5    Kenia Sinclair               JAM 80  Linz  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7.63     6    Diane Cummins                CAN 74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8.37     7    Nahida Touhami               ALG 78  Linz  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91     1    Maria Cioncan                ROM 77  Bucuresti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91     4    Anne Shadle                  USA 82  Zagreb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21     8    Lindsay Gallo                USA 81  Linz  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97     5    Sandra Moya                  PUR 74  Zagreb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48     1    Irina Krakoviak              LTU 77  Ostrava 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40.57     1    Kathleen Friedrich           GER 77  Potsdam            1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40.61     2    Liliana Popescu-Barbulescu   ROM 82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64     9    Anna Jakubczak               POL 73  Linz  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41     3    Natalya Tsyganova            RUS 71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63     4    Irina Vashentseva            RUS 80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04     1    Sara Palmas                  ITA 77  Samassi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97     5    Elena Iagar                  ROM 75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22     6    Petra Lochmanova             CZE 80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40     1    Wioletta Janowska            POL 77  Krakow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43.68     1    Mayte Martinez               ESP 76  Rivas              1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43.73     10   Virginie Fouquet             FRA 75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43.83     1r2  Rachael Thompson             GBR 85  Glasgow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43.96     7    Caroline Chepkwony           KEN 84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4.22     2    Nuria Fernandez              ESP 76  Rivas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4.70     2    Morag MacLarty               GBR 86  Glasgow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5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79     1    Maryam Yusuf Jamal           BRN 84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73     2    Natalya Yevdokimova          RUS 78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8     1r3  Yuliya Chizhenko             RUS 79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05     3    Tatyana Tomashova            RUS 75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13     1       Jamal                           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5     1       Jamal   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47     1    Olga Yegorova                RUS 72  Kaza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51     4    Natalia Rodriguez            ESP 79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60     5    Gelete Burika Bati           ETH 87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66     6       Chizhenko                       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09     2       Chizhenko                         Kaza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28     2       Tomashova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35     1       Tomashova                       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49     7    Hind Dehiba                  FRA 79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59     8    Anna Jakubczak               POL 73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60     3       Yevdokimova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63     2r3     Yegorova                        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14     3r3  Yelena Soboleva              RUS 82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8     4    Bouchra Ghezielle-Benthami   FRA 79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6     2       Yegorova                          Helsinki           1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73     1       Jamal                             Lausanne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85     1       Yegorova                          Paris Saint-Denis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90     2       Ghezielle-Benthami              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08     5       Dehiba  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17     9       Ghezielle-Benthami              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1     3    Alesya Turava                BLR 79  Athina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2.29     10   Carmen Hussar-Douma          CAN 77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2.31     4    Nancy Chebet Langat          KEN 81  Athina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2.45     3       Ghezielle-Benthami              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2.48     4       Soboleva                        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2.55     11   Olesya Chumakova             RUS 81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2.66     4r3  Yelena Kanales               RUS 76  Tula               1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3.19     5    Irina Krakoviak              LTU 77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3.65     6    Yelena Zadorozhnaya          RUS 77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3.68     4    Wioletta Janowska            POL 77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4:03.73     7    Nelya Neporadna              UKR 85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4.00     1    Liu Qing                     CHN 86  Nanjing           1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4.56     1    Corina Dumbravean            ROM 84  Novi Sad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95     1    Mestawet Tadesse             ETH 85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05     13   Mayte Martinez               ESP 76  Rieti  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5.19     10   Helen Clitheroe-Pattinson    GBR 74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5.67     7r3  Liliya Bikbulatova           RUS 84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75     14   Lindsay Gallo                USA 81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76     1    Volha Kravtsova              BLR 78  Brest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77     6    Treniere Clement             USA 81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5.79     7    Maria Martins                FRA 74  Paris Saint-Denis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24     8    Jennifer Toomey              USA 71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37     1    Tetyana Kryvobok             UKR 72  Kyiv               2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6.50     9    Georgina Clarke              AUS 84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52     1    Kelly Holmes                 GBR 70  Glasgow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80     1    Sarah Jamieson               AUS 75  Melbourne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85     10   Johanna Risku                FIN 79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03     5    Liliya Shobukhova            RUS 77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08     1    Shayne Culpepper-Whille      USA 73  Carson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11     1    Kenia Sinclair               JAM 80  Palo Alto          3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13     1    Anastasiya Fesenko           RUS 82  Moskva 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21     8r3  Natalya Gorelova             RUS 73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25     2    Tetyana Holovchenko          UKR 80  Kyiv 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39     2    Maria Cioncan                ROM 77  Firenze            1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7.42     10r3 Galina Bogomolova            RUS 77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47     3    Lisa Dobriskey               GBR 83  Paris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4     11   Eleonora Berlanda            ITA 76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7     12   Nuria Fernandez              ESP 76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8     3    Amy Mortimer                 USA 81  Carson      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7.76     13   Trine Pilskog                NOR 72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77     3    Kate Vermeulen               CAN 76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78     6    Olesya Syreva                RUS 83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86     1    Sarah Schwald                USA 73  Zagreb  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96     4    Mardrea Hyman                JAM 72  Helsinki 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1      7    Natalya Pavlovskaya          RUS 80  Kazan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16     5    Oksana Zbrozhek              RUS 78  Madrid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30     4    Meryem Selsouli Alaoui       MAR 84  Sevilla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46     2    Latifa Essarokh              FRA 73  Cuxhaven     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8.54     1    Suzy Walsham                 AUS 73  Sydney            26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8.60     5    Anne Shadle                  USA 82  Helsinki 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70     3    Veerle Dejaeghere            BEL 73  Villeneuve d'Ascq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8.76     5    Christy Wurth-Thomas         USA 80  Palo Alto  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8.78     4    Yelena Sidorchenkova         RUS 80  Sochi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08.81     1    Antje Moeldner               GER 84  Dessau 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8.88     1    Kathleen Friedrich           GER 77  Kassel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8.91     3    Sinead Delahunty-Evans       IRL 71  Cuxhaven            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8.92     5    Naomi Mugo                   KEN 77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8.94     6    Hilary Edmondson             CAN 81  Palo Alto  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8.94     5    Irene Alfonso                ESP 81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00     3    Susan Scott                  GBR 78  Zaragoza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03     2    Yekaterina Volkova           RUS 78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9.06     3    Jenelle Deatherage           USA 77  Zagreb  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9.17     2    Sonja Stolic                 SCG 80  Leiria 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9.30     1    Miho Sugimori                JPN 78  Kumamoto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56     11   Konstadina Efedaki           GRE 78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71     5    Larisa Chzhao                RUS 71  Sochi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9.73     4    Sonja Roman                  SLO 79  Cuxhaven  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13     2    Huang Jing                   CHN 87  Nanjing           1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0.28     3    Sandra Teixeira              POR 78  Leiria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32     2    Fatima Lanouar               TUN 78  Braaschaat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47     5    Zakia Mrisho Mohamed         TAN 84  Cuxhav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0     8    Amy Rudolph                  USA 73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5     1    Carrie Tollefson             USA 77  Padov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0.61     9    Tiffany McWilliams           USA 82  Carson             22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10.69     5    Lisa Corrigan                AUS 84  Kassel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4:11.07     7    Julie Coulaud                FRA 82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4:11.08     6    Christina Carruzzo           SUI 81  Kassel 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11     3    Xie Sainan                   CHN 86  Nanjing           1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29     2    Birhane Hirpassa             ETH 78  Padov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11.42     2    Svetlana Klimkovich          BLR 80  Brest 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1.58     4    Nouria Merah-Benida          ALG 70  Braaschaat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64     9h2  Daniela Yordanova            BUL 76  Helsinki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67     1    Mihaela Olaru                ROM 82  Kalamata   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1.72     1    Joleane Byrne                IRL 77  Dublin        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4:11.73     2    Maria McCambridge            </w:t>
      </w:r>
      <w:r>
        <w:rPr>
          <w:rFonts w:eastAsia="MS Mincho;ＭＳ 明朝"/>
          <w:sz w:val="16"/>
        </w:rPr>
        <w:t>IRL 75  Dublin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79     4    Yelena Samokhvalova          RUS 80  Tula               2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1.89     2    Rachael Ogden                GBR 79  London  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2.02     2    Tatyana Andrianova           RUS 79  Moskv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09     1    Saida El Mahdi               MAR 81  Rabat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12     10   Alice Schmidt                USA 81  Carson             2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12.14     5    Ragnhild Kvarberg            NOR 81  Braaschaat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2.15     3h2  Sun Qiuhong                  CHN 78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2.26     1    Krisztina Papp               HUN 82  Budapest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29     6    Angela Rinicella             ITA 82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29     1    Sheila Chepkirui             KEN 90  Marrakech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31     4    Kara Goucher-Wheeler         USA 78  Lignano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4      2    Anastasiya Starovoytova      BLR 82  Minsk    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58     5    Liana Gadbullina             RUS 81  Tula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67     2    Hayley Tullett               GBR 73  Manchester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71  A  1    Chanelle Olivier             RSA 86  Parow             16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4:12.73     4h2  Zhu Xiaolin                  CHN 84  </w:t>
      </w:r>
      <w:r>
        <w:rPr>
          <w:rFonts w:eastAsia="MS Mincho;ＭＳ 明朝"/>
          <w:sz w:val="16"/>
          <w:lang w:val="de-DE"/>
        </w:rPr>
        <w:t>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77     1    Nicole Teter                 USA 73  Stanford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2.79     5h2  Lin Yuan                     CHN 88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2.81     6h2  Zhuang Yanmei                CHN 84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2.85     1r2  Olga Komyagina               RUS 74  Tula               1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2.85     4    Yuriko Kobayashi             JPN 88  Yokohama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86     5    Minori Hayakari              JPN 72  Yokohama           1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2.93     3    Livia Toth                   HUN 80  Dessau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2.97  A  3    Viola Kibiwott               KEN 83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01     1    Susanne Wigene               NOR 78  Floro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3.02     11   Malindi Elmore               CAN 80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07     9    Elena Iagar                  ROM 75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07     6    Li Lihua                     CHN 86  Nanjing           1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13     6    Paula Radcliffe              GBR 73  Eugene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3.20     12r3 Margarita Plaskina           RUS 77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21     12   Mary Jane Harrelson          USA 78  Carson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26     7    Justyna Lesman               POL 80  Cuxhaven  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34     10   Eva Arias                    ESP 80  Sevilla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36     2    Johanna Nilsson              SWE 83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3.44     2r2  Natalya Kutkina              RUS 77  Tula  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55     7    Wang Shijuan                 CHN 86  Nanjing           1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63     3r3  Lauren Fleshman              USA 81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64     3    Arianna Lambie               USA 85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79     1    Yukari Soh                   JPN 84  Shibetsu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83     2    Svetlana Lukasheva           KAZ 77  Incheon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84     1    Natalya Pantelyeva           RUS 83  Tula  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93     3    Roisin McGettigan            IRL 80  Dublin        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13.99     2    Binnaz Uslu                  TUR 85  Istanbul           19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42          Lisa Dobriskey               GBR 83  Manchester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28.29     1    Yelena Kanales               RUS 76  Tula   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28.90     2    Natalya Pavlovskaya          RUS 80  Tula               1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4:29.60     3    Yekaterina Volkova           RUS 78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1.17     4    Olesya Chumakova             RUS 81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2.00     5    Olesya Syreva                RUS 83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2.25     1    Carrie Tollefson             USA 77  Falmouth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2.68     2    Jenelle Deatherage           USA 77  Falmouth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2.81     3    Lindsay Gallo                USA 81  Falmouth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3.73     6    Oksana Zbrozhek              RUS 78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4.50     7    Nadezhda Rakhimkulova        RUS 79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5.07     1    Treniere Clement             USA 81  Philadelphia       3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35.24     8    Margarita Plaskina           RUS 77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5.55     4    Collette Liss                USA 73  Falmouth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6.95     1    Sarah Bowman                 USA 86  Greensboro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38.08     2    Tiffany McWilliams           USA 82  Philadelphia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2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2.7      +    Tirunesh Dibaba              ETH 85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7.07     1+   Isabella Ochichi             KEN 79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7.36     1+   Gelete Burika Bati           ETH 87  Doha  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9.92     +    Olga Komyagina               RUS 74  Linz  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9.93     1+   Joanne Pavey                 GBR 73  Glasgow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53.85     1+   Sun Yingjie                  CHN 77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5:59.2      1    Eleonora Berlanda            ITA 76  Rovereto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8.87     1    Maryam Yusuf Jamal           BRN 84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9.45     1       Jamal                           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1.27     1    Edith Masai                  KEN 67  Paris Saint-Denis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1.42     2    Isabella Ochichi             KEN 79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1.89     2    Berhane Adere                ETH 73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3.57     1    Meseret Defar                ETH 83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59     2       Ochichi                         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79     3    Joanne Pavey                 GBR 73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4.51     3       Ochichi                           Zurich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4.66     3       Pavey  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4.73     4    Meselech Melkamu             ETH 85  Zurich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5.11     4    Yelena Zadorozhnaya          RUS 77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5.41     5    Bouchra Ghezielle-Benthami   FRA 79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6.22     4    Gete Wami                    ETH 74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6.39     2    Werknesh Kidane              ETH 81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9      +    Tirunesh Dibaba              ETH 85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39.53     5       Ghezielle-Benthami              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9.75     1       Defar                           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87     2       Adere                           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90     3    Gelete Burika Bati           ETH 87  Doha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91     6    Zakia Mrisho Mohamed         TAN 84  Zurich 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40.23     7    Susanne Wigene               NOR 78  Zurich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40.76     6    Alice Timbilil               KEN 83  Paris Saint-Denis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40.82     7    Liliya Shobukhova            RUS 77  Paris Saint-Denis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41.30     1       Jamal                             Aix-les-Bains      22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41.34     5       Wigene                          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1.38     8       Zadorozhnaya                    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1.85     4    Prisca Jepleting Ngetich     KEN 80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42.03     8    Galina Bogomolova            RUS 77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2.10     6    Derebe Alemu                 ETH 83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2.38     7    Ines Chenonge                KEN 82  Oslo    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3.95     1    Lauren Fleshman              USA 81  Lappeenranta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44.22     8    Wioletta Janowska            POL 77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5.50     9    Krisztina Papp               HUN 82  Oslo     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46.38     10   Sabrina Mockenhaupt          GER 80  Oslo    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49.02     11   Amy Rudolph                  USA 73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18     1    Paula Radcliffe              GBR 73  Leiria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40     3    Maria McCambridge            IRL 75  Madrid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50.43     2    Kimberly Smith               NZL 81  Lappeenranta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51.12     1    Sarah Jamieson               AUS 75  Canberra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1.85     9    Kayoko Fukushi               JPN 82  Paris Saint-Denis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06     3    Kathy Butler                 GBR 73  Lappeenranta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16     4    Benita Johnson-Willis        AUS 79  Madrid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21     10   Hind Dehiba                  FRA 79  Zurich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31     1    Evelyn Wambui                KEN     Kobe  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33     2    Yuriko Kobayashi             JPN 88  Kobe  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62     1+   Sun Yingjie                  CHN 77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2.9   A  1    Veronica Nyarwai Wanjiru     KEN 89  Nairobi 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53.46     11   Emily Chebet                 KEN 86  Paris Saint-Denis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3.83     9    Carmen Hussar-Douma          CAN 77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4.00     1    Elvan Abeylegesse            TUR 82  Lagos POR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4.32     4    Sharon Dickie-Thompson       USA 79  New York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4.43     5    Shalane Flanagan             USA 81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54.49     4    Irene Kwambai Kipchumba      KEN 78  Linz  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4.64     2    Yekaterina Volkova           RUS 78  Kazan 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4.84     1    Shayne Culpepper-Whille      USA 73  Eugene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5.13     2    Alesya Turava                BLR 79  Leiria  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55.77     5    Konstadina Efedaki           GRE 78  Linz  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87     9    Naomi Mugo                   KEN 77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89     3    Yelena Soboleva              RUS 82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6.07     6    Jennifer Rhines              USA 74  New York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56.38     3    Alla Zhilyayeva              RUS 69  Kazan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53     4    Viktoriya Klimina            RUS 76  Sochi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87     1    Tetyana Kryvobok             UKR 72  Yalt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73     +    Ejegayehu Dibaba             ETH 83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83     5    Missy Buttry                 USA 83  Lappeenranta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87     1    Rose Chepchumba              KEN 79  Torino 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0   A  2    Pauline Korikwiang           KEN 88  Nairobi            1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00.34     10   Belainesh Zemedkun Gebre     ETH 87  Doha  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00.61     8    Yimenashu Taye               ETH 79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71     2    Maria Martins                FRA 74  Firenze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71     6    Sara Bei                     USA 83  Lappeenranta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00.74     1    Antje Moeldner               GER 84  Potsdam            2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0.87     2    Yelena Sidorchenkova         RUS 80  Glasgow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1.61     2    Nuria Fernandez              ESP 76  Gaevle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1.86     9    Mestawet Tadesse             ETH 85  New York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2.29     5    Joleane Byrne                IRL 77  Cork 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2.43     1    Ashu Kasim                   ETH 85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02.44     3    Olesya Syreva                RUS 83  Glasgow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02.84     4    Mihaela Botezan              ROM 76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02.85     1    Lisa Dobriskey               GBR 83  Loughborough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03.09     1    Yumi Sato                    JPN 76  Fukagaw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03.09     7    Mary Cullen                  IRL 82  Lappeenranta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9:03.09     7    Susanne Pumper               AUT 70  Linz  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03.74     3    Nancy Kiprop                 KEN 79  Huelva              7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04.12     +    Margaret Maury-Kerubo        FRA 74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2      1    Volha Kravtsova              BLR 78  Minsk    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20     1    Fernanda Ribeiro             POR 69  Castellon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9:04.6   A  3    Agnes Chenonge               KEN   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9:04.60     4    Marina Ivanova               RUS 83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9:04.69     2    Etalemahu Kidane             ETH 86  Sevilla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9:04.70     5    Nadezhda Rakhimkulova        RUS 79  Kazan              2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9:04.88     6    Olga Rosseyeva               RUS 81  Kazan 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5.02     8    Sarah Schwald                USA 73  Linz        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05.06     7    Liana Gadbullina             RUS 81  Kazan   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05.49     11   Sally Barsosio               KEN 78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05.56     7    Marta Dominguez              ESP 75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5.94     6    Sonia O'Sullivan             IRL 69  Cork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06.05     5    Natalie Harvey               GBR 75  Glasgow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6.1   A  1    Beatrice Chepchumba          KEN 83  Kakamega          1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6.18     1    Miriam Wangari               KEN 79  Grenoble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06.24     2    Samira Chellah               ALG 79  Grenoble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06.60     2    Georgina Clarke              AUS 84  Canberra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5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28.98     1    Meseret Defar                ETH 83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31.09     2    Berhane Adere                ETH 73  Bruxelles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4:32.42     1    Tirunesh Dibaba              ETH 85  New York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2.57     1       T.Dibaba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2.79     2       Adere   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2.90     3       Defar   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7.20     4    Edith Masai                  KEN 67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7.34     3    Ejegayehu Dibaba             ETH 83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8.07     5       E.Dibaba                        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8.21     4    Isabella Ochichi             KEN 79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38.59     1       T.Dibaba                        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4:38.97     6    Meselech Melkamu             ETH 85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39.54     2       Defar                           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0.71     7    Joanne Pavey                 GBR 73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42.47     3       E.Dibaba                        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4:43.47     4       Melkamu                         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3.64     5    Xing Huina                   CHN 84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4:43.87     6    Zakia Mrisho Mohamed         TAN 84  Helsinki           1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44.00     7    Prisca Jepleting Ngetich     KEN 80  Helsinki           1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45.14     8       Ochichi                           Helsinki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45.87     1       Defar                             Monaco   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46.37     2       E.Dibaba                          New York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6.84     2       T.Dibaba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6.91     3       Adere   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7.06     8    Alice Timbilil               KEN 83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4:47.07     9    Liliya Shobukhova            RUS 77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4:47.56     1       Adere                           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7.75     10   Volha Kravtsova              BLR 78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8.53     5    Susanne Wigene               NOR 78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0.96     1       Ochichi                           Hengelo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1.11     9    Sentayehu Ejigu              ETH 85  Rom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1.19     11   Sun Yingjie                  CHN 77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4:51.47     10   Gelete Burika Bati           ETH 87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1.68     2    Maryam Yusuf Jamal           BRN 84  Hengelo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3.22     12   Kayoko Fukushi               JPN 82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4.43     4    Ines Chenonge                KEN 82  Monaco     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4:54.98     13   Marta Dominguez              ESP 75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4:56.76     6    Irene Kwambai Kipchumba      KEN 78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8.58     2    Gete Wami                    ETH 74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9.07     3    Margaret Maury-Kerubo        FRA 74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0.20     5    Lucy Wangui                  KEN 84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0.56     4    Derebe Alemu                 ETH 83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01.6      +    Werknesh Kidane              ETH 81  Palo Alto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02.52     15   Lauren Fleshman              USA 81  Roma 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3.10     3    Jelena Prokopcuka-Celnova    LAT 76  Stockholm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3.59     5    Amy Rudolph                  USA 73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5.68     6    Kimberly Smith               NZL 81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6.49     4    Bezunesh Bekele Sertsu       ETH 83  Hengelo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06.74     1r5  Evelyn Wambui                KEN     Kobe     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7.17     5    Workitu Ayanu                ETH 87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7.89     2rA  Jane Wanjiku                 KEN 79  Nobeoka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8.03     6    Maria Protopappa             GRE 73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8.28     3rA  Mureith Mary Wangari         KEN 86  Nobeoka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8.38     2    Wioletta Janowska            POL 77  Firenze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8.59     1    Elvan Abeylegesse            TUR 82  Lagos POR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8.65     8    Krisztina Papp               HUN 82  Bruxelles        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9.07     3    Sentayehu Ejigu              ETH 85  New York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9.39     1    Sabrina Mockenhaupt          GER 80  Wattenscheid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9.49     3    Philes Ongori                KEN 86  Osaka   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5:10.26     6    Lornah Kiplagat              NED 74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10.96     1    Shalane Flanagan             USA 81  Carson   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11.17     2r1  Yukiko Akaba                 JPN 79  Yokohama          27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11.42     7    Minori Hayakari              JPN 72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11.70     7    Kathy Butler                 GBR 73  Stockholm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2.39     8    Jennifer Rhines              USA 74  Stockholm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3.1   A  2    Veronica Nyarwai Wanjiru     KEN 89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3.36     3    Mihaela Botezan              ROM 76  Firenze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14.15     4rA  Everline Kimwei              KEN 87  Nobeoka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5.78     8    Renee Metivier               USA 81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5.85     7    Yelena Zadorozhnaya          RUS 77  Berlin              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6.26     7    Etalemahu Kidane             ETH 86  Hengelo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6.29     +    Paula Radcliffe              GBR 73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6.44     9    Hayley Yelling               GBR 74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7.55     10   Kara Goucher-Wheeler         USA 78  Heusden-Zolder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15:17.92     2    Alla Zhilyayeva              </w:t>
      </w:r>
      <w:r>
        <w:rPr>
          <w:rFonts w:eastAsia="MS Mincho;ＭＳ 明朝"/>
          <w:sz w:val="16"/>
        </w:rPr>
        <w:t>RUS 69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69     19   Simret Sultan                ERI 84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68     2rA  Yumi Sato                    JPN 76  Sapporo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73     21   Veerle Dejaeghere            BEL 73  Roma 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20.10     9    Souad Ait Salem              ALG 79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0.45     11   Jessica Augusto              POR 81  Heusden-Zolder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1.02     1    Benita Johnson-Willis        AUS 79  Melbourne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1.70     4rA  Yuri Kano                    JPN 78  Sapporo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5:22.35     2    </w:t>
      </w:r>
      <w:r>
        <w:rPr>
          <w:rFonts w:eastAsia="MS Mincho;ＭＳ 明朝"/>
          <w:sz w:val="16"/>
        </w:rPr>
        <w:t>Zhu Xiaolin                  CHN 84  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23.24     10   Katie McGregor               USA 77  Stockholm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23.30     2    Asmae Leghzaoui              MAR 76  Almeria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31     4    Shayne Culpepper-Whille      USA 73  Carson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61     2    Terumi Asoshima              JPN 82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4.13     5    Carrie Tollefson             USA 77  Carson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4.74     6    Sara Bei                     USA 83  Carson 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24.88     7    Amy Begley-Yoder             USA 78  Carson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5.21     3r2  Julia Mombi                  KEN 85  Marugame           2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5.36     3    Xi Qiuhong                   CHN 84  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25.47     13   Natalie Harvey               GBR 75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5.52     2    Hitomi Miyai                 JPN 85  Hitachinaka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25.59     4    Hiromi Ominami               JPN 75  Toky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15:25.67     4r2  Ruth Wanjiru                 KEN 81  </w:t>
      </w:r>
      <w:r>
        <w:rPr>
          <w:rFonts w:eastAsia="MS Mincho;ＭＳ 明朝"/>
          <w:sz w:val="16"/>
          <w:lang w:val="de-DE"/>
        </w:rPr>
        <w:t>Marugame           2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6.21     4    Sun Weiwei                   CHN 85  Nanjing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6.50     5    Jiang Yuanyuan               CHN 86  Nanjing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6.60     2    Blake Phillips-Russell       USA 75  Palo Alto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7.06     6    Zhang Chong                  CHN 86  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27.18     11   Doris Chepkwemoi Changeywo   KEN 80  Hengelo   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5:27.60     6    Kayoko Sugihara              JPN 83  Toky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15:27.84     7    Dai Yanyan                   CHN 80  </w:t>
      </w:r>
      <w:r>
        <w:rPr>
          <w:rFonts w:eastAsia="MS Mincho;ＭＳ 明朝"/>
          <w:sz w:val="16"/>
          <w:lang w:val="en-GB"/>
        </w:rPr>
        <w:t>Nanjing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23     5rA  Michiko Ogawa                JPN 83  Sapporo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8.26     6r2  Fridah Win                   KEN 85  Marugame           2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51     6rA  Kiyomi Ogawa                 JPN 81  Sapporo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55     3    Silvia Weissteiner           ITA 79  Almeria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70     1    Hitomi Niya                  JPN 88  Isahaya            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93     7    Megumi Yoshino               JPN 84  Tokyo 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5:29.06     8    Bai Xue                      CHN 87  Nanjing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9.19     9    Bao Guiying                  CHN 86  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29.45     5rA  Yukari Soh                   JPN 84  Nobeoka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82     7rA  Takako Kotorida              JPN 77  Sapporo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9.88     1    Sarah Jamieson               AUS 75  Melbourne         19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29.96     8    Yoshiko Fujinaga             JPN 81  Toky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18     7rA  Tomoko Hatori                JPN 81  Nobeoka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80     5    Amane Gubena                 ETH 86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81     10   Zhu Yanmei                   CHN 86  Nanjing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91     4    Yoshimi Ozaki                JPN 81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05     8    Sara Slattery                USA 81  Carson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72     3    Yelena Samokhvalova          RUS 80  Tul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74     1r2  Marie Davenport              IRL 75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3.17     9    Nicole Jefferson-Aish        USA 76  Carson             2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5:33.60     </w:t>
      </w:r>
      <w:r>
        <w:rPr>
          <w:rFonts w:eastAsia="MS Mincho;ＭＳ 明朝"/>
          <w:sz w:val="16"/>
          <w:lang w:val="de-DE"/>
        </w:rPr>
        <w:t>8rA  Noriko Matsuoka              JPN 79  Nobeoka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3.65     11   Cha Caijuan                  CHN 85  Nanjing           2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66     22   Aniko Kalovics               HUN 77  Roma 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66     3r1  Saori Nejo                   JPN 82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98     5    Chiaki Iwamoto               JPN 85  Osaka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4.07     9rA  Mika Okunaga                 JPN 82  Nobeoka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4.40     5r2  Mari Ozaki                   JPN 75  Kumamoto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4.47     3r2  Catherine Berry              GBR 75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4.71     10rA Yumiko Okamoto               JPN 78  Nobeoka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4.79     1    Zhou Chunxiu                 CHN 79  Gyeonggi-Do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5:35.41     12   Dong Xiaoqin                 CHN 83  </w:t>
      </w:r>
      <w:r>
        <w:rPr>
          <w:rFonts w:eastAsia="MS Mincho;ＭＳ 明朝"/>
          <w:sz w:val="16"/>
          <w:lang w:val="de-DE"/>
        </w:rPr>
        <w:t>Nanjing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35.45     15   Ines Monteiro                POR 80  Heusden-Zolder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5.83     16   Tetyana Holovchenko          UKR 80  Heusden-Zolder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5.84     7    Nataliya Berkut              UKR 75  Firenze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5.90     12rA Madoka Ogi                   JPN 83  Nobeoka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36.01     1    Adriana Mihaela Pirtea       ROM 80  Novi Sad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29     12rA Tomoko Ishii                 JPN 83  Sapporo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74     7    Miki Ohira                   JPN 81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08     5    Sonia Bejarano               ESP 81  Almeria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59     3    Eri Sato                     JPN 86  Okayama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03     6    Miwako Yamanaka              JPN 78  Osaka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34     3    Fernanda Ribeiro             POR 69  Leiri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15:38.34     13   Jin Man                      CHN 84  </w:t>
      </w:r>
      <w:r>
        <w:rPr>
          <w:rFonts w:eastAsia="MS Mincho;ＭＳ 明朝"/>
          <w:sz w:val="16"/>
          <w:lang w:val="de-DE"/>
        </w:rPr>
        <w:t>Nanjing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63     13rA Ayako Suzuki                 JPN 80  Sapporo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72     1    Maryna Dubrova               UKR 78  Kyiv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31     6    Mizuho Nasukawa              JPN 79  Okayama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38     7    Yukari Takahashi             JPN 80  Okayama           2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9.45     2    Ida Nilsson                  SWE 81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9.50     14   Mestawet Tufa                ETH 83  Hengelo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9.54     4    Miki Oyama                   JPN 79  Hitachinaka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0.03     8r2  Kumi Tsuguma                 JPN 81  Marugame     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5:40.74     14   Chen Xiaofang                CHN 81  </w:t>
      </w:r>
      <w:r>
        <w:rPr>
          <w:rFonts w:eastAsia="MS Mincho;ＭＳ 明朝"/>
          <w:sz w:val="16"/>
          <w:lang w:val="de-DE"/>
        </w:rPr>
        <w:t>Nanjing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0.79     1+   Alemayehu Mersha             ETH     Barakaldo           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5:41.67     2    Lee Eun-Kyung                </w:t>
      </w:r>
      <w:r>
        <w:rPr>
          <w:rFonts w:eastAsia="MS Mincho;ＭＳ 明朝"/>
          <w:sz w:val="16"/>
          <w:lang w:val="de-DE"/>
        </w:rPr>
        <w:t>KOR 81  Incheon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41.76     2    Kerryn McCann                AUS 67  Melbourne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41.83     4r5  Yuka Kakimi                  JPN     Kobe   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42.24     7    Beatrice Chepchumba          KEN 83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48     1rA  Kaori Oyama                  JPN 82  Shibetsu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52     9    Harumi Hiroyama              JPN 68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53     2    Mizuki Noguchi               JPN 78  Gyeonggi-Do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70     17   Vera Notz-Umberg             SUI 76  Heusden-Zolder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2.99     6    Yoko Shibui                  JPN 79  Hitachinaka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43.18     2    Siri Merete Alfheim          NOR 76  Bergen             2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5:43.2   A  1    Sally Barsosio               KEN 78  Nairobi            17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other european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3.31     4    Olga Rosseyeva               RUS 81  Tula      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4.34     6    Fatih</w:t>
      </w:r>
      <w:r>
        <w:rPr>
          <w:rFonts w:eastAsia="MS Mincho;ＭＳ 明朝"/>
          <w:sz w:val="16"/>
        </w:rPr>
        <w:t>a Kililech-Fauvel       FRA 75  Almeria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5.03     1    Renate Rungger               ITA 79  Rovereto 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47.59     4    Olivera Jevtic               SCG 77  Leiria             1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48.63     3    Sarah Salmon                 GBR 74  Melbourne          1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isqualified due to drug abus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3.17          Zhang Yuhong                 CHN 83  Yichu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15.67     1    Tirunesh Dibaba              ETH 85  Sollentuna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18.39     2    Ejegayehu Dibaba             ETH 83  Sollentuna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19.39     1    Werknesh Kidane              ETH 81  Palo Alto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4.02     1       Dibaba                          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5.41     2    Berhane Adere                ETH 73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6.00     3       Dibaba                          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7.18     4    Xing Huina                   CHN 84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0.26     5    Edith Masai                  KEN 67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2.47     6       Kidane                          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3.53     7    Sun Yingjie                  CHN 77  Helsinki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3.75     8    Galina Bogomolova            RUS 77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42.75     9    Paula Radcliffe              GBR 73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0:51.99     1       Masai                             Utrecht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0:55.67     2    Irene Kwambai Kipchumba      KEN 78  Utrecht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0:55.80     10      Kwambai Kipchumba               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0.73     1       Huina                             Nanjing           1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3.75     11   Kayoko Fukushi               JPN 82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4.55     12   Jelena Prokopcuka-Celnova    LAT 76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4.61     1       Bogomolova                      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9.03     2    Zhou Chunxiu                 CHN 79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1:10.68     3    Bezunesh Bekele Sertsu       ETH 83  Utrecht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12.57     2    Yelena Samokhvalova          RUS 80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4.27     3    Alla Zhilyayeva              RUS 69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7.97     13      Zhilyayeva                      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8.96     1    Amy Rudolph                  USA 73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0.58     4    Lidiya Grigoryeva            RUS 74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1.00     2    Kimberly Smith               NZL 81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1:21.20     14   Katie McGregor               USA 77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1.28     1    Sabrina Mockenhaupt          GER 80  Barakald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1.92     3    Elva Dryer                   USA 71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2.37     1    Lucy Wangui                  KEN 84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3.55     2    Terumi Asoshima              JPN 82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4.33     3    Yumiko Hara                  JPN 82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25.33     4    Dulce Maria Rodriguez        MEX 72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1:26.66     16   Jennifer Rhines              USA 74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7.35     3    Bao Guiying                  CHN 86  Nanjing           17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28.88     4    Bai Xue                      CHN 87  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31:29.81     4    Rose Chepchumba              KEN 79  Utrecht  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30.71     5    Derebe Alemu                 ETH 83  Utrecht 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1.64     5    Xi Qiuhong                   CHN 84  Nanjing           1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1:34.15     4    Mari Ozaki                   JPN 75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4.79     2    Harumi Hiroyama              JPN 68  Tokyo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5.18     3    Hiromi Ominami               JPN 75  Tokyo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35.25     2    Blake Phillips-Russell       USA 75  Carson  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7.24     4    Hitomi Miyai                 JPN 85  Tokyo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8.81     1    Mureith Mary Wangari         KEN 86  Shizuoka            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1:38.84     2    Jane Wanjiku                 KEN 79  Shizuoka 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0.34     5    Kazue Ogoshi                 JPN 81  Tokyo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2.51     1    Everline Kimwei              KEN 87  Kobe     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2.67     7    Julia Mombi                  KEN 85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3.02     8    Miki Ohira                   JPN 81  Kobe               2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4.29     1    Mizuki Noguchi               JPN 78  Naruto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45.08     4    Deena Kastor-Drossin         USA 73  Carson  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45.4   A  1    Alice Timbilil               KEN 83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46.53     1    Kathy Butler                 GBR 73  Watford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47.23     9    Yoshimi Ozaki                JPN 81  Kobe               2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1:48.95     6    Yumi Sato                    JPN 76  Tokyo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53.61     2    Hayley Yelling               GBR 74  Watford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5.15     19   Benita Johnson-Willis        AUS 79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6.07     5    Viktoriya Klimina            RUS 76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8.49     7    Tomoko Hatori                JPN 81  Tokyo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9.18     9    Michiko Ogawa                JPN 83  Tokyo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9.37     3    Adanech Zekiros              ETH 82  Sollentuna         2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9.56     10   Kiyomi Ogawa                 JPN 81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31:59.94     6    Workitu Ayanu                ETH 87  Utrecht            1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2:00.08     1    Tomoko Ishii                 JPN 83  Fukagawa           3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2:03.22     2    Fernanda Ribeiro             POR 69  Barakald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7.66     4    Reiko Tosa                   JPN 76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8.19     12   Mika Okunaga                 JPN 82  Tokyo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9.67     13   Megumi Oshima-Tanaka         JPN 75  Tokyo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09.94     14   Yuki Saito                   JPN 80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2:09.95     7    Yoko Yagi                    JPN 80  Utrecht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0.24     15   Yuri Kano                    JPN 78  Tokyo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0.28     8    Doris Chepkwemoi Changeywo   KEN 80  Utrecht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0.72     16   Madoka Ogi                   JPN 83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2:11.14     17   Maya Nishio                  JPN 78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2:11.40     9    Noriko Matsuoka              JPN 79  Utrecht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32:12.67     13   Akane Taira                  JPN 82  Kobe               24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2:13.33     1    Susanne Pumper               AUT 70  Salzburg            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2:13.70     10   Souad Ait Salem              ALG 79  Utrecht            1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2:14.18     2    Merima Hashim                ETH 81  Palo Alto          29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2:15.70     6    Laura O'Neill                USA 80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49     6    Tatyana Petrova              RUS 83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17.59     2    Yumiko Okamoto               JPN 78  Hitachinaka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8.03     4    Megumi Yoshino               JPN 84  Fukagawa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8.05     5    Yoko Miyauchi                JPN 83  Fukagawa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19.48     6    Sun Wenqin                   CHN 81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22.12     2    Hiroko Miyauchi              JPN 83  Kita-Kyushu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23.87     4    Margaret Maury-Kerubo        FRA 74  Barakaldo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24.5   A  3    Susan Chepkemei              KEN 75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5.21     21   Miki Oyama                   JPN 79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25.83     7    Inga Abitova                 RUS 82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7.79     5r2  Ruth Wanjiru                 KEN 81  Marugame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7.8   A  5    Caroline Cheptanui           KEN 83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8.02     23   Aya Manome                   JPN     Tokyo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8.10     7    Zhang Chong                  CHN 86  Nanjing           1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8.23     23   Mihaela Botezan              ROM 76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8.96     8    Nataliya Berkut              UKR 75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9.29     6    Kayoko Sugihara              JPN 83  Fukagawa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29.79     9    Olga Romanova                RUS 80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0.48     10   Zivile Balciunaite           LTU 79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0.83     18   Philes Ongori                KEN 8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1.14     7    Kiragu Wanguru               KEN   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2.42     9    Kaori Oyama                  JPN 82  Fukagaw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32.55     3    Fridah Win                   KEN 85  Kobe   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33.22     1    Sylvia Mosqueda              USA 66  Walnut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3.89     5    Yoshiko Fujinaga             JPN 81  Shizuoka 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34.11     24   Yoko Shibui                  JPN 79  Tokyo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2:34.17     4    Eyerusalem Kuma              ETH 81  Sollentuna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35.00     11   Irina Timofeyeva             RUS 70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6.57     3    Mara Yamauchi                GBR 73  Watford 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37.00     5    Yasuyo Iwamoto               JPN 76  Hitachinaka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38.66     8    Jiang Chengcheng             CHN 86  Nanjing           1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39.61     1    Krisztina Papp               HUN 82  Budapest            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2.42     7    Norie Takahashi              JPN 80  Shizuoka            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43.20     10   Miwako Yamanaka              JPN 78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43.35     11   Lee Eun-Kyung                KOR 81  Fukagawa 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43.54     12   Tara Quinn                   CAN 79  Palo Alto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3.77     4    Joleane Byrne                IRL 77  Barakaldo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43.87     4    Josephine Wairimu            KEN     Kobe   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44.19     1    Teresa Recio                 ESP 63  Avi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4.51     1    Caroline Bierbaum            USA 83  New York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5.62     19   Rina Fujioka                 JPN 82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6.62     12   Kaoru Nishi                  JPN 83  Fukagaw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47.79     1    Kim Fitchen-Young            USA 68  Stanford           2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7.98     2    Miho Notagashira             JPN 83  Naruto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9.02     13   Miho Ichikawa                JPN 73  Fukagawa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9.16     14   Yoshiko Hosokawa             JPN     Fukagawa   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9.44     26   Ayako Suzuki                 JPN 80  Tokyo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49.68     13   Natalie Harvey               GBR 75  Palo Alto  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51.20     2    Lindsey Scherf               USA 86  New York            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51.56     2    Yesenia Centeno              ESP 71  Avi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59     20   Kana Yoshida                 JPN 84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94     1    Yurika Nakamura              JPN 86  Miyoshi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3.38     15   Mayumi Yoshida               JPN   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3.46     3    Nami Kurosawa                JPN 78  Naruto   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56.0      1    Monica Wangare               KEN 87  Nakuru   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56.50     9    Dong Xiaoqin                 CHN 83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57.03     16   Ryoko Eda                    JPN 76  Fukagawa 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2:57.61     2    Mary Cullen                  IRL 82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8.60     12   Elza Kireyeva                RUS 79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8.68     4r1  Kayoko Obata                 JPN 71  Marugame           2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59.24     2    Asmae Leghzaoui              MAR 76  Almeria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9.54     13   Alevtina Ivanova             RUS 75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59.97     8    Keiko Isogai                 JPN 81  Hitachinaka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3:00.77     9    Mika Kawamura                JPN 79  Hitachinaka 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3:01.57     14   Viktoriya Zuyeva             RUS 83  Tula               14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isqualified as positive drug test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03.90             Yingjie                         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6:04.46     1    Docus Inzikuru               UGA 82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05.20     +       Inzikuru                          Helsinki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16.58     2    Cristina Casandra-Iloc       ROM 77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17.17     +       Inzikuru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18.77     3    Johanna Risku                FIN 79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0.23     4    Bouchra Ghezielle-Benthami   FRA 79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0.8      +       Inzikuru                        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1.09     +h1  Yelena Zadorozhnaya          RUS 77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1.93     5    Salome Chepchumba            KEN 82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2.61     6    Livia Toth                   HUN 80  Milano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2.95     +h3  Yekaterina Volkova           RUS 78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3.04     1    Lyubov Ivanova               RUS 81  Moskv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47     1       Casandra-Iloc                   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13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54     7    Ancuta Bobocel               ROM 87  Milano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81     1    Ida Nilsson                  SWE 81  Goeteborg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85     +h2  Mardrea Hyman                JAM 72  Helsinki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6:27.16     1    Stephanie De Croock          BEL 79  Hamme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6:28.01     8    Clarisse Cruz                POR 78  Milano   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15.04     1    Docus Inzikuru               UGA 82  Athina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16.46     1       Inzikuru                        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18.24     1       Inzikuru                        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0.33     1       Inzikuru                          Praha              2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0.49     2    Yekaterina Volkova           RUS 78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1.80     1       Inzikuru                          Monaco     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25.09     2    Wioletta Janowska            POL 77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5.47     2       Janowska                          Monaco              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26.95     3    Jeruto Kiptum                KEN 81  Helsinki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7.85     1h3     Inzikuru                          Helsinki            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7.21     3    Mardrea Hyman                JAM 72  Monaco              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8.50     1       Inzikuru                          Doha  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9.21     2h3     Kiptum                          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9.88     3h3     Volkova                         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9.94     2       Volkova                           Rieti  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30.12     3    Korene Hinds                 JAM 76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0.20     4    Livia Toth                   HUN 80  Monaco              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31.44     3    Salome Chepchumba            KEN 82  Athina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32.41     5    Yelena Zadorozhnaya          RUS 77  Monaco     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32.52     4       Toth                            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2.96     1h1     Zadorozhnaya                    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3.30     4       Hinds                             Helsinki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3.46     6       Hinds                             Monaco   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3.99     4       Hyman                             Rieti              2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35.51     5    Natalya Izmodenova           RUS 81  Athina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35.66     1h2     Janowska                        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35.95     1    Cristina Casandra-Iloc       ROM 77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6.08     5       Zadorozhnaya                    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6.12     1       Volkova                           Tula     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36.76     2h1     Hinds                           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8.31     6    Fatiha Bahi Azzouhoum        ALG 83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9.20     7    Ines Monteiro                POR 80  Athina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9.68     3h2  Carrie Messner               USA 77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9.78     1    Elizabeth Jackson            USA 77  Carson  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0.58     2    Lisa Galaviz-Aguilera        USA 79  Carson  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1.21     4h1  Minori Hayakari              JPN 72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1.82     5h1  Bouchra Chaabi               MAR 80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2.18     5h3  Yamina Bouchaouante          FRA 80  Helsinki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2.70     1    Yelena Sidorchenkova         RUS 80  Thessaloniki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45.7   A  1    Jackline Rionoropo Chemwok   KEN 83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91     4    Briana Shook                 USA 81  Carso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6.12     9    Roisin McGettigan            IRL 80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6.63     2    Lyubov Ivanova               RUS 81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7.2   A  2    Jackline Chemutai            KEN     Nairobi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7.47     5h2  Rasa Troup-Michniovaite      L</w:t>
      </w:r>
      <w:r>
        <w:rPr>
          <w:rFonts w:eastAsia="MS Mincho;ＭＳ 明朝"/>
          <w:sz w:val="16"/>
          <w:lang w:val="fr-FR"/>
        </w:rPr>
        <w:t>TU 77  Helsinki            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9:47.54     2    Victoria Mitchell            AUS 82  Izmir              1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47.9      2    Clarisse Cruz                POR 78  Leiria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8.57     8    Tina Brown                   GBR 76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8.65     1    Stephanie De Croock          BEL 79  Ninove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8.85     2    Ida Nilsson                  SWE 81  Gaevle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28     6h2  Elodie Olivares              FRA 76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50     3    Ann Gaffigan                 USA 81  Thessaloniki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73     1    Valentyna Horpynych          UKR 83  Kyiv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10     4    Jo Ankier                    GBR 82  Naimette-Xhovemont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21     1    Svetlana Ivanova             RUS 83  Tula  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0.32     3    Turkan Bozkurt-Erismis       TUR 84  Izmir  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50.63     1    Mercy Wanjiru Njoroge        KEN 86  Rades               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51.05     5    Analia Rosa                  POR 76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1.3      4    Miranda Boonstra             NED 72  Leiri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1.49     8h3  Habiba Ghribi                TUN 84  Helsinki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1.51     3    Justyna Bak                  POL 74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1.60     1    Donna MacFarlane             AUS 77  Melbourne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3.48     4    Tatyana Vilisova             RUS 79  Thessaloniki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54.17     1    Katarzyna Kowalska           POL 85  Erfurt   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54.20     3    Rosa Maria Morato            ESP 79  Gaevle 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56.54     5    Esther Chebor Tuwei          KEN 81  Praha              2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6.70     3h1  Verena Dreier                GER 85  Erfurt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6.74     2    Valeriya Mara                UKR 83  Kyiv 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6.75     5h1  Dobrinka Shalamanova         BUL 83  Erfurt  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56.78     1    Andrea Mayr                  AUT 79  Ulm    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56.88     7    Irene Limika                 KEN 79  Doha  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57.12     9    Ancuta Bobocel               ROM 87  Athina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8.24     2    Marina Ivanova               RUS 83  Viareggio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9.82     2    Cassie Hunt                  USA 85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0.54     1    Michele Da Costa Barreto     BRA 79  Sao Paul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1.09     3    Agnes Tschurtschentaler      ITA 82  Viareggio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1.49     1    Sigrid Vandenbempt           BEL 81  Vilvoorde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1.84     1    Zinaide Vieira               BRA 85  Rio de Janeiro    1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1.89     2    Fiona Crombie                NZL 82  Ninove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2.21     3    Renata Williams-Chesser      USA 83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02.41     1    Nancy Kiprop                 KEN 79  Gava               1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02.43     4r2  Kelly Strong                 USA 78  Walnut             15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02.91     2    Elena Claudia Colita         ROM 77  Bucuresti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3.33     4    Daneja Grandovec             SLO 84  Gaevle 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04.39     2    Dawn Cromer                  USA 79  Waltham 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0:04.65     7    Louise Morch                 DEN 82  Praha              2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4.71     1    Sabine Heitling              BRA 87  Windsor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5.39     4    Liz Wort                     USA 84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5.57     1    Polina Jelizarova            LAT 89  Tallinn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5.76     4    Elena Romagnolo              ITA 82  Viareggio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05.84     1    Helen Hofstede               NED 80  Uden    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6.0   A  3    Genoveva Jelagat Kigen       KEN     Nairobi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06.05     5    Tebogo Masehla               RSA 79  Izmir  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10     7    Jane Rudkin                  USA 80  St.Paul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12     1    Emily Pidgeon                GBR 89  Bedford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26     2    Fionualla Britton            IRL 84  Palafrugell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44     1    Christin Johansson           SWE 78  Savedalen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45     2    Dina Malheiro                POR 83  Lisboa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88     1    Delilah DiCrescenzo          USA 83  Princeton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91     3    Tamara Sanfabio              ESP 78  Ninove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11     2    Diana Martin                 ESP 81  Mataro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14     5    Shannon Womack               USA 83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16     1    Irene Pelayo                 ESP 80  Santander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31     2h1  Barbora Kuncova              CZE 82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51     6    Natalie Florence             USA 81  Carso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90     6h1  Elizabeth Hall               GBR 85  Erfurt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45     4    Agnieszka Fulbiszewska       POL 80  Warszawa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59     8    Maria Pardalou               GRE 84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70     3h2  Cassie King                  USA 84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79     7    Brianna Dahm                 USA 82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09.78     2    Mercy Chelimo Kosgei         KEN 89  Rades               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09.85     4h1  Kristina Roth                USA 83  Sacramento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11.5   A  4    Beatrice Chepchumba          KEN 83  Nairobi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12.13     6    Iwona Lewandowska            POL 85  Warszawa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12.35     2    Biljana Jovic                SCG 85  Novi Sad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66     7h1  Maria Teresa Urbina          ESP 85  Erfurt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00     1    Yamilka Gonzalez             ESP 72  Benidorm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21     6    Kara June                    USA 82  Palo Alto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80     7r2  Renee Metivier               USA 81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88     7h2  Andrea Parker                USA 82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92     3    Aurelie Casado               FRA 80  Angers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64     3    Yuliya Mochalova             RUS 87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68     2    Xenia Kazimirova             GRE 84  Athina 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14.81     7    Hanne Lyngstad               NOR 75  Thessaloniki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90     4    Galina Saykina               RUS 88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4.96     3    Susi Lutz                    GER 87  Kaunas             2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15.15     1    Ioana Parusheva              BUL 82  Piscataway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15.24     3    Sonia Thomas                 GBR 79  Watford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38     4    Fanny Pruvost                FRA 79  Ninove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47     3    Olga Derevyeva               RUS 85  Sochi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59     4    Tara Krzywicki               GBR 74  Watford 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6.26     3    Jolanda Verstraten           NED 83  Uden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5      2    Patricia Lobo                BRA 83  Fortaleza          9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59     2    Christine Bardelle           FRA 74  Bordeaux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6   A  5    Ruth Waithira                KEN 90  Nairobi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71     7    Lucinda Hull                 USA 82  Carson        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6.81     3    Claire Entwistle             GBR 76  Manchester         1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17.31     1    Rebecca Forlong              NZL 86  London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38     3    Anna Hay                     USA     Tallahassee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17.40     2    Eszter Erdelyi               HUN 82  Budapest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17.51     2r2  Jeane Goff                   USA 83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17.56     1    Anni Tuimala                 FIN 82  Pori 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70     7h1  Maureen Scott                USA 83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76     10   Mihaela Botezan              ROM 76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15     1    Kathleen Trotter             USA 85  Palo Alto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8.3      1    Eunice Jepkorir              KEN 84  Kakamega   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0:18.31     12   Tegla Loroupe                KEN 73  Athina             1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0:18.57     2    Angelika Stanek              POL 85  Krakow             2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18.59     8h1  Kelly Siefker                USA 84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61     3    Sophie Duarte                FRA 81  Gava 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62     3    Yuliya Ihnatova              UKR 83  Kyiv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03     9h2  Havalha Haynes               USA 84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21     1    Jessa Chance                 USA 82  Stanford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72     5h2  Gwendoline Despres           FRA 83  Erfurt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73     10h2 Sarah Becker                 USA 84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87     2    Anna Kadziela                POL 80  Biala Podlaska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9.95     1    Malika Assahsah              MAR 82  Kessel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20.02     2    Michelle Prowse              NZL 82  Stanford           25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20.07     2    Meike Rosenauer              GER 81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0.44     1    Natallia Grigoryeva          BLR 84  Brest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0.56     1    Danuta Woszczek              POL 78  Czestochowa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0.72     2    Nolene Conrad                RSA 85  Durban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20.82     6    Barbara Parker               GBR 82  New York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20.91     11h2 Lindsey Anderson             USA 85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00     4    Linda Byrne                  IRL 86  Kauna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18     1    Tsehaye Dagnachew            USA 85  Houston  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21.20     3r2  Tiffany Strickland           USA   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0:21.30     2    Molly Landreth               USA 82  Columbus 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21.73     2    Ebba Stenback                SWE 82  Goeteborg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21.87     9h1  Emily Brown                  USA 84  Sacramento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0:22.4      2    Hattie Dean                  GBR 82  Manchester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22.8      1    Amanda Kuca                  USA     Madison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22.82     1    Oksana Juravel               MDA 86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27     1    Anna Masinelli               USA 83  Westwood 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23.37     2    Monique Zimmer               GER 75  Zeulenroda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23.82     5    Julia Hiller                 GER 87  Ulm      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24.11     4    Olena Shurhno                UKR 78  Kyiv 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24.35     6    Natalia Jarawka              POL 86  Kaunas             24-7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short cours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2.94     1       Hinds                             Kingston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3.31     2       Hyman                           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0:27        1    Isabella Ochichi             KEN 79  New Orleans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0:45        2    Paula Radcliffe              GBR 73  New Orleans        2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1:10        1    Asmae Leghzaoui              MAR 76  Cleveland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6        1       Radcliffe                         Madrid            3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17        1    Lornah Kiplagat              NED 74  Atlanta             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4        1    Grace Momanyi                KEN     Ottawa 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5        1    Irene Kwambai Kipchumba      KEN 78  Barcelona           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7        1       Leghzaoui                         Washington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8        1       Kiplagat                          Manchester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8        2       Leghzaoui                         Ottawa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5        2    Jelena Prokopcuka-Celnova    LAT 76  Manchester         2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35        1       Kiplagat                          Cape Elizabeth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7        1    Edith Masai                  KEN 67  Tilburg       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8        2    Benita Johnson-Willis        AUS 79  Barcelona           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44        1       Kiplagat                          Glasgow 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44        1       Kiplagat                          New York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5        1    Luminita Zaituc              GER 69  Ottendorf          1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1:46        3    Hilda Kibet                  KEN 81  Manchester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1        2       Prokopcuka-Celnova                Madrid            3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52        2       Kibet                             Glasgow 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52        2    Sally Barsosio               KEN 78  Atlanta             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( 21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7        2    Alevtina Ivanova             RUS 75  Cape Elizabeth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8        1    Aniko Kalovics               HUN 77  Budapest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9        1    Terumi Asoshina              JPN 82  Karatsu            1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1:59        2    Yumiko Hara                  JPN 82  Karatsu            13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59        3    Kiyomi Ogawa                 JPN 81  Karatsu            1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7:45        1+   Susan Chepkemei              KEN 75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7:45        +    Isabella Ochichi             KEN 79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7:48        1    Berhane Adere                ETH 73  Nijmegen          20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7:55        +    Gete Wami                    ETH 74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8:00        2    Rose Cheruiyot               KEN 76  Nijmegen          20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8:32        1    Bezunesh Bekele              ETH 83  Heerenberg         4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8:42        1+   Constantina Dita-Tomescu     ROM 70  Edmonton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9:00        1+   Catherine Ndereba            KEN 72  Sapporo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49:00        3    Mestawet Tufa                ETH 83  </w:t>
      </w:r>
      <w:r>
        <w:rPr>
          <w:rFonts w:eastAsia="MS Mincho;ＭＳ 明朝"/>
          <w:sz w:val="16"/>
          <w:lang w:val="de-DE"/>
        </w:rPr>
        <w:t>Nijmegen          20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08        +    Takako Kotorida              JPN 77  Marugame            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12        1    Margaret Okayo               KEN 76  Luanda            31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19        +    Yasuko Hashimoto             JPN 75  Marugame  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21        1    Jen Rhines                   USA 74  Jacksonville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23        +    Susan Chepkemei              KEN 75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23        +    Lornah Kiplagat              NED 74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26        1    Restituta Joseph-Kemi        TAN 71  Arusha   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42        2    Elva Dryer                   USA 71  Jacksonville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9:46        3    Blake Russell-Phillips       USA 75  Jacksonville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9:51        4    Colleen de Reuck             USA 64  Jacksonville       12-3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wnhill (30,5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7:48        +    Derartu Tulu                 ETH 7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1:08        1    Isabella Ochichi             KEN 79  Amsterdam-Zaandam  1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1:13        2    Susan Chepkemei              KEN 75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1:27        1    Derartu Tulu                 ETH 72  Portsmouth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1:30        3    Gete Wami                    ETH 74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1:33        4    Rose Cheruiyot               KEN 76  Amsterdam-Zaandam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2:01        1    Nuta Olaru                   ROM 70  Washington          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5.39     1+   Constantina Dita-Tomescu     ROM 70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:40     1+   Deena Kastor-Drossin         USA 73  Chicago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:41     2+       Dita-Tomescu                     Chicago            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5:51     1+   Catherine Ndereba            KEN 72  Sapporo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5:58     +    Takako Kotorida              JPN 77  Marugame  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:08     +    Yasuko Hashimoto             JPN 75  Marugame  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:12     3+   Masako Chiba                 JPN 76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:16     +    Paula Radcliffe              GBR 73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17     +       Dita-Tomescu                    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 9 performances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06:18     +    Hellen Kimutai               KEN 77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6:18     +    Catherine Ndereba            KEN 72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6:31     +    Harumi Hiroyama              JPN 68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6:31     +    Lidia Simon                  ROM 73  Miyazaki            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6:34     +    Yoko Miyauchi                JPN 83  Miyazaki            6-1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ownhill (30,5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4:06     +    Derartu Tulu                 ETH 72  South Shields      1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:57     +    Constantina Dita-Tomescu     ROM 70  Chicago            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21:58     +    Deena Kastor-Drossin         USA 73  </w:t>
      </w:r>
      <w:r>
        <w:rPr>
          <w:rFonts w:eastAsia="MS Mincho;ＭＳ 明朝"/>
          <w:sz w:val="16"/>
        </w:rPr>
        <w:t>Chicago  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:13     +    Mizuki Noguchi               JPN 78  Berlin             2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2:47     +    Paula Radcliffe              GBR 73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:48     +       Dita-Tomescu                      Helsinki           1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2:50     +    Catherine Ndereba            KEN 72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:00     +    Hellen Kimutai               KEN 77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3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38:29     1+   Deena Kastor-Drossin         USA 73  </w:t>
      </w:r>
      <w:r>
        <w:rPr>
          <w:rFonts w:eastAsia="MS Mincho;ＭＳ 明朝"/>
          <w:sz w:val="16"/>
        </w:rPr>
        <w:t>Chicago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:31     2+   Constantina Dita-Tomescu     ROM 70  Chicago  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8:49     +    Mizuki Noguchi               JPN 78  Berlin             2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9.22     +    Paula Radcliffe              GBR 73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:33     +       Dita-Tomescu                      Helsinki           1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9:38     +    Catherine Ndereba            KEN 72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0:30     +    Hellen Kimutai               KEN 77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0:50     +    Hiromi Ominami               JPN 75  Osaka   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:53     1    Deena Kastor-Drossin         USA 73  Philadelphia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09     1    Pamela Chepchumba            KEN 79  Udine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17     1    Constantina Dita-Tomescu     ROM 70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24     1    Catherine Ndereba            KEN 72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4     1    Takako Kotorida              JPN 77  Marugame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4     1    Rosaria Console              ITA 79  Ostia              2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43     2    Yasuko Hashimoto             JPN 75  Marugame  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45     2    Yasuyo Iwamoto               JPN 76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46     3    Mizuki Noguchi               JPN 78  Sapporo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48     1    Werknesh Kidane              ETH 81  Virginia Beach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3     1    Helena Javornik              SLO 66  Ferrara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4     1    Terumi Asoshima              JPN 82  Yamaguchi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9:55     2    Margaret Atodonyang          KEN 78  Philadelphia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9:57     1    Melanie Kraus                GER 74  Leverkusen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9:58     1    Lidia Simon                  ROM 73  Miyazaki            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9:59     4    Megumi Oshima-Tanaka         JPN 75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02     2    Harumi Hiroyama              JPN 68  Miyazaki            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02     3    Rie Ueno                     JPN 76  Philadelphia       1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0:03     2    Selina Jebet Kosgei          KEN 76  Virginia Beach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3     1    Jelena Prokopcuka-Celnova    LAT 76  Vilamoura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3     3    Ikuko Nagao                  JPN 81  Virginia Beach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4     5    Eri Hayakawa                 JPN 81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5     3    Yoko Miyauchi                JPN 83  Miyazaki            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15     2    Rose Chepchumba              KEN 79  Udine              25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0:18     1    Mary Ptikany                 KEN 78  Den Haag 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19     2    Lornah Kiplagat              NED 74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20     3    Susan Chepkemei              KEN 75  Edmonton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0:22     1    Genoveva Jelagat Kigen       KEN     Mazatlan           4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10:23     1    Zivile Balciunaite           LTU 79  Budapest           6-11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0:25     3    Miho Notagashira             JPN 83  Marugame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0:25     1    Caroline Kiptoo              KEN     Breda              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( 31 performances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10:26     4    Akane Taira                  JPN 82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8     6    Hiromi Ominami               JPN 75  Sapporo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0:30     4    Naoko Takahashi              JPN 72  Virginia Beach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30     2    Dulce Maria Rodriguez        MEX 72  Mazatlan           4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0:31     3    Madoka Ogi                   JPN 83  Yamaguchi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34     4    Galina Bogomolova            RUS 77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5     4    Fumi Murata                  JPN 75  Yamaguchi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5     1    Irina Timofeyeva             RUS 70  New Delhi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6     5    Mihaela Botezan              ROM 76  Edmonton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7     6    Madai Perez                  MEX 80  Edmonton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0:39     1    Jane Ekimat                  KEN 74  Ivry-Vitry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9     5    Asha Gigi                    ETH 73  Virginia Beach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1     2    Inga Abitova                 RUS 82  New Delhi         16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10:43     3    Hellen Kimutai               KEN 77  </w:t>
      </w:r>
      <w:r>
        <w:rPr>
          <w:rFonts w:eastAsia="MS Mincho;ＭＳ 明朝"/>
          <w:sz w:val="16"/>
        </w:rPr>
        <w:t>New Delhi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10:47     6    Ayako Suzuki                 JPN 80  Miyazaki            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0:47     1    Evelyn Kimwei                KEN 87  Okayama           23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10:49     5    Kana Yoshida                 JPN 84  Yamaguchi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9     6    Hitomi Miyai                 JPN 85  Yamaguchi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0:49     1    Nina Rillstone               NZL 75  Christchurch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54     4    Kaori Yoshida                JPN 81  Marugame            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0:54     2    Kutre Dulecha                ETH 78  Den Haag   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11:01     3    Aniko Kalovics               HUN 77  Udine              2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1:01     7    Lidiya Grigoryeva            RUS 74  Edmonton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1:02     7    Yoko Yagi                    JPN 80  Sapporo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1:03     8    Yuko Machida                 JPN 80  Miyazaki            6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1:04     1    Luminita Zaituc              GER 69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06     1    Miki Ohira                   JPN 81  Matsue 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:06     7    Nuta Olaru                   ROM 70  Virginia Beach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09     9    Merima Hashim                ETH 81  Edmonton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:10     8    Masako Chiba                 JPN 76  Sapporo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:10     10   Adriana Mihaela Pirtea       ROM 80  Edmonton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:14     8    Alevtina Ivanova             RUS 75  Virginia Beach      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11:15     2    Lee Eun-Jung                 KOR 81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18     3    Yurika Nakamura              JPN 86  Okayama           23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11:19     1    Gladys Cherono               KEN     Santa Pola         23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11:19     3    Beatrice Omwanza             KEN 74  Berlin              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20     4    Penninah Arusei              KEN 79  Den Haag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21     9    Hiroko Miyauchi              JPN 83  Miyazaki            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21     7    Yoko Miyauchi                JPN 83  Yamaguchi          1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:22     1    Bruna Genovese               ITA 76  Cremona           16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11:23     5    Selma Borst                  NED 83  Den Haag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1:24     10   Miwako Ueki                  JPN 78  Miyazaki            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11:26     8    Ruth Wanjiru                 KEN 81  Yamaguchi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1:27     1    Malika Asahssah              MAR 82  Torrevieja         27-2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downhill (30,5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:33     1    Derartu Tulu                 ETH 72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8:09     2    Werknesh Kidane              ETH 81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8:11     3    Jelena Prokopcuka-Celnova    LAT 76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8:19     4    Edith Masai                  KEN 67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47     5    Berhane Adere                ETH 73  South Shields      1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51     6    Mara Yamauchi                GBR 73  South Shields      18-9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(69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8:47     1    Susan Chepkemei              KEN 75  Lisbo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17     2    Margaret Okayo               KEN 76  Lisboa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9:53     3    Asha Gigi                    ETH 73  Lisbo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5     4       Console                           Lisbo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7     5    Merima Denboba               ETH 74  Lisboa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10:39     6    Joyce Chepchumba             KEN 70  Lisboa             13-3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en route to longer distanc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17     +       Kastor-Drossin                  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18     +       Dita-Tomescu                    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49     +    Paula Radcliffe              GBR 73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9:52     +    Hellen Kimutai               KEN 77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09:52     +    Catherine Ndereba            KEN 72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:53     +       Dita-Tomescu                    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0:04     +    Masako Chiba                 JPN 76  Chicago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10:19     +    Zhou Chunxiu                 CHN 79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0:27     +    Yumiko Hara                  JPN 82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0:27     +    Asha Gigi                    ETH 73  Helsinki           14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0:37     +    Derartu Tulu                 ETH 72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arath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42     1    Paula Radcliffe              GBR 73  London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9.12     1    Mizuki Noguchi               JPN 78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0.57     1       Radcliffe                       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01     1    Sun Yingjie                  CHN 77  Beijing  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11     2    Zhou Chunxiu                 CHN 79  Beijing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1.24     1    Deena Kastor-Drossin         USA 73  Chicago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29     2    Constantina Dita-Tomescu     ROM 70  Chicago            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2.01     2    Catherine Ndereba            KEN 72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2.50     2       Dita-Tomescu                    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2.56     1    Jelena Prokopcuka-Celnova    LAT 76  Osaka   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19     3       Dita-Tomescu                    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24     1       Chunxiu                           Seoul 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23.30     4    Derartu Tulu                 ETH 72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23.59     2    Mari Ozaki                   JPN 75  Osaka  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4.00     3    Susan Chepkemei              KEN 75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4.12     5       Chunxiu                         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4.19     1    Yumiko Hara                  JPN 82  Nagoy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4.20     6       Hara                            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4.22     7    Rita Jeptoo Sitienei         KEN 81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4.25     2    Megumi Oshima-Tanaka         JPN 75  Nagoya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39     1    Naoko Takahashi              JPN 72  Tokyo             20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4.41     1       Prokopcuka-Celnova                New York           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4.54     3    Ryoko Eda                    JPN 76  Nagoy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4.55     2       Chepkemei                         New York           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5.12     1    Alevtina Biktimirova         RUS 82  Frankfurt         3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5.13     1       Ndereba                           Boston             18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5.15     2    Zivile Balciunaite           LTU 79  Tokyo             20-1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25.21     4    Yasuko Hashimoto             JPN 75  Nagoy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21     3       Tulu                            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22     4    Margaret Okayo               KEN 76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( 30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5.30     4    Selina Jebet Kosgei          KEN 76  New York           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5.46     8    Harumi Hiroyama              JPN 68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5.46     1    Masako Chiba                 JPN 76  Sapporo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5.55     2    Wei Yanan                    CHN 81  Seoul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6.02     5    Kiyomi Ogawa                 JPN 81  Nagoya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6.11     1    Lyubov Denisova              RUS 71  Los Angeles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6.14     9    Hellen Jemaiyo Kimutai       KEN 77  Helsinki           1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6.14     2    Kiyoko Shimahara             JPN 76  Sapporo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6.26     2    Marleen Renders              BEL 68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6.29     5    Lyudmila Petrova             RUS 68  Londo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32     6    Benita Johnson-Willis        AUS 79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44     1    Luminita Zaituc              GER 69  Duesseldorf         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50     11   Madai Perez                  MEX 80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50     3    Elfenesh Alemu               ETH 75  Tokyo             20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55     4    Miki Oyama                   JPN 79  Osaka   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5     4    Svetlana Zakharova           RUS 70  Tokyo             2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01     5    Lidia Simon                  ROM 73  Osaka   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01     1    Lidiya Grigoryeva            RUS 74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01     7    Joyce Chepchumba             KEN 70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7.06     1    Edith Masai                  KEN 67  Hamburg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7.14     12   Halina Karnatsevich          BLR 69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7.15     5    Bruna Genovese               ITA 76  New York           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18     2    Florence Barsosio            KEN 76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2     6    Chieko Yamasaki              JPN 77  Nagoya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7.35     3    Sun Weiwei                   CHN 85  Beijing           1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7.36     1    Lornah Kiplagat              NED 74  Rotterdam          1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7.38     3    Asha Gigi                    ETH 73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38     5    Mara Yamauchi                GBR 73  Tokyo             2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40     7    Yoko Shibui                  JPN 79  Nagoya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7.41     4    Zhang Shujing                CHN 78  Beijing           16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7.46     13   Dorota Gruca-Giezek          POL 70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8.01     1    Sylviya Skvortsova           RUS 74  Roma  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04     4    Rosaria Console              ITA 79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07     6    Hiromi Ominami               JPN 75  Osaka   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1     1    Albina Ivanova               RUS 77  Naga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7     3    Magarsa Askale Tafa          ETH 84  Berlin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34     7    Mihaela Botezan              ROM 76  Osaka   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39     4    Colleen De Reuck             USA 64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8.42     1    Emily Kimuria                KEN 79  Venezia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8.46     2    Malgorzata Sobanska          POL 69  Hamburg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48     5    Corinne Raux                 FRA 76  Paris 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8.49     5    Eri Hayakawa                 JPN 81  Chicago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9.00     1    Dulce Maria Rodriguez        MEX 72  Torreon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01     8    Sonia O'Sullivan             IRL 69  London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9.09     6    Blake Phillips-Russell       USA 75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15     3    Chika Horie                  JPN 81  Sapporo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18     3    Helena Javornik              SLO 66  Seoul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9.30     3    Tola Roba                    ETH     Frankfurt         3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34     11   Tetyana Hladyr               UKR 75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35     12   Olesya Nurgalyeva            USA 76  New York           6-1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3     14   Jong Yong-Ok                 PRK 81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9.44     6    Irina Permitina              RUS 68  Paris 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9.45     4    Mary Ptikany                 KEN 78  Frankfurt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9.49     3    Claudia Dreher               GER 71  Hamburg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9.54     4    Worknesh Abeba Tola          ETH 77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29.56     1    Lyudmila Pushkina            UKR 65  Columbus          1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01     7    Kathy Butler                 GBR 73  Chicago            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03     1    Lyudmila Korchagina      RUS/CAN 71  Dallas            11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 xml:space="preserve">2:30.06     1    Kutre Dulecha                </w:t>
      </w:r>
      <w:r>
        <w:rPr>
          <w:rFonts w:eastAsia="MS Mincho;ＭＳ 明朝"/>
          <w:sz w:val="16"/>
          <w:lang w:val="en-GB"/>
        </w:rPr>
        <w:t>ETH 78  Amsterdam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3     7    Irina Timofeyeva             RUS 70  Paris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0.14     2    Larisa Zyusko                RUS 69  Praha 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15     8    Mizuho Nasukawa              JPN 79  Osaka              30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0.40     1    Beatrice Omwanza             KEN 78  Torino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0.45     9    Anastasha Ndereba            KEN 78  Osaka              30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46     1    Alice Chelangat              KEN 77  Firenze           2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48     4    Dure Tune                    ETH 85  Los Angeles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54     9    Mulu Seboka                  ETH 84  Lond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55     7    Gete Wami                    ETH 74  New York           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1.02     8    Tatyana Petrova              RUS 83  Chicago            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1.05     5    Tatyana Pozdnyakova          RUS 56  Los Angeles         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10     2    Leila Aman                   ETH 77  Venezia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16     8    Takami Ominami               JPN 75  Nagoy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22     4    Alina Ivanova                RUS 69  Hamburg            2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1.23     2    Margaret Toroitich           KEN     Torreon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26     5    Svetlana Ponomarenko         RUS 69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31.27     2    Ana Dias                     </w:t>
      </w:r>
      <w:r>
        <w:rPr>
          <w:rFonts w:eastAsia="MS Mincho;ＭＳ 明朝"/>
          <w:sz w:val="16"/>
          <w:lang w:val="fr-FR"/>
        </w:rPr>
        <w:t>POR 74  Rotterdam          1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31.28     3    Hellen Cherono               KEN 77  Praha              2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41     6    Oh Jung-hee                  KOR 78  Seoul 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2:31.43     10   Olivera Jevtic               </w:t>
      </w:r>
      <w:r>
        <w:rPr>
          <w:rFonts w:eastAsia="MS Mincho;ＭＳ 明朝"/>
          <w:sz w:val="16"/>
          <w:lang w:val="en-GB"/>
        </w:rPr>
        <w:t>SCG 77  Osaka              30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1.46     2    Tiziana Alagia               ITA 73  Roma 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1.46     1    Ham Bong-sil                 PRK 74  Pyongyang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1.51     5    Dai Yanyan                   CHN 80  Beijing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1.53     1    Lidiya Vasilevskaya          RUS 73  Ottaw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4     1    Adriana Fernandez            MEX 71  Las Vegas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4     2    Galina Bogomolova            RUS 77  Las Vegas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7     4    Nuta Olaru                   ROM 70  Las Vegas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1     11   Kazue Ogoshi                 JPN 81  Osaka  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2.14     7    Rie Matsuoka                 JPN 77  Tokyo             2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2.16     4    Wang Ling                    CHN 87  Xiamen 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27     1    Kelly Keane                  USA 72  Houston            1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2.27     6    Zhu Xiaolin                  CHN 84  Beijing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5     7    Jin Man                      CHN 84  Beijing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6     8    Asami Obi                    JPN 76  Beijing           16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:32.36     13   Yelena Nurgalyeva            </w:t>
      </w:r>
      <w:r>
        <w:rPr>
          <w:rFonts w:eastAsia="MS Mincho;ＭＳ 明朝"/>
          <w:sz w:val="16"/>
          <w:lang w:val="en-GB"/>
        </w:rPr>
        <w:t>RUS 76  New York           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39     9    Kaoru Nishi                  JPN 83  Nagoy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1     5    Madina Biktagirova           RUS 64  Bost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4     2    Svetlana Demidenko           RUS 76  Duluth  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51     1    Shitaye Gemechu              ETH 80  Phoenix    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3     1    Zinaiyda Semyonova           RUS 62  Dublin            3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3.01     1    Tigist Abidi                 ETH 85  Enschede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2     6    Anna Pichrtova               CZE 73  Los Angeles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3.03     3    Ramiliya Burangulova         RUS 61  Duluth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05     6    Mindaye Geshu                ETH     Frankfurt         3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3.09     2    Oh Song-Suk                  PRK 77  Pyongyang          1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3.09     6    Kirsten Melkevik Otterbu     NOR 70  Hamburg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3.13     6    Li Fenjin                    CHN 83  Xiamen  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3.14     10   Monika Drybulska             POL 80  Nagoya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14     3    Isabel Eizmendi              ESP 70  Rotterdam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15     5    Irina Safarova               RUS 69  Las Vegas          4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3.16     7    Wang Linan                   CHN 85  Xiamen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16     4    Marcella Mancini             ITA 71  Torino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3.20     4    Anna Thompson                AUS 76  Rotterdam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20     21   Aurica Buia                  ROM 70  Helsinki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3.24     6    Lyubov Morgunova             RUS 71  Bost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7     1    Larisa Malikova              RUS 69  Madrid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8     5    Kristijna Loonen             NED 70  Rotterdam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29     7    Choi Kyung-Hee               KOR 81  Seoul 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31     11   Miwako Ueki                  JPN 78  Nagoya             1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3.37     12   Ayumi Hayashi                JPN 82  Nagoy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7     3    Ryung Gum-Hwa                PRK 80  Pyongyang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39     1    Jane Ekimat                  KEN 74  Taipei            18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41     9    Kate Smyth                   AUS 73  Chicago            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3.42     8    Lauren Shelley               AUS 76  Tokyo             20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47     2    Hayley McGregor              AUS 79  Phoenix             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47     13   Yumiko Okamoto               JPN 78  Nagoy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51     3    Elizabeth Hunter-Galvan      NZL 69  Dallas            11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3.52     2    Angelica Sanchez             MEX 75  Milano             4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52     6    Merima Hashim                ETH 81  Las Vegas          4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59     16   Marie Davenport              IRL 75  New York           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6     4    Albina Gallyamova            RUS 64  Dallas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8     7    Caroline Cheptanui           KEN 83  Hamburg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0     14   Jackie Fairweather           AUS 67  Nagoya  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21     4    Kim Sun-Yong                 PRK 77  Pyongyang          1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4.23     4    Melanie Kraus                GER 74  Berlin          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30     12   Junko Akagi                  JPN 75  Osaka              30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4.37     5    Jong Son-Ok                  PRK 74  Pyongyang          1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4.38     1    Claudia Oberlin              SUI 79  Zurich              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41     2    Fabiola William-John         TAN 84  Edinburgh          1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41     25   Hayley Haining               GBR 72  Helsinki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43     15   Aki Negoro                   JPN 81  Nagoya   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43     8    Mu Shuixian                  CHN 84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34.43     11   Tegla Loroupe                KEN 73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34.43     26   Turena Johnson-Lane          USA 75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5     8    Yelena Fetizon               FRA 75  Paris 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50     1    Elizabeth Chemweno           KEN 78  La Rochelle       27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4.51     1    Lucy Muhami                  KEN     Mazatlan           4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4.53     1    Nina Kolyaseva               RUS 75  Warszawa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59     3    Anne Jelegat Kibor           KEN 69  Dublin            31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5.05     1    Tsege Worku                  ETH 82  Basel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05     5    Aki Fujikawa                 JPN 78  Sapporo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06     16   Tomoko Kai                   JPN 76  Nagoya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35.07     6    Pyo Un-Suk                   PRK     Pyongyang          1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35.23     12   Hayley Yelling               GBR 74  London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5.24     13   Yuki Saito                   JPN 80  Osaka   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5     2    Wioletta Kryza               POL 68  Houston            1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5     6    Mika Hikita                  JPN 76  Sapporo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8     17   Emi Takagi                   JPN 82  Nagoy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0     10   Shawuti Nuerguli             CHN 83  Xiamen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5     5    Maria Portillo               PER 72  Dallas            1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3     5    Edyta Lewandowska            POL 80  Roma 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45     2    Neriah Asiba                 KEN     Mazatlan           4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5.48     5    Meseret Kotu                 ETH 81  Tori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5     1    Ivana Iozzia                 ITA 73  Padova             2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5.55     1    Adanech Zekiros              ETH 82  Reims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4     9    Carmen Oliveras              FRA 71  Paris 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:36.09     18   Rose Kerubo Nyangacha        </w:t>
      </w:r>
      <w:r>
        <w:rPr>
          <w:rFonts w:eastAsia="MS Mincho;ＭＳ 明朝"/>
          <w:sz w:val="16"/>
          <w:lang w:val="de-DE"/>
        </w:rPr>
        <w:t>KEN 76  Nagoya             1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6.12     4    Gladys Asiba                 KEN 77  Nagano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14     7    Yelena Burykina              RUS 72  Los Angeles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6.19     5    Alicia Rodriguez             MEX 68  Torreon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9     5    Yoshimi Hoshino              JPN 66  Nagano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9     6    Judith Ramirez               MEX 74  Torreon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9     2    Silvia Sommaggio             ITA 69  Padova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9     30   Jill Boaz                    USA 67  Helsinki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0     1    Maria Jose Pueyo             ESP 70  San Sebastian     27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6.31     12   Wang Xiaoshu                 CHN 86  Beijing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32     10   Grazyna Syrek                POL 72  Chicago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4     6    Anna Rahm                    SWE 81  Torino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7     3    Maria Cocchetti              ITA 66  Padova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8     3    Tatyana Mironova             RUS 68  Nashville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6.40     1    Esther Jepkoech Saina        KEN 76  Albi               24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2     2    Natalya Volgina              RUS 77  Istanbul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3     6    Yesenia Centeno              ESP 71  Rotterdam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5     11   Feyesa Dirbe                 ETH     Xiamen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5     1    Romina Sedoni                ITA 74  Carpi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0     1    Valentina Delion             MDA 73  Bonn               1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6.51     19   Maya Nishio                  JPN 78  Nagoya  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1     3    Rebecca Moore                NZL 73  Milano             4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6.54     8    Zhor El Kamch                MAR 73  Boston             1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6.55     14   Ichiyo Naganuma              JPN 71  Osaka              30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6.59     13   Deborah Mason                GBR 68  London             17-4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207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1.54     1    Olga Kovpotina               RUS 68  Las Vegas          30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13     2    Lyudmila Korchagina          RUS 71  Las Vegas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8     3    Firiya Sultanova-Zhdanova    RUS 61  Las Vegas          30-1</w:t>
      </w:r>
    </w:p>
    <w:p>
      <w:pPr>
        <w:pStyle w:val="Testonormale"/>
        <w:rPr>
          <w:b/>
          <w:b/>
          <w:bCs/>
          <w:sz w:val="16"/>
          <w:lang w:val="en-GB"/>
        </w:rPr>
      </w:pPr>
      <w:r>
        <w:rPr>
          <w:rFonts w:eastAsia="Courier New"/>
          <w:b/>
          <w:bCs/>
          <w:sz w:val="16"/>
          <w:lang w:val="en-GB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137m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1.01     1    Tatjana Borisova             KGZ 75  Austin             13-2</w:t>
      </w:r>
    </w:p>
    <w:p>
      <w:pPr>
        <w:pStyle w:val="Testonormale"/>
        <w:rPr/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101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48     1    Fatima Silva                 POR 70  Lisboa             17-4</w:t>
      </w:r>
    </w:p>
    <w:p>
      <w:pPr>
        <w:pStyle w:val="Testonormale"/>
        <w:rPr/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  <w:lang w:val="en-GB"/>
        </w:rPr>
        <w:t>downhill course (76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2.29     4    Kerryn McCann                AUS 67  San Diego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3.33     7    Margaret Atodonyang          KEN 78  San Diego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10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43   -0.3  1s1  Michelle Perry               USA 79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45    1.7  1       Perry                           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45    0.8  1       Perry                           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47    1.7  2    Joanna Hayes                 USA 76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2   -0.9  1h1     Perry                           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4   -0.8  1       Perry                           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5   -0.6  1       Perry   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5   -0.8  2    Brigitte Foster-Hylton       JAM 74  Monaco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7    0.1  1    Anjanette Kirkland           USA 74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7   -0.8  3    Delloreen Ennis-London       JAM 75  Monaco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8   -0.6  1    Perdita Felicien             CAN 80  Eugene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8    1.7  3       Kirkland                        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9   -0.1  1s2     Hayes                           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9    0.4  1    Kirsten Bolm                 GER 75  London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1.7  4       Ennis-London                    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0    1.1  1=      Foster-Hylton                   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1.1  1=      Ennis-London                    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0.4  1       Hayes  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1   -0.3  2s1  Virginia Powell              USA 83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1    1.2  1r3     Perry   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2    1.2  1h2     Hayes     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2    0.4  2       Kirkland                          London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3    0.2  1       Foster-Hylton                     Berlin 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4    0.1  1       Hayes                           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4   -2.1  1h1     Perry                           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4    0.5  1h4     Foster-Hylton                   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5    0.7  1    Susanna Kallur               SWE 81  Hengelo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5   -0.4  1       Perry                             Palo Alto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5    1.2  2r3     Kirkland                        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5    1.2  1h2     Ennis-London                    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5    0.5  1s2     Foster-Hylton                     Helsinki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5    1.3  1       Foster-Hylton                     Linz  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( 32 performances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6    0.9  1    Linda Khodadin-Ferga         FRA 76  Angers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7    1.1  3    Vonette Dixon                JAM 75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8    1.1  4    Lacena Golding-Clarke        JAM 75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1    1.2  2h2  Glory Alozie                 ESP 77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2    0.0  2    Danielle Carruthers          USA 79  Zagreb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3    1.2  3h2  Mariya Koroteyeva            RUS 81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5    0.6  1    Olena Krasovksa-Ovcharova    UKR 76  Sevilla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5    0.9  2    Reina-Flor Okori             FRA 80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6   -0.1  3s2  Lolo Jones                   USA 82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6    0.5  3h4  Irina Shevchenko             RUS 75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7    0.8  2    Aurelia Trywianska           POL 76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8    1.3  1h   Natalya Rusakova-Kresova     RUS 80  Sankt Petersburg   2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79    1.4  3r5  Nichole Denby                USA 82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2   -0.6  2    Priscilla Lopes              CAN 82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3    0.8  1r1  Ashlee Williams              USA 84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3    1.1  5    Andrea Bliss                 JAM 80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3    1.5  1    Nadine Faustin-Parker        HAI 76  Nassau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4    1.5  4    Michelle Freeman             JAM 69  Kingston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5    0.9  3    Adriana Lamalle              FRA 82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5   -0.5  3s1  Jenny Kallur                 SWE 81  Helsinki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6    0.2  2    Melissa Morrison-Howard      USA 71  Santo Domingo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8    0.3  4h5  Angela Whyte                 CAN 80  Helsinki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9   -0.7  1    Maila Paula Machado          BRA 81  Sao Paulo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9    0.8  4    Jenny Adams                  USA 78  Rethymno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2.89    0.6  1    Eunice Barber                FRA 74  </w:t>
      </w:r>
      <w:r>
        <w:rPr>
          <w:rFonts w:eastAsia="MS Mincho;ＭＳ 明朝"/>
          <w:sz w:val="16"/>
          <w:lang w:val="de-DE"/>
        </w:rPr>
        <w:t>Tomblaine           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1    0.0  2    Dawn Harper                  USA 84  Westwood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2    1.7  8    Feng Yun                     CHN 76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3    0.9  1    Mirijam Liimask              EST 83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4   -0.2  1h1  Antoinette Wilks             JAM 80  Atlanta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5   -0.3  5s1  Ebony Foster                 USA 83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5    0.8  5    Anay Tejeda                  CUB 83  Rethymno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6    1.0  1    Sarah Claxton                GBR 79  Manchester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6    1.4  1    Liu Jing                     CHN 77  Nanjing           18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7    0.2  3=   Tatyana Pavliy               RUS 78  Tula               1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7    0.9  2    Tina Klein                   GER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9    1.4  4r5  Beau Walker                  USA 83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9    1.4  2r1  Tiffany Ross-Williams        USA 83  Athens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0    0.5  6h3  Derval O'Rourke              IRL 81  Helsinki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13.01    0.4  1r1  </w:t>
      </w:r>
      <w:r>
        <w:rPr>
          <w:rFonts w:eastAsia="MS Mincho;ＭＳ 明朝"/>
          <w:sz w:val="16"/>
          <w:lang w:val="de-DE"/>
        </w:rPr>
        <w:t>Sally McLellan               AUS 86  Brisbane          2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3   -1.3  3    Flora Redoumi                GRE 76  Firenze            1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4    0.7  1    Juliane Sprenger-Afflerbach  GER 77  Luxembourg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4    1.7  9    Yolanda McCray               USA 76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5    0.0  1    Su Yiping                    CHN 79  Zhongshan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7    1.4  1    Lucie Martincova             CZE 82  Praha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0.9  4    Nicole Ramalalanirina        FRA 72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9   -0.1  1r1  Lashinda Demus               USA 83  Clemson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9    1.1  H    Hyleas Fountain              USA 81  Goetzis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9    1.5  3    Yahumara Neyra               CUB 76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 0.9  5    Patricia Girard              FRA 68  Angers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1    1.8  1h1  Lynnsey Dailey               USA 83  Albany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1    1.4  4    Zhang Rong                   CHN 83  Nanjing           18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13.12    0.9  3    Anna Yevdokimova             </w:t>
      </w:r>
      <w:r>
        <w:rPr>
          <w:rFonts w:eastAsia="MS Mincho;ＭＳ 明朝"/>
          <w:sz w:val="16"/>
          <w:lang w:val="en-GB"/>
        </w:rPr>
        <w:t>RUS 83  Erfurt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 1.6  H    Virginia GiGi Miller         USA 79  Talence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3    0.8  3r1  Kasia Williams               JAM 84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3    0.7  2h1  Sharifa Jones                USA 82  Eugene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 0.2  1    Hanna Korell                 FIN 79  Lappeenranta   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4    1.5  3    Joanna Bujak                 FRA 79  La Chaux-de-Fonds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5    1.1  H    Carolina Klueft              SWE 83  Goetzis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1.5  2    Aliuska Lopez                ESP 69  Kalamata 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6    1.1  1s1  Monique Morgan               JAM 85  Princeton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7   -0.6  3s2  Ashley Lodree                USA 85  Sacramento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9    0.1  2h3  He Liyuan                    CHN 83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0         2h3  Natalya Ivoninskaya          KAZ 85  Izmir  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de-DE"/>
        </w:rPr>
        <w:t>13.20    1.3  2    Fiona Cullen                 AUS 79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1    0.8  4r1  Raquel Washington            USA 82  Austin              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21    0.2  3    Candice Davis                USA 85  Los Angeles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1    0.3  3r1  Melaine Walker               JAM 83  Philadelphia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 1.0  2    Diane Allahgreen             GBR 75  Manchester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 0.6  1h3  Ronetta Alexander            USA 85  Nashville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 1.5  4    Irina Lenskiy                ISR 71  Kalama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 0.2  1h1  Patricia Buval               FRA 76  Argentan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3    0.2  2    Johanna Halkoaho             FIN 77  Lappeenranta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4    0.9  4    Marie Elisabeth Maurer       AUT 83  Erfurt             17-7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3.24    0.8  5    Natalya Davydenko            </w:t>
      </w:r>
      <w:r>
        <w:rPr>
          <w:rFonts w:eastAsia="MS Mincho;ＭＳ 明朝"/>
          <w:sz w:val="16"/>
        </w:rPr>
        <w:t>RUS 75  Tallinn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4    0.8  2    Toyin Augustus               NGR 79  Hilversum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5   -0.6  5s2  Heather Heron                USA 82  Sacramento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5    1.1  8    Toni Ann D'Oyley             JAM 81  Kingston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6    1.0  3    Jessica Ennis                GBR 86  Manchester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1.1  H    Kelly Sotherton              GBR 76  Goetzis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0.0  2h1  Judith Ritz                  GER 83  Mannheim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7    0.9  1    Kumiko Ikeda                 JPN 81  Marugame           25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8    0.9  3    Carolin Nytra                GER 85  Wattenscheid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1.6  1    Radmila Vukmirovic           SLO 79  Maribor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9    1.6  1    Julie Pratt                  GBR 79  Bedford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-1.1  1    Yenima Arencibia             CUB 84  La Habana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0    0.0  3    Shameka Marshall             USA 83  New York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1    0.8  1    Kadri Viigipuu               EST 82  Tartu               1-8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3.31    1.7  1    Micol Cattaneo               </w:t>
      </w:r>
      <w:r>
        <w:rPr>
          <w:rFonts w:eastAsia="MS Mincho;ＭＳ 明朝"/>
          <w:sz w:val="16"/>
        </w:rPr>
        <w:t>ITA 82  Bellinzona        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0.2  1h1  Fatmata Fofanah              USA 85  Tallahassee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2    1.4  3s1  Polina Roslavtseva           RUS 78  Tula 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3    0.2  1    Lee Yeon-Kyong               KOR 81  Daegu 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0.9  2    Mami Ishino                  JPN 83  Marugame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1.2  H    Deanna Lane                  USA 83  Gainesville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-0.4  1    Lela Nelson                  USA 83  Athens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0.0  4    Bertha Penalver              CUB 81  La Habana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0.0  1    Marina Tomic                 SLO 82  Ljubljana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4   -0.7  1    Daniela Woeckinger           AUT 81  Linz  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5    1.4  2    Makeatha Cooper              USA 86  Houston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6    0.0  1    Josephine Onyia              NGR 86  Alicante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6    0.0  2    Tamara Thomas                JAM     Waco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6    1.6  1    Yevheniya Snihur             UKR 84  Donetsk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4  3    Alicia Cave                  TRI 82  Houston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3  3h1  Tatyana Dektaryeva           RUS 84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4  4s1  Aleksandra Antonova          RUS 80  Tula 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0.8  5r1  Ranysha LeBlanc              USA 83  Austin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     2h2  Shantia Moss                 USA 86  New York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7    1.2  1    Cecile Michot              FRA 74  Chalons-en-Champagne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8   -0.8  H    Karin Ruckstuhl              NED 80  Goetzis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8   -0.8  H    Katja Keller                 GER 80  Goetzis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4  1    Doria Appleberry             USA 83  Tulsa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0.4  1    Eline Berings                BEL 86  Oordegem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0    1.1  4r1  Dominique Darden             USA 83  Coral Gables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0         4h4  Ji Fangqian                  CHN 84  Izmir              15-8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 2.9  H    Eunice Barber                FRA 74  Arles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 2.4  1r2  Glory Alozie                 ESP 77  Lausanne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3    2.9  1    Danielle Carruthers          USA 79  Karlstad           1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6    2.3  1r2  Nichole Denby                USA 82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7    2.4  3r2  Lacena Golding-Clarke        JAM 75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5    3.6  2    Tatyana Pavliy               RUS 78  Sochi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88    2.9  2    Jenny Adams                  USA 78  Karlstad           1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3    3.9  1r2  Lashinda Demus               USA 83  Lawrence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5    4.1  1    Derval O'Rourke              IRL 81  Dublin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1    2.3  3s2  Natalya Davydenko            RUS 75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3    2.3  H    Virginia GiGi Miller         USA 79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9    3.8  1    Aliuska Lopez                ESP 69  Bilbao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0    W    1r3  Susanne Dickenson            JAM 78  Arlington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0    2.1  1r1  Dora Jemaa                   FRA 85  Bron    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3    2.2  1r4  Candice Davis                USA 85  Walnut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3    2.6  2    Patricia Buval               FRA 76  Noisy-le-Grand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5    2.9  H    Jessica Zelinka              CAN 81  Arles 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7    3.3  2h2  Melaine Walker               JAM 83  Manhattan Ks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8    2.9  1rA  Julie Pratt                  GBR 79  Bedford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3    2.4  1r1  Ranysha LeBlanc              USA 83  Baton Rouge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6    2.7  1    Josephine Onyia              NGR 86  Alfaz del Pi       16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6    3.4  3    Karin Ruckstuhl              NED 80  Leiri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2.5  1    Dana Rogers                  USA 83  Atlanta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2.4  2r1  Doria Appleberry             USA 83  Baton Rouge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9    2.9  1    Kellie Wells                 USA 82  Durham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9    2.9  H    Janice Josephs               RSA 82  Arles 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0    2.3  4s2  Tatyana Dektaryeva           RUS 84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A   4.5  2    Lauren Smith                 USA 81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A   4.5  3    Ryanne Dupree                USA 84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2.3  3    Veronica Borsi               ITA 86  Lagos POR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3.9  4r2  Lindsay Eck                  USA 81  Lawrence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6.2  1r2  Jessica Ohanaja              USA 86  Baton Rouge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8    2.6  1h1  Eline Berings                BEL 86  Den Haag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2.3  2    Amy Menlove                  USA 85  Fort Collins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90         1    Yuliya Pechonkina-Nosova     RUS 78  Helsinki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01         1       Pechonkina-Nosova               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05         1       Pechonkina-Nosova                 Tula  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27         2    Lashinda Demus               USA 83  Helsinki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0         1       Pechonkina-Nosova                 Zurich 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1         1h3     Pechonkina-Nosova               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2         3    Sandra Glover                USA 68  Helsinki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3.35         1       Demus                           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3.37         1       Demus   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3.44         1    Jana Pittman                 AUS 82  Athina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56         1r1     Demus                             Belem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61         1       Demus                             Bruxelles      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68         1       Demus                             Roma 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73         2       Glover                          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4         2       Pittman                         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7         1h1     Pechonkina-Nosova                 Helsinki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0         2       Pechonkina-Nosova                 Monaco   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83         2       Demus   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85         1       Demus                             Paris Saint-Denis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86         1s3     Pechonkina-Nosova                 Helsinki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7         3       Pechonkina-Nosova               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9         1r1     Pechonkina-Nosova               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1         3       Glover                            Zurich 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2         1       Glover                          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3         1r1     Glover                            Oslo  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3.96         2    Anna Jesien-Olichwierczuk    POL 78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1         1r1     Glover                            Atlanta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9         2r1     Glover                            Belem 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9         3       Glover   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15         3       Pittman                         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18         1    Huang Xiaoxiao               CHN 85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1         2    Shauna Smith                 USA 83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39         2    Yevgeniya Isakova            RUS 78  Tula    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0         2    Wang Xing                    CHN 86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7         2    Shevon Stoddart              JAM 82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56         3    Tiffany Ross-Williams        USA 83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60         1    Surita Febbraio              RSA 73  Durba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72         4    Sheena Johnson               USA 82  Roma 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79         3s1  Andrea Blackett              BAR 76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9         3    Benedetta Ceccarelli         ITA 80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6         4    Debbie-Ann Parris            JAM 73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3         6    Malgorzata Pskit             POL 76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9         1    Melaine Walker               JAM 83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9         7    Tatyana Tereshchuk-Antipova  UKR 69  Helsinki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14         1    Marina Shiyan                RUS 80  Izmir    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16         3    Oksana Gulumyan-Yelyasova    RUS 82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7         1s1  Cora Daniela Olivero         ESP 78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0         3    Brenda Taylor                USA 79  Thessaloniki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9         3    Marta Chrust-Rozej           POL 78  Izmir 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1         1    Dominique Darden             USA 83  New York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7         1    TaNisha Mills                USA 74  Carson   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58         3s2  Kim Batten                   USA 69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58         4s2  Tawa Dortch-Babatunde        CAN 79  Helsinki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59         1    Claudia Marx                 GER 78  Kassel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9         5    Josanne Lucas                TRI 84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1         1    Nicola Sanders               GBR 82  Manchester         1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5.64         1    Marjolein De Jong            NED 81  Breda  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72         1    Yekaterina Bikert            RUS 80  Tula     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86         1r2  Yelena Ildeykina             RUS 83  Kaza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7         4    Alena Rucklova               CZE 81  Izmir 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9         1    Zuzana Hejnova               CZE 86  Kaunas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89         2    Yekaterina Kostetskaya       RUS 87  Kaunas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1         3    Zhang Rongrong               CHN 84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4         1r2  Ulrike Urbansky              GER 77  Zeulenroda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4         4    Yao Yuehua                   CHN 80  Nanjing           2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5         2    Monika Niederstatter         ITA 74  Bressanone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6         1    Ebony Collins                USA 89  Marrakech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9         3r1  Yekaterina Bakhvalova        RUS 72  Kazan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06         2    Lee McConnell                GBR 78  Manchester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0         7    Tina Kron                    GER 81  Izmir 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2         7    Christine Spence             USA 81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2         1    Lucimar Teodoro              BRA 81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3         1    Anastasiya Trifonova         RUS 84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4         2rA  Anastasiya Rabchenyuk        UKR 83  Luzern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5         3h1  Christina Hantzi-Neag        GRE 76  Helsinki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8         2    Anja Neupert                 GER 78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20         1    Louise Gundert               SWE 80  Sollentuna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2         1    Sylviane Morandais           FRA 79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9         1    Vanya Stambolova             BUL 83  Plovdiv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9         3h3  Melinda Sallins              USA 73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3         2    Yuliya Mulyukova             RUS 85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9         2    Norasheela Mohd Khalid       MAS 83  Incheon             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41         3    He Yu                        CHN 86  Zhongshan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42         4h1  Sian Scott                   GBR 84  Izmir 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43         1r5  Beau Walker                  USA 83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3         1    Natalya Torshina-Alimzhanova KAZ 68  Songkhl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3         2    Aurore Kassambara            FRA 79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5         3    Aissata Soulama              BUR 79  Angers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8         3s1  Klodiana Shala               ALB 79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0         2    Perla Regina Dos Santos      BRA 82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1         1    Oxana Volosyuk               UKR 81  Yalta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8         2    Satomi Kubokura              JPN 82  Songkhl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2         2    Silja Ulfarsdottir           ISL 81  Tallahassee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5         1    Elizabeth Fairs              GBR 77  Leiria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7         3    Makiko Yoshida               JPN 76  Singapore   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9         3    Mariya Menshikova            RUS 83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1         2    Song Yinglan                 CHN 75  Chongqing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83         1    Krystal Cantey               USA 87  Greensboro         18-6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56.84         1    Ieva Zunda                   </w:t>
      </w:r>
      <w:r>
        <w:rPr>
          <w:rFonts w:eastAsia="MS Mincho;ＭＳ 明朝"/>
          <w:sz w:val="16"/>
        </w:rPr>
        <w:t>LAT 78  Tallinn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99         4    Raasin McIntosh              USA 82  Kassel 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01         4    Olga Adamovich               RUS 84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2         2rA  Tatyana Azarova              KAZ 85  Almaty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3         2h2  Amanda Dias                  BRA 84  Sao Paulo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6         3    Erin Crawford                USA 85  Tallahasse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6         1    Emma Duck                    GBR 81  Portsmouth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1         2    Laia Forcadell               ESP 82  Malag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5         3    Isabel Rocha Silva           BRA 79  Rio de Janeiro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18         1    Sherene Pinnock              JAM 87  Bacolet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8         1    Luciana Franca               BRA 77  Sao Paulo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0         1    Vassanee Vinatho             THA 80  Manila            29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3         2    Irina Anashkina              RUS 72  Moskva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4         3    Ilona Ranta                  FIN 82  Lappeenranta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5         1u20 Nicole Leach                 USA 87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26         5s2  Camile Robinson              JAM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9         2    Katie Jones                  GBR 77  Annecy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1         3    Elisa Scardanzan             ITA 85  Bressanone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3         1h3  Tawana Watkins               USA 84  Nashville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7         1    Michelle Carey               IRL 81  Geneve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7         2    Houria Moussa                ALG 82  Braaschaat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8         2    Nickeisha Wilson             JAM 86  Bacolet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41         2    Janet Wienand                RSA 85  Durban             1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1         5s1  Markita James                USA 83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2         1    Rika Sakurai                 JPN 85  Tokyo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6         1    Maren Schott                 GER 76  Kevelaer  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7         1r2  Oxana Ilyushkina-Kochetkova  UKR 74  Mykolaiv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3    Galina Pedan                 KGZ 83  Songkhl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8    Irina Obedina                RUS 85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0         3r1  Doria Appleberry             USA 83  Bloomington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2         3    Maryna Ivanova               UKR 82  Yalta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55         3r1  Danielle Myricks             USA 83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8         2h1  Crystal Dooley               USA 82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59         3h2  Chen Yumei                   CHN 88  Nanjing           2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8A        1    Lucy Jaramillo               ECU 83  Armenia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1         7    Meta Macus                   SLO 75  Almeria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1         1    Agnieszka Karpiesuk          POL 82  Krakow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5         3    Elodie Cruchant              FRA 80  Annecy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7         1    Alicia Cave                  TRI 82  Houston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7         1    Melissa Steele               USA 82  Columbus 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69         1    Natasha Danvers-Smith        GBR 76  Loughborough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0         1    Chitra K. Soman              IND 83  Ludhiana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1         3r2  Yelena Golovankova           RUS 84  Kazan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1         2    Nadja Petersen               SWE 78  Helsingborg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2         2    Chen Lin                     CHN 81  Changsha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73A        1    Florence Wasike              KEN     Nairobi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3         4    Manuela Gentili              ITA 78  Bressanone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73         5    Caroline Kaboud Mebam        CMR 78  Annecy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4         5s2  Sara Oresnik                 SLO 84  Almer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4         6s1  Olga Tereshkova              KAZ 84  Izmir 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5         4    LaKendra McColumn            USA 84  Tallahasse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6         1    Nawal Al-Jak                 SUD 88  Rabat 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7         2    Frances Keating              CAN 85  Manhattan Ks       15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7.88         1    Mona Jabir Ahmed             SUD 87  Rades 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9         1    Olivia Abderrhamane          FRA 79  Joinville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9         2    Sayaka Aoki                  JPN 86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9         1    Sonia Brito                  AUS 79  Melbourne          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0         3    Anneli Melin                 SWE 76  Goeteborg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7         4    Maiteland Marks              USA 76  Salamanca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98         1    Ozge Gurler                  TUR 85  Ankara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9         1    Shonda Brown                 USA 83  Princeto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9         1    Inna Kalinina                BLR 77  Brest               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00         6    Wang Hui                     CHN 87  Zhongshan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0         1h1  Mariyana Dimitrova           BUL 82  Sofiya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3         1    Kajsa Bergqvist              SWE 76  Sheffield          2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02         1       Bergqvist                         Helsinki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i       1    Anna Chicherova              RUS 82  Madrid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        1       Bergqvist                         Gaevl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Chicherova                        Arnstadt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Bergqvist                         Malag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Bergqvist                         Sollentuna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Bergqvist                         Zagreb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Yelena Slesarenko            RUS 82  Tul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00         1    Chaunte Howard               USA 84  Naimette-Xhovemont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        1       Howard                            Heusden-Zolder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        2       Howard                            Helsinki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00         1       Bergqvist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i       2    Ruth Beitia                  ESP 79  Madrid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        1       Bergqvist                         Salamanca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        1       Chicherova                        Paris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i       1       Chicherova                        Volgograd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Venelina Veneva              BUL 74  Istanbul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Tatyana Kivimyagi-NovoseltsevRUS 84  Firenze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   Bergqvist                         Madrid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   Chicherova                        Tula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7         1    Iryna Mykhalchenko           UKR 72  Kyiv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7 i       3       Veneva                            Madrid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7         1    Yekaterina Aleksandrova      RUS 77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7         1    Emma Green                   SWE 84  Helsingborg  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7         2       Beitia                            Paris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1       Chicherova                        Moskva 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1       Beitia                            Madrid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2       Chicherova                        Madrid     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6         3       Green                             Helsinki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6         4       Chicherova                        Helsinki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6         1       Bergqvist                         Goeteborg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1       Chicherova                        Rieti 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1    Romana Dubnova-Belocka       CZE 78  Caslav  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1       Bergqvist                       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2       Chicherova                        Rovereto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6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2    Viktoriya Palamar            UKR 77  Kyiv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Olga Kaliturina              RUS 76  Hustopece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Viktoriya Styopina           UKR 76  Cottbus 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Oana Pantelimon-Musunoi      ROM 72  Bucuresti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4    Marta Mendia                 ESP 75  Madrid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1    Tatyana Efimenko             KGZ 81  Bishkek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95         1    Erin Aldrich                 USA 77  Eugene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5         1    Melanie Skotnik              FRA 82  Strasbourg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5         1    Viktoriya Seryogina          RUS 73  Dudelange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95         1    Blanka Vlasic                CRO 83  Zagreb             3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4 i       1    Iva Strakova                 CZE 80  Ostrava    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.94         1    Bui Thi Nhung                VIE 83  Bangkok             4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.94         H    Carolina Klueft              SWE 83  Goetzis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4         1    Lavern Spencer               LCA 84  Nassau  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3         1c2= Amy Acuff                    USA 75  Walnut             1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3         1    Dora Gyorffy                 HUN 78  Budapest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Corinne Mueller              SUI 75  Zug 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Sharon Day                   USA 85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A        1    Katerina Ibarguen            COL 84  Cali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2    Ifoma Jones                  USA 77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Q    Tia Hellebaut                BEL 78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2    Iryna Kovalenko              UKR 86  Goeteborg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Anna Ustinova                KAZ 85  Karaganda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Diana Laznickova             SVK 74  Bratislava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2    Monica Iagar                 ROM 73  Bratislava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Svetlana Shkolina            RUS 86  Moskva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2    Gaelle Niare                 FRA 82  Fayetteville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Zheng Xingyuan               CHN 89  Zhongshan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Inna Gliznutsa               MDA 73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Hanna Mikkonen               FIN 81  Tampere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2=   Olga Kychanova               RUS 75  Tul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2=   Marina Kuptsova              RUS 81  Tul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2         2    Jing Xuezhu                  CHN 75  Incheon             2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1         2    Sheena Gordon                USA 83  Tallahassee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Juana Rosario Arrendel       DOM 78  La Habana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H    Eunice Barber                FRA 74  Arles 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0 i       1    Deirdre Ryan                 IRL 82  Glasgow            23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90 i       1    Annett Engel                 GER 87  Unna               23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90 i       1    Susan Jones                  GBR 78  Sheffield          1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0 i       1c2  Julie Crane                  GBR 76  Loughborough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0 i       1    Barbora Lalakova             CZE 81  Brno               2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.90         1    Yariadmis Arguelles          CUB 84  La Habana          17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.90         1    Romary Rifka                 MEX 70  Xalapa              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0         1    Antonietta Di Martino        ITA 78  Marano             2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90         3    Anne Gerd Eieland            NOR 82  Gaevle 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3=   Daniela Rath                 GER 77  Buhl  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6=   Birgit Kaehler               GER 70  Buhl  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6=   Ariane Friedrich             GER 84  Buhl   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80   Nicole Forrester             CAN 76  Buhl 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2    Gu Biwei                     CHN 88  Nanjing           1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1    Ellen Pettitt                AUS 86  Perth             13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9         1    Raffaella Lamera             ITA 83  Rom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4    Maria Papayeoryiou           GRE 79  Firenze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Jiang Haiyan                 CHN 79  Singapore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Stefania Cadamuro            ITA 79  Bressanone  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9         1    Sheree Francis               JAM 83  Kingston           2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9         1    Anika Smit                   RSA 86  Tunis 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i       3    Yekaterina Kuntsevich        RUS 85  Yekaterinburg       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8 i       2    Anna Ksok                    POL 83  Cottbus 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8 i       1    Gwen Wentland                USA 72  Lincoln             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8 i       3    Andrea Ispan                 ROM 78  Bucuresti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Anna Visigalli               ITA 81  Ancona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2    Alina Budnikova              RUS 83  Moskva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3    Irina Glavatskikh            RUS 84  Moskva             2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8         1    Angela McKee                 NZL 74  Wanganui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Ma Bei                       CHN 84  Zhaoqing           1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3c2= Kaylene Wagner               USA 84  Walnut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3c2= Deirdre Mullen               USA 82  Walnut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Inika McPherson              USA 86  Humble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2    Bernadett Bodi               HUN 80  Budapest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3    Irina Gordeyeva              RUS 86  Sochi  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2    Candeger Oguz-Kilincer       TUR 80  Istanbul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Julia Bennett                GBR 70  Bedford            1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8A        2    Solange Witteveen            ARG 76  Cali   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Sophia Begg                  AUS 88  Sydney            11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7         1    Viktoria Andonova            BUL 86  Coral Gables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3    Debra Vento                  USA 85  Tallahassee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Eliana Renata Da Silva       BRA 78  Santiago de Chile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.87         1    Viktoria Leks                EST 87  Tallinn  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.87         5    Persefoni Hatzinakou         GRE 84  Erfurt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7         2    Julia Hartmann               GER 86  Kaunas             2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7         1    Jonna Anias                  FIN 84  Lapua 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1    Volha Chuprova               BLR 81  Minsk   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1    Soultana Papasotiriou        GRE 79  Athina (Peania)    1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6         1    Marizca Gertenbach           RSA 82  Durban             18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6 i       1    Yekaterina Yevseyeva         KAZ 88  Tashkent           1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1    Claire Mallett               AUS 84  Sydney   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1    Whitney Evans                CAN 80  Pomona             15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2    Olena Holosha                UKR 82  Donetsk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3    Valentyna Lyashenko          UKR 81  Donetsk             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2    Marta Borkowska              POL 82  Pozna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Svetlana Stavskaya           KAZ 77  Almaty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6         1    Yoko Hunnicutt-Ota           JPN 75  Tokyo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1    Yekaterina Bolshova          RUS 88  Chelyabinsk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Noengrothai Chaipetch        THA 82  Singapore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Kamila Stepaniuk             POL 86  Biala Podlaska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Karen Beautle                JAM 71  Kingsto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Nguyen Thi Ngoc Tam          VIE 84  Hano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P    Olga Alekseyeva-Rypakova     KAZ 84  Pattaya           13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6         1    Kylie Wheeler                AUS 80  Brisbane          26-1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.86         1    Marierlis Rojas              VEN 86  San Cristobal     20-1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.85 i       7    Olga Pinakina                RUS 85  Moskva 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1    Michelle Dunkley             GBR 78  Birmingham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1    Karol Rovelto                USA 69  Cedar Falls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i       1    Natalie Clark                GBR 82  Sheffield          30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i       1    Aleksandra Shamsutdinova     RUS 87  Saransk             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i       2    Peaches Roach                JAM 84  Lincoln             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i       1    Alina Mattila                FIN 82  Turku 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1=   Lucie Finez                  FRA 76  Lievin 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2    Svetlana Radzivil            UZB 87  Tianjin   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Kyle Miller                  USA     Richmond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2    Lacy Wilson                  USA 84  Fort Worth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        H    Jessica Ennis                GBR 86  Salo    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     Marya Nestsiarchuk           BLR 89  Gomel              1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        1    Miruna Mataoanu              ROM 83  Tulsa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Kelly Sotherton              GBR 76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5         1    Anja Iljustsenko             EST 85  Rakvere             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5         H    Tatyana Gordeyeva            RUS 73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1.85         H    Natalya Dobrynska            UKR 82  Arles  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Svetlana Lapina              RUS 78  Moskv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Elena Brambilla              ITA 83  Cesenatic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        2    Valentyna Homytska           UKR 81  Kyiv   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        1    Antonia Steryiou             GRE 85  Larisa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Beatrice Lundmark        SUI/ITA 80  Milano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6    Tatyana Grigoryeva           RUS 81  Kaza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6=   Yelena Tsolan                RUS 78  Tul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Ruky Abdulai                 GHA 83  Abbotsford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Marie Collonville            FRA 73  Helsinki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Miyuki Aoyama                JPN 77  Miki       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2    Stephanie Linz               USA 82  Lexington       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1    Lindsay Metcalf              USA 82  Murfreesboro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2    Maria Henkel-Melova          SVK 75  Dessau   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5=   Oldriska Maresova            CZE 86  Hustopece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1    Juliane Urban                GER 87  Chemnitz   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4 i       2=   Anett Jambor                 GER 83  Sindelfingen       20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4 i       8    Gemma Martin-Pozuelo         ESP 86  Madrid     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i       3    Zhao Jing                    CHN 88  Tianjin             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4 i       P    Sonja Kesselschlaeger        GER 78  Madrid              4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4 i       P    Hyleas Fountain              USA 81  Chapel Hill         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Destinee Hooker              USA 88  San Antonio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Caroline Wolf                USA 85  Waco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2    Shen Qinli                   CHN 88  Zhongshan          2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        1    Chelsea Taylor               USA 86  Aurora 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3    He Yanhong                   CHN 84  Yixing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4    Li Rong                      CHN 83  Yixing  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1    Viktoriya Zemaityte          LTU 85  Riga     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4         1    Magdalena Drop               POL 86  Mielec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2    Yanisleidi Fernandez         CUB 78  La Habana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H    Hanna Melnychenko            UKR 83  Bydgoszcz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1    Jana Kersevan                SLO 88  Lignano             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4         2    Erika Wiklund                SWE 88  Helsingborg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4         1    Oyunn Grindem                NOR 87  Moss                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3    Gu Xuan                      CHN 87  Nanjing           17-10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unconfirme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1    Kyle Miller                  USA     Richmond           23-4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exhibition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2    Nataliya Hapchuk             UKR 88  Berdychiv          21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9         1    Chicherova                   Paris               3-9 (i2.0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7         2    Beitia                       Paris               3-9 (i1.9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4    Pantelimon-Musunoi           Madrid             16-7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1    Mendia                       Malaga             24-7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Styopina                     Sevilla             4-6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2    Strakova                     Buhl               24-6 (i1.9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4    Shkolina                     Mannheim           19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Iagar                        Bucuresti           4-7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    Kovalenko                    Tula               24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2    Lalakova                     Caslav             30-8 (i1.9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8         1    Ksok                         Poznan             21-5 (i1.88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Engel                        Berlin             21-5 (i1.9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7         3    Kaliturina                   Herzogenbuchsee     5-6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3    Ustinova                     Sidoarjo           18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2    Laznickova                   Formia             16-7 (i1.9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6         1    Yevseyeva                    Shimkent           26-4 (i1.8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2    Wentland                     Santo Domingo      14-5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3    Budnikova                    Sankt Petersburg   30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S. Jones                     Manchester          9-7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Ispan                        Novi Sad           24-7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Chuprova                     Brest               1-6 (i1.8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        1    Glavatskikh                  Tula               14-6 (i1.8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2    Kuntsevich                   Tula               15-6 (i1.88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        5    Rovelto                      Carson             23-6 (i1.8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Radzivil                     Tula               24-6 (i1.8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        1    Zhao Jing                    Yichun             17-4 (i1.8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9    Jambor                       Buhl               24-6 (i1.8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4         1    Maresova                     Manchester          6-8 (i1.8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01         1    Yelena Isinbayeva            RUS 82  Helsinki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00         1       Isinbayeva                      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95         1       Isinbayeva                   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3         1       Isinbayeva                        Lausanne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3         1       Isinbayeva                      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0 i       1       Isinbayeva                        Madrid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9 i       1       Isinbayeva                        Lievin 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8 i       1       Isinbayeva                        Birmingham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7 i       1       Isinbayeva                      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3         2    Anna Rogowska                POL 81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2         1       Rogowska                          Beckum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0         2       Rogowska                          London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7         1       Rogowska                          Sopot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6         1       Rogowska                          Gdansk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i       2       Rogowska                        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i       2       Rogowska                          Madrid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4         1       Isinbayeva                        Monaco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3 i       1       Rogowska                          Bydgoszcz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1       Rogowska                          Spala  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3    Monika Pyrek                 POL 80  Donetsk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2    Svetlana Feofanova           RUS 80  Birmingham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1       Pyrek                             Spala 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1       Pyrek                             Madrid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2       Pyrek                             Lievin 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3       Pyrek                             Madrid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Pyrek                             Biala Podlaska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Isinbayeva                        Rethymno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70         1       Isinbayeva   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i       1       Pyrek                             Spala               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i       4    Carolin Hingst               GER 80  Madrid              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2       Pyrek                             Rethymno           1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2       Rogowska     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3       Pyrek                             Stockholm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1       Pyrek                             Poznan             3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1       Isinbayeva                        Shanghai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5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60 i       4=   Tatyana Polnova-Zaykova      RUS 79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1    Tracy O'Hara                 USA 80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1    Mary Sauer                   USA 75  Atascader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2    Stacy Dragila                USA 71  Lausanne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1    Vanessa Boslak               FRA 82  Angers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57 i       1    Jennifer Stuczynski          USA 82  Rochester         31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55 i       6    Pavla Hamackova              CZE 78  Madrid   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55         1    Jillian Schwartz             USA 79  Modesto 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53         1    Gao Shuying                  CHN 79  Incheon             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1         1    Dana Buller-Ellis            CAN 79  Winnipeg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0 i       3    Natalya Belinskaya           RUS 83  Stuttgart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0 i       1    Kellie Suttle                USA 73  Jonesboro   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0 i       1    Tanya Stefanova-Koleva       BUL 72  Athina             1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0         1    Thorey Edda Elisdottir       ISL 77  Mannheim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8         1    Afroditi Skafida             GRE 82  Athina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48 i       2    Silke Spiegelburg            GER 86  Muenster           25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47         3=   Janine Whitlock              GBR 73  London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47         6    Tatiana Grigorieva           AUS 75  London   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6         1    Kelsie Hendry                CAN 82  Saskatoon          1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5 i       3    Zhao Yingying                CHN 86  Madrid             2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5         1jo  April Steiner                USA 80  New York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i/>
          <w:sz w:val="16"/>
          <w:lang w:val="en-GB"/>
        </w:rPr>
        <w:t xml:space="preserve">                   </w:t>
      </w:r>
      <w:r>
        <w:rPr>
          <w:rFonts w:eastAsia="MS Mincho;ＭＳ 明朝"/>
          <w:i/>
          <w:sz w:val="16"/>
          <w:lang w:val="de-DE"/>
        </w:rPr>
        <w:t>(&amp; 4.40  2  Lignano 17-7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45         1    Kirsten Belin                SWE 81  Sollentuna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45         1    Krisztina Molnar             HUN 76  Budapest 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45         4    Naroa Agirre                 ESP 79  Paris 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i       1    Anna Fitidou                 CYP 77  Athina (Peania)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i       9    Natalya Kushch               UKR 83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i       2    Martina Strutz               GER 81  Sindelfingen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0         4    Lindsay Taylor               USA 79  Carson             22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.40         2    Anzhela Balahonova           UKR 72  Villeneuve d'Ascq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.40         1    Fabiana Murer                BRA 81  Porto Alegre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2    Yuliya Golubchikova          RUS 83  Tula 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Anastasiya Kiryanova         RUS 82  Tula               2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0         2    Yang Jing                    CHN 84  Nanjing  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0         1    Kym Howe-Nadin               AUS 80  Perth             10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8 i       1    Lesa Kubishta                USA 78  Lubbock 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7 i       1    Ekaterini Stefanidi          GRE 90  Athina (Peania)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6 i       1    Kate Soma                    USA 83  Seattle  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36 i       2    Becky Holliday               USA 80  Seattle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6         1    Hanna-Mia Persson            SWE 78  Helsingborg  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36         1    Anna Schultze                GER 85  Rostock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35 i       1    Mari Mar Sanchez             ESP 79  Valencia           1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35         2    Nastja Ryshich               GER 77  Wattenscheid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2 i       1    Mary Saxer                   USA 87  Landover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1    Melina Hamilton              NZL 76  Wanganui 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1    Joana Ribeiro Costa          BRA 81  Sao Paulo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2    Linda Persson                SWE 81  Goeteborg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Aleksandra Kiryashova        RUS 85  Sankt Petersburg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Lacy Janson                  USA 82  Gainesville         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30 i       1    Wu Sha                       CHN 87  Shanghai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0 i       4    Erica Bartolina              USA 80  Boston 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Q    Elisabete Tavares Ribeiro    POR 80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Amy Linnen                   USA 82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Chelsea Johnson              USA 83  Los Angeles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3    Roza Kasprzak                POL 82  Sopot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2    Shayla Balentine             USA 82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4    Breanna Eveland              USA 84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30         2    Julia Huetter                GER 83  Mannheim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30         3    Floe Kuehnert                GER 84  Mannheim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4.30         1    Alejandra Garcia             ARG 73  Buenos Aires       2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4.30         2    Nadine Rohr                  SUI 77  Rheinau-Freistett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30         2    Keisa Monterola              VEN 88  Marrakech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4=   Yelena Belyakova             RUS 76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3    Ikuko Nishikori              JPN 80  Macau              2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30         1    Alana Boyd                   AUS 84  Brisbane          26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27         1    Ebby Metzinger               USA 79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7         1    Tiffany Maskulinski          USA 86  Elma  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6 i       1    Aurore Pignot                FRA 79  Lingolsheim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Ai       4    Constance Jerz               USA 82  Reno               2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25         1    Fanni Juhasz                 HUN 81  Athens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4.25         1    Chloe Mourand                FRA 87  Aix-les-Bains      2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.25         1    Antigoni Asteriou            GRE 76  Athina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u23 Amelie Delzenne              FRA 83  Bondoufle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Katiusca Perez               CUB 75  Nassau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3 i       1    Zsuzsanna Szabo-Olgyai       HUN 73  Budapest            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2         1    Beth Hinshaw-Spearman        USA 81  Houston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2         1    Kristina Gadschiew           GER 84  Eisenberg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21 i       2    Dana Cervantes               ESP 78  Madrid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i       3    Sandra Tavares Ribeiro       POR 82  Lingolsheim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A        1    Milena Agudelo               COL 85  Armenia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20 i       4    Sabine Schulte               GER 76  Wuppertal          21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i       1    Teja Melink                  SLO 80  Budapest           28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i       3=   Nadine Sonnabend             GER 81  Potsdam 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i       2    Liang Dan                    CHN 88  Shanghai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i       1    Feng Lingjian                CHN 83  Beijing             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20 i       3=   Yu Shuo                      CHN 88  Beijing   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20 i       5    Ashley Wildhaber             USA 83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6    Laura Chmielewski            USA 83  Fayetteville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20         1    Andrea Wildrick              USA 79  Lynchburg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Karla Rosa Da Silva          BRA 84  Sao Paulo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7    Anna Battke                  GER 85  Saulheim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Ludmila Prykhodko-Vaylenko   UKR 74  Yalt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8    Erin Asay                    USA 83  San Diego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4    Katerina Badurova            CZE 82  Ostrav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5    Jackie Rodgers               USA 83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0         6    Carly Dockendorf             CAN 83  Sacramento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20         1    Roslinda Samsu               MAS 82  Torrent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4    Elise Genevrier              FRA 83  Mannheim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5    Simone Langhirt              GER 84  Mannheim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20         5    Paulina Debska               POL 85  Biala Podlaska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Stephanie McCann             CAN 77  Stadskanaal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Amandine Homo                FRA 80  Aulnay-sous-Bois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Irena Dufour                 BEL 78  Bruxelles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5    Zoe Brown                    GBR 83  Erfurt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Svetlana Makarevich          BLR 86  Kaunas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3    Anna Giordano Bruno          ITA 80  Viareggio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3    Dimitra Emmanouil            GRE 84  Izmir  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9         1    Melissa Mueller              USA 72  Atascader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7 i       2    Tamara Diles                 USA 82  Seattle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6 i       1    Yekaterina Sultanova         RUS 84  Lincoln 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6         1    Sarah Landau                 USA 85  Bloomington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Ai       1    Denisse Orengo               PUR 81  Reno               2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5 i       1    Stephanie Marshalek          USA 85  Seattle             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15         3    Jennifer Sewell              USA 84  Austin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15         3    Katrina Miroshnichenko       AUS 86  Chongqing   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4.15         2=   Julie Vigourt                FRA 79  Noisy-le-Grand      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15         2    Ellie Spain                  GBR 82  Bedford            1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15         3    Nicole Buechler              SUI 83  Luzern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15         1u18 Elizaveta Ryshich            GER 88  Mannheim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15         3u20 Camille Simon                FRA 86  Mannheim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3    Huang Yu                     CHN 83  Changsha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1    Vicki Parnov                 AUS 91  Gold Coast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2    Maria Rendin                 SWE 82  Norrtalje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5         2    Sue Kupper                   CAN 84  Winnipeg 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5         3    Elena Scarpellini            ITA 87  Kaunas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1    Jirina Ptacnikova            CZE 86  Manchester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Q    Takayo Kondo                 JPN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4    Slavica Semenyuk             SCG 84  Izmir  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4    Sun Lei                      CHN 83  Nanjing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5         5    Zhou Yang                    CHN 88  Nanjing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15         6    Zhang Na                     CHN 80  Nanjing           2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14 i       3    Caroline Bocquet             FRA 76  Cercy-la-Tour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3         1    Kierney Hiteshew             USA 83  Nashville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3         2    Marta Plewa                  POL 83  Gdansk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2    Randalene Sergent            USA 81  Gainesville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1    Alejandra Meza               MEX 78  Monterrey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1    Annelise Pradal              FRA 88  Clermont-Ferrand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2         1    Britany Parker               USA 87  Dallas             2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2         4    Minna Nikkanen               FIN 88  Goeteborg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2 i       1    Katherine Dennison           GBR 84  Loughborough      17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1 i       1    Stacie Manuel                USA 83  Ames                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1         1    Allison Stokke               USA 89  Huntington beach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1         1    Lindsay Regan                USA 88  Allentown          1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1         1    Brysun Stately               USA 86  Fair Oaks          2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1         1    Sara Bruzzese                ITA 82  Donnas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1    Mami Nakano                  JPN 79  Shizuoka           3-11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exhibition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0         1    Susan DeNigris               USA     Hot Springs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18         3    Sabine Schulte               GER 76  Recklinghausen     28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0         1    Pyrek                        Biala Podlaska     25-6 (i4.7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55         3    Polnova-Zaykova              Paris               3-9 (i4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0         1    Hamackova                    Gaevle             18-6 (i4.5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50         2    Hingst                       Firenze            18-6 (i4.65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42         3    Spiegelburg                  Beckum             21-8 (i4.48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41         1    Suttle                       Oxford Ms           9-4 (i4.5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40         1    Kushch                       Yalta              27-5 (i4.4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0         1    Zhao Yingying                Nanjing           20-10 (i4.4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5         1    Stefanova-Koleva             Sofiya              7-6 (i4.5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35         1    Strutz                       Rheinau-Freistett  26-6 (i4.4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30         1    Holliday                     Eugene              7-5 (i4.3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0         2    Belinskaya                   Sopot               2-6 (i4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Soma                         Sacramento         11-6 (i4.3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3    Linnen                       Sacramento         11-6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Stefanidi                    Marrakech          16-7 (i4.3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Kiryashova                   Viareggio          27-7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6         1    Stuczynski                   Cedarville         22-4 (i4.5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    E. Tavares-Ribeiro           Leiria             18-6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    Fitidou                      Almeria            29-6 (i4.4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1    Sanchez                      Mataro             14-7 (i4.3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5=   Pignot                       Firenze            18-6 (i4.2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0         3    Yu Shuo                      Marrakech          16-7 (i4.2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20         1    Melink                       Maribor            24-7 (i4.2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9         1    Saxer                        New York           14-5 (i4.3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6         3    Sultanova                    Norman             27-5 (i4.1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5         2    Wu Shua                      Zhongshan          23-4 (i4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5         1    Diles                        Seattle            30-4 (i4.1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5         9    Liang Dan                    Nanjing           20-10 (i4.2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13         2    S. Tavares-Ribeiro           Lisboa             23-7 (i4.2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12         3    Schulte                      Hof                18-6 (i4.20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 </w:t>
      </w:r>
      <w:r>
        <w:rPr>
          <w:rFonts w:eastAsia="MS Mincho;ＭＳ 明朝"/>
          <w:sz w:val="16"/>
          <w:lang w:val="de-DE"/>
        </w:rPr>
        <w:t>&amp; 4.18 exh (3)               Recklinghausen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11         1    Janson                       Tallahassee         9-4 (i4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11         1    Dennison                     Bedford            27-8 (i4.1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4    1.2  1    Irina Simagina               RUS 82  Sochi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1    0.4  1       Simagina                          Moskva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6    0.2  1    Tatyana Kotova               RUS 76  Tula 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   1.7  2    Concepcion Montaner          ESP 81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9    1.1  1    Tianna Madison               USA 85  Helsinki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87    0.2  H    Carolina Klueft              SWE 83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87   -0.7  1       Kotova                          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6    1.8  -       Simagina                          Glasgow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6    1.1  1    Oksana Udmurtova             RUS 82  Kaza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5   -0.1  2       Udmurtova                         Tula  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4 i       1       Klueft                            Goeteborg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3    1.2  Q       Madison                           Helsinki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3    0.8  1       Kotova                            Monaco 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2    0.0  1       Madison                           Knoxville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1 i       1    Viktoriya Molchanova         UKR 82  Kharkiv 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1    0.8  2       Udmurtova                         Bruxelles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 1.1  1       Kotova                            Eugene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-1.8  1    Ineta Radevica               LAT 81  Tallinn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 0.8  1    Eunice Barber                FRA 74  Paris               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79    0.8  1       Klueft                          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79    1.5  2       Kotova                            Helsinki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79    0.1  1    Lyudmila Kolchanova          RUS 79  Izmir 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i       1       Madison                           Fayetteville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0.0  1    Guan Yingnan                 CHN 77  Zhongshan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0.6  3    Natalya Lebusova             RUS 78  Tula    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77    0.9  1    Yargelis Savigne             CUB 84  La Habana          19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77    1.5  2    Yuliya Zinovyeva             RUS 84  Sochi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   1.0  1       Simagina                          Firenze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  -0.7  1    Lyudmyla Blonska             UKR 77  Kyiv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5    0.2  2    Tatyana Ivanova              RUS 81  Moskva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75    0.7  H       Barber                          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75    0.5  2    Anju Bobby George-Markose    IND 77  Monaco              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 xml:space="preserve">( 32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4    0.2  5    Tatyana Ter-Mesrobyan        RUS 68  Tula               1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3    1.4  1    Rose Richmond                USA 81  Fort-de-France     30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73    2.0  1    Grace Upshaw                 USA 75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i       1    Angelica Badea               ROM 75  Bucuresti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   2.0  1    Stiliani Pilatou             GRE 80  Thessaloniki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72    0.0  1    Enezenaide Gomes             POR 79  Salamanca           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72A   1.3  1    Niurka Montalvo              ESP 68  Monachil           2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70         2    Yudelkis Fernandez           CUB 85  La Habana          25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70   -0.8  1    Tatyana Lebedeva             RUS 76  Doha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9    1.1  1    Kumiko Ikeda                 JPN 81  Tokyo 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69   -0.1  2    Maho Hanaoka                 JPN 76  Tokyo  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69    1.3  1    Tunde Vaszi                  HUN 72  Budapest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8    0.5  3    Brianna Glenn                USA 80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7 i       P    Amy Menlove                  USA 85  Fayetteville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67   -0.9  H    Hyleas Fountain              USA 81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7   -0.6  H    Kelly Sotherton              GBR 76  Goetzis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6.66    0.2  1    Bianca Kappler               GER 77  Wesel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6    0.5  1    Martina Darmovzalova         CZE 78  Kladno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i       1    Adina Anton                  ROM 84  Bucuresti           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5    1.7  1    Marshevet Hooker             USA 84  Austin              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65         2    Olga Balayeva                RUS 84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5   -3.2  1    Jacqueline Edwards           BAH 71  Freeport    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64 i       1    Denisa Scerbova              CZE 86  Bratislava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i       1    Irina Melnikova              RUS 75  Volgograd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64    1.6  2    Elva Goulbourne              JAM 80  Eugene   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64    1.3  1    Veronika Shutkova            BLR 86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 0.5  1    Fiona May                    ITA 69  Almeria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3 i       2    Anastasiya Ilyina            RUS 82  Volgograd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3    0.6  1    Wang Lina                    CHN 83  Chongqing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3    2.0  1    Zita Ajkler                  HUN 75  Gyor  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3    1.3  1    Keila Costa da Silva         BRA 83  Sao Paulo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3    0.0  Q    Liu Huahua                   CHN 84  Changsha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3    0.0  2    Alina Militaru               ROM 82  Praha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3    0.5  2    Marestella Torres            PHI 81  Incheon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0.2  2    Olexandra Shyshlyuk-Stadnyuk UKR 80  Hania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1.4  1    Ioanna Kafetzi               GRE 76  Athina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0.5  1    Urszula Gutowicz-Westhof     GER 77  Cuxhaven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1.2  1    Malgorzata Trybanska         POL 81  Biala Podlaska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1.9  1    Olga Alekseyeva-Rypakova     KAZ 84  Almaty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1.2  H    Claudia Tonn                 GER 81  Rating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6  4    Akiba McKinney               USA 79  Carson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0.3  1    Jana Veldakova               CZE 81  Kosice    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9    0.8  -    Brownyn Thompson             AUS 78  Brisbane          26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8    1.5  1    Natalia Kilpelainen          FIN 70  Tampere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8    1.1  1    Karin Ruckstuhl              NED 80  Leiria             1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57 i       1    Krysha Bayley                CAN 84  Clemson  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7 i       1    Anna Pyatykh                 RUS 81  Moskva             23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7 i       1    Olivia Woeckinger            AUT 79  Linz   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7    1.0  1    Shameka Marshall             USA 83  Princeton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7    0.8  2    Zhong Mei                    CHN 77  Chongqing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6    1.5  -    Tanika Liburd                SKN 82  Baton Rouge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6    1.1  2    Hrisopiyi Devetzi            GRE 76  Athina 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6    0.8  1    Oxana Zubkovska              UKR 81  Kyiv    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54   -0.4  1    Sofia Schulte                GER 76  Kassel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54    1.9  1    Esther Aghatise              NGR 85  Argentan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54A   0.7  1    Katerina Ibarguen            COL 84  Armenia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2.0  1    Candice Baucham              USA 83  Los Angeles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0.0  3    Yuliya Ignatkina             RUS 82  Moskva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i       1    Jesenija Volzankina          LAT 83  Moskva             1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2 i       2    Jade Johnson                 GBR 80  Birmingham         18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2    0.0  2    Tina Harris                  USA 84  Nashville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0.8  2    Nataliya Sorokyna            UKR 75  Kyiv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     3    Inna Kazantseva              RUS 85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     1    Lerma Elmira Gabito-Bulaitan PHI 74  Singapore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i       Q    Inna Ivleva                  RUS 71  Volgograd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0.8  1    Alexandra Zelenina           MDA 86  Chisinau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1    0.0  1    Olena Shchors                UKR 84  Kyiv               2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1    1.5  1    Chantal Brunner              NZL 70  Auckland          15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0 i       1    Anna Nazarova                RUS 86  Sankt Petersburg   2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0    0.9  -    Antonette Carter             USA 84  Eugene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0    1.2  2    Panayiota Koutsioumari       GRE 81  Lagos POR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0         1    Olga Denisova                RUS 83  Moskva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0    0.7  2    Zhang Yuan                   CHN 87  Nanjing           1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0A  -0.2  1    Janice Josephs               RSA 82  Parow             16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6.49 i       1    Katrin Van Buehren           GER 82  Sindelfingen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9 i       2    Kristel Berendsen            EST 77  Tallinn            20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49 i       1    Tabia Charles                CAN 85  Blacksburg          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9    0.8  1    Dawn Burrell                 USA 73  Houston 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0.8  3    Lela Nelson                  USA 83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0.0  1    Simona La Mantia             ITA 83  Palermo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8   -0.1  3    Jovanee Jarrett              JAM 83  Bloomington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7    1.9  2    Lynn Hernandez               USA 81  Princeton  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6.46 i       1    Kierra Foster                </w:t>
      </w:r>
      <w:r>
        <w:rPr>
          <w:rFonts w:eastAsia="MS Mincho;ＭＳ 明朝"/>
          <w:sz w:val="16"/>
        </w:rPr>
        <w:t>USA 84  Blacksburg         1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i       1    Barbara Leuthard             SUI 81  Magglingen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i       3    Ksenja Balta                 EST 86  Tallinn            2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46    0.9  1    Kim Jones                    USA 81  Tallahassee         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6    1.0  1    Natallia Safronava-Klimovets BLR 74  Minsk              2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6    1.0  2    Anastasiya Zhuravlyeva       UZB 81  Singapore          2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6    1.1  1    Sarah Claxton                GBR 79  Bedford            2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6.45 i       1    Annika Becker                GER 81  Erfurt 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5   -0.7  4    Katja Keller                 GER 80  Wesel              1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5    1.1  3    Tetyana Dyachenko            UKR 86  Yalta 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45A   1.5  1    Sarah Matthews               USA 88  Albuquerque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-0.5  4    Virginia GiGi Miller         USA 79  Moskva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i       1    Hanna Demydova               UKR 87  Kyiv                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8  -    Kerrie Taurima-Perkins       AUS 79  Sydney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-0.3  3    Valentina Gotovska           LAT 65  Tartu 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1  3    Olena Svyrydenko             UKR 81  Kyiv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-1.3  2    Luciana Alves Dos Santos     BRA 70  Sao Paul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2  4    Elise Vesanes                FRA 84  Erfurt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i       1    Dana Veldakova               SVK 81  Bratislava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0.4  1    April Holliness              USA 82  Norman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1.2  -    Lucie Komrskova              CZE 77  Praha 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1.7  1    Ivana Spanovic               SCG 90  Tripoli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i       3    Kateryna Chernyavska         UKR 83  Sumy   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-2.8  1    Chelsea Taylor               USA 86  Aurora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1.2  H    Simone Oberer                SUI 80  Izmir              1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41         1c2  Jung Soon-Ok                 KOR 83  Kwangju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41A   1.4  1    Delia Visser                 RSA 83  Johannesburg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0.0  1    Silvia Otto                  GER 79  Ohrdruf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41    1.2  1    Karen Mey                    RSA 84  Windhoek 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1    0.4  4    Olesya Rybakova              RUS 88  Moskva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1    0.9  1    Emma Green                   SWE 84  Helsingborg        2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1.6  1    Eliane Martins               BRA 86  Rosario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i       4    Antonia Yordanova            BUL 76  Athina     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1.7  -    Ilaria Beltrami              ITA 81  Lodi               1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40    0.0  5    Alice Falaiye                CAN 78  Monterrey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0    1.6  1    Kaire Leibak                 EST 88  Lignano             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0    2.0  Q    Eloyse Lesueur               FRA 88  Marrakech          16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39 i       2    Nolle Graham                 JAM 81  Boston (Roxbury)   29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39 i       8    Austra Skujyte               LTU 79  Stockholm          15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39    1.8  3c3  Ola Sesay                    USA 79  Walnut             1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6.39    0.0  3    Zhang Chunxiao               CHN 83  Chongqing         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1.5  1    Kene Ndoye                   SEN 78  Cesenatico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39    0.7  2    Huang Jianfen                CHN 78  Changsha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39    2.0  1    Aranxta King                 BER 89  Marrakech          1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9         1    Kim Su-Yeon                  KOR 77  Ulsan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i       1    Bianca Duerr                 AUT 76  Munchen 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     5    Oksana Potapova              RUS 84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1.5  6    Narayane Dossevi             FRA 83  Erfurt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i       2    Panayiota Alexandrou         GRE 75  Athina (peania)    22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37 i       P    Julia Maechtig               GER 86  Halle              30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37         1    Starlie Graves               USA 70  Houston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1.3  1    Christiane Mendy             FRA 82  Savigny-sur-Orge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1.6  1    Sandra Chukwu                POL 87  Bydgoszcz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1.0  1    Niina Saarman-Bartholdi      FIN 77  Pori  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7   -0.6  4    Zhu Yanyan                   CHN 78  Nanjing           1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6 i       1    Marquita Aldridge            USA 83  Fayetteville       1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i       1    Olga Timofeyeva              RUS 88  Sankt Petersburg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0  1    Toni Smith                   USA 84  San Luis Obispo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     2    Lashonda Davis               USA     Athens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     3    Olesya Kazanovskaya          RUS 82  Sankt Petersburg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i       3    Svetlana Zaytseva            RUS 81  Samara              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     1    Peta-Gaye Beckford           JAM 85  Kingston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0.3  1    Aisha Onika James            TRI 81  Baton Rouge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0.7  H    Olga Levenkova               RUS 84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0.5  H    Kylie Wheeler                AUS 80  Ratingen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1.2  2    Amy Harris                   GBR 87  Kaunas             24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unconfirmed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16         1    Tatyana Ter-Mesrobyan        RUS 68  Sankt Petersburg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04         2    Tatyana Ivanova              RUS 81  Sankt Petersburg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     3    Olesya Kazanovskaya          RUS 82  Sankt Petersburg   20-6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irregular marks measures from take-off point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0    1.0  1    Sarka Kasparkova             CZE 71  Havirov            25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20    2.3  1    Tatyana Kotova               RUS 76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   2.2  1    Tianna Madison               USA 85  Nashville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   3.0  1    Carolina Klueft              SWE 83  Goeteborg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1    2.1  1       Klueft                            Gaevle             1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89    4.7  1    Marshevet Hooker             USA 84  Manhattan Ks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88    2.2  1       Simagina                          Glasgow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88    4.6  1    Yargelis Savigne             CUB 84  Nassau    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87    2.1  3    Grace Upshaw                 USA 75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7    2.8  4    Niurka Montalvo              ESP 68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2    2.3  1    Maho Hanaoka                 JPN 76  Osaka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2    3.4  5       Udmurtova                    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1    2.2  6    Elva Goulbourne              JAM 80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9    3.8  7    Rose Richmond                USA 81  Madrid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79A   2.1  1       Savigne                           Soria              27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8    3.4  H       Barber                            Arles               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8    3.0  2       Goulbourne                        Nassau             1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7    5.8  1    Stiliani Pilatou             GRE 80  Rethymno 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6.73    2.1  1    </w:t>
      </w:r>
      <w:r>
        <w:rPr>
          <w:rFonts w:eastAsia="MS Mincho;ＭＳ 明朝"/>
          <w:sz w:val="16"/>
          <w:lang w:val="de-DE"/>
        </w:rPr>
        <w:t>Brownyn Thompson             AUS 78  Brisbane          26-1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72    2.9  1    Tunde Vaszi                  HUN 72  Szombathely        2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71    3.5  3    Jacqueline Edwards           BAH 71  Nassau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0    3.1  1    Brianna Glenn                USA 80  Azusa 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A   4.7  1    Alice Falaiye                CAN 78  El Paso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3.3  1    Tanika Liburd                SKN 82  Baton Rouge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4.3  2    Lakadron Ivery               USA 83  Manhattan Ks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3.6  1    Akiba McKinney               USA 79  Chula Vista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3.1  1    Kerrie Taurima-Perkins       AUS 79  Sydney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2.3  1    Antonette Carter             USA 84  Eugene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 3.1  1    Lucie Komrskova              CZE 77  Praha   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2    2.5  2    Chantal Brunner              NZL 70  Sydney     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1    5.0  3    Candice Mills                USA 84  Manhattan Ks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3.2  3    Cornelia Deiac               ROM 88  Bucuresti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49    5.3  H    Natalya Dobrynska            UKR 82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47    4.2  1    Erika Fano                   ESP 82  Zaragoza     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6    3.6  1    Kedine Geddes                JAM 84  Spanish Town        8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6.46    W    1c1  Kim Su-Yeon                  KOR 77  Kwangju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46    3.1  1    Erica McLain                 USA 86  Westwood           1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6    2.7  1    Ilaria Beltrami              ITA 81  Lodi  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3.5  2    Valentina Gotovska           LAT 65  Cork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43    4.2  2    Janay DeLoach                USA     Berkeley   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6.43    2.5  2    Sirkka-Liisa Kivine          EST 77  Riga               2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3    5.1  5    Peta-Gaye Beckford           JAM 85  Nassau             1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43    2.2  Q    Manuela Galtier              FRA 88  Marrakech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5.1  4    Charisse Bacchus             TRI 84  Manhattan Ks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6  1    Dominika Miszczak            POL 85  Krakow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4  H    Ksenja Balta                 EST 86  Rakvere 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39    3.7  H    Yuliya Akulenko              UKR 77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39    5.3  1    Amy Harris                   GBR 87  Birmingham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8    3.0  5    Panayiota Alexandrou         GRE 75  Athina 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8    4.6  H    Svetlana Gnezdilov           ISR 69  Tel Aviv 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8    5.1  1    Jessica Penney               NZL 87  Auckland          11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7    2.9  3    Jacinta Boyd                 AUS 86  Perth             18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6    2.9  1    Naroa Agirre                 ESP 79  San Sebastian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1  3    Tameisha King                USA 81  Chula Vista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3.6  2    Clelia Reuse                 SUI 88  Lignano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1  2    Shevell Quinley              USA 87  Azusa 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5    2.5  1    Olivia Woeckinger            AUT 79  Rif                21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1    0.0  2    Molchanova                   Kyiv               25-7 (i6.8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7    1.0  3    Melnikova                    Tula               23-7 (i6.6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0.3  1    Scerbova                     Kaunas             24-7 (i6.6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&amp; 6.62W 2.3 (11)           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   1.8  3    Anton                        Erfurt             17-7 (i6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0.4  Q    Pyatykh                      Tula               12-7 (i6.5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1.8  1    Van Buehren                  Kevelaer           19-6 (i6.4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0.4  1    D. Veldakova                 Ostrava             3-9 (i6.4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0.3  3    Menlove                      Eugene             27-5 (i6.6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2  5    Chernyavska                  Hania               5-6 (i6.4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1.0  1    Berendsen                    Kuortane           26-6 (i6.4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1.0  5    Badea                        Fort-de-France     30-4 (i6.7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&amp; 6.39W 2.4 (4)              Milano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4  3    Demydova                     Tula               24-6 (i6.44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5W   2.5  1    Woeckinger                   Rif                21-5 (i6.57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5.11   -0.2  1    Tatyana Lebedeva             RUS 76  Paris Saint-Denis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11    0.8  1    Trecia-Kaye Smith            JAM 75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5    0.9  1       Lebedeva                        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3    0.6  1       Lebedeva                        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8    0.2  1    Baya Rahouli                 ALG 79  Almeria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4.94   -0.9  1       Lebedeva                          Zurich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4.94   -0.2  1       Lebedeva                        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1    0.6  1       Smith                             Fortaleza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9    0.1  1       Lebedeva                          Oslo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9    1.7  1    Hrisopiyi Devetzi            GRE 76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8    1.2  2    Anna Pyatykh                 RUS 81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6    0.8  2       Lebedeva                        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5   -0.1  2       Smith                             Roma 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5    0.8  1       Lebedeva                          Berlin 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2    0.7  2    Yargelis Savigne             CUB 84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2    0.8  2    Yamile Aldama                SUD 72  Berlin 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1    0.7  1       Smith                             Belem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1    1.3  3       Smith                             Lausanne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1    1.5  3       Savigne                           Monaco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8   -0.5  3       Pyatykh                         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6    0.8  2       Smith                             Bruxelles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5         1       Pyatykh                           Moskva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4 i       1    Viktoriya Gurova             RUS 82  Madrid  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2   -0.6  1       Rahouli                         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2    0.9  1       Pyatykh                           Firenze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72    0.7  Q       Devetzi                           Helsinki            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72    0.8  4       Aldama                            Helsinki            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72    1.2  1       Pyatykh                         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0    0.8  2       Pyatykh                           Paris Saint-Denis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9    1.2  1    Simona La Mantia             ITA 83  Palermo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9    1.4  1    Magdelin Martinez            ITA 76  Padov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9    0.4  4       Smith                             Monaco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0    0.4  2    Carlota Castrejana           ESP 73  Almeria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8 i       1    Adelina Gavrila              ROM 78  Bucuresti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8    0.3  1    Huang Qiuyan                 CHN 80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5    1.8  1    Anastasiya Zhuravlyeva       UZB 81  Hania               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54         1    Yusmay Bicet                 CUB 83  La Habana          2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47    0.5  6    Kene Ndoye                   SEN 78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8   -0.7  1    Xie Limei                    CHN 86  Incheon 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4 i       4    Sarka Kasparkova             CZE 71  Madrid  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3 i       2    Yelena Oleynikova            RUS 76  Volgograd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1 i       6    Natallia Safronava-Klimovets BLR 74  Madrid  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1    1.4  1    Nadezhda Bazhenova           RUS 78  Thessaloniki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9 i       1    Mariana Solomon              ROM 80  Bucuresti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i       1    Yelena Ivanova               RUS 79  Sankt Petersburg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i       2    Athanasia Perra              GRE 83  Athina (Peania)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5 i       3    Oksana Rogova                RUS 78  Volgograd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3 i       3    Irini Dimitraki              GRE 80  Athina (Peania)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3         1    Yelena Parfyonova            KAZ 74  Almaty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1    1.6  3    Mabel Gay                    CUB 83  Padov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0         1    Anastasiya Taranova          RUS 85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8    0.6  3    Snezana Vukmirovic           SLO 82  Rieti 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6    1.1  1    Suzette Lee                  JAM 75  Baton Rouge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6    1.2  3    Dana Veldakova               SVK 81  Thessaloniki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3    1.1  8    Mariya Dimitrova             BUL 76  Lausanne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12    0.4  1    Wang Ying                    CHN 83  Izmir 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11 i       2    Constanta Stucan             ROM 81  Bucuresti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11    1.4  3    Qiu Huijing                  CHN 85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1    0.7  2    Svetlana Bolshakova          RUS 84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9    1.6  4    Olexandra Shyshlyuk-Stadnyuk UKR 80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0.7  1    Candice Baucham              USA 83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-0.1  6    Francoise Mbango Etone       CMR 76  Zurich 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   0.6  1    Olha Saladukha               UKR 83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   0.7  1    Tetyana Dyachenko            UKR 86  Kauna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3    1.5  1    Theresa N'Zola-Meso          FRA 83  Castres 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2    0.3  1    Yarianna Martinez            CUB 84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2    1.1  -    Irina Vasilyeva              RUS 79  Moscow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2    1.8  2    Svetlana Semyonova           RUS 80  Moskva 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01    0.0  Q    Wu Xueli                     CHN 78  Changsha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1.8  1    Erica McLain                 USA 86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98    0.0  1    Betty Lise                   FRA 72  Forbach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97    1.4  1    Thaime O'Reilly Causse       ITA 76  Pierre-Benite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96    1.9  2    Tetyana Shchurenko           UKR 76  Yalta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5    1.1  2    Martina Darmovzalova         CZE 78  Kladno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5    1.3  4    Keila Costa da Silva         BRA 83  Hania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5    0.0  3    Wu Lingmei                   CHN 73  Changsha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5A  -1.6  1    Gisele Lima De Oliveira      BRA 80  Bogota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4   -0.3  1    Darinka Yotova               BUL 85  Sofiya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3    1.2  1    Silvia Otto                  GER 79  Ohrdruf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    1.9  2    Nataliya Tomashevska         UKR 84  Kyiv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    1.0  3    Silvia Biondini              ITA 76  Torino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9  1    Aneta Sadach                 POL 75  Bielsko-Biala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A   2.0  1    Johana Trivino               COL 81  Armenia            2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     2    Yaima Kindelan               CUB 82  La Habana           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7    0.0  4    Zhang Hao                    CHN 78  Changsha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1.8  1    Natalia Kilpelainen          FIN 70  Lapinlahti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1  2    Li Mingli                    CHN 87  Zhaoqing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5  1c2  Yuliana Perez                USA 81  Walnut  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7  Q    Lin Baohua                   CHN 83  Changsha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i       6    Dimitra Markou               GRE 80  Athina (Peania)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1.2  5    Sha Li                       CHN 88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     3    Tatyana Titova               RUS 83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     1    Chinoye Ohadugba             NGR   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0.0  1    Alexandra Zelenina           MDA 86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0.0  1    Olga Pankova                 RUS 76  Kazan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0.7  5    Amy Zongo                    FRA 80  Almeria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-1.9  3    Nicole Whitman               USA 80  Carson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 1.4  4    Nelly Tchayem                FRA 83  Pierre-Benite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i       1    Tiombe Hurd                  USA 73  Blacksburg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-0.5  1    Camilla Johansson            SWE 76  Goeteborg          1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4    0.3  2    Kaire Leibak                 EST 88  Marrakech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0.8  6    Aleksandra Fila              POL 83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1.3  2    Cristina Bujin               ROM 88  Kauna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     1    Luzia Maria Teodoro          BRA 78  Botucatu          1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-0.6  1    Agata Kosuda                 POL 84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0  7    Shakeema Walker              USA 76  Hengelo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2  1    Cristina Nicolau             ROM 77  Bucuresti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3  2    Teija Hannila                FIN 80  Lapinlahti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     1    Irina Beskrovnaja            SVK 82  Bratislava          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1  3    Fernanda Delfino             BRA 82  Sao Paulo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0.9  1    Liliana Zagacka              POL 77  Norrtalje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1  2c2  Brittany Daniels             USA 87  Azusa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0.5  7    Veera Baranova               EST 84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A   1.1  -    Chaytan Hill                 USA 82  El Paso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i       2    Katja Demut                  GER 83  Sindelfingen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A  -0.8  3    Katerina Ibarguen            COL 84  Bogota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     2    Olesya Belyayeva             KAZ 80  Almaty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     2    Dominike Nkiruka             NGR 85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i       1    Shani Marks                  USA 80  Boston 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     1    Latifa Ezziraoui             MAR 85  Marrakech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0.9  -    Nataliya Yastrebova          UKR 84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0.9  1    Taneisha Scanlon             IRL 77  Bratislava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1.2  Q    Kamila Rywelska              POL 83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2.0  2    Patricia Sarrapio            ESP 82  Malag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-0.6  1    Liu Yanan                    CHN 87  Zhengzhou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0.2  3    Tang Zhimin                  CHN 79  Chongqing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1    0.5  1    Ngew Sin Mei                 MAS 83  Manila            29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      2    Elena Denkova                BUL 85  Dimitrovgrad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i       1    Andreja Ribac                SLO 76  Ljubljana          1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1.1  1    Luciana Alves Dos Santos     BRA 70  Sao Paulo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i       3    Zinaiyda Lifintseva          RUS 84  Moskva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 1.1  8    Lu Bin                       CHN 83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1.7  1    Yanelis Veranes              CUB 87  Windsor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     3    Viktoriya Molchanova         UKR 82  Donetsk             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3    1.8  2    Maria Hagheim                NOR 81  Norrtalje          1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52    1.8  3    Yudelkis Fernandez           CUB 85  La Habana          17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52    0.1  2    Joanna Szczygielska          POL 83  Lodz   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52    0.8  1    Zita Ajkler                  HUN 75  Budapest 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52A  -0.6  3    Jennifer Arvelaez            VEN 82  Armenia            2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1         1    Cho Eun-Jung                 KOR 81  Ulsan             1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i       1    Tatyana Yakovleva            RUS 86  Saransk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1.3  5    Rosalind Goodwin             USA 83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0.7  6    Tabia Charles                CAN 85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0.5  1    Yekaterina Kayukova          RUS 86  Tula 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0.0  1    Thitima Muangian             THA 84  Bangkok 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     2    Svetlana Zubcova             MDA 80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1.8  Q    Elina Sorsa                  FIN 86  Kaunas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1.2  5    Giovanna Franzon             ITA 81  Bressanone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i       2    Rebeca Azcona                ESP 80  Madrid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0  Q    Lin Nuai                     CHN 84  Changsha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i       2    Irina Maksimova              RUS 84  Moskva  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i       4    Laura Tosoni                 ITA 79  Ancona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1.8  5    Qu Lei                       CHN 83  Yixing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i       1    Olga Timofeyeva              RUS 88  Sankt Petersburg   1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1.4  5    Kim Su-Yeon                  KOR 77  Incheon 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6  3    Liliya Kulyk                 UKR 87  Kauna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A   0.6  5    Ludmila Reyes                VEN 76  Cali               24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40         1    Beatrice Kamboule            BUR 80  Ouagadougou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0    1.2  2    Wibke Walter                 GER 79  Zeulenroda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0    1.0  1    Olesya Lesun                 BLR 80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0.3  1    Hu Qian                      CHN 89  Huainan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0.2  1    Chung Hyeon-Kyong            KOR 81  Daegu 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-0.1  2    Rakhima Sardi                KGZ 86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     3    Liubov Malla                 MDA 83  Chisinau            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9    0.1  2    Sirkka-Liisa Kivine          EST 77  Valga             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8 i       1    Colleen Ramharak             CAN 82  Notre Dame          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8   -1.1  3    Olexandra Ocheretko          UKR 83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A   1.8  1    Victoria Maria Mayo          ESP 77  Avil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0.5  6    Lyudmila Kolchanova          RUS 79  Izmir  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7    0.9  11   Luo Wen                      CHN 88  Zhongshan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7    0.6  12   Zhang Chunxiao               CHN 83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1  Q    Li Qian                      CHN 85  Changsha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7   -0.7  1    Jeanette Bowles              AUS 79  Melbourne          1-1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6    0.7  4    Suammy Larrinaga             CUB 85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-0.7  1    Tania Da Silva               BRA 86  Sao Paulo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1  2    Irina Pak                    UZB     Tashkent           30-9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disqualified as drug abuse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2    1.0       Constanta Stucan             ROM 81  Bucuresti           2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83    3.5  1       Rahouli                           Alger  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69    3.0  Q       Smith                             Helsinki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4    4.2  2    Mabel Gay                    CUB 83  Zaragoz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4A   7.7  1    Suzette Lee                  JAM 75  El Paso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5    2.2  1    Irina Vasilyeva              RUS 79  Moskva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2    5.3  1    Silvia Biondini              ITA 76  Bilbao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2.2  6    Silvia Otto                  GER 79  Firenze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3.8  1    Brittany Daniels             USA 87  Sacrament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2.3  1    Amy Zongo                    FRA 80  Angers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A   2.2  1    Chaytan Hill                 USA 82  El Paso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3.1  2    Camilla Johansson            SWE 76  Gaevle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2.6  1    Irina Beskrovnaja            SVK 82  Bratislava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2.6  2    Nataliya Yastrebova          UKR 84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2.9  1    Laurice Cristina Felix       BRA 81  Sao Paulo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2.4  1    Simidele Adeagbo             USA 81  Eugene  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4.4  1    Susana Costa                 POR 84  Abrantes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2.5  1    Nina Simunic                 SLO 84  Ljubljana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1    2.9  1    Rebecca White                GBR 80  Manchester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9    4.7  1    Michelle Vaughn              GUY 83  Levelland          1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8    2.5  2    Sirkka-Liisa Kivine          EST 77  Rakvere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4    3.1  2c2  Courtney Stafford            USA   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2.7  1    Zita Ovari                   HUN 84  Budapest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9    6.4  1    Emma Green                   SWE 84  Saevedalen          8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8    2.5  5    Yu Shaohua                   CHN 85  Zhaoqing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2.2  2    Tania Da Silva               BRA 86  Windsor            31-7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38    1.5  Q    Gurova                       Helsinki            6-8 (i14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9    1.3  2    Oleynikova                   Huelva              7-6 (i14.3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9    1.5  3    Safronava-Klimovets          Zaragoza           23-6 (i14.3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3    0.3  2    Gavrila                      Hengelo            29-5 (i14.5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1   -0.2  2    Y. Ivanova                   Tula               13-7 (i14.2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4    1.4  3    Dimitraki                    Hania               5-6 (i14.2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2    0.4  2    Perra                        Athina             10-6 (i14.2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   0.9  5    Solomon                      Firenze            18-6 (i14.2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0.4  6    Kasparkova                   Oslo               29-7 (i14.3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dq  1.0       Stucan                       Bucuresti           2-7 (i14.1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0.7  6    Markou                       Thessaloniki       17-7 (i13.8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 0.5  1    Demut                        Wesel              16-5 (i13.6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   0.9  7    Hurd                         Carson             26-6 (i13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4  6    Tosoni                       Bressanone         26-6 (i13.4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09         1    Nadzeya Astapchuk            BLR 80  Minsk   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93         1       Astapchuk                         Brest 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1         1       Astapchuk                         Stayki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1         1       Astapchuk                         Helsinki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4         1       Astapchuk                       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4         1    Svetlana Krivelyova          RUS 69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2         1       Astapchuk                         Yokohama           1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9         1       Astapchuk                       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06         1    Nadine Kleinert              GER 75  Hannover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87         Q    Valerie Vili-Adams           NZL 84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81         1    Petra Lammert                GER 84  Schapbach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78         2    Natalya Khoroneko            BLR 82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76         1       Astapchuk                         Shanghai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5         1    Olga Ryabinkina              RUS 76  Firenze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5         Q       Astapchuk                       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4         2       Ryabinkina                        Helsinki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2         3       Vili-Adams                        Helsinki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0         1       Ryabinkina                      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7         1       Astapchuk                         Lagos POR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5         2       Vili-Adams                      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2         1       Vili-Adams                        Rio de Janeiro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7         2       Vili-Adams                        Shanghai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        1       Vili-Adams                        Vigo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4         1       Vili-Adams                        Auckland          18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1         1       Vili-Adams                        Belem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9         1       Kleinert                          Gotha            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38         1       Vili-Adams                        Hamilton          14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7 i       1       Astapchuk                         Madrid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7         2       Kleinert                        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2         1       Vili-Adams                        Wanganui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( 3o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16         2    Astrid Kumbernuss            GER 70  Hannover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6         2    Yumileidi Cumba              CUB 75  Belem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5         1    Li Meiju                     CHN 81  Changsh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6 i       2    Krystyna Zabawska            POL 68  Madrid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2         1    Misleydis Gonzalez           CUB 78  Zagreb  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84         1    Christina Schwanitz          GER 85  Rechberghausen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0         1    Assunta Legnante             ITA 78  Viareggio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1         1    Chiara Rosa                  ITA 83  Bressanone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8         1    Kristin Heaston              USA 75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8         2    Li Ling                      CHN 85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2         2    Oksana Chibisova             RUS 77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9         1    Cristiana Checchi            ITA 77  Almeria            3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9         1    Lieja Tunks-Koeman           NED 76  Stadskanaal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8         3    Qian Chunhua                 CHN 79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7         2    Zhang Guirong                SIN 78  Incheon 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        2    Olga Ivanova                 RUS 79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8         1    Elizabeth Wanless            USA 81  Clermont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44         1    Cleopatra Brown-Borel        TRI 79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33         1    Vivian Chukwuemeka           NGR 75  Azusa 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9         1    Adriane Blewitt              USA 80  Tempe  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28         4    Zhang Chunjing               CHN 83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6         2    Michelle Carter              USA 85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22 i       3    Nadine Beckel                GER 77  Sindelfingen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20         1    Kimberly Barrett             JAM 81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19         1    Li Fengfeng                  CHN 79  Yixing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05 i       1u20 Denise Hinrichs              GER 87  Magdeburg         1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02         1    Elena Hila                   ROM 74  Onesti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01         2    Tatsiana Ilyushchanka        BLR 83  Stayki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4         1    Jillian Camarena             USA 82  Tuc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1         4    Yuliya Leontyuk              BLR 84  Erfur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87 i       2    Wang Lihong                  CHN 83  Shanghai           21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85         5    Wang Yawen                   CHN 73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0         1    Tetyana Nasonova             UKR 76  Kyiv   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8         2    Vera Yepimashka              BLR 76  Brest  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9         5    Becky Breisch                USA 83  Carson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8         3cA  Kristin Marten               GER 83  Mersin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7         1    Laurence Manfredi            FRA 74  Amiens 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5 i       3    Candice Scott                TRI 80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5         1    Martina De la Puente         ESP 75  Oviedo     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3         1    Jessica Cosby                USA 82  Los Angeles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2         1    Lee Mi-Young                 KOR 79  Kwangju            1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1         6    Yang Cui                     CHN 84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7         1    Cheng Xiaoyan                CHN 75  Chengdu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7         7    Jiang Ping                   CHN 79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5         1    Elisangela Adriano           BRA 72  Sao Caetano do Sul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9         1    Li Li                        CHN 87  Zhaoqing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9         1    Anna Avdeyeva                RUS 85  Tula               1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7.37         2    Du Xianhui                   SIN 81  Manila            28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3         6    Liu Yingfan                  CHN 87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1         1    Mailin Vargas                CUB 83  La Habana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4Ai       1    Loree Smith                  USA 82  Air Force Academy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4         1u20 Marli Knoetze                RSA 87  Naboomspruit      1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     1u18 Simone Du Toit               RSA 88  Naboomspruit      1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2    Melinda Lincoln              USA 80  Azusa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     1    Filiz Kadogan                TUR 82  Ankara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8 i       5    Zhang Qiang                  CHN 87  Tianjin             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7         1    Magnolia Iglesias            ESP 79  Aviles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7         4    Yoko Toyonaga                JPN 77  Incheon 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5         1    Jessica Pressley             USA 84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5         1    Lee Myung-Sun                KOR 74  Ulsan             1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4 i       4    Anna Omarova                 RUS 81  Moskva             22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3         1    Austra Skujyte               LTU 79  Kaunas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         2    Anca Heltne-Vilceanu         ROM 78  Bucuresti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3 i       1    Radoslava Mavrodieva         BUL 87  Sofiya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2         1    Ana Po'uhila                 TGA 79  Koror    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1         Q    Chandra Brewer               USA 81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     1u20 Sarah Stevens                USA 86  Cars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9         10   Lu Ying                      CHN 85  Changsha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9         4    Oksana Gaus                  RUS 81  Tula 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7         2    Jessica Cerival              FRA 82  Bron  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4         1    Magdalena Sobieszek          POL 86  Barcelona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83 i       1    Janae Strickland             USA 82  Ames       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3         1    Svitlana Sakun               UKR 81  Donetsk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1         1    Jana Karnikova               CZE 81  Bangor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0         1    Amanda Walker                USA 82  Princeto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i       5    Irina Tarasova               RUS 87  Moskva             22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8         2    Aymara Albury                BAH 85  Oxford Ms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     3    Laura Bordignon              ITA 81  Lagos POR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     3    Iolanta Ulyeva               KAZ 76  Sidoarjo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     1    Amarachi Ukabam              USA 84  Cedar Falls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1         1    Jiang Limin                  CHN 88  Zhengzhou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     3    Agnieszka Bronisz            POL 86  Biala Podlaska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9         1    Breann Smith                 USA 83  Akron  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      4    Kacey Onwuchekwa             USA 85  Sacramento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2 i       7    Julia Wiechmann              GER 84  Sindelfingen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0         2    Kamaiya Warren               USA 84  San Diego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0A        1    Andrea Maria Pereira         BRA 73  Cali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8         1    Kathleen Kluge               GER 81  Wiesbaden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8         1u18      Fuentes                 CUB     Santiago de Cuba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6         1    Zara Northover               JAM 84  Tampa 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6         3    Julia Pedersen               USA 83  Westwood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4         1    Sivan Jean                   ISR 85  Tel Aviv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4         1    Joanne Duncan                GBR 66  Loughborough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4A        1    Luz Dary Castro              COL 78  Bogota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2         1    Beth Mallory                 USA 84  Nashville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2         4    Mara Rosolen                 ITA 65  Bressanone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7         1    Anja Burkhardt               GER 81  Erding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     7    Aubrey Martin                USA 84  Carson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        1    Fotini Kiriakidou            GRE 71  Serres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     1    Bree Fuqua                   USA 82  Eugene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      2    Dana Lawson                  USA 79  Salinas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i       1    Helena Engman                SWE 76  Malmoe 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i       11   Li Bo                        CHN 88  Shanghai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     1cB  Oksana Zaharchuk             UKR 80  Mersin 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37         3    Aline Schaeffel              GER 80  Schapbach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2 i       2    Kenitra Woods                USA     Carbondale         2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9         1    Ma Qiao                      CHN 89  Huainan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2 i       1    Veerle Blondeel              BEL 75  Gent               2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21         2    Halee Prickett               USA 82  Manhattan Ks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8 i       1    Christina Ochs               GER 86  Bad Segeberg       23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18         1    Yaniuvis Lopez               CUB 86  La Habana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8         2    Melissa Boekelman            NED 89  Arnhem   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8         1    Maria Kevkhishvili           GEO 85  Tbilisi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17 i       4    Juttaporn Krasaeyan-Hu       THA 72  Tianjin             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7         1    Melissa Faubus               USA 86  Palo Alto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4         1    Julie Dunkley                GBR 79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3         1    Linda-Marie Martensson       SWE 71  Karlstad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1         1    Stiliani Papadopoulou        GRE 82  Athin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9 i       2    Leann Boerema                USA 80  Cedar Falls        29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09 i       9    Katja Krol                   GER 80  Sindelfingen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9         3    Amanda Barnes                USA 83  San Diego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7         3    Megan Howard                 JAM 86  Eugene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7         Q    Elizabeth Podominick         USA 84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6         1    Hanna Samolyuk               UKR 88  Odessa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06         2    Kerri McClung                USA 83  Akron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4 i       3    Cassandra Lee                USA     Carbondale         22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3         1    Stephanie Horton             USA 87  Forest Grove       2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2 i       2    Irache Quintanal             ESP 78  Madrid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2         1    Jennifer Leatherman          USA 83  University Park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1         5    Kelli Burton                 USA 84  Tuc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99 i       1    Ilona Rutjes                 NED 80  Seattle             5-3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9         1    Zabawska                     Biala Podlaska     28-5 (i18.96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95         3    Beckel                       Gotha              10-6 (i18.2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3         7    Wang Lihong                  Changsha           24-6 (i17.87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5         2    Scott                        Tempe              16-4 (i17.6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0         1    L. Smith                     Fort Collins       14-5 (i17.1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     3    Omarova                      Tula               24-7 (i17.04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55         1    Hinrichs                     Kaunas             21-7 (i18.0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3         10   Zhang Qiang                  Yixing             22-5 (i17.0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     2    Tarasova                     Kaunas             21-7 (i16.79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4         1    Strickland                   Columbia Ms        16-4 (i16.8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     1    Mavrodieva                   Sofiya             29-5 (i16.93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9         1    Wiechmann                    Juterbog            5-6 (i16.6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98         2    Krasaeyan-Hu                 Chengdu            10-4 (i16.17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81         1    Vera Cechlova-Pospisilova    CZE 78  Praha              2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56         1    Franka Dietzsch              GER 68  Helsinki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29         1cA     Dietzsch                          Halle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9         1    Natalya Sadova               RUS 72  Dessau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8         1       Cechlova-Pospisilova            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9         1    Olena Antonova               UKR 72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4         1       Sadova                            Warszawa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1         1       Dietzsch                          Schoenebeck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6         2       Sadova                            Ostrava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3         1       Sadova                          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4         1       Cechlova-Pospisilova              Kladno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23         1    Song Aimin                   CHN 78  Sidoarjo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15         1       Aimin                             Incheon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0         1       Sadova                            Doha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9         1    Beatrice Faumuina            NZL 74  Hamilton            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2         1       Dietzsch                          Athina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9         1    Nicoleta Grasu               ROM 71  Torino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9         1    Li Qiumei                    CHN 74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9         2       Cechlova-Pospisilova              Torino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7         2    Marzena Wysocka              POL 69  Warszawa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56         1    Aretha Hill-Thurmond         USA 76  Lapua   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4.54         1       Sadova                            Salon-de-Provence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4.53         2    Huang Qun                    CHN 79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2         2    Yania Ferrales               CUB 77  Praha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0         1       Antonova                          Kyiv               1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0         1       Dietzsch                          Wiesbaden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40         1       Ferrales                          La Habana   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38         2       Dietzsch                          Doha 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38         1       Dietzsch                          Firenze  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33         2       Sadova                            Helsinki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7         3    Wioletta Potepa              POL 80  Warszawa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53         1    Becky Breisch                USA 83  Lincoln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42         1    Natalya Ampleyeva            RUS 72  Moskva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17A        1    Elizna Naude                 RSA 78  Bloemfontein        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89         1    Harwant Kaur                 IND 80  Singapore          2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80         1    Natalya Fokina               UKR 82  Donetsk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50         1    Ma Shuli                     CHN 78  Zhongshan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50         1    Joanna Wisniewska            POL 72  Gdansk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3         1    Dragana Tomasevic            SCG 82  Novi Sad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8         1    Ellina Zvereva               BLR 60  Brest    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35         1    Suzy Powell-Roos             USA 76  San Diego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18         1    Oksana Yesipchuk             RUS 76  Tula  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fr-FR"/>
        </w:rPr>
        <w:t>61.87         4    Ma Xuejun                    CHN 85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2         2    Seilala Sua                  USA 78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8         1    Olga Chernyavskaya           RUS 63  Salamanca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1         4cA  Li Yanfeng                   CHN 79  Halle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56         5    Xu Shaoyang                  CHN 83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26         6    Anna Soederberg              SWE 73  Praha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8         2    Sun Taifeng                  CHN 82  Chongqing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6         1    Oksana Tuchak                RUS 73  Adler               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75         1    Sabine Rumpf                 GER 83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3         1    Ulrike Giesa                 GER 84  Halle              2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0.61         2    Yarelis Barrios              CUB 83  La Habana          1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31         3    Jana Tucholke                GER 81  Wiesbaden          28-5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 xml:space="preserve">60.25         1    Irina Yatchenko              </w:t>
      </w:r>
      <w:r>
        <w:rPr>
          <w:rFonts w:eastAsia="MS Mincho;ＭＳ 明朝"/>
          <w:sz w:val="16"/>
          <w:lang w:val="en-GB"/>
        </w:rPr>
        <w:t>BLR 65  Stayki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17         2    Lyudm Kupriyanova-StarovoytovBLR 74  Stayki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5         2    Volha Chernogorova           BLR 82  Brest 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85         7    Wang Yu                      CHN 85  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84         1    Kristin Kuehl                USA 70  Modesto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71         1    Ileana Brindusoiu            ROM 79  Thessaloniki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45         2    Darya Pishchalnikova         RUS 85  Erfurt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35         2cB  Nadine Mueller               GER 85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35         1    Beth Mallory                 USA 84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24         1    Neelam Jaswant Singh         IND 71  Ludhiana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08         8    Xiao Yanling                 CHN 68  Nanjing           18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90         9    Tao Hongbo                   CHN 79  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88         4    Liu Linpeng                  CHN 87  Izmir 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65         2    Kateryna Karsak              UKR 85  Kyiv 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52         1    Pan Saili                    CHN 88  Zhaoqing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52         1    Dani Samuels                 AUS 88  Brisbane          2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7         1    Cecilia Barnes               USA 80  Chico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2         1    Vera Begic                   CRO 82  Rijeka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3         1    Areti Abatzi                 GRE 74  Tripoli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23         2    Grete Snyder-Etholm          NOR 76  Helsingborg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07         3    Philippa Roles               GBR 78  Bedford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1         3    Krishna Poonia               IND 82  Singapore   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00         7    Cao Liping                   CHN 78  Zhongshan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8         2    Laura Bordignon              ITA 81  Almeria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3         1    Ilona Rutjes                 NED 80  Tempe    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1         3    Olga Olshevskaya             RUS 82  Adler   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2         5    Svetlana Ivanova II          RUS 85  Tula 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7         1    Veerle Blondeel              BEL 75  Eeklo 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7         1    Summer Pierson               USA 78  San Diego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6         1    Melinda Lincoln              USA 80  Claremont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3         1    Rhonda Gullatte              USA 84  Marietta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7         2    Tetyana Chykina              UKR 82  Dnepropetrovsk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1    Melina Robert-Michon         FRA 79  Bron  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0         3    Lara Saye                    USA 81  San Diego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30         4    Romy Logsch                  GER 82  Wattenscheid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9         1    Elisangela Adriano           BRA 72  Sao Paulo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27         1    Monique Nacsa                AUS 76  Brisbane           29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27         1    Kara Nwidobie                GBR 81  Manchester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04         7    Li Xiaoling                  CHN 80  Yixing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3         2    Rachel Longfors              USA 83  Sacramento       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7.01         1    Tan Jian                     CHN 88  Sydney             21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96         4    Seema Antil                  IND 83  Singapore          2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95         3    Viktoriya Boyko              UKR 74  Kyiv   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90         1    Monia Kari                   TUN 71  Rades              1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84         1    Styliani Tsikouna            GRE 72  Athina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1         1    Dace Ruskule                 LAT 81  Norman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0         1    Laura Gerraughty             USA 83  Los Angeles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6         4    Izabela Koralewska           POL 85  Biala Podlaska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9         1    Tang Jinling                 CHN     Qingdao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9         1    Alice Matejkova              ESP 69  Malaga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39         9cA  Nadine Beckel                GER 77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34         3    Vasylysa Zelenska            UKR 85  Kyiv 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23         4    Olesya Korotkova             RUS 83  Tula     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23         4    Yuka Murofushi               JPN 77  Incheon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6         3    Jessica Kolotzei             GER 85  Rostock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5         1    Zaneta Glanc                 POL 83  Poznan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3         12   Cao Qi                       CHN 74  Nanjing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2         1    Cristiana Checchi            ITA 77  Savona             1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1         1    Veronika Watzek              AUT 85  Wien               1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10         8    Lin Qingping                 CHN 86  Yixing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08         3    Volha Goncharenko            BLR 81  Bielsko-Biala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95         1    Elin Isane                   NOR 75  Spikkestad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3         2    Yelena Machkanova            RUS 81  Moskva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3         1    Claire Smithson              GBR 83  Hoo   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86         1    Kamaiya Warren               USA 84  Westwood           15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5.82         2    Anaelys Fernandez            CUB 79  La Habana          2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82         1    Ahu Sulak                    TUR 81  Kolya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5         5    Rachel Varner                USA 83  San Diego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8         2    Julia Pedersen               USA 83  Tempe  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58         1    Lieja Tunks-Koeman           NED 76  Amsterdam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4         3    Lisandra Rodriguez           CUB 86  La Habana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1         1    Vladimira Rackova            CZE 67  Prah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55.50         14   Wang Jinxiang                CHN 84  </w:t>
      </w:r>
      <w:r>
        <w:rPr>
          <w:rFonts w:eastAsia="MS Mincho;ＭＳ 明朝"/>
          <w:sz w:val="16"/>
          <w:lang w:val="fr-FR"/>
        </w:rPr>
        <w:t>Nanjing           1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47         14   Wang Bin                     CHN 87  Zhongshan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36         4    Lin Xiaojing                 CHN 86  Yichu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5         4    Stephanie Brown              USA 79  Palo Alto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30         11   Cheng Xianhong               CHN 68  Yixing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6         1    Dayana Octavien              USA 82  Coral Gables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5         1    Zinaida Sendriute            LTU 84  Kaunas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3         1    Teresa Machado               POR 69  Lisboa 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7         1    Tomoko Yamaguchi             JPN 72  Hiratsuka          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6         1    Saroj Fumari Sihag           IND 80  Hyderabad          8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09         1    Katja Krol                   GER 80  Berlin  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09         4    Heike Koderisch              GER 85  Halle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7         2    Jessica Pressley             USA 84  Tucson 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9         17   Luo Xiaorong                 CHN 83  Zhongshan 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4.83         1    Eha Runne                    EST 63  Tallinn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8         1    Melissa Bickett              USA 82  Berea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5         3c3  Amarachi Ukabam              USA 84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4         5    Olga Ivanova                 RUS 79  Adler               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73         1    Wang Ying                    CHN     Zhengzhou          2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71         3    Deshaya Williams             USA 80  Modesto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0         1    Giorgia Baratella            ITA 75  Donnas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2         1    Krystal Robinson             USA     Tulsa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58         2    Liu Fengying                 CHN 79  Zhaoqing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0         2    Magdalini Komotoglou         GRE 85  Thessaloniki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8         2    April Burton                 USA 81  Chico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6         1    Yarisley Collado             CUB 85  La Habana           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5         1    Novelle Murray               CAN 84  Honolulu            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4.44         1    Katalin Divos                HUN 74  Budapest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0         1cB  Fanta Diarra                 FRA 82  Oberna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32         5    Anna Brel                    BLR 85  Brest 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6         1    Tsvetanka Khristova          BUL 62  Sofiya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9         3    Azi Guli                     CHN 81  Zhaoqing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9         1    Austrute Mikelyte            LTU 69  Palanga  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3         3    Alifatou Djibril             TOG 80  Sydney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2         1    Anita Hietalahti             FIN 77  Jalasjaervi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8         5    Jocelyn White                USA 86  Sacramento       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3.96         4    Yaima Vives                  CUB 85  La Habana          1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3.96         2    Eva Kuerti                   HUN 76  Budapest            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3.93         1    Annika Larsson               SWE 70  Vaasa               3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92         2    Irache Quintanal             ESP 78  Benidorm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91         1    Karin Hagmann                SUI 74  Zug              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3.89         1    Sivan Jean                   ISR 85  Tel Aviv           27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8         1    Liliana Ca                   POR 86  Quinta do Anjo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6         1    Rita Lora                    ESP 73  Cordoba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5         1    Katalin Mate                 HUN 84  Budapest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0         1u20 Shanna Dickenson             USA 86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06         1    Tatyana Lysenko              RUS 83  Moskva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66         1    Volha Tsander                BLR 76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5         1       Lysenko                           Moskv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5         1       Lysenko                           Tula               1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10         1    Olga Kuzenkova               RUS 70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95         1    Yipsi Moreno                 CUB 80  Banska Bystrica    2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75         1       Moreno                            Szombathely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66         1    Manuela Montebrun            FRA 79  Zagreb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7         1    Kamila Skolimowska           POL 82  Madrid 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3.96         1       Montebrun                         Chelles  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3.88         2       Moreno                            Zagreb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87         1    Erin Gilreath                USA 80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9         1    Ester Balassini              ITA 77  Bressanone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9         2       Kuzenkova                         Tula  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36         1       Moreno                            Dubnica nad Vahom  2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24         1    Zhang Wenxiu                 CHN 86  Changsha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20         1       Montebrun                         Padova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08         1    Yekaterina Khoroskikh        RUS 83  Tula 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08         2       Moreno  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92         1       Montebrun                         Castres 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75         1       Skolimowska                       Izmir  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74         1    Susanne Keil                 GER 78  Nikiti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73         2       Skolimowska                       Szombathely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67         Q       Moreno                            Helsinki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64         1       Lysenko                           Tula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51         2    Liu Yinghui                  CHN 79  Izmir  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46         3       Lysenko 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46         3       Kuzenkova                         Szombathely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45         1       Khoroskikh                        Sochi 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43         1       Skolimowska                       Biala Podlaska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19         1    Betty Heidler                GER 83  Schoenebeck  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95         1    Mihaela Melinte              ROM 75  Mersin             2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45         1    Candice Scott                TRI 80  Marietta          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08         2    Darya Pchelnik               BLR 81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00         1cA  Ivana Brkljacic              CRO 83  Mersin             1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91         2    Kathrin Klaas                GER 84  Mannheim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76         2    Gulfiya Khanafeyeva          RUS 82  Tula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59         1    Clarissa Claretti            ITA 80  Savona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0         1    Iryna Sekachyova             UKR 76  Kyiv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15         3    Aksana Miankova              BLR 82  Minsk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03         1    Loree Smith                  USA 82  Fort Collins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85         2    Mariya Smolyachkova          BLR 85  Brest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80         4    Svetlana Sudak               BLR 71  Minsk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69         2    Gu Yuan                      CHN 82  Chongqing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65         1    Bethany Hart                 USA 77  New Haven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52         1    Amber Campbell               USA 81  Wilmington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36         1    Eileen O'Keefe               IRL 81  Dublin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30         1    Yunaika Crawford             CUB 82  La Habana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24         1    Martina Danisova             SVK 83  Ostrava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90         1    Sini Poyry                   FIN 80  Toysa 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74         2    Arasay Thondike              CUB 86  La Haban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70         4    Eva Orban                    HUN 84  Padova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9         2    Andrea Bunjes                GER 76  Frankisch-Crumbach 1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8         1    Marwa Ahmed Hussein          EGY 78  Cairo  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48         1    Jennifer Joyce               CAN 80  Burnaby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44         1    Cecilia Nilsson              SWE 79  Nykoeping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31         1    Berta Castells               ESP 84  Sabadell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25         1    Brooke Krueger-Billett       AUS 80  Sydney            26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20         2    Amelie Perrin                FRA 80  Nantes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7         2    Britney Henry                USA 84  Palo Alto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4         1    Stiliani Papadopoulou        GRE 82  Athina 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09         3    Yang Meiping                 CHN 81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7.75         3    Natalya Zolotukhina          UKR 85  Erfurt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7.58         1    Shirley Webb                 GBR 81  Loughborough       16-7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67.56         1    Sanja Gavrilovic             </w:t>
      </w:r>
      <w:r>
        <w:rPr>
          <w:rFonts w:eastAsia="MS Mincho;ＭＳ 明朝"/>
          <w:sz w:val="16"/>
        </w:rPr>
        <w:t>CRO 82  Bar  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1         2    Yelena Konevtsova            RUS 81  Adler   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40         5    Nadezhda Pavlyukovskaya      BLR 84  Minsk          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7.33         2    Merja Korpela                FIN 81  Toysa               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7.14         1    Katalin Divos                HUN 74  Budapest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3         3    Alexandra Papayeoryiou       GRE 80  Almeria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07         1    Jennifer Dahlgren            ARG 84  Athens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84         4    Elena Matoshko               BLR 82  Brest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81         5    Jessica Cosby                USA 82  Carson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75         3    Simone Mathes                GER 75  Frankisch-Crumbach 1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73         3    Yelena Priyma                RUS 83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42         2    Sultana Frizell              CAN 84  Athens      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39         1    Inna Sayenko                 UKR 82  Kyiv 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4         1    Vania Silva                  POR 80  Quinta do Anjo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6         5    Cari Soong                   USA 81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5         1    Brownyn Eagles               AUS 80  Sydney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0         3    Liliya Razinkova             UKR 85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0         4    Maryna Ryezanova-Piroh       UKR 74  Kyiv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0         4    Yang Qiaoyu                  CHN 85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53         5    Liao Xiaoyan                 CHN 87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52         2    Olivia Waldet                FRA 84  Castres 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48         1    Zoe Derham                   GBR 80  Birmingham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9         1    LaQuanda Cotten              USA 80  Marietta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33         1    Lorraine Shaw                GBR 68  Birmingham         1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29         7    Zhao Wenjiang                CHN 81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9         1    Bianca Achilles              GER 81  Leverkusen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3         1    Bianca Perie                 ROM 90  Bucuresti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2         1    Stephanie Falzon             FRA 83  Niamey            12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4         4    Kirsten Klose-Muenchow       GER 77  Frankisch-Crumbach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5         1    Silvia Salis                 ITA 85  Genova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85         1    Tracey Andersson             SWE 84  Helsingborg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9         2    Delisa McClain               USA 81  Norman  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4.67         2    Maria Dolores Pedrares       ESP 73  Jaen 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9         1    Maria Jose Conde             POR 80  Oporto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43         1    Karyne DiMarco-Perkins       AUS 78  Sydney   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43         1c2  Anna Bulgakova               RUS 88  Adler              20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43         1    Hao Shuai                    CHN 87  Tula 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31         3cB  Sonia Alves                  POR 79  Mersin             1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24         1    Malwina Sobierajska          POL 85  Bialystok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3         1    Malgorzata Zadura            POL 82  Warszaw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1         3    Vanda Nickl                  HUN 85  Budapest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09         2    Noemi Nemeth                 HUN 86  Szombathely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1         1    Laura Gibilisco              ITA 86  Palermo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7         1    Lucie Vrbenska               CZE 77  Kladno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4         8    Jennifer Leatherman          USA 83  Carso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7         3    Yuka Murofushi               JPN 77  Macau              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0         3    Wei Xiaoyan                  CHN 83  Chengdu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58         8cA  Manuela Priemer              GER 78  Halle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51         1    Jessica Pressley             USA 84  Tempe    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5         2    Georgiana Artenie            ROM 86  Mersin  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0         6    Tetyana Chykina              UKR 82  Kyiv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6         3    Beth Mallory                 USA 84  Nashville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0         4    Yelena Kiseleva              RUS 79  Tula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4         1    April Burton                 USA 81  Pomona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2         2    Valentina Srsa               CRO 86  Kaunas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03         2    Crystal Smith                CAN 81  Marietta         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2.87         3    Nathalie Grant               JAM 81  Walnut             16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2.84         4c1  Larisa Tarasyuk              RUS 70  Adler              20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82         1    Kelly Godsey                 USA     Springfield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0         1    Rosa Rodriguez               VEN 86  Barquisimeto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5         1    Amarilis Almestica           PUR 81  Ponce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2         6    Lyudmila Gubkina             BLR 73  Stayki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2         1    Mona Holm                    NOR 83  Bergen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5         3    Evaggelia Derveni            GRE 80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3         5c1  Tatyana Khatantseva          RUS 81  Adler              2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52         1    Melanie Moetzenbacher        GER 86  Karlsruhe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0         2    Katarzyna Kita               POL 84  Biala Podlaska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4         2    Polina Vashukova             RUS 87  Tula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2         3    Natalya Zledenna             UKR 77  Kyiv    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6         1    Karina Moya                  ARG 73  Santa Fe            3-7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62.35         4    Maris Rongelep               </w:t>
      </w:r>
      <w:r>
        <w:rPr>
          <w:rFonts w:eastAsia="MS Mincho;ＭＳ 明朝"/>
          <w:sz w:val="16"/>
          <w:lang w:val="fr-FR"/>
        </w:rPr>
        <w:t>EST 84  Kuortane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28         9    Kristal Kostiew              USA 82  Carson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26         2    Shelaine Larson              USA 82  Columbus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24         5    Oksana Kondratyeva           RUS 85  Tula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3         2    Sarah Hopping                USA 83  Eugene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20         1    Kimberly Barrett             JAM 81  Tallahassee        2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13         2    Kristen Callan               USA 85  Tallahassee        2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12         2    Zubeyde Yildiz               TUR 80  Istanbul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91A        1    Johana Ramirez               COL 82  Armenia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90         1    Yuliya Rozenfeld             RUS 84  Fullerton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0         1    Zalina Marghiev              MDA 88  Chisinau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76A        1    Ashley Jones                 USA     Bozeman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5         4    Laura Douglas                GBR 83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5         3    Marie Hilmersson             SWE 81  Helsingborg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73         6c1  Mariya Bespalova             RUS 86  Adler  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5A        2    Johana Moreno                COL 85  Cali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0         2    Lenka Ledvinova              CZE 85  Praha     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55         4    Florence Ezeh                FRA 77  Lagos POR          2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55         4    Lesley Brannen               GBR 76  Szombathely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54         1    Huang Chih-Feng              TPE 77  Yunlin            17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52         7    Svitlana Kovalchuk           UKR 84  Kyiv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2         4    Laci Heller                  USA 85  Pomona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3         4    Iryna Novozhylova            UKR 86  Donetsk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43         4    Rebecka Kvist                SWE 83  Helsingborg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42         1    Michelle Fournier            CAN 77  Franconville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5         1    Josiane Soares               BRA 76  Sao Caetano do Sul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4         1    Laura Gerraughty             USA 83  Chapel Hill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16         6    Zhao Wei                     CHN 79  Zhongshan          2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16         1    Megan Reid                   CAN 83  Saskatoon           3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07         1    Agnieszka Pogroszewska       POL 77  Gdansk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3         3    Karin Engstroem              SWE 83  Nykoeping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0         1    Elisa Palmieri               ITA 83  Firenze            22-5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irregular circle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31         1    Yekaterina Khoroskikh        RUS 83  Kazan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63         2       Kuzenkova                         Kazan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70         1    Osleidys Menendez            CUB 79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03         2    Christina Obergfoell         GER 81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7         1       Menendez                          Helsinki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7         1    Sonia Bisset                 CUB 71  Salamanca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24         1       Menendez                          Monaco   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52         Q    Steffi Nerius                GER 72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43         1       Nerius                            Leverkusen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35         2       Nerius                            Monaco   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8         1       Menendez                          Rovereto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02         2       Menendez                          Salamanca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6         3       Nerius                            Helsinki           1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4         1       Nerius                            Zeulenroda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77         Q       Menendez                        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4         1    Barbora Spotakova            CZE 81  Usti nad Labem     25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49         1       Nerius                          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8         1       Nerius                            Athina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1         2       Menendez                          Athina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9         2       Obergfoell                      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9         1       Nerius                            Firenze 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6         1       Nerius                            Ulm 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4         1       Nerius                          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3         1       Menendez                          Zaragoza           2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0         Q       Bisset                            Helsinki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45         1       Nerius                            Bad Kostritz       28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4.29         1       Menendez                          La Habana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9         1       Menendez                          Madrid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1         2       Bisset                            Madrid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14         1       Nerius                            Sondershausen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08         1       Spotakova                         Caslav             3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97         1       Nerius                            Kassel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43         4    Christina Scherwin           DEN 76  Helsinki           1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3         1    Barbara Madejczyk            POL 76  Paris 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5         5    Zahra Bani                   ITA 79  Helsinki           1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72         4    Angeliki Tsiolakoudi         GRE 76  Athina             1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2.64         6    Paula Tarvainen-Huhtaniemi   FIN 73  Helsinki           14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7         1    Inga Stasiulionyte           LTU 81  Kaunas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96         4    Laverne Eve                  BAH 65  Monaco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95         1    Ma Ning                      CHN 83  Macau              2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68         1    Nikolett Szabo               HUN 80  Kalama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5         1    Felicia Moldovan-Tilea       ROM 67  Pontevedra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45         1    Goldie Sayers                GBR 82  Loughborough       2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42         2    Xue Juan                     CHN 86  Macau              2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10         2    Olivia McKoy                 JAM 73  Nassau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8         2    Jarmila Klimesova            CZE 81  Turnov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6         Q    Mikaela Ingberg              FIN 74  Helsinki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3         1    Mariya Yakovenko             RUS 82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4         1    Olha Ivankova                UKR 73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9         1    Rumyana Karapetrova          BUL 82  Sofiya             2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0.59         1    Indre Jakubaityte            LTU 76  Tartu              11-6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60.22         1    Mercedes Chilla              </w:t>
      </w:r>
      <w:r>
        <w:rPr>
          <w:rFonts w:eastAsia="MS Mincho;ＭＳ 明朝"/>
          <w:sz w:val="16"/>
        </w:rPr>
        <w:t>ESP 80  Gaevle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5         1cB  Lada Chernova                RUS 70  Mersin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6         1    Inga Kozarenoka              LAT 82  Murjani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9         1    Taina Kolkkala-Uppa          FIN 76  Lapinlahti          3-7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59.53         1c3  Mariya Abakumova             </w:t>
      </w:r>
      <w:r>
        <w:rPr>
          <w:rFonts w:eastAsia="MS Mincho;ＭＳ 明朝"/>
          <w:sz w:val="16"/>
          <w:lang w:val="en-GB"/>
        </w:rPr>
        <w:t>RUS 86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46A        1    Justine Robbeson             RSA 85  Potchefstroom       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24         1    Kim Kreiner                  USA 77  Carson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2         1    Mirela Manjani               GRE 76  Athina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20         2    Noraida Bicet                CUB 77  La Habana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04         3    Geng Aihua                   CHN 83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4         3cA  Vivian Zimmer                GER 87  Mersin             1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4         1    Ilze Gribule                 LAT 84  Riga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43         4    Tetyana Lyahovych            UKR 79  Kalama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9         3    Annika Suthe                 GER 85  Ulm 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8         4cA  Claudia Coslovich            ITA 72  Mersin             1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36         4    Zhang Li                     CHN 78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16         1    Kimberley Mickle             AUS 84  Perth             18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09         3    Maria de la Caridad Alvarez  CUB 75  La Habana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97         5    Chu Chunxia                  CHN 78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92         Q    Maria Zerva                  GRE 87  Kaunas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88         2    Savva Lika                   GRE 70  Athina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86         1    Lindy Agricole-Leveau        SEY 79  Victoria SEY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80         3    Zhang Li II                  CHN 89  Changsha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0         1    Natallia Shimchuk            BLR 81  Minsk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62         1    Sarah Walter                 FRA 78  La Roche-sur-Yon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56         1    Joanna Stone-Nixon           AUS 72  Gold Coast         4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3         3    Kirsi Ahonen                 FIN 76  Kuortane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3         7    Zuleima Aramendiz            COL 75  Madrid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2         2    Dana Pounds                  USA 84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2    Vira Rebryk                  UKR 89  Kyiv               19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7.45         1    Panayiota Touloumtzi         GRE 86  Larisa             1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7.37         1    Sephora Bissoly              FRA 81  Les Sables d'Olonn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36         1    Jana Woytkowska              GER 77  Regensburg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31A        1    Sunette Viljoen              RSA 83  Parow             16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29         1    Ynthie Coetzee               RSA 88  Durban             16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23         6    Liang Lili                   CHN 83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4         1    Teodora Petras               ROM 82  Bacau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14         1    Aida Sallem                  TUN 77  Jablonec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10         1    Asdis Hjalmsdottir           ISL 85  Reykjavik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01         2    Katharina Molitor            GER 83  Erfur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94         1    Sarah Malone                 USA 81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91         1cA  Brenda-Grace Hunt            JAM 81  Austin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79         3    Esther Eisenlauer            GER 77  Wattenscheid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78         6    Monika Aava                  EST 79  Hengelo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36         H    Margaret Simpson             GHA 82  Helsinki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27         7    Liu Chunhua                  CHN 86  Nanjing           1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4         5    Annika Petersson             SWE 79  Gaevle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0         1    Hanna Slastina               UKR 77  Yalta   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20         1    Mareike Rittweg              GER 84  Rostock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4         1    Elisabetta Marin             ITA 77  Roma               27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2         3    Linda Brivule                LAT 83  Erfurt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6A        1    Alessandra Resende           BRA 75  Cali 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8         1    Lee Young-Sun                KOR 74  Ulsan             16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97         1    Zheng Ruixia                 CHN 83  Zhaoqing           1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91         1    Jana Trakmann                EST 82  Tallinn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83         3    Barbara Vontein              GER 78  Zeulenroda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70         1    Izabella Wojczakowska        POL 74  Krakow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63         2    Katy Doyle                   USA 80  Austi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0         1    Anne Maheshi De Silva        SRI 77  Trincomalee        1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60         1    Jang Jeong-Yeon              KOR 77  Daegu              2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60         1    Emika Yoshida                JPN 85  Kita-Kyushu        3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58         1    Park Ho-Hyun                 KOR 78  Incheon    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49         3    Sandra Schaffarzik           GER 87  Kaunas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1         3    Yelena Makarova              RUS 81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2         1u20 Marharyta Dorozhon           UKR 87  Kyiv 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32         1    Meike Rosenauer              GER 81  Regensburg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31         1    Yekaterina Rybko             RUS 82  Moskva              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30         9    Ha Xiaoyan                   CHN 72  Nan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4         2    Marina Novik                 BLR 84  Minsk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5         1    Rita Ramanauskaite           LTU 70  Rig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14         2    Shelley Holroyd              GBR 73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6         2    Natalya Davydova             RUS 78  Moskva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06         1    Buoban Phamang               THA 86  Manila            28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04         6    Stefanie Hessler             GER 83  Ulm 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9         2    Nadia Vigliano               FRA 77  Grenoble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9         1    Laura Cornford               AUS 88  Sydney            17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1         2    Kateema Riettie              JAM 73  New York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0         1    Neely Falgout                USA 82  Tulsa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0         10   Zhao Hongxia                 CHN 81  Nanjing           1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87         2    Kathryn Mitchell             AUS 82  Perth             18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61         1    Urszula Jasinska             POL 83  Pozna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6         4    Marina Maksimova             RUS 85  Tul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3         1u19 Momoko Matsumoto             JPN 87  Okayama           24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2         4    Liliya Dusmetova             UZB 81  Incheon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4         1    Marina Buksa                 BLR 87  Brest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1         1    Silvia Cruz                  POR 80  Jaen 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36         1    Suman Devi                   IND 84  New Delhi          24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35         1    Yanelis Videaux              CUB     Santiago de Cuba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35         4    Ana Erika Gutierrez          MEX 83  Nassau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25         1    Inge Jorgensen               USA 80  Charlotte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24         1    Maria Negoita                ROM 86  Bucuresti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23         2    Galina Kakhova               BLR 82  Brest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3         1    Berna Demirci                TUR 86  Ankara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8         1    Chen Yu-Hsun                 TPE 87  Yunlin            1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1         1    Misa Nakano                  JPN 81  Kobe  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0         1    Nadeeka Lakmali              SRI 81  Colombo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hept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889      1    Eunice Barber                FRA 74  Arles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887      1    Carolina Klueft              SWE 83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824      1       Klueft                          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824      2       Barber                          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688      1       Klueft                            Jyvaskyla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.675      1       Barber                            </w:t>
      </w:r>
      <w:r>
        <w:rPr>
          <w:rFonts w:eastAsia="MS Mincho;ＭＳ 明朝"/>
          <w:sz w:val="16"/>
          <w:lang w:val="fr-FR"/>
        </w:rPr>
        <w:t>Talence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547      2    Kelly Sotherton              GBR 76  Goetzis            2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6.502      3    Hyleas Fountain              USA 81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423      4    Margaret Simpson             GHA 82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386      5    Austra Skujyte               LTU 79  Goetzis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378      1    Lyudmyla Blonska             UKR 77  Woerden  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375      3       Simpson                         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360      4       Skujyte                         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325      5       Sotherton                       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318      6    Karin Ruckstuhl              NED 80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9      7    Natalya Dobrynska            UKR 82  Goetzis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7      1       Blonska                           Izmir 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1      1    Laurien Hoos                 NED 83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79      2w      Dobrynska                       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 xml:space="preserve">6.278      2       Sotherton                         </w:t>
      </w:r>
      <w:r>
        <w:rPr>
          <w:rFonts w:eastAsia="MS Mincho;ＭＳ 明朝"/>
          <w:sz w:val="16"/>
          <w:lang w:val="fr-FR"/>
        </w:rPr>
        <w:t>Talence            18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278      3       Blonska                           Talence            18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248      6    Marie Collonville            FRA 73  Helsinki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35      4       Dobrynska                         Talence            1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31      1    Kylie Wheeler                AUS 80  Ratingen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6.230      1    Enezenaide Gomes             POR 79  Logrono            1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6.221      8    Sonja Kesselschlaeger        GER 78  Goetzis   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6.214      9       Hoos                            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208      1       Fountain                          Carson             2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206      2       Skujyte                           Jyvaskyla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199      1    Christine Schulz             GER 84  Wesel  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196      2    Lilli Schwarzkopf            GER 83  Erfurt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92      2    Virginia GiGi Miller         USA 79  Carso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73      1    Tatyana Alisevich            BLR 69  Bydgoszcz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165      1    Shen Shengfei                CHN 81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163      2    Karin Ertl-Specht            GER 74  Ratingen           2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137      11   Jessica Zelinka              CAN 81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132      2    Liu Haili                    CHN 84  Nanjing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130      12   Katja Keller                 GER 80  Goetzis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128      3    Wang Hailan                  CHN 76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103      1    Yuliya Akulenko              UKR 77  Kyiv   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90      1    Magdalena Szczepanska        POL 80  Kielce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90      2    Julie Hollman                GBR 77  Woerden 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89      3w   Antoinette Djimou            FRA 85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54      3    Claudia Tonn                 GER 81  Ratingen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52      13   Simone Oberer                SUI 80  Goetzis            2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26      2    Karolina Tyminska            POL 84  Kielce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6.026      2    Yvonne Wisse                 NED 82  Bydgoszcz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6.003      1    Natalya Roshchupkina         RUS 78  Tula               1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999      5    Larisa Netseporuk            EST 70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5.994      6w   Diana Koritskaya             RUS 75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994      3    Fiona Asigbee                USA 81  Carso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91      14   Irina Naumenko               KAZ 8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82      3    Joanna Grzesiak              POL 80  Kielce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73      2    Olga Levenkova               RUS 84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58      2    Janice Josephs               RSA 82  Salo 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43      2    Aryiro Strataki              GRE 75  Almeria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39      7    Tatyana Gordeyeva            RUS 73  Arles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31      3    Yuliya Ignatkina             RUS 82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21      5    Silke Bachmann               GER 79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16      5    Anna Kryazheva               RUS 84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13      4    Viktoriya Zemaityte          LTU 85  Erfurt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910      4    Tracey Lawyer-Thomas         USA 77  Carson  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910      3    Jessica Ennis                GBR 86  Izmir 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905      1    Yuki Nakata                  JPN 77  Tokyo  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899      1    Tiia Hautala                 FIN 72  Turku              2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896      1w   Svetlana Gnezdilov           ISR 69  Tel Aviv 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5.894      17   Gertrud Bacher-Schoef        ITA 71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78      1    Lela Nelson                  USA 83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73      9w   Anzhela Atroshchenko         TUR 70  Arles 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865      10w  Julie Martin                 FRA 79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835      1u23 Maren Schwerdtner            GER 85  Bernhausen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830      2    Julia Maechtig               GER 86  Kaunas          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819      11   Vera Yepimashka              BLR 76  Arles 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809      9    Hanna Melnychenko            UKR 83  Bydgoszcz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808      10   Niina Kelo                   FIN 80  Bydgoszcz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94      2    Jessica Stockard             USA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94      6    Vasiliki Delinikola          GRE 81  Jyvaskyla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794      1    Ksenja Balta                 EST 86  Rakvere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86      7    Nadezhda Sergeyeva           RUS 87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82      11   Lyudmyla Yosypenko           UKR 84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80      1    Anastasia Kivelidou          GRE 79  Abilene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6      12   Tatyana Zhevnova             BLR 77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5      3    Ashley Selig                 USA 84  Sacramento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773      4    Cao Lan                      CHN 82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766      12   Amandine Constantin          FRA 84  Arles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62      3    Alena Ivleva                 RUS 74  Sochi  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60      1    Marina Goncharova            RUS 86  Tula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60      1    Juana Castillo               DOM 84  Nassau   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760      6    Jolanda Keizer               NED 85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754      14   Fiona Harrison               GBR 81  Bydgoszcz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753      7    Kaie Kand                    EST 84  Jyvaskyla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44      1    Elisa Trevisan               ITA 80  Forlì              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743      5    Dong Wangwei                 CHN 81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5.736      8    Olga Karas                   RUS 82  Tula               1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5.730      7    Jackie Poulson               USA 81  Salo       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8      9    Natalya Kotova               RUS 83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4      4    Manuela Kurrat               GER 81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1      6    Tacita Bass                  USA 79  Carson             2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706      1    Sylvie Dufour                SUI 79  Payerne     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5.705      15   Maike Goldkuehle             GER 80  Bydgoszcz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95      8    Michaela Hejnova             CZE 80  Jyvaskyla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691      5    Sarah Bouaoudia              ALG 83  Almeria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89      10   Svetlana Sokolova            RUS 81  Tula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684      1u23 Celine Laporte               SEY 84  Saint-Cyr-sur-Loir  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682      4    Beata Lukaszewska            POL 80  Kielce              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67      1    Tetyana Chernova             UKR 88  Kyiv   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663      17   Kathrin Geissler             GER 85  Bydgoszcz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662      1u20 Olga Zinovyeva               RUS 86  Sochi              1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658      12   Yuliya Cherey                RUS 83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657      13   Aleksandra Kasitskaya        RUS 85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656      3    Maija Kovalainen             FIN 81  Turku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54      2    LaToya McBride               USA 82  Nashville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654      5    Ewa Nowakowska               POL 81  Kielce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.653      4    Salla Kaeppi                 </w:t>
      </w:r>
      <w:r>
        <w:rPr>
          <w:rFonts w:eastAsia="MS Mincho;ＭＳ 明朝"/>
          <w:sz w:val="16"/>
          <w:lang w:val="en-GB"/>
        </w:rPr>
        <w:t>FIN 80  Turku  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5.652      3    Fu Pengcheng                 CHN 80  Changsha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50      5    Julie Pickler                USA 83  Sacramento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647      2    Emilie Boulleret             FRA 73  Angers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46      8    Danielle Ayers-Stamper       USA 84  Carson  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37      7    Jennifer Oeser               GER 83  Ratingen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36      8    Anett Wichmann               GER 84  Ratingen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5.633      8    Jessica Samuelsson           SWE 85  Erfurt   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629      10   Sara Aerts                   BEL 84  Salo                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616      9    Jesenija Volzankina          LAT 83  Erfur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15      7    Shi Wei                      CHN 83  Nanjing           1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5.611      9    Brooke Meredith              USA 82  Carso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10      10   Cecilia Ricali               ITA 85  Erfurt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07      3    Maryna Brezgina-Bryuhach     UKR 77  Kyiv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605      5    Annelie Schrader             GER 79  Lage 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95      6    Diana Pickler                USA 83  Sacramento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595      8    Chen Jing                    CHN 84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595      9    Zheng Weijia                 CHN 81  Nanjing           1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582      1u20 Linda Zueblin                SUI 86  Payerne 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 xml:space="preserve">5.578      15w  Rosalyn Gonse                </w:t>
      </w:r>
      <w:r>
        <w:rPr>
          <w:rFonts w:eastAsia="MS Mincho;ＭＳ 明朝"/>
          <w:sz w:val="16"/>
          <w:lang w:val="en-GB"/>
        </w:rPr>
        <w:t>GBR 82  Arles   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575      8    Ryanne Dupree                USA 84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75      6    Maria Peinado                ESP 77  Almeria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73      1    Gillian Ragus                AUS 76  Canberra           1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6      9    Rebecca Wardell              NZL 77  Izmir 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55      2    Fang Liu                     CHN 83  Chengdu            10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 xml:space="preserve">5.554      5    Bregje Crolla                </w:t>
      </w:r>
      <w:r>
        <w:rPr>
          <w:rFonts w:eastAsia="MS Mincho;ＭＳ 明朝"/>
          <w:sz w:val="16"/>
        </w:rPr>
        <w:t>NED 86  Kauna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2      1    Cheilyn Povea                CUB 85  La Habana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542      1    Ulrike Heberstreit           GER 81  Friedrichshafen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39      1    Zita Ovari                   HUN 84  Budapest           1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536      1    Krystal Ward                 USA 83  Houston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fr-FR"/>
        </w:rPr>
        <w:t>5.525      17   Louise Hazel                 GBR 85  Arles               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519      14   Natalya Khamidullina         RUS 81  Tula               1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518      3    Beyonka McDowell             USA 82  Nashville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5.512      1    Yasmiany Pedroso             CUB 84  La Habana          1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09      1    Sanna Saarman                FIN 81  Pori  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507      1    Nataliya Hermanyuk           BLR 75  Stayki  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504      1    Danielle McNaney             USA 83  Philadelphia       2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5.502      1u20 Marlen Buder                 GER 87  Bernhausen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494      2    Panayiota Alexandrou         GRE 75  Edessa             1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490      1    Amber Williams               USA 85  Tallahassee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5.486      6    Beata Lewicka                POL 84  Kielce  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486      9    Amy Menlove                  USA 85  Sacrament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83      3    Anastasiya Arsenova          RUS 86  Tula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80      10   Alena-Maria Padi             GRE 84  Jyvaskyla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79      1    Melissa Talbot               USA 84  Columbus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61   A  1    Thaimara Rivas               VEN 82  Armenia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60      1    Luzia Haberli                SUI 79  Landquart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448      7    Song Lijuan                  CHN 87  Changsha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32      2    Marina Malashytska           BLR 81  Stayki 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431      1u20 Liane Weber                  GER 86  Lage 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29   A  1    Elizete Marques Da Silva     BRA 71  Calì 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9      1    Sushmita Singha Roy          IND 84  Chennai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5      6    Ida Marcussen                NOR 87  Kauna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3      12   Tamara McGill                USA 83  Sacrament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3      1    Yuliya Tarasova              UZB 86  Tashkent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407      12   Anu Teesaar                  EST 83  Jyvaskyla           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5.405      3    Ana Capdevila                ESP 81  Logrono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404      1u19 Marisa De Aniceto            FRA 86  Saint-Cyr-sur-Loir  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  <w:t>decathl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366       1    Austra Skujyte               LTU 79  Columbia M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3 km track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10.31     1    Chen Zhuo                    CHN     Zhengzhou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11.70     2    Yu Miao                      CHN     Zhengzhou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18.18     3    Liu Hong                     CHN 87  Zhengzhou          2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24.70     4    Song Lijuan                  CHN 75  Zhengzhou          2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2:30.1      1    </w:t>
      </w:r>
      <w:r>
        <w:rPr>
          <w:rFonts w:eastAsia="MS Mincho;ＭＳ 明朝"/>
          <w:sz w:val="16"/>
        </w:rPr>
        <w:t>Jolanta Dukure               LAT 79  Murjani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34.71     1    Gillian O'Sullivan           IRL 76  Ringsend 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39.28     1    Sonata Milusauskaite         LTU 73  Lisboa 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42.80     2    Ana Cabecinha                POR 84  Lisboa 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43.6      1       Cabecinha                         Seixal  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2:45.05     1    Fatiha Ouali                 FRA 74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7.93     5    Han Jie                      CHN 87  Zhengzhou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0.40     3    Vera Santos                  POR 81  Lisboa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0.48     6    Wang Linlin                  CHN     Zhengzhou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1.21     1t+  Vera Sokolova                RUS 87  Kaunas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14     1    Aleksandra Kudryashova       RUS 90  Chelyabinsk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50     1    Maribel Goncalves            POR 78  Funchal             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6      2       Goncalves                         Seixal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90     7    Song Jinzhao                 CHN 88  Zhengzhou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2:54.55     1       Ouali                             Saint-Brieuc        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2:58.4      3       Santos                            Seixal             28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( 2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2:59.23     1    Christine Guinaudeau         FRA 78  Montgeron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5.05     2    Tatiana Boulanger-Denize     FRA 73  Montgeron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6.5      1    Svetlana Vasilyeva           RUS 85  Sankt Petersburg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4.88     1    Tatyana Mironova             RUS 68  Saran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5 km track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0:11.45     1    Sabine Zimmer                GER 81  Wattenscheid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.36.2      1    Irina Petrova                RUS 85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.38.2      2    Olga Kanisyakina             RUS 85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.40.3      3    Tatyana Korotkova            RUS 80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42.9      4    Irayda Pudovkina             RUS 80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48.3      5    Natalya Shiviryeva           RUS 78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58.8      6    Lyudmila Arkhipova           RUS 78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00.9      7    Yevdokiya Korotkova          RUS 82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05.7      8    Vera Sokolova                RUS 87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06.1      9    Larisa Yemelyanova-Safronova RUS 80  Saransk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0.85     1    Chen Zhuo                    CHN     Zhengzhou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5.9      10   Oksana Kirilova              RUS 88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8.05     2    Yu Miao                      CHN     Zhengzhou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1:21.14     3    Zhai Lijuan                  CHN 86  Zhengzhou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22.92     1t+     Sokolova                          Kaunas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5.4      1    Susana Feitor                POR 75  Rio Maior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1:30.03     4    Liu Hong                     CHN 87  Zhengzhou          3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1:35.47     1    Maria Vasco                  ESP 75  Barcelona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7.05     1    Zuzana Malikova              SVK 83  Banska Bystrica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7.89     2    Maria Galikova               SVK 80  Banska Bystrica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0.0      1u18 Aleksandra Kudryashova       RUS 9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2.08     1       Vasco                             Benidorm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1:52.56     1    Olive Loughnane              IRL 76  Dublin             2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1:53.8      1    Vera Santos                  POR 81  Alcacena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5.73     1    Gisella Orsini               ITA 71  Cesenatico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8.0      1    Jolanta Dukure               LAT 79  Murjani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0.76     1    Sonata Milusauskaite         LTU 73  Bej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2.3      1    Rocio Florido                ESP 76  Huelva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0      2u18 Elmira Alembekova            RUS 9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3      1       Vasco                             L'Hospitalet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( 30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65     5    Hie Jingjing                 CHN 88  Zhengzhou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3u18 Alena Kostromitina           RUS 88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2:07.5      1    Tanya Holliday               AUS 88  Adelaide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2:08.00     2    Sibilla Di Vincenzo          ITA 83  Cesenatico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2:08.9      2    Beatriz Pascual              ESP 82  L'Hospitalet        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2:09.33     1    Fatiha Ouali                 FRA 74  Bugeat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0.89     6    Han Jie                      CHN 87  Zhengzhou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2:14.47     1    Tatyana Kalmykova            RUS 90  Marrakech 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2:14.52     1    Jane Saville                 AUS 74  Sydney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64     1    Cristiana Pellino            ITA 70  Rom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6.67     1    Mayumi Kawasaki              JPN 80  Marugame 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2:17.48     2    Cheryl Webb                  AUS 76  Sydney             11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2:19.0      4u18 Irina Yumanova               RUS 90  Adler              12-3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oad</w:t>
      </w:r>
    </w:p>
    <w:p>
      <w:pPr>
        <w:pStyle w:val="Testonormale"/>
        <w:rPr/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sz w:val="16"/>
        </w:rPr>
        <w:t>21:04.0      1    Maria Vasco                  ESP 75  Barcelona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1:04.0      1    Elena Ginko                  BLR 76  Hildesheim         2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1:16.0      +    Olimpiada Ivanova            RUS 70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7.0      +    Irayda Pudovkina             RUS 8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7.0      +    Vera Sokolova                RUS 87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0.0      1    Tatyana Korotkova            RUS 80  Klimovsk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0.0      +    Margaryta Turava             BLR 80  Krakow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2.0      +    Lyudmila Yefimkina           RUS 81  Krakow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7.0      2    Lyudmila Arkhipova           RUS 78  Klimovsk            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1:43.0      +    Jiang Jing                   CHN 85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1:44.0      +    Melanie Seeger               GER 77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44.0      +    Yuliya Voyevodina            RUS 71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44.0      +    Sabine Zimmer                GER 81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47.0      +    Tatyana Kalmykova            RUS 90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1:55.0      2    Beatriz Pascual              ESP 82  Barcelona           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8.0      1    Anysia Kornikova             RUS 89  Chelyabinsk         6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2:02.0      +    Song Hongjuan                CHN 84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2:03.0      4    Natalya Kolotukhina          RUS 83  Klimovsk            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07.0      2    Barbora Dibelkova            CZE 83  Hildesheim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07.0      +    Zuzana Malikova              SVK 83  Krakow 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10.0      1    Vera Santos                  POR 81  Tunes   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13.8      1    Qin Aihua                    CHN 87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2:14.0      +    Elisa Rigaudo                ITA 8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4.0      +    Cristina Esmeralda Lopez     ESA 82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5    Yevdokiya Korotkova          RUS 82  Klimovsk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+    Athanasia Tsoumeleka         GRE 82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+    Tatyana Gudkova              RUS 77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+    Jane Saville                 AUS 74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6.0      +    Athina Papayianni            GRE 8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7.0      +    Susana Feitor                POR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8.0      2    Ana Cabecinha                POR 84  Tunes 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1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2:05.0      +    Margaryta Turava             BLR 8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2:19.0      +    Irayda Pudovkina             RUS 8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2:27.0      1       Turava                            Krakow 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2:53.0      2    Elena Ginko                  BLR 76  Krakow  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2:54.0      +    Olimpiada Ivanova            RUS 7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09.0      1       Turava                            Nesvizh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11.34     1t   Vera Sokolova                RUS 87  Kaunas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16.0      +    Olga Kanisyakina             RUS 85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16.0      +    Irina Petrova                RUS 85  Saransk 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3:17.0      1    Sabine Zimmer                GER 81  Naumburg           1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3:25.0      +       Ivanova                         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6.0      1    Elisa Rigaudo                ITA 80  Lloret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6.39     1t   Ana Maria Groza              ROM 76  Bucuresti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37.0      2       Ginko                             Nesvizh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2.0      3    Lyudmila Yefimkina           RUS 81  Krakow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1.0      2    Rossella Giordano            ITA 72  Lloret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6.0      +    Lyudmila Arkhipova           RUS 78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6.0      3    Valentina Tsybulskaya        BLR 68  Nesvizh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9.0      3    Maria Vasco                  ESP 75  Lloret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9.0      +       Turava                          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9.0      +    Song Hongjuan                CHN 84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4.0      +    Cristina Esmeralda Lopez     ESA 82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5.0      +       Rigaudo                         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5.0      +       Vasco                           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5.0      +    Athanasia Tsoumeleka         GRE 82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8.9      1    Qin Aihua                    CHN 87  Nanning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9.0      1       Sokolova                        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2.0      +    Athina Papayianni            GRE 80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18.0      +    Natalya Shiviryeva           RUS 78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18.0      +    Larisa Yemelyanova-Safronova RUS 80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44:18.0      +    Yuliya Voyevodina            RUS 7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4:18.0      +    Irina Stankina               RUS 77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8.0      +    Tatyana Kozlova              RUS 81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3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9.0      +    Tatyana Gudkova              RUS 77  Saransk 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25.0      +    Susana Feitor                POR 75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4:25.36     1t   Ana Cabecinha                POR 84  Lisboa             2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4:27.0      +    Alena Zenkova                RUS 82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9.0      2    Veronica Iuliana Budileanu   ROM 76  Alba Iulia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4:31.0      +    Melanie Seeger               GER 77  Helsinki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4:36.0      2    Tatyana Kalmykova            RUS 90  Adler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4:39.0      +    Tatyana Korotkova            RUS 80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4:41.0      +    Tatyana Sibileva             RUS 80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1.0      4    Zuzana Malikova              SVK 83  Krakow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3.0      +    Claudia Stef-Iovan           ROM 78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9.0      1    Jolanta Dukure               LAT 79  Valmiera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0.0      +    Barbora Dibelkova            CZE 83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3.0      +    Yevdokiya Korotkova          RUS 82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8.0      +    Jane Saville                 AUS 74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0.1      1t   Yelena Ladanova              RUS 87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2.0      3    Norica Cimpean               ROM 72  Alba Iulia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5.0      +    Vera Santos                  POR 81  Rio Maior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5:05.0      +    Wang Liping                  CHN 76  Rio Maior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06.0      +    Svetlana Tolstaya            KAZ 7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5:06.16     2t   Ines Henriques               POR 80  Lisboa             2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45:08.0      +    Jiang Jing                   CHN 85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08.0      +    Bai Yanmei                   CHN 87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17.0      1    Maria Galikova               SVK 80  Borsky Mikulas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5:19.0      1    Rocio Florido                ESP 76  Almeria  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9.0      1    Beatriz Pascual              ESP 82  Santa Eulalia del  19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5:20.0      +    Yekaterina Yershova          RUS 82  Chelyabinsk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5:21.0      +    Sonata Milusauskaite         LTU 73  Olhao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1.0      +    Kristina Saltanovic          LTU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2.0      +    Geovana Irusta               BOL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2.0      +    Maria Teresa Gargallo        ESP 69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3.0      3    Aleksandra Kubasova          RUS 86  Adler            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5:24.12     3t   Maribel Goncalves            POR 78  Lisboa             2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25.0      +    Olive Loughnane              IRL 76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5:26.0      +    Marina Smyslova              RUS 66  Saransk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7.0      +    Gisella Orsini               ITA 71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8.0      +    Natalya Misyulya             BLR 66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9.0      +    Daniela Cirlan               ROM 80  La Coruna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5:31.49     2t   Olga Mikhaylova              RUS 86  Kaunas     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5:32.0   A  +    Miriam Ramon                 ECU 73  Lima    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41.0      1    Pang Yingting                CHN 87  Gyeonggi-Do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47.0      1    Tatyana Shemyakina           RUS 87  Chelyabinsk         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5:58.1      3t   Irina Yezhova                RUS 86  Saransk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3.0      +    Olga Povalyayeva             RUS 84  Adler              1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3.0      +    Svetlana Bogdanova           RUS 67  Adler              12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3.0      +    Svetlana Vasilyeva           RUS 85  Adler              1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3.0      +    Tatyana Metlevskaya          BLR 84  Adler              1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5.0      4    Aleksandra Kudryashova       RUS 90  Adler              13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7.0      1    Sumiko Suzuki                JPN 86  Savona             13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46:10.54     1t   Kim Mi-Jung                  KOR 79  Mokpo   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12.0      +    Vira Zozulya                 UKR 70  Dudince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12.4      1t   Oksana Kirilova              RUS 88  Izhevsk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13.0      5    Yelena Shumkina              RUS 88  Adler              1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16.0      2    Mayumi Kawasaki              JPN 80  Gyeonggi-Do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6:17.0      6    Yekaterina Popova            RUS 87  Adler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17.0      +    Cheryl Webb                  AUS 76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6:18.0      +    Irina Balakley               RUS 81  Chelyabinsk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9.0      2    Maria Jose Poves             ESP 78  Santa Eulalia del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0.0      +    Svetlana Trifonova           RUS 82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1.0      1    Simone Wolowiec              AUS 74  Melbourne          1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22.06     2t   Sachiko Konishi              JPN 82  Okayama           2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6:22.20     1t   Maria Hatzipanayiotidou      GRE 82  Edessa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46:22.9      1    Nadiya Prokopuk              UKR 81  Mukachevo         22-10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3.0      4    Snezana Yurchenko            BLR 81  Melfi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5.91     3t   Chihiro Fukunaka             JPN 86  Okayama           2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9.0      3t   Natalya Kozlova              RUS 87  Izhevsk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4.0      5    Anastasiya Yatsevich         BLR 85  Melfi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7.0      3    Yelena Rusak                 BLR 86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8.0      1    Teresa Linares               ESP 69  San Cristobal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8.53     3t   Martina Gabrielli            ITA 86  Kaunas             2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43.0      +    Natalie Saville              AUS 78  Tijuana            19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6:44.0      1    Fatiha Ouali                 FRA 74  La Seyne-sur-Mer   2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48.0      +    Evaggelia Xinou              GRE 81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52.0      +    Lyudmyla Yehorova            UKR 74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46:52.1      2t   Yeliz Ay                     </w:t>
      </w:r>
      <w:r>
        <w:rPr>
          <w:rFonts w:eastAsia="MS Mincho;ＭＳ 明朝"/>
          <w:sz w:val="16"/>
        </w:rPr>
        <w:t>TUR 77  Ankara  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56.25     4t   Anna Drabenya                BLR 87  Kaunas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  <w:t xml:space="preserve">15 km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3.55     1+   Irayda Pudovkina             RUS 80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04.05     </w:t>
      </w:r>
      <w:r>
        <w:rPr>
          <w:rFonts w:eastAsia="MS Mincho;ＭＳ 明朝"/>
          <w:sz w:val="16"/>
        </w:rPr>
        <w:t>1+   Olimpiada Ivanova            RUS 7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6     1+   Margaryta Turava             BLR 80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6     +       Turava                          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31     +       Ivanova                         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7     +    Elisa Rigaudo                ITA 80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06.02     2+=  Yuliya Voyevodina            RUS 7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06.02     2+=  Irina Stankina               RUS 77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6.02     2+=  Tatyana Kozlova              RUS 81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04     +    Athanasia Tsoumeleka         GRE 82  Helsinki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6.10     +    Maria Vasco                  ESP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16     5+   Lyudmila Arkhipova           RUS 78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6.28     +    Susana Feitor                POR 75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33     +    Song Hongjuan                CHN 84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34     +       Voyevodina                      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37     1+      Hongjuan                        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40     +       Feitor    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43     +    Athina Papayianni            GRE 80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47     +       Rigaudo                           Miskolc            2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6.47     +    Claudia Stef-Iovan           ROM 78  Miskolc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49     6+   Larisa Yemelyanova-Safronova RUS 80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6.53     7+   Natalya Shiviryeva           RUS 78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59     +       Voyevodina                      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02     +    Barbora Dibelkova            CZE 83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12     +       Stef-Iovan                      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14     2+   Bai Yanmei                   CHN 87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15     3+   Jiang Jing                   CHN 85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25     8+   Tatyana Korotkova            RUS 80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7.27     9+   Irina Petrova                RUS 85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07.28     +    Melanie Seeger               GER 77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31     4+   Wang Liping                  CHN 76  Dudince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7.32     10+  Svetlana Tolstaya            KAZ 7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7.35     +    Sabine Zimmer                GER 81  Miskolc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7.44     +    Elena Ginko                  BLR 76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7.50     2+=  Jane Saville                 AUS 74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03     4+   Vera Santos                  POR 81  Rio Maior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8.10     11+= Yevdokiya Korotkova          RUS 82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8.10     11+= Olga Kanisyakina             RUS 85  Adler 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2     +    Ana Maria Groza              ROM 76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7     +    Gisella Orsini               ITA 71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7     +    Kristina Saltanovic          LTU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9     +    Sonata Milusauskaite         LTU 73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20     +    Maria Teresa Gargallo        ESP 69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28     +    Natalya Misyulya             BLR 66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28     +    Tatyana Gudkova              RUS 77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42     +    Rossella Giordano            ITA 72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51     +    Valentina Tsybulskaya        BLR 68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56     14+  Tatyana Metlevskaya          BLR 84  Adler 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58     +    Geovana Irusta               BOL 75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9.04     +    Norica Cimpean               ROM 72  Miskolc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.06     1+   Maribel Goncalves            POR 78  Beja 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.14     15+  Olga Povalyayeva             RUS 84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.17     16+  Svetlana Vasilyeva           RUS 85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9.22     17+  Svetlana Bogdanova           RUS 67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9.34     +    Zuzana Malikova              SVK 83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36     3+   Ana Cabecinha                POR 84  Beja               2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9.36     18+  Irina Balakley               RUS 81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09.44     +    Cheryl Webb                  AUS 76  Helsinki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9.53     5+   Vira Zozulya                 UKR 70  Dudince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09.54     6+   Ines Henriques               POR 80  Rio Maior           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1     1    Olimpiada Ivanova            RUS 7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8     1    Irayda Pudovkina             RUS 80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05     2    Margaryta Turava             BLR 80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7.19     1    Jiang Jing                   CHN 85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7.19     1       Turava                            Rio Maior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7.24     2    Wang Liping                  CHN 76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7.30     2    Tatyana Kozlova              RUS 81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37     1    Bai Yanmei                   CHN 87  Nanjing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6     3    Irina Stankina               RUS 77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6     1       Jing                              Cixi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8     2    Yang Yawei                   CHN 86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01     3    Jiang Qiuyan                 CHN 83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02     4    Yuliya Voyevodina            RUS 71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8.07     4    Tang Yinghua                 CHN 73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11          Elena Ginko                  BLR 76  Adler              12-3</w:t>
      </w:r>
    </w:p>
    <w:p>
      <w:pPr>
        <w:pStyle w:val="Testonormale"/>
        <w:rPr>
          <w:i/>
          <w:i/>
          <w:sz w:val="16"/>
          <w:lang w:val="en-GB"/>
        </w:rPr>
      </w:pPr>
      <w:r>
        <w:rPr>
          <w:rFonts w:eastAsia="Courier New"/>
          <w:i/>
          <w:sz w:val="16"/>
          <w:lang w:val="en-GB"/>
        </w:rPr>
        <w:t xml:space="preserve">                   </w:t>
      </w:r>
      <w:r>
        <w:rPr>
          <w:rFonts w:eastAsia="MS Mincho;ＭＳ 明朝"/>
          <w:i/>
          <w:sz w:val="16"/>
          <w:lang w:val="en-GB"/>
        </w:rPr>
        <w:t>(1:29.05  1  Brest 1-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14     2       Jing                              Nanjing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8.18     1       Ivanova                         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22     5    Shi Na                       CHN 81  Cixi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:28.24     3       Na                                </w:t>
      </w:r>
      <w:r>
        <w:rPr>
          <w:rFonts w:eastAsia="MS Mincho;ＭＳ 明朝"/>
          <w:sz w:val="16"/>
          <w:lang w:val="en-GB"/>
        </w:rPr>
        <w:t>Nanjing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8.26     3    Song Hongjuan                CHN 84  Nanning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35     6    He Dan                       CHN 84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8.37     1       Hongjuan                          Dudince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43     1       Turava                            Sesto S.Giovanni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8.44     3    Susana Feitor                POR 75  Helsinki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51     7    Gao Kelian 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8.51     4    Maria Vasco                  ESP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2     5    Lyudmila Arkhipova           RUS 78  Adler              1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8.58     8       Yanmei                          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9.01     2       Hongjuan                        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1     2       Feitor                          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30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2     1    Tatyana Gudkova              RUS 77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5     5    Barbora Dibelkova            CZE 83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9.07     1    Sabine Zimmer                GER 81  Dresden            2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9.21     6    Athina Papayianni            GRE 8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25     2    Olga Kanisyakina             RUS 85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26     3    Elisa Rigaudo                ITA 80  Miskolc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9.33     9    Jane Saville                 AUS 74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33     6    Yang Sha                     CHN 86  Nanjing  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39     10   Liu Hong                     CHN 87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40     11   Pang Yingting                CHN 87  Cixi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43     6    Larisa Yemelyanova-Safronova RUS 80  Adler 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9.50     7    Natalya Shiviryeva           RUS 78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51     5    Zhang Nan                    CHN 86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51     1    Lyudmila Yefimkina           RUS 81  Chelyabinsk         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9.54     3    Claudia Stef-Iovan           ROM 78  Sesto S.Giovanni    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.03     8    Tatyana Korotkova            RUS 80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0.08     1    Cristina Esmeralda Lopez     ESA 82  La Coruna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0.13     9    Svetlana Tolstaya            KAZ 71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.14     7    Ha Mingming                  CHN 82  Nanjing  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0.15     12   Song Xiaoling                CHN 87  Cixi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16     13   Sun Lihua                    CHN 83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18     10   Irina Petrova                RUS 85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19     14   Zhai Lijuan                  CHN 86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21     4    Melanie Seeger               GER 77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35     15   Zhou Tongmei                 CHN   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39     16   Sun Limin                    CHN 87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5     1    Lyudmyla Yehorova            UKR 74  Brest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0.49     18   Xiaoyan Liu                  CHN 85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1.18     5    Tatyana Sibileva             RUS 80  Saransk 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1.19     13   Yevdokiya Korotkova          RUS 82  Adler 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23     12   Kristina Saltanovic          LTU 75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25  A  2    Miriam Ramon                 ECU 73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30     8    Vera Santos                  POR 81  Rio Maior           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1.37     10   Chai Xue                     CHN 88  Nanjing           20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1.38     1    Vira Zozulya                 UKR 70  Yevpatoriya         4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1.38     4    Marina Smyslova              RUS 66  Chelyabinsk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1.39     1    Kim Mi-Jung                  KOR 79  Ulsan             1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1.45          Natalya Misyulya             BLR 66  Adler 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i/>
          <w:sz w:val="16"/>
          <w:lang w:val="en-GB"/>
        </w:rPr>
        <w:t xml:space="preserve">                   </w:t>
      </w:r>
      <w:r>
        <w:rPr>
          <w:rFonts w:eastAsia="MS Mincho;ＭＳ 明朝"/>
          <w:i/>
          <w:sz w:val="16"/>
          <w:lang w:val="en-GB"/>
        </w:rPr>
        <w:t>( 1:32.03  8  Miskolc 21-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1.45     20   Zou Ying                     CHN 82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8     14   Ana Maria Groza              ROM 76  Helsinki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51     1    Mayumi Kawasaki              JPN 80  Kobe               3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1.55     1    Maria Jose Poves             ESP 78  Prat de Llobregat  2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1.57     21   Gisella Orsini               ITA 71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04     5    Yekaterina Yershova          RUS 82  Chelyabinsk         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2.06     22   Liu Fei                      CHN 85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08     7    Norica Cimpean               ROM 72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18     9    Maria Teresa Gargallo        ESP 69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0     24   Li Cui                       CHN 87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2.21     2    Sachiko Konishi              JPN 82  Kobe               30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24     25   Hu Ming                      CHN 84  Cixi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25     14   Svetlana Vasilyeva           RUS 85  Adler 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28     1    Olive Loughnane              IRL 76  Dublin             2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31     26   Yang Liping                  CHN 84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34     15   Tatyana Metlevskaya          BLR 84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2.34     8    Daniela Cirlan               ROM 80  La Coruna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41     6    Valentina Tsybulskaya        BLR 68  Sesto S.Giovanni    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2.47     12   Xu Aihui                     CHN 78  Nanjing           20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2.48     12   Zuzana Malikova              SVK 83  Miskolc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2.49     3    Beatriz Pascual              ESP 82  Prat de Llobregat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3     9    Sonata Milusauskaite         LTU 73  La Coruna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7     13   Rossella Giordano            ITA 72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4  A  3    Graciela Mendoza             MEX 63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11     16   Olga Povalyayeva             RUS 84  Adler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14     2    Cheryl Webb                  AUS 76  Canberra            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3.19     19   Geovana Irusta               BOL 75  Helsinki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3.20     27   Jian Xingli                  CHN 83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33.24     11   Ines Henriques               POR 80  Rio Maior           2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1:33.28     12   Jiang Kun                    CHN 85  Nanning            2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29     1t   Theresa Vaill                USA 62  Carson  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31     28   Song Jinzhao                 CHN 88  Cixi     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38     29   Xue Ailing                   CHN 80  Cixi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50     14   Li Yanhong                   CHN 84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51          Snezana Yurchenko            BLR 81  Adler              12-3</w:t>
      </w:r>
    </w:p>
    <w:p>
      <w:pPr>
        <w:pStyle w:val="Testonormale"/>
        <w:rPr>
          <w:i/>
          <w:i/>
          <w:sz w:val="16"/>
          <w:lang w:val="en-GB"/>
        </w:rPr>
      </w:pPr>
      <w:r>
        <w:rPr>
          <w:rFonts w:eastAsia="Courier New"/>
          <w:i/>
          <w:sz w:val="16"/>
          <w:lang w:val="en-GB"/>
        </w:rPr>
        <w:t xml:space="preserve">                   </w:t>
      </w:r>
      <w:r>
        <w:rPr>
          <w:rFonts w:eastAsia="MS Mincho;ＭＳ 明朝"/>
          <w:i/>
          <w:sz w:val="16"/>
          <w:lang w:val="en-GB"/>
        </w:rPr>
        <w:t>(1:33.58  2  Podebrady 9-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58     30   Larisa Khmelnitskaya         BLR 71  Cixi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4.00     17   Svetlana Bogdanova           RUS 67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04     1    Ryoko Sakakura               JPN 76  Wajima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4.05     15   Zhang Yan                    CHN 83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34.07     16   Maribel Goncalves            </w:t>
      </w:r>
      <w:r>
        <w:rPr>
          <w:rFonts w:eastAsia="MS Mincho;ＭＳ 明朝"/>
          <w:sz w:val="16"/>
        </w:rPr>
        <w:t>POR 78  Miskolc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07     2    Anastasiya Yatsevich         BLR 85  Brest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11     31   Li Shuang                    CHN 85  Cixi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4.11     8    Irina Balakley               RUS 81  Chelyabinsk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13     13   Ana Cabecinha                POR 84  La Coruna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4.24     22   Jolanta Dukure               LAT 79  Helsinki    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4.38     24   Maria Galikova               SVK 80  Helsinki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0     19   Galina Kolpakova             RUS 83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6     1    Alina Olaru                  ROM 82  Padurea Baneasa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8     3    Alla Bozhko                  BLR 84  Brest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9     2    Simone Wolowiec              AUS 74  Melbourne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1     5    Natalie Saville              AUS 78  Tijuana    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1     12   Athanasia Tsoumeleka         GRE 82  Rio Maior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3     2    Evelyn Nunez                 GUA 71  Dublin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4     3    Nadiya Prokopuk              UKR 81  Ivano-Frankivsk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7     33   Lu Yanmei                    CHN 85  Cixi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5.18     5u20 Liu Feifei                   CHN 86  Nanning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27     4    Monica Svensson              SWE 78  Dublin        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35.33     4    Yelena Rusak                 </w:t>
      </w:r>
      <w:r>
        <w:rPr>
          <w:rFonts w:eastAsia="MS Mincho;ＭＳ 明朝"/>
          <w:sz w:val="16"/>
        </w:rPr>
        <w:t>BLR 86  Brest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4     20   Svetlana Trifonova           RUS 82  Adler 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5     1    Evaggelia Xinou              GRE 81  Preveza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5.45     15   Carolina Jimenez             ESP 80  La Coruna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5.49     5    Christine Guinaudeau         FRA 78  Dublin             2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54     5    Rocio Florido                ESP 76  Prat de Llobregat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04     2t   Amber Antonia                USA 79  Carson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06     35   Feng Rui                     CHN 87  Cixi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14     3    Maria Hatzipanayiotidou      GRE 82  Preveza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6.16     6    Teresa Linares               ESP 69  Prat de Llobregat  27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6.21     1    Claire Woods                 AUS 81  Sydney             2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6.24     4    Nataliya Klinoshevska        UKR 83  Yevpatoriya         4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6.28     5    Tatyana Zuyeva               BLR 83  Brest  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6.34     21   Natalya Kolotukhina          RUS 83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6.49     4    Tatiana Boulanger-Denize     FRA 73  Podebrady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0     2    Despina Zapounidou           GRE 85  Piacenza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7.4   7t   Lyudmila Arkhipova           RUS 78  Izhevsk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8     5    Marie Polli                  SUI 80  Podebrady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9     12   Olga Mikhaylova              RUS 86  Chelyabinsk         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:37.00     23   Mariya Shorokhova            </w:t>
      </w:r>
      <w:r>
        <w:rPr>
          <w:rFonts w:eastAsia="MS Mincho;ＭＳ 明朝"/>
          <w:sz w:val="16"/>
          <w:lang w:val="en-GB"/>
        </w:rPr>
        <w:t>RUS 85  Adler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37.04     1    Joanne Dow                   USA 64  Hauppauge           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37.05     1    Yarelis Sanchez              CUB 82  La Habana          20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37.09     19   Zuo Yan                      CHN 83  Nann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7.09     18   Alena Zenkova                RUS 82  Sar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13     1    Sara-Jane Cattermole         GBR 77  Perth               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13     2    Olga Kardopoltseva           BLR 66  Negvizh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14     9u20 Zhai Liun                    CHN 86  Nanning            25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7.34     1    Outi Sillanpaa               FIN 76  Helsinki           24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7.39     5    Yeliz Ay                     TUR 77  Preveza            23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7.39     2    Lisa Grant                   AUS 85  Sydney             2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7.44     1    Cristiana Pellino            ITA 70  S.Pietro Clarenza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7.46     2    Kellie Wapshott              AUS 81  Melbourne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7.47     5    Olena Myroshnychenko         UKR 72  Yevpatoriya         4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7.47     1    Agnieszka Olesz              POL 79  Rumia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57  A  5    Mabel Oncebay                PER 82  Lima 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1     16   Iraxte Perez                 ESP 83  Rio Maior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5     1    Lynette Ventris              AUS 56  Perth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6  A  6    Daisy Gonzalez               MEX 84  Lima  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13     2    Kumi Otoshi                  JPN 85  Wajima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29     4    Lidia Mongelli               ITA 80  Piacenza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34  A  7    Nidia Moreno Quintana        COL 78  Lima 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8.35     22   Cao Xue                      CHN 82  Nann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8.43     2    Agnieszka Dygacz             POL 85  Zaniemysl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8.49     4t   Jolene Moore                 USA 66  Carson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07     14   Natalya Ivanova              RUS 85  Chelyabinsk         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09     1    Laura Polli                  SUI 83  Lugano 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09     3    Alexia Triadafillou          GRE 85  Megar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16     6    Brigita Virbalyte            LTU 85  Podebrady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21     1    Fatiha Ouali                 FRA 74  Marseille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22     7    Patricia Garnier             FRA 67  Podebrady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26     8    Annarita Fidanza             ITA 77  Izmir              15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39.28     8    Carmen Bone                  ESP 80  Prat de Llobregat  27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 x 100 relay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41.78     1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aigle             Lee                Barber             L.Williams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41.99     2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rowning           Simpson            Bailey             Campbell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arus                         42.56     3  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Nesterenko         Solohub            Neumiarzhytskaya   Drahun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42.73     1      Firenze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yodorova          Gushchina          Khabarova          Kondratyev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France                          42.85     4      Helsinki            13-08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Buval              Jacques-Sebastien  Dia                Arron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42.99     5  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a Costa           de Moura           Ignacio            dos Santos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43.03     3h2    Helsinki            12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.Murillo          Palacios           Obregon 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43.25     7  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emasuode          Ojokolo            Osayomi            Nku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43.37     2h3    Helsinki            12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orobisz           Onysko             Dydo               Brzezinska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gium                         43.40     3h3    Helsinki            12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e Caluwe          Callaerts          Ouedraogo          Gevaert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ahamas                         43.48     2      Nassau              10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Clarke             Willie             Fynes              Sturrup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ermany                         43.58     2      Firenze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Wakan              Moeller            B.Rockmeier        Sailer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eden                          43.61     1      Goeteborg           27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ienas             Klueft             J.Kallur           S.Kallur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Ukraine                         43.62     4h3    Helsinki            12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Kozhemyakina       Shepetyuk          Shtanhyeyeva       Pastushenko-Sinyavi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ia                          43.83     3      Firenze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rdelli           Calì               Grillo             Levorat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43.83     4h1    Helsinki            12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reeman            Ania               Turner             Endacott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Netherlands                     44.00     1      Leiden              11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van Assendelft     Poelman            Kramer             Baarssen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uangxi (CHN)                   44.02     1h1    Nanjing             19-10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Huang Nongfen      Yan Jiankui        Huang Mei          Han Ling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reece                          44.11     5      Firenze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obidou            Kokloni            Kopsia             Karastamati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hailand                        44.18     1      Incheon             04-09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Jaksunin           Klomdee            Thavoncharoen      Saenrat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okol Hr.Kralove (CZE)          44.26     1      Pardubice           25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etruzalek         Cernohorsky        Vostrel            Zajicek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44.33     1      Guadalajara         15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lay               Recio              Sanz               Alozi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44.33     3      Helsinki            25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nta              Salivaara          Keskitalo          Hannul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44.35     7      Firenze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udorache          Morosanu           Lisenco            Tigau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44.51     1      Burnaby             14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Mensah             Dortch-Babatunde   George             Muir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pan                           44.52     5h3    Helsinki            12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shida             Suzuki             Sato               Nobuok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Cuba                            44.58     1      Fort-de-France      30-04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Bience             Diaz               Lazo               Benavides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44.68     5      Leiria 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'Rourke           Boyle              McSweeney          Sheehy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(Junior)               44.76     2      Bacolet             27-03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Hungary                         45.05     3      Gaevle 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zakacs            Rozsa              Listar             Petrah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Vietnam                         45.11     2      Manila              29-11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Vu Thi Huong       Thi Thu Huong      Mai Thi Puong      Le Ngoc Phuo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45.12     4      Nassau              10-07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ejia              Delgado            Martinez           Jackso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witzerland                     45.17     1      Istanbul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Weyermann          Cueni              Koller             Hess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lovenia                        45.24     4      Gaevle 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.Vukmirovic       Tajnikar           Veit               Bikar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vory Coast                     45.36     2      Niamey              13-12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Brou               Sanganoko          Ayétotché          Allou Affoue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le                           45.37A    3      Calì                23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cheverria         Mackenna           Manrique           Riderelli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yprus                          45.40     1      Andorra             04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adjitheori        Artymata           Menelaou           Gregoriou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nada (Junior)                45.41     3      Bacolet             26-03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rancis            Mitchell           George             Fletcher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th Gauteng (RSA)             45.42     1      Durban              17-04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thuania                       45.46     1      Tallinn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aletova           Lingyte            Grincikaite        Dagelyte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ahamas                         45.47     6      Philadelphia        30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larke             Smith              Willey             Mortimer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45.56     6      Leiria 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utafchieva        Gachevska          Ivanova            Khristov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Austria                         45.58     2      Tallinn             18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Schreibeis         Schneeberger       Roeser             Mayr-Krifka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urkey                          45.65     2      Istanbul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Yavuz              Memis-Ozyurt       Kirsan             Senturk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Estonia                         45.75     3      Tallinn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aart              Viigipuu           Liimask            Berendsen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                         45.75     6      Gaevle              18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Torre              Slettum            Bakken             Stilso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45.85     7      Leiria              18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avares do Carmo   Cravid             Vieira             Tavare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45.96     1      Hartberg            28-05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ranikic          Ergotic            Golub              Ivancevic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rkina Faso                    45.99     3      Niamey              13-12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Miep               Tondé              Traoré             Kamboulé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onesia                       46.01     3      Manila              29-11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umigar            Joseph             Unani              Supia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46.08A    2      Armenia             20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rboza            Carabali           Molina             Molero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atvia                          46.35     2      Tartu               27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irava             Dinka              Mirzagitova        Volzanki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200 relay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Carolina                  1.31.64   1      Knoxville           15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.Smith            Solomon            Whipple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ixed Team "A"                  1.31.83   1      Gainesville         25-03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exas                           1.31.97   1r1    Austin              09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err               Chapple            As.Williams        Hooker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DT                             1.32.08   2      Knoxville           15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ass               J.Campbell         Dowdie             Shinkins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noxville                       1.32.44   3      Knoxville           15-04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1.32.62   2      Gainesville         25-03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ixed Team "B"                  1.32.96   3      Gainesville         25-03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  <w:t xml:space="preserve">4 x 400 relay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ussia                          3.20.32   1h1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rasnomovets       Antyukh            Firova             Zykina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3.22.93   1      Philadelphia        30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Trotter            Demus              Richards           Hennagan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3.23.29   2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.Williams         N.Williams         Smith              Fenton-Graham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3.24.44   3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cConnell          Fraser             Sanders            Ohuruogu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land                          3.24.49   4      Helsinki            14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uzowska-Pacholak  Bejnar             Prokopek           Jesien-Olichwierczu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kraine                         3.26.72   3      Firenze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Yefremova          Ilyushkina-KochetkoPilyuhina          Pyhyda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razil                          3.26.82   2h2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mirao            Coutinho           Tito               Teodor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arus                         3.27.65   3h1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Solohub            Zhalniryuk         Kozak              I.Usovich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3.27.78   4      Firenze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orosanu           Neacsu             Ripanu             Tirlea-Manolache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ermany                         3.27.92   5      Firenze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Urbansky           Hoffmann           Fink               Marx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rance                          3.28.92   6      Firenze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nacharsis         Grousselle         Morandais          Desert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negal                         3.29.03   5h1    Helsinki            13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iop               Fall               Diouf              Thiam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uangdong (CHN)                 3.30.51   1      Nanjing             22-10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Zhong Shaoting     Yang Xiaocui       Gao Lihua          Tang Xiaoyin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dia                           3.30.93   1      Incheon             04-09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aur Gill          Geetha             Soman              M.Kaur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weden                          3.31.28   1      Gaevle 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jorkman           Klueft             Stuhrmann          Aruhn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.31.28   1      Almeria             02-07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ba               Recio              Olivero            Martin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exico                          3.31.41   5h2    Helsinki            13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rajeda            Medina             Gonzalez           Yanez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                   3.31.71   6h2    Helsinki            13-08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otze              Koster             Febbraio           Wittstock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31.96   1      La Habana           21-05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erreno            Calatayud          Pena               Grenot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azakhstan                      3.32.61   2      Incheon             04-09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imzhanova-TorshinGavryushenko       Roslanova          Tereshkova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Bahamas                         </w:t>
      </w:r>
      <w:r>
        <w:rPr>
          <w:rFonts w:eastAsia="MS Mincho;ＭＳ 明朝"/>
          <w:sz w:val="16"/>
          <w:lang w:val="de-DE"/>
        </w:rPr>
        <w:t>3.33.14   2      Nassau              11-07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olle              Amertil            Henfield           Darling-Williams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Italy                           3.33.17   7      Firenze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raglia            Ceccarelli         Niederstatter      De Angeli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Japan                           3.33.54   3      Incheon             04-09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ubokura           Tanno              Kida               Yoshida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3.34.38   2      Leiria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chevska          Dimitrova          Nedkova            Ivanov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.35.25A  1      Armenia             21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rcia             Idrovo             Palacios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Trinidad &amp; Tobago               3.35.55   4      Nassau              11-07-0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Charles            Toussaint          Cabral             Lucas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.35.60   8      Firenze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ahatouridou       Filandra           Hantzi-Neag        Dova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yanmar                         3.35.68   1      Manila              30-11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Yin Yin Khine      Myint Myint Aye    Lai Lai Win        Kay Khine Lwin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.35.97   3      Gaevle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ozsa              Bobcsek            Varga              Petrah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3.35.98   1      Goeteborg           28-08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osco              Myllymaki          M.Jarvenpaa        Mykkane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3.36.10   7      Izmir               20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arey              Cuddihy            Maher              McCaffrey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gium                         3.36.28   3      Leiria 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aggerman          Stals              Strackx            Ouedrago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ithuania                       3.36.30   8      Izmir               20-08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agelyte           Sakovic            Lingyte            Kudirkaite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urkey                          3.36.49   1      Istanbul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uerler            Yavuz              Senturk            Saka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etherlands                     3.36.57   4      Leiria              19-06-0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uben              Krommendijk        Schulte                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Latvia                          3.36.82   1      Tallinn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eldberga          Surina             Anfinogentova      Zunda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3.37.31   6      Philadelphia        30-04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uir               George             Teteris            Plummer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rtugal                        3.37.43   6      Leiria 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Lopes              Frias              Tavares do Carmo   Teixeira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3.37.45   5      Gaevle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Ostravska          Mrackova           Polivkova          Z.Hejnov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udan                           3.38.9A   1      Addis Ababa         05-05-0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3.38.65   6      Gaevle 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ilk               A.Banovic          Grgic              M.Banovic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hailand                        3.39.49   2      Manila              30-11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anthakarn         Vinatho            Kinnareewong       Kaewchuy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stonia                         3.39.53   3      Tallinn             19-06-0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rdiste           Sahharova          Magi               Ulja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                         3.40.03   7      Gaevle              19-06-0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lettum            Strand             Bones              Tomb             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buccellato@yaho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3:40:00Z</dcterms:created>
  <dc:creator>Utente</dc:creator>
  <dc:description/>
  <dc:language>en-US</dc:language>
  <cp:lastModifiedBy>Utente</cp:lastModifiedBy>
  <dcterms:modified xsi:type="dcterms:W3CDTF">2006-01-24T17:24:00Z</dcterms:modified>
  <cp:revision>789</cp:revision>
  <dc:subject/>
  <dc:title/>
</cp:coreProperties>
</file>