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</w:t>
      </w:r>
      <w:r>
        <w:rPr>
          <w:b/>
          <w:sz w:val="24"/>
        </w:rPr>
        <w:t>WORLD LIST 2004 - LISTE MONDIALI 2004</w:t>
      </w:r>
    </w:p>
    <w:p>
      <w:pPr>
        <w:pStyle w:val="Testonormale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compiled by Marco Buccellato – FIDAL press Office</w:t>
      </w:r>
    </w:p>
    <w:p>
      <w:pPr>
        <w:pStyle w:val="Testonormale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updated as dec 25 - aggiornamento al 25 dicembre</w:t>
      </w:r>
    </w:p>
    <w:p>
      <w:pPr>
        <w:pStyle w:val="Testonormale"/>
        <w:rPr>
          <w:b/>
          <w:b/>
          <w:color w:val="000000"/>
          <w:sz w:val="18"/>
        </w:rPr>
      </w:pPr>
      <w:r>
        <w:rPr>
          <w:rFonts w:eastAsia="Courier New"/>
          <w:b/>
          <w:color w:val="000000"/>
          <w:sz w:val="18"/>
        </w:rPr>
        <w:t xml:space="preserve"> </w:t>
      </w:r>
      <w:r>
        <w:rPr>
          <w:b/>
          <w:color w:val="000000"/>
          <w:sz w:val="18"/>
          <w:u w:val="single"/>
        </w:rPr>
        <w:t>marcobuccellato@yahoo.it</w:t>
      </w:r>
      <w:r>
        <w:rPr>
          <w:b/>
          <w:color w:val="000000"/>
          <w:sz w:val="18"/>
        </w:rPr>
        <w:t xml:space="preserve"> - </w:t>
      </w:r>
      <w:hyperlink r:id="rId2">
        <w:r>
          <w:rPr>
            <w:rStyle w:val="InternetLink"/>
            <w:b/>
            <w:color w:val="000000"/>
            <w:sz w:val="18"/>
          </w:rPr>
          <w:t>atletica@libero.it</w:t>
        </w:r>
      </w:hyperlink>
      <w:r>
        <w:rPr>
          <w:b/>
          <w:color w:val="000000"/>
          <w:sz w:val="18"/>
        </w:rPr>
        <w:t xml:space="preserve"> - </w:t>
      </w:r>
      <w:hyperlink r:id="rId3">
        <w:r>
          <w:rPr>
            <w:rStyle w:val="InternetLink"/>
            <w:b/>
            <w:color w:val="000000"/>
            <w:sz w:val="18"/>
          </w:rPr>
          <w:t>marco.buccellato@email.it</w:t>
        </w:r>
      </w:hyperlink>
    </w:p>
    <w:p>
      <w:pPr>
        <w:pStyle w:val="Testonormale"/>
        <w:rPr>
          <w:rFonts w:eastAsia="MS Mincho;ＭＳ 明朝"/>
          <w:b/>
          <w:b/>
          <w:color w:val="000000"/>
          <w:sz w:val="16"/>
        </w:rPr>
      </w:pPr>
      <w:r>
        <w:rPr>
          <w:rFonts w:eastAsia="MS Mincho;ＭＳ 明朝"/>
          <w:b/>
          <w:color w:val="000000"/>
          <w:sz w:val="16"/>
        </w:rPr>
      </w:r>
    </w:p>
    <w:p>
      <w:pPr>
        <w:pStyle w:val="Testonormale"/>
        <w:rPr/>
      </w:pPr>
      <w:r>
        <w:rPr>
          <w:rFonts w:eastAsia="Courier New"/>
          <w:sz w:val="24"/>
        </w:rPr>
        <w:t xml:space="preserve">                   </w:t>
      </w:r>
      <w:r>
        <w:rPr>
          <w:rFonts w:eastAsia="MS Mincho;ＭＳ 明朝"/>
          <w:b/>
          <w:bCs/>
          <w:sz w:val="24"/>
        </w:rPr>
        <w:t>MEN - UOMINI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00 yards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68   -0.8  1    Koura Kaba Fantoni           ITA 84  Mondovi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70    1.4  1    Uchenna Emedolu              NGR 76  Viseu  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75    1.4  2    Carlos Calado                POR 75  Viseu 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0 m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85    0.6  1    Justin Gatlin                USA 82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86    0.6  2    Francis Obikwelu             POR 78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87    0.6  3    Maurice Greene               USA 74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87    0.2  1    Asafa Powell                 JAM 82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88    1.8  1    Shawn Crawford               USA 78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89    0.0  1q2     Crawford 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89    0.6  4       Crawford   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1   -0.1  1       Powell                            Kingsto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1    0.0  1       Greene                          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1   -0.3  1       Powell                          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2    0.0  2       Gatlin                          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3    1.8  2       Greene                       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3    0.8  1s2     Crawford                        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3    0.0  3       Crawford                        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3   -0.5  1r1     Powell 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3    0.0  1q1     Obikwelu 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3   -0.2  1q5     Greene   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4   -0.5  2r1     Greene 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4    0.6  5       Powell     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5    1.8  3    John Capel                   USA 78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5    0.2  1s2     Powell     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6    0.8  2s2     Gatlin                          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6    0.2  1q3     Gatlin   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7   -0.3  2       Greene                          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7    0.2  2s2     Obikwelu   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7    0.2  3s2     Greene     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7    1.5  1       Gatlin                            Yokohama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8   -0.2  1h2     Greene                          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8   -1.6  1       Powell                            Monaco P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9    1.8  1       Powell                            Spanish Town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9    0.0  4    Coby Miller                  USA 76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9   -0.2  2q5     Powell   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9    0.2  2       Crawford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3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0    1.1  1r1  Abdul Aziz Zakari            GHA 76  Stockholm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0    0.6  6    Kim Collins                  SKN 76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1    0.8  3s2  Leonard Scott                USA 80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4    1.8  4    Mickey Grimes                USA 76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4   -0.1  2    Steve Mullings               JAM 82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4    0.8  4s2  Bernard Williams             USA 78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5    0.1  1r2  Uchenna Emedolu              NGR 76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6    1.7  1    Tyson Gay                    USA 82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6    1.7  2    Michael Frater               JAM 82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6   -0.1  1    Marcus Brunson               USA 78  Leverkusen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7    1.7  3    Mardy Scales                 USA 81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7    0.6  1h1  Deji Aliu                    NGR 75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7    0.2  1s2  Tamunosiki Atorudibo         NGR 85  Abuja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8    0.6  1    Tim Montgomery               USA 75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8    0.8  2h4  Obadele Thompson             BAR 76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9    2.0  1    Christie Van Wyk             NAM 77  Abilene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9    1.5  1h1  Nobuharu Asahara             JPN 72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9   -1.5  1r2  Josh Norman                  USA 80  San Dieg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9   -0.6  1    Ato Boldon                   TRI 73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9    0.3  1s1  Adetokunbo Olusoji Fasuba    NGR 84  Abuja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0    1.0  1    Shingo Suetsugu              JPN 80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1    0.6  2    Aaron Egbele                 NGR 79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1    0.0  2r1  Joshua J. Johnson            USA 76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1A  -0.6  1    Darrel Brown                 TRI 84  Ciudad de Mexico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1    0.9  1h1  Brendan Christian            ANT 83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1    1.7  4    Tyree Gailes                 USA 83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1    1.6  1r1  Ronald Pognon                FRA 82  Castres             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 1.6  1rA  Darvis Patton                USA 77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 1.4  1rB  Marc Burns                   TRI 83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-0.2  1h1  Frank Fredericks             NAM 67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 0.0  2=q1 Mark Lewis-Francis           GBR 82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 0.0  2=q1 Dwight Thomas                JAM 80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 0.2  5s2  Jason Gardener               GBR 75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3    1.3  1    Churandy Martina             AHO 84  Santo Domingo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3    0.7  1    Vicente Lenilson De Lima     BRA 77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3    1.5  1rA  Pierre Browne                CAN 80  Victoria BC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4    0.3  1    Hristoforos Hoidis           GRE 78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4A   1.3  1h1  Jason Smoots                 USA 80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4   -0.4  3q2  Brian Lewis                  USA 74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1.9  1h1  Korey Cook                   USA 80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0.7  2    Andre Domingos Da Silva      BRA 72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1.7  5    Abidemi Omole                USA 85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A   1.2  1r3  Obadiah Cooper               USA 70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-0.1  2h3  Kareem Streete-Thompson      CAY 73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0.8  3h4  Matic Osovnikar              SLO 80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6    0.8  2r1  Monzavous Rae Edwards        USA 81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6    0.7  1    Julien Dunkley               JAM 75  Freiburg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7    0.8  1r1  Jerome Avery                 USA 78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7    0.4  1h1  Anatoliy Dovhal              UKR 76  Kyiv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A   1.1  1h2  Jarbas Mascarenhas           BRA 80  Cochabamba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   -0.5  1    Konstadinos Kederis          GRE 73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   -0.2  3q5  Leonard Myles-Mills          ETH 78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9    1.9  1    Jamal Abdullah Al-Saffar     KSA 71  Qatif  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9   -0.6  2    Niconnor Alexander           TRI 77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9    1.6  1s1  Daniel Bailey                ANT 86  Grosseto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0.0  1h1  Ernest Wiggins               USA 82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0.7  1r1  Lukasz Chyla                 POL 81  Warszawa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A   1.6  1r4  Kaaron Conwright             USA 76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0.0  1    Simone Collio                ITA 79  Firenze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1.5  2    Nicolas Macrozonaris         CAN 80  Victoria BC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-0.1  2    Eric Pacome N'Dri            CIV 78  Leverkusen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1.6  1rA  Patrick Jarrett              JAM 77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1.6  2rA  Freddy Mayola                CUB 77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0.7  2    Clement Campbell             JAM 75  Freiburg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-2.7  1    Stephane Buckland            MRI 77  Redui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0.6  4    Claudio Roberto Souza        BRA 73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1.3  2    Ainsley Waugh                JAM 81  Santo Domingo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0.8  1    Anthony Buchanan             USA 81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1.0  3    Hiroyasu Tsuchie             JPN 74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1.7  6    Jonathon Brown               USA 81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-0.3  5r1  Darren Campbell              GBR 73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0.7  1    Roland Nemeth                HUN 74  Budapest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1.4  1r1  DaBryan Blanton              USA 84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1.3  3    Juan Sainfleur               DOM 82  Santo Domingo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1.9  2h1  Airese Currie                USA 82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1.7  1    Alexander Kosenkow           GER 77  Zeulenroda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-0.5  3r1  Dwight Phillips              USA 77  Luzern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1.4  1    Ronny Ostwald                GER 74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0.8  3h3  Tim Harden                   USA 74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-0.1  5q4  Joshua Ross                  AUS 81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3    2.0  1r2  Ryo Matsuda                  JPN 79  Taisha             2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3    1.1  1r2  Idrissa Sanou                BUR 77  Lugano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3    0.0  1    Shen Yunbao                  CHN 76  Tianjin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1.7  1h2  Gregory Saddler              USA 74  San Antonio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1.8  4h1  Dusty Stamer 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1.5  3    Anson Henry                  CAN 79  Victoria BC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0.3  4    Ambrose Ezenwa               NGR 77  Abuj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1.5  1    J-Mee Samuels                USA 87  Knoxville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1.4  1    Andrey Yepishin              RUS 81  Moskva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-1.7  1h4  Dmytro Hlushchenko           UKR 81  Kyiv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1.4  1r1  Shomari Wilson               USA 76  Houston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0.6  5    Ricardo Williams             JAM 76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-0.1  2    Salem Mubarak Al-Yami        KSA 82  Cottbus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-1.3  1    Sergey Bychkov               RUS 75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-0.2  5h2  Christian Malcolm            GBR 79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0.1  3h5  Jaysuma Saidy Ndure          GAM 84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0.8  2    Wesley Felix                 USA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0.7  2    Jabari Fields                USA 81  Louisville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2.0  2    Marvin Bien-Aime             USA 83  Abilene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1.8  5h1  Tye Hill     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0.7  3r1  Brandon Evans                USA 79  San Dieg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0.5  2rA  Eric Nkansah                 GHA 74  Malles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1.1  3rA  Aaron Armstrong              USA 77  Malmoe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0.7  5h10 Eddy De Lepine               FRA 84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0.8  1    Walter Dix                   USA 86  Gainesville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1.4  1    Jacey Harper                 TRI 80  Athens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     1    Xavier Carter                USA 85  Orlando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0.6  6    Olan Coleman                 USA 80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1.9  1s2  Nick Smith                   GBR 82  Bedford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A   0.2  1h3  Bruno Nascimento Pacheco     BRA 83  Cochabamba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1.0  1    Koura Kaba Fantoni           ITA 84  Rieti 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1.5  4    Richard Adu-Bobie            CAN 85  Victoria BC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1.4  2    Aleksandr Ryabov             RUS 75  Moskva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0.8  1    Charles Allen                CAN 77  Gent 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1.6  3rA  Patrick Johnson              AUS 72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0.4  2    Derrick Johnson              USA 82  Charlotte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     1    Michael Mitchell             USA 81  Fresno 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2  4    Shigeyuki Kojima             JPN 79  Hiroshima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0.1  2    Omar Brown                   JAM 82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0.9  4h1  Cleavon Dillon               TRI 82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8  6h1  Cedric Nabe                  SUI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4  1    Geronimo Goeloe              AHO 81  Willemstad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8  1r1  Panayiotis Sarris            GRE 75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4  2h7  Lerone Clarke                JAM 81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A   1.2  4r3  Leo Bookman                  USA 82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8  1s2  Tatsuro Yoshino              JPN 82  Tokyo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0  1    Ivory Williams               USA 85  Grosseto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0.6  2r2  David Alerte                 FRA 84  Munchen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0.0  1    Liu Yang                     CHN 80  Shanghai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2.0  1    Morten Jensen                DEN 82  Greve    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1.5  1    Hu Kai                       CHN 82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0.1  1h6  Le'Tra Lewis                 USA     Houston 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0.8  3    Seth Amoo                    GHA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1.7  2h3  Kazuki Ishikura              JPN 80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0.7  4    Edson Luciano Ribeiro        BRA 72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-0.1  6    Winston Smith                JAM 82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1.8  1s1  Keizo Oga                    JPN 80  Tokyo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-1.3  1    Yahya Saed Al-Kahes          KSA 86  Tampere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0.0  2s3  Chinedu Oriala               NGR 75  Abuja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1.4  2    Marius Broening              GER 83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0.5  4rA  Maurizio Checcucci           ITA 74  Malles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1.7  1    Abdenbi Abid                 MAR     Meknes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1.0  1h4U Marvin Anderson              JAM 82  Austin 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1.5  1r1  Titus Ryan                   USA     Hattiesburg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1.0  1h5  Xavier Darden                USA 82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     1h   He Jun                       CHN   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1.1  2r1  Souhalia Alamou              BEN 79  Lugano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1.9  1rB  Gibrilla Pato Bangura        SLE 85  Loughborough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2.0  2h2  Yuta Kanno                   JPN 80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1.7  3h3  Kazuya Kitamura              JPN 82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1.8  7h1  Chris Johnson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0.0  2    Eliezer De Almeida           BRA 83  Barquisimeto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1.4  3    Till Helmke                  GER 84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-1.2  6    Tyrone Edgar                 GBR 82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1.4  1h1  Sean Lambert                 GRN 82  Raleigh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A   0.2  1    Leigh Julius                 RSA 85  Bloemfontein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0.8  1    Robert Colville-Brown        CRC 81  Ypsilanti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2.0  1    Kyle Farmer                  USA 83  Gainesville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1.7  1s1  Marlon Devonish              GBR 76  Bedford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-1.3  1rB  Christopher Williams         JAM 72  Napoli 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-0.8  1rA  Marco Torrieri               ITA 78  Napoli 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0.7  2r1  Zbigniew Tulin               POL 76  Warszawa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-1.5  3r2  Lewis Turner                 USA 77  San Dieg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0.0  2    Zhao Haohuan                 CHN 88  Beijing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-0.1  6h3  Yeoryios Theodoridis         GRE 72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0.0  2    Yang Yaozu                   CHN 81  Shanghai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1.8  1    Shinji Takahira              JPN 84  Gotenba  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3  1    Matt Shirvington             AUS 78  Perth 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9  2r1  Rolando Blanco               GUA 72  Azusa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2  6    Yusuke Omae                  JPN 82  Hiroshima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6  6rA  Jimmie Hackley               USA 75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2.0  1    Jeremy Bateman               USA     Houston 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0.0  1r2  Luiz Mello                   BRA 80  Tuc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7  1    Leon Baptiste                GBR 85  Watford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1  3r1  Andrea Rabino                ITA 78  Lugano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2.0  1u20 Renaldo Rose                 JAM 87  Spanish Town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7  2r4  Daniel Plummer               GBR 81  Bedford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-0.6  5    Melvin Nero                  TRI 80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-0.3  1    Angelos Pavlakakis           GRE 76  Patra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8  1rA  Marcin Jedrusinski           POL 81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7  1    Issa-Aime Nthepe             FRA 73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1.5  1r2  Kristopher Neofytou          AUS 84  London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0.8  2h3  Ibrahim Tanko Braimah        GHA 79  Leverkusen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0.9  1r1  Joel Brown                   USA 80  Nivelles           14-8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europeans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4    1.9  1    Jiri Vojtik                  CZE 81  Kladno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4    1.3  1h1  Gabor Dobos                  HUN 76  Budapest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4    0.0  2    Konstantin Vasyukov          UKR 81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4   -0.3  2    Haralambos Papadias          GRE 75  Patra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5    1.9  1    Igor Blazevic                CRO 83  Slovenska Bystrica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5    1.9  2    Martin Bren                  CZE 78  Kladno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5    0.0  1    Anthony Ferro                BEL 80  Geneve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5    1.8  1    Venancio Jose                ESP 76  Castellon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5    2.0  1    Gary Ryan                    IRL 72  Cork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5    0.0  1    Geza Pauer                   HUN 76  Debrecen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6    0.0  2rA  Sebastian Ernst              GER 84  Zeven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6    0.3  2    Dejan Vojnovic               CRO 75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6    1.0  1    Jacques Riparelli            ITA 83  Pergine Valsugana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6    0.2  2r1  Jan Moersch                  GER 81  Rhede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6    1.4  1h1  Troy Douglas                 NED 62  Utrecht            10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7          1    Souhalia Alamou              BEN 79  Cotonou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     1    Nestar Carter                JAM 85  Spanish Town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     1    Hugh Charles                 USA     Austi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     1    Omphemetse Dihale            BOT     Gaboron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     2    Idrissa Sanou                BUR 77  Cotonou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     1r1  Carl Barrett                 JAM     Kirkvine      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     1r2  Sylvester Williamson         JAM     Kirkvine      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     2r1  Decosma Wright               JAM 82  Kirkvine      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     2    Kawayne Fisher               JAM 85  Spanish Town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     1h3  Ryan James                   JAM     Spanish Town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     1    Alex Shivuri                 RSA     Maseru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0.5  1h1  Mohamed Sanad Al-Rashidi     BRN 86  Damascus           10-9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78    3.7  1    Maurice Greene               USA 74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86    2.6  1    Shawn Crawford               USA 78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89    3.2  1r3  Darvis Patton                USA 77  Arlington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0    3.6  1h2     Crawford                        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1    3.7  2       Gatlin                          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2    3.6  1h2     Gatlin                          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5    2.6  2       Gatlin                          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5    4.2  1h1  Marcus Brunson               USA 78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6    2.6  3       Brunson                         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6    4.6  2       Patton                          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6    3.9  1r1  Steve Mullings               JAM 82  Fort Worth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7    2.6  4       Obikwelu                        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9    2.6  5    Uchenna Emedolu              NGR 76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.99    4.2  1h2  Marc Burns                   TRI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1A   3.2  1    Obadele Thompson             BAR 76  El Paso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1    2.7  1h3  Tyson Gay    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2    4.0  2    Mardy Scales                 USA 81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3A   3.2  2    Aaron Egbele                 NGR 79  El Paso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4    3.5  1r3  Leo Bookman                  USA 82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4    4.6  3    Monzavous Rae Edwards        USA 81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6    4.2  2h2  Brendan Christian            ANT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7    4.5  1h3  Michael Mitchell             USA 81  Louisville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7    3.6  1s2  J-Mee Samuels                USA 87  Greensboro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8    2.8  1    Marco Torrieri               ITA 78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8    4.3  1    Matic Osovnikar              SLO 80  Velenje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9    3.5  1h3  Patrick Jarrett              JAM 77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9    3.4  1h   Niconnor Alexander           TRI 77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0    3.5  3r3  Tyrone Edgar                 GBR 82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1    3.0  1h1  Vicente Lenilson De Lima     BRA 77  Sao Caetano do Sul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1    3.5  2h3  Jason Smoots                 USA 80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 3.5  4r3  Lerone Clarke                JAM 81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 2.9  1r3  Dwight Phillips              USA 77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2    4.0  4    Abidemi Omole                USA 85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3    4.3  1h6  DaBryan Blanton              USA 84  Waco  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3    4.4  1r3  Kevin Braunskill             USA 69  Donnas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4    3.9  2r1  Ricardo Williams             JAM 76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4    2.8  3    Simone Collio                ITA 79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2.2  1r1  Nicolas Macrozonaris         CAN 80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4.2  4h1  Stephane Buckland            MRI 77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2.2  1h1  Clement Campbell             JAM 75  Walnut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5    4.2  3h2  Anthony Buchanan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6    3.7  6    Tim Harden                   USA 74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6    2.7  2h3  Jonathon Brown  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    2.6  7    Khaled Youssef Al-Obaidli    QAT 81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    2.1  1h2  Ernest Wiggins               USA 82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    4.0  5    Chris Johnson                USA 82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    3.5  1    Marcus Duncan                TRI 86  Port-of-Spain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8    2.8  1h1  Alexander Kosenkow           GER 77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9    5.7  1r1  Marvin Bien-Aime             USA 83  Abilene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9    3.1  3h2  Dennis Mitchell              USA 84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3.1  1h2  Paulvincent Obuon            KEN 83  Raleigh 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4.4  2r3  Lee-Roy Newton               RSA 78  Donnas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0    2.3  1h2  Morne Nagel                  RSA 78  Tampere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3.9  1h1  Paul Di Bella                AUS 77  Perth 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3.0  1h3  Brian Dzingai                ZIM 81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1    2.7  3    Dusty Stamer                 USA 82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W    1r2  Markie Faust                 USA     Biloxi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A   2.8  2r3  Caimin Douglas               NED 77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3.9  2h2  Allen Burrell                USA 83  Walnut 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3.0  2h3  Sean Lambert                 GRN 82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2.1  1    Dominic Demeritte            BAH 78  Nassau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2    4.4  3r3  Stefano Dacastello           ITA 80  Donnas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3    4.2  4h2  Jeremiah Jenkins             USA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3    4.2  5h2  Cleavon Dillon               TRI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3.2  4r3  Shomari Wilson               USA 76  Arlington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3.6  5h2  Patrick Johnson              AUS 72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3.3  1r2  Andrew Howe                  ITA 85  Roma  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4    2.3  2h2  Yahya Saed Al-Kahes          KSA 86  Tampere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2.2  1    Nick Smith                   GBR 82  Bedford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4.8  1h1  Ivory Williams               USA 85  College Station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5    2.8  4    Maurizio Checcucci           ITA 74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3.9  2h1  David Baxter                 AUS 77  Perth 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2.6  1    Garry Jones                  USA 84  Los Angeles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3.5  1    Carlos Moore                 USA 84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4.5  1r1  William Hordge               USA 84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2.9  3r3  Rubin Williams               USA 83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2.3  2rD  Issa-Aime Nthepe             FRA 73  Montgeron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5.5  1h3  Bill Kenneth John            DMA     Louisville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2.5  2h3  Geza Pauer                   HUN 76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6    2.3  1    Troy Douglas                 NED 62  Utrecht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3.7  1h2  Matt Shirvington             AUS 78  Perth 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3.3  1r1  Lewis Turner                 USA 77  College Station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2.3  1    Winston Smith                JAM 82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7    4.4  4r3  Andrea Rabino                ITA 78  Donnas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2.7  1h2  Shigeyuki Kojima             JPN 79  Hiroshima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2.9  5r3  Tom Green                    USA 78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2.2  2    Marlon Devonish              GBR 76  Bedford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2.5  3h3  Olexandr Kaydash             UKR 76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2.5  3h3  Till Helmke                  GER 84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2.9  2h   Ruben Isaac                  TRI   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8    2.3  2    Geronimo Goeloe              AHO 81  Utrecht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3.2  5r3  Olan Coleman                 USA 80  Arlington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2.3  1h2  Leigh Julius                 RSA 85  Durb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3.5  2    LaTonel Williams             JAM 78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A   2.9  1r2  Milton Mallard               USA 73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2.7  6h3  Marvin Anderson              JAM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29    2.3  3    Timothy Beck                 NED 77  Utrecht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3.7  1    Chauncey Harris              USA 83  Tempe 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3.5  1r2  De'Juan Spann                USA 80  Nashville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4.2  7h2  Oliver Williams              USA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0    4.4  5r3  Luca Simoni                  ITA 78  Donnas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3.7  2h2  Adam Basil                   AUS 75  Perth 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    4.9  1h2  Michael Rodgers              USA 85  Lawrence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1A   2.9  2r2  Leo Settle                   USA 75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3.2  6r3  Elston Cawley                JAM 76  Arlington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4.5  2r1  Kurt Gibbons                 GUY 78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3.9  3r1  Mark Foster                  USA 83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A   2.9  3r2  Luiz Mello                   BRA 80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4.6  9    Terrence Trammell            USA 78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3.1  4h2  Pierre Vinson                USA 84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2.2  1    Chris Lambert                GBR 81  Dreux 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5.4  1r1  Gian Nicola Berardi          ITA 79  Donnas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2    3.5  1    Marcin Nowak                 POL 77  Mielec   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3.9  3h1  Adam Miller                  AUS 84  Perth 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5.3  1r3  Eugene Frazier               USA 75  Abilene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A   3.6  1    Yinka Bello                  NGR 82  El Paso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3.5  5r3  Delwayne Delaney             SKN 82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2.3  1r4  LeShaunte Edwards            USA 78  Columbus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2.5  6h3  Sebastian Ernst              GER 84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3    4.8  2h1  Kenny O'Neal                 USA 86  College Station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4    3.0  1    Neophytos Kyriacou           CYP 81  Reykjavik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4    2.6  1    Matic Sustersic              SLO 80  Maribor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4    2.3  5    Guus Hoogmoed                NED 80  Utrecht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5    2.8  4h1  Tobias Unger                 GER 79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5    5.1  1h3  Joze Vrtacic                 SLO 80  Velenje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6A   3.6  2    Daniel Ward                  NED 84  El Paso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6    2.5  1h1  Tommi Hartonen               FIN 77  Turku 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36    2.2  4    Mark Findlay                 GBR 78  Loughborough       17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 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W    1    Lionel Larry                 USA 86  Compton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W    1    Trell Kimmons                USA 85  Columbus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W    1    Marcus Pugh                  USA 86  Catoosa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W    2    Jay Cooper                   USA     Catoosa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4.8  3    Cyril Bapte                  FRA 83  Fort-de-France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W    1    Bradley Reed                 USA     Dallas 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W    1    Perry Harris                 USA     Dallas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W    1r1  Ralph Curtis                 USA     Biloxi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1     W    1    Robert Lea                   USA     Greensboro         12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questionable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0          1    Marko Jankovic               SCG 76  Nis  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5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17    0.8  1    Tyler Christopher            CAN 83  Sainte-Anne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19    0.8  2    Jimmie Hackley               USA 75  Sainte-Anne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29    1.5  1    Jiri Vojtik                  CZE 81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52    0.8  3    Leslie Djhone                FRA 81  Sainte-Anne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54         1    David Alerte                 FRA 84  Fort-de-France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200 m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9    1.2  1    Shawn Crawford               USA 78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8    0.3  1h3     Crawford                        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3    1.4  1    Usain Bolt                   JAM 86  Hamilton           1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5    1.1  1q1     Crawford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9   -0.7  1       Crawford  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0    0.1  1s2     Crawford                        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1   -0.7  2    Justin Gatlin                USA 82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1    1.2  2    Bernard Williams             USA 78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3    0.5  1q3     Gatlin  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3    1.2  3       Gatlin                          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5   -0.1  1s1     Crawford           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6    0.7  1h1     Gatlin                          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6    0.7  1    Asafa Powell                 JAM 82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7   -0.3  1h2  Tyson Gay                    USA 82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7   -0.8  1q3     Williams                        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9    1.9  1h1     Gay                          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9   -0.4  1q2     Crawford                        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9   -0.8  2q3     Gatlin                          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0   -1.7  1       Powell                            Santo Domingo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2    1.9  2h1  Brian Dzingai                ZIM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2    0.1  1    Francis Obikwelu             POR 78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3   -1.2  1       Williams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4    1.2  4    Frank Fredericks             NAM 67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4    1.2  5       Obikwelu                        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5   -0.7  1s1     Williams                        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7    0.1  2s2  Darvis Patton                USA 77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7    0.1  3s2     Gay                             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8   -0.1  2s1     Williams           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0   -0.5  1r1  Stephane Buckland            MRI 77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0    0.0  1    Coby Miller                  USA 76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0    1.1  2q1     Fredericks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0    0.0  1       Fredericks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2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2   -0.4  1    Steve Mullings               JAM 82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4    0.9  1    Konstadinos Kederis          GRE 73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4    0.0  2    John Capel                   USA 78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5    0.7  2h1  Wallace Spearmon             USA 85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8   -0.1  1    Dominic Demeritte            BAH 78  Nassau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8    0.1  1    Andrew Howe                  ITA 85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8    0.1  2    Joshua J. Johnson            USA 76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0    1.1  3q1  Tobias Unger                 GER 79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1   -0.4  1rA  Mickey Grimes                USA 76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1    1.1  1r1  Jimmie Hackley               USA 75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2    1.4  1    Jerome Mathis                USA 83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4    1.1  4q1  Christopher Williams         JAM 72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5    1.6  1h4  Brendan Christian            ANT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6    0.5  3q3  Sebastian Ernst              GER 84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9    1.8  1r1  Milton Mallard               USA 73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9    1.1  1    David Neville                USA 84  West Lafayette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9   -1.0  1    Vicente Lenilson De Lima     BRA 77  Belem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9    0.9  1r2  Uchenna Emedolu              NGR 76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0    0.4  1    LeShaunte Edwards            USA 78  Geneve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0    1.5  3h1  Juan Pedro Toledo            MEX 78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1   -1.7  2    Julian Golding               GBR 75  Santo Domingo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1    1.4  3    Kyle Farmer                  USA 83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1   -0.5  2    Dwight Thomas                JAM 80  Rieti   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3    0.0  1    Wesley Felix                 USA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    0.3  1    Leigh Julius                 RSA 85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A  -1.4  1r1  Leo Bookman                  USA 82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    1.0  1    Stanford Routt               USA 83  Houston 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    1.8  2h6  Anastassios Gousis           GRE 79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6A  -1.4  2r1  Leonard Scott                USA 80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6    0.0  1    Joseph Batangdon             CMR 78  Brazzaville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7    1.7  1    Adam Miller                  AUS 84  Sydney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7    0.5  1    Till Helmke                  GER 84  Zeven  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7    0.5  4q3  Matic Osovnikar              SLO 80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9    1.0  1    Andre Domingos Da Silva      BRA 72  Santiago de Chile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9   -0.5  3    Ronald Pognon                FRA 82  Rieti   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0    0.0  1    Tyler Christopher            CAN 83  Bydgoszcz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0    1.5  3    Johan Wissman                SWE 82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0    0.7  3h1  Aaron Armstrong              USA 77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0   -0.5  1    Chris Lambert                GBR 81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1   -0.5  2    Christian Malcolm            GBR 79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1    1.7  1    Oleg Sergeyev                RUS 75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2    1.5  4    Marco Torrieri               ITA 78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2    0.0  5    Adetokunbo Olusoji Fasuba    NGR 84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4    1.1  1    Jabari Fields                USA 81  Louisville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A   0.0  1rA  Clinton Venter               RSA 80  Pretoria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    1.9  3h1  John Woods   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    0.3  1    Alexander Kosenkow           GER 77  Leverkusen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    0.2  3q2  Marcin Jedrusinski           POL 81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6    0.9  2r2  Aaron Egbele                 NGR 79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7    0.7  1r1  Jordan Vaden                 USA 82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7    0.0  2    Seth Amoo                    GHA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7    2.0  1    Basilio Emidio de Morais     BRA 82  Sao Paulo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8    1.1  1s3  J-Mee Samuels                USA 87  Des Moines  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8    1.8  1    Clement Campbell             JAM 75  Freiburg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 0.0  3    Lewis Banda                  ZIM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 1.5  1    Shinji Takahira              JPN 84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 1.5  2    Ryo Matsuda                  JPN 79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 1.0  2    Jeremy Wariner               USA 84  Houston 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-0.5  6r1  Darren Campbell              GBR 73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 1.5  4h1  Yang Yaozu                   CHN 81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9    0.9  1    Daniel Batman                AUS 81  Sydney             4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0A   0.7  1rA  Bruno Nascimento Pacheco     BRA 83  Cochabamba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0   -1.0  1    Ambrose Ezenwa               NGR 77  Gold Coast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0    0.0  3    Monzavous Rae Edwards        USA 81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0   -0.5  4    Ainsley Waugh                JAM 81  Rieti   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1    1.1  1    Elston Cawley                JAM 76  Lubbock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1    0.4  2    Abdul Aziz Zakari            GHA 76  Dakar 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1    0.9  4r2  Panayiotis Sarris            GRE 75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1   -0.2  1    Paul Hession                 IRL 83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-0.6  1    Domenik Peterson             USA 84  Tempe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 0.3  2    Morne Nagel                  RSA 78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 1.4  1h1  DaBryan Blanton              USA 84  Norman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 0.4  1    Walter Dix                   USA 86  Gainesville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 0.2  1    Eddy De Lepine               FRA 84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 1.6  1    Malik-Khaled Louahla         ALG 75  Alger       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3A  -0.2  4    Patrick Stevens              BEL 68  Ciudad de Mexico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3   -0.8  1    Shen Yunbao                  CHN 76  Beijing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4    1.1  2    Joel Brown                   USA 80  West Lafayette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4    0.1  5q4  Claudio Roberto Souza        BRA 73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1.4  4    Richard Phillips             JAM 83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-0.4  3    Ricardo Williams             JAM 76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-2.2  1r5  Kendrick Triggs              USA 82  Oxford MS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0.0  1r4  Omar Brown                   JAM 82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-1.7  1    Hamed Hamadan Al-Bishi       KSA 82  Lahti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0.0  1    Eric Milazar                 MRI 75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7    1.3  1r1  Michael Mitchell             USA 81  Azusa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7    1.2  1    Marcus Duncan                TRI 86  Coatzacoalcos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7    1.2  1    Leslie Djhone                FRA 81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8    0.0  1    David Canal                  ESP 78  Rivas 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8    1.7  2    Sergey Bychkov               RUS 75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9    1.9  1    Jaysuma Saidy Ndure          GAM 84  Szombathely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9    0.5  1    Jiri Vojtik                  CZE 81  Plzen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    1.5  1    Paul Lewis                   USA 77  Harrisonburg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   -0.8  1r1  Obadiah Cooper               USA 70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A   0.8  1    Nobuharu Asahara             JPN 72  Fujiyoshida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0    0.0  4    Marlon Devonish              GBR 76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1.7  2    Kristopher Neofytou          AUS 84  Sydney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A   0.0  3rA  Shervin Vries                RSA 80  Pretoria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0.0  2    Rubin Williams               USA 83  Westwood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1.1  3r1  Bobby Williams               USA 78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1.4  3h2  Marcin Urbas                 POL 76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0.1  1    Jacey Harper                 TRI 80  Athens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-0.4  1    Xavier Carter                USA 85  Gainesville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1.1  2r1  Jamail Rolle                 BAH 80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1.3  1    Jerome Avery                 USA 78  Claremont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A  -0.2  5    Caimin Douglas               NED 77  Ciudad de Mexico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0.0  1    LaShawn Merritt              USA 86  College Station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    0.7  1    Obakeng Ngwigwa              BOT 85  Maputo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    0.7  1    Yusuke Omae                  JPN 82  Yokohama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    1.5  1    Lionel Larry                 USA 86  Norwalk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    0.2  2    Geronimo Goeloe              AHO 81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    1.9  5h1  Albert Booker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A  -1.4  4r1  Shomari Wilson               USA 76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4         1    Anton Galkin                 RUS 79  Moskva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4    0.8  1    Geza Pauer                   HUN 76  Budapest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0.0  2    Leo Settle                   USA 75  Tempe  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-0.4  1    Dmytro Hlushchenko           UKR 81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0.0  1    Oumar Loum                   SEN 73  Bern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1.7  1    Dadash Ibrahimov             AZE 76  Baku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0.0  2    Churandy Martina             AHO 84  Sherbrooke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0.7  1    Morten Jensen                DEN 82  Kobenhavn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5    0.0  2    Lukasz Chyla                 POL 81  Koenigs Wusterhaus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6    1.7  3    David Geddes                 AUS 82  Sydney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6A   0.8  2rA  John Ertzgaard               NOR 77  Potchefstroom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6    1.9  1    Christian Nsiah              GHA 75  Starkville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6    0.0  3    Craig Everhart               USA 83  Westwood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7A   0.4  1    Corey Nelson                 USA 77  Boise 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7   -0.1  1    Ronny Ostwald                GER 74  Cuxhave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7   -0.5  5    Patrick Johnson              AUS 72  Rieti   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8    1.7  4    Joshua Ross                  AUS 81  Sydney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8    1.1  4r1  Olan Coleman                 USA 80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8   -1.2  3r2  Ingo Schultz                 GER 75  Rhede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8    0.3  2    Gary Ryan                    IRL 72  Celle Ligure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8    1.2  1    Marc Schneeberger            SUI 81  Basel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2.0  1    Matija Sestak                SLO 72  Nova Gorica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0.0  1r2  Mardy Scales                 USA 81  Knoxville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1.0  1r1  Lewis Turner                 USA 77  Houston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A   0.2  1r2  Cedric Goodman               USA 86  Albuquerque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-1.1  1    Gary Kikaya                  COD 78  Funchal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     1    Prasanna Amarasekara         SRI 81  Colombo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0.1  1    Erik Wahn                    SWE 80  Goteborg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1.5  3    Jonathon Brown               USA 81  Tallahassee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1.0  1    Koura Kaba Fantoni           ITA 84  Rieti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     1    Kevin Braunskill             USA 69  Oordegem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1.6  2s1  Hank Palmer                  CAN 85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1.3  4rA  Jorge Richardson             PUR 76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-0.2  1    Hamdan Obah Al-Bishi         KSA 81  Alger              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2A  -0.4  2    Marcus La Grange             RSA 77  Secunda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2   -0.6  2    Kerron Clement               USA 85  Tempe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2    1.7  3    Ivan Teplykh                 RUS 85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1.9  2    LaChristopher Lewis          USA 82  Starkville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0.0  2    Ahmad Jasmine                USA 82  Gainesville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0.3  2r2  Angelo Taylor                USA 78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1.5  4    Hisashi Miyazaki             JPN 81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0.7  1    Alessandro Attene            ITA 77  Nuoro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1.3  5rA  Jerry Harris                 USA 81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0.3  1    Marvin Anderson              JAM 82  Los Angeles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1.5  1    Anil Kumar                   IND 73  New Delhi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0.0  3    Rodney Martin                USA 82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A   0.7  2rA  Claudinei Da Silva           BRA 70  Cochabamba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1.5  5    Tatsuro Yoshino              JPN 82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1.6  4h4  Carey LaCour                 USA 85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0.0  1    Liu Haitao                   CHN 83  Tianjin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    0.5  1    Andrew Rock                  USA 82  Columbia MS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    0.2  1    Mohamed Sanad Al-Rashidi     BRN 86  Damascus           1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0.0  3r2  Luiz Mello                   BRA 80  Tuc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-0.9  1    David Alerte                 FRA 84  Riviere Salee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1.5  1    Jarbas Mascarenhas           BRA 80  Covilha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1.0  1s2  Julian Thomas                GBR 86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0.6  2r1  James Dolphin                NZL 83  Gent 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0.0  3    Sekou Clarke                 JAM 83  Gainesville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1.0  1    Ryan Shields                 USA 83  Houston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-1.3  3    Xu Zizhou                    CHN 81  Shijiazhuang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0.0  1r2  Haddow Weatherbourne         USA   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0.6  1    Luis Vega Penso              CAN 73  Sackville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8    1.2  1h2  Oliver Williams              USA 84  Norman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8         1    Malang Sane                  SEN 78  Yaounde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8    1.1  1    Martin Lachkovics            AUT 75  Freilassing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 1.0  1r9  Jamen Saziru                 USA 83  Arlington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-0.4  5rA  Ato Boldon                   TRI 73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-0.2  1r2  Todd Dutch                   USA 83  Durham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 1.3  1    Nate Yorks                   USA     Denver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 1.0  1h2  Mitch Potter                 USA 80  West Lafayette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 1.1  3    Robb Merritt                 USA 81  West Lafayette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 1.4  5    Derrick Johnson              USA 82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 1.8  1r2  Graham Beasley               GBR 77  Bedford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A   0.8  2    Hiroyasu Tsuchie             JPN 74  Fujiyoshida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 0.0  1    Patrick Van Balkom           NED 74  Praha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-0.7  1    Hu Kai                       CHN 82  Hefei   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0    1.0  2    Daniel Ward                  NED 84  Houston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0    1.6  5h4  Braelon Davis                USA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0    0.6  1h1  Dwayne Grant                 GBR 82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0    1.0  2s2  Rikki Fifton                 GBR 85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b/>
          <w:sz w:val="16"/>
        </w:rPr>
        <w:t>europeans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1    0.0  1r1  Leon Baptiste                GBR 85  London              8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          1    Xavier Carter                USA 85  Orlando            22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0    3.8  1r1  Steve Mullings               JAM 82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3    3.5  1    Stanford Routt               USA 83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7    3.8  2r1  Darvis Patton                USA 77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2    2.3  1    Wallace Spearmon             USA 85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6    4.0  1      Gay                              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9    3.5  2    Brendan Christian            ANT 83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0    2.3  2      Routt                            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8    2.9  2h3  Jabari Fields   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5A   2.9  1    Aaron Egbele                 NGR 79  El Paso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6    2.4  1h1  Omar Brown                   JAM 82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7A   2.9  2    Monzavous Rae Edwards        USA 81  El Paso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7    3.2  1r1  Mardy Scales                 USA 81  Nashville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0    2.9  3h3  Jonathon Brown  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2    2.3  1    Jordan Vaden                 USA 82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6    3.5  1h4  Bershawn Jackson             USA 83  Walnut    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2    2.2  1    Yusuke Omae                  JPN 82  Shizuoka            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3A   3.5  2r3  Caimin Douglas               NED 77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4    W    1    Walter Dix                   USA 86  Boynton Beach        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A   3.5  3r3  Leo Settle                   USA 75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6    2.9  2    Deji Aliu                    NGR 75  Roma 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8    2.1  1r1  Rashad McDade                USA 79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0    2.9  4h3  Domenik Peterson             USA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1    2.8  2    Kelly Willie                 USA 82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 2.6  1    Tyler Christopher            CAN 83  Claremont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4    2.8  3    LaTonel Williams             JAM 78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4    2.3  2    Marvin Bien-Aime             USA 83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4    3.1  1    Daniel Ward                  NED 84  Stadskanaal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4.4  1r3  Shomari Wilson               USA 76  Arlington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W    1    Edorian McCullough           USA 82  Garland            2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2.3  2r2  David Alerte                 FRA 84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3.0  1r1  Carey LaCour                 USA 85  Houston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3.4  1r2  David Geddes                 AUS 82  Adelaide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A   3.5  4r3  Lewis Turner                 USA 77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2.7  1r3  Kevin Braunskill             USA 69  Donnas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6    3.1  2    Geza Pauer                   HUN 76  Istanbul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7    2.7  1h4  Sergio Mullins               RSA 80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7    3.3  1rA  Anson Henry                  CAN 79  Victoria BC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9    W    1    LaShawn Merritt              USA 86  Virginia Beach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9    2.2  1r1  Jerome Avery                 USA 78  Irvine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9    2.1  1    Allen Burrell                USA 83  Fargo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9    3.5  4    Albert Booker                USA 82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3.8  4r1  LaChristopher Lewis          USA 82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5.0  1    Ivory Williams               USA 85  Beaumont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2.3  3    Christie Van Wyk             NAM 77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4    2.1  3r1  Gary Ryan                    IRL 72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6    2.2  3    Joshua Ross                  AUS 81  Shizuoka            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6    3.5  2h1  Ashton Collins               USA 84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7    6.9  1r2  Curtis Thompson              USA     Tuscaloosa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2.3  1u20 Luke Mansfield               AUS 85  Sydney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6.9  2r2  Fernada Blakely              USA 81  Tuscaloosa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W    1r2  Jonathan Wade                USA 84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2.3  3r2  Jimmy Melfort                FRA 78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0    2.1  4r1  Airese Currie                USA 82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3.8  2h4  Tyree Gailes                 USA 83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   2.9  1    Guus Hoogmoed                NED 80  Leide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2    5.6  1    Charles Allgood              USA     Fort Hays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2.6  2    Shane Niemi                  CAN 78  Claremont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2.3  4r2  Allen Johnson                USA 71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   3.1  3    Tommi Hartonen               FIN 77  Istanbul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3.2  2r1  Xavier Darden                USA 82  Nashville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W    1    Marcus Pugh                  USA 86  Catoosa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3.8  1h2  Braelon Davis                USA 84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4    2.3  4    Michael Lawrence             USA   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A   3.5  5r3  Luiz Mello                   BRA 80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    3.6  1    Jermaine Carpenter           USA     Maryville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5    2.2  6h5  Dion Crabbe                  IVB 77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6    W    1r1  Andrae Williams              BAH 83  Abilene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3.0  3r1  Chris Lloyd                  DMA 80  Houston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3.8  3h3  Kenny Wade                   USA 83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2.7  3h3  Preston Perry                USA   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8    4.7  1r1  Adrian Stefan                ROM 81  Istanbul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9    2.2  2    Derrick Johnson              USA 82  Gainesville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0    3.0  1r3  Andre Morris                 USA 72  Nashville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0    2.7  2h2  Troy Lewis                   USA     Baton Rouge        28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 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     W    1    Bradley Reed                 USA     Dallas             20-3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irregular mark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2         1h   Vyacheslav Muravyov          KAZ     Bishkek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3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1.77         1    Tyler Christopher            CAN 83  Sainte-Anne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28         1r2  Dahesh Fawzi Al-Shammari     KUW 79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31         1rA  Jiri Vojtik                  CZE 81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34         2r2  Matija Sestak                SLO 72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65         2rA  Simon Kirch                  GER 79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72         3r2  Ali Abubakr Nagmeldin        SUD 86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68         2    Jimmie Hackley               USA 75  Sainte-Anne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83         1       Vojtik                            Brasschaat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2.92         4r2  Ato Modibo                   TRI 79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33.01         1    Naman Keita                  FRA 78  Nancy              14-9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06         2    Samuel Adade                 GHA 85  Brasschaat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10         1rB  Bastian Swillims             GER 83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19         1r1  Zeljko Vincek                CRO 86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22         1       Vojtik                            Praha      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( 14 performances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39         1    Dimitrios Gravalos           GRE 84  Thessaloniki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50         3    Xavier De Baerdemaker        BEL 81  Brasschaat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50         5r2  Du'aine Ladejo-Thorne        GBR 71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51         1    Jan van der Merwe            RSA 84  Parow             19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57         3rA  Ruwen Faller                 GER 80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66         1    Sergio Duro                  POR 80  Viseu 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68         3    Abderahim El Haouzi          FRA 75  Sainte-Anne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68         1    Vaclav Blaha                 CZE 80  Praha 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3.72         1    Koura Kaba Fantoni           ITA 84  Mondovì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00 m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00         1    Jeremy Wariner               USA 84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16         2    Otis Harris                  USA 82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37         1       Wariner                           Sacramento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42         3    Derrick Brew                 USA 77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47         1    Alleyne Francique            GRN 76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50         1       Wariner                         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51         2    Darold Williamson            USA 83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52         1r1     Francique                       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58         1    Lewis Banda                  ZIM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59         1r2     Williamson                        Waco  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59         1       Francique                       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63         1h2  Kelly Willie                 USA 82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64         1r1  Leslie Djhone                FRA 81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66         1r1  Andrew Rock                  USA 82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66         4       Francique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67         2       Harris                            Sacramento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68         1       Francique                       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69         3       Brew                              Sacramento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0         4       Williamson                        Sacramento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1         1       Wariner                         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2         1r2  Jerry Harris                 USA 81  Stockholm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4         1       Williamson                        Norman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4         2    Michael Blackwood            JAM 76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5         1       Francique   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5         1s1     Brew                              Sacramento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6         5    Brandon Simpson              JAM 81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9         2h2     Harris                          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79         1       Harris                          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80         2r2     Wariner                           Waco  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80         2r1  Gary Kikaya                  COD 78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80         1       Blackwood                       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1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82         2    Jason Barton                 USA 82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83         1    Anton Galkin                 RUS 79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83         6    Davian Clarke                JAM 76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88         1    Mitch Potter                 USA 80  Cedar Falls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89         1    Craig Everhart               USA 83  Northridge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93         3h2  Jerome Young                 USA 76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0         1rA  Saul Weigopwa                NGR 84  Ratinge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3         1    Eric Milazar                 MRI 75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4         3    Timothy Benjamin             GBR 82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4         1    Hamdan Obah Al-Bishi         KSA 81  Alger              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5         1    David Neville                USA 84  West Lafayette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5         1    Carlos Yohelin Santa         DOM 78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6         1    David Canal                  ESP 78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7         4r1  Ingo Schultz                 GER 75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9         2r1  Young Talkmore Nyongani      ZIM 83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09         1h2  Christopher Brown            BAH 78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11         3r1  Cedric Van Branteghem        BEL 79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14A        1h2  Tyree Washington             USA 76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16         5r1  Clinton Hill                 AUS 80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19         1    Sofiane Labidi               TUN 77  Sevill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0A        1    Yuki Yamaguchi               JPN 84  Fujiyoshida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1         2    Geyman Lopez                 CUB 82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2         3    Alejandro Cardenas           MEX 74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3         2    Rickey Harris                USA 81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5         1    LaShawn Merritt              USA 86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5         1    Tyler Christopher            CAN 83  Sherbrooke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29         2    Daniel Caines                GBR 79  Gateshead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30         1    Casey Vincent                AUS 79  Melbourne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31A        1    Ezra Sambu                   KEN 78  Nairobi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33         1r2  Dahesh Fawzi Al-Shammary     KUW 79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36         3    Terry Gatson                 USA 82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1A        1r1  Jerome Davis                 USA 77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1         5    Jermaine Gonzales            JAM 84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4         1    Xavier Carter                USA 85  Gainesville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5         3    Jun Osakada                  JPN 74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6         1    Shane Niemi                  CAN 78  Tori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8         4    Michael McDonald             JAM 75  Belem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8         3    K.Mathews Binu               IND 80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2         1    Malachi Davis                USA 77  Tuc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3         4    Reggie Witherspoon           USA 85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5         2    Oleg Mishukov                RUS 80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6         1h3  Jamel Ashley                 USA 79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7         2    Calvin Harrison              USA 74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7         1    Johan Wissman                SWE 82  Tallinn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59A        1rA  Marcus La Grange             RSA 77  Pretoria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0A        1    Sanderlei Claro Parrela      BRA 72  Cochabamba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1A        1    Anderson Jorge Dos Santos    BRA 72  Bogotà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2         1    Pete-Ashbourne Coley         JAM 81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2         3h4  Milton Campbell              USA 76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2         2s1  Vincent Mumo Kiilu           KEN 82  Brazzaville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3         3    John Steffensen              AUS 82  Sydney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3         1r2  James Davis                  USA 76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3         4    Arismendy Peguero            DOM 80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4         1    Patrick Dwyer                AUS 77  Canberra 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4         1    Albert Booker                USA 82  Lubbock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9A        3    Jamie Baulch                 GBR 73  Ciudad de Mexico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9         1rB  James Godday                 NGR 84  Ratinge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0         1    Mitsuhiro Sato               JPN 80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0         1    Matija Sestak                SLO 72  Zagreb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1         2r2  Damion Barry                 TRI 82  Stockholm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2         1    Ato Modibo                   TRI 79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2         1r5  Darnell Hall                 USA 71  Indianapolis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3         5    LaChristopher Lewis          USA 82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4         2    Naman Keita                  FRA 78  Dakar 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5A        2    Tomohiro Ito                 JPN 82  Fujiyoshida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5         1r1  Marcin Marciniszyn           POL 82  Poznan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6         5    Leonard Byrd                 USA 75  Belem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6         2    Ali Abubakr Nagmeldin        SUD 86  Rabat 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6         1nat Ibrahima Wade                FRA 68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6         4r1  Richard Maunier              FRA 77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8         1    Rohan Pradeep Kumara         SRI 75  Colombo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9         2    Andrae Williams              BAH 83  Lubbock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79         2r5  Jordan Vaden                 USA 82  Indianapolis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0A        1    Ockert Cilliers              RSA 81  Secunda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0         1    Andres Silva                 URU 86  Barquisimeto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0         4s1  Sanjay Ayre                  JAM 80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0         4    Richard James                JAM 79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0         1    David Geddes                 AUS 82  Gold Coast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0         1    Andrey Rudnitskiy            RUS 79  Moskva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1         1r2  Ridha Ghali                  TUN 83  Poznan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2         4    Jevon Mason                  USA 82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2A        1    Luis Luna                    VEN 83  Bogotà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3         3    Bastian Swillims             GER 82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4         3    Bolaji Lawal                 NGR 76  Abuj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4         1    California Molefe            BOT 80  Brasschaat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5         1    Nathaniel McKinney           BAH 82  Charlotte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5         3r1  Angelo Taylor                USA 78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5         2    Sekou Clarke                 JAM 83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6A        4    Corey Nelson                 USA 77  Ciudad de Mexico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6         1h2  Avard Moncur                 BAH 78  Nassau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6         3r1  Paul Lewis                   USA 77  Chapel Hill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6         3    Ahmed Douhou                 FRA 76  Munchen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6         5r1  Jared Deacon                 GBR 75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7         3    Adam Steele                  USA 80  Cedar Falls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7         1    Mark Ormrod                  AUS 82  Jambes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9         1h1  Obra Hogans                  USA 82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9         1    Bhupinder Singh              IND 84  Chennai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9         2    Robert Tobin                 GBR 83  Brasschaat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89         1u19 Yuzo Kanemaru                JPN 87  Kumagaya          2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0         1    Piotr Klimczak               POL 80  Warszawa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0         6r1  Abderahim El Haouzy          FRA 75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1         3s2  Michael Campbell             JAM 78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1         1    Tomas Coman                  IRL 79  Santry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2         2    Sean Baldock                 GBR 76  Geneve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3         1    Elzie Coleman                USA 85  Sacramento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3         2r1  Tyrone Ross                  USA 79  Colt's Neck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3         1    Joe Mendel                   USA 81  Cambridge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3         1    Grzegorz Zajaczkowski        POL 80  Bialogard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4         1    Cedric Goodman               USA 86  Mobile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5         2    Prasanna Amarasekara         SRI 81  Islamabad           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5         5    Matt Scherer                 USA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6         1h2  Michael Mathieu              BAH 84  Levelland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7         1    Anastassios Gousis           GRE 79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7         1    Simon Pierre                 TRI 79  Maracaibo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7         3    Obakeng Ngwigwa              BOT 85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7         4r2  Malik-Khaled Louahla         ALG 75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8         5r2  Andrea Barberi               ITA 79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8         3nat Marc Foucan                  FRA 71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8         2    Robert Daly                  IRL 78  Santry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0         7    Jimisola Laursen             SWE 77  Belem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1         1    Domenik Peterson             USA 84  Tempe  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1         1    Glauder Garzon               CUB 82  La Habana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2         2    Ricardo Chambers             USA 84  Gainesville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2         1    Andriy Tverdostup            UKR 77  Kyiv 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5         1    Oluwagbenga Awoleye          USA 82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5         4    Yukihiro Mukai               JPN 80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5A        2r1  Deon Minor                   USA 73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6         2h4  Lancford Davis               JAM 78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6         2s2  Yevgeniy Lebedev             RUS 81  Tula 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7         2s2  Musa Audu                    NGR 80  Abuj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7         4    Aleksandr Larin              RUS 83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9         1    Jimmie Hackley               USA 75  Tallahassee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9A        3    George Kwoba                 KEN     Nairobi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09         1    Paul Pearce                  AUS 77  Brisbane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0A        5    Matthew Elias                GBR 79  Ciudad de Mexico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0         1r1  Yehveniy Zyukov              UKR 78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0         2    Jonathan Palma               VEN 81  Maracaibo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1         1h1  Chris Adams II               USA 84  Levelland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1         1    Kenji Tabata                 JPN 74  Utsunomiya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1         4    Dirk Homewood                USA 82  Cedar Falls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1         3    Ray Ardill                   CAN 81  Victoria BC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1         2r2  Zsolt Szeglet                HUN 77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1         3    Piotr Rysiukiewicz           POL 74  Bydgoszcz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2         6    Abdellatif El Ghazaoui       MAR 83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2         6r2  Iwan Thomas                  GBR 74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2         1    Sugath Tillakaratne          SRI 73  Colombo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3         1    Daisuke Sakai                JPN 84  Amagasaki           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3         1r2  Lloyd Zvasiya                ZIM 81  Rehlingen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3         1    Zeljko Vincek                CRO 86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4         2rA  Wagner dos Santos Souza      BRA 76  Santiago de Chile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4         6s1  Oral Thompson                JAM 82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4         1rA  Du'aine Ladejo-Thorne        GBR 71  Malles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5         5    Dmitriy Forshev              RUS 76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6         2    Godfrey Herring              USA 78  Gosier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6         2h3  Brett Wilson                 USA 82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6         2    Volodymyr Demchenko          UKR 81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8         2    Kellen Blassengame           USA 84  Harrisonburg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8         4    Sean Campbell                USA 82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9A        2    Arnaud Malherbe              RSA 72  Potchefstroom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0         2h1  Nick Sebes                   USA 82  Tucson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0         4    Ruwen Faller                 GER 80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1         1    Marc Raquil                  FRA 77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2         2    Purukottam Ramachandran      IND 71  Chennai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2A        4h2  Christopher Jones            USA 73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2         2s3  Enefiok Udo-Obong            NGR 82  Abuj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2         2    Marco Salvucci               ITA 76  Pergine Valsugana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3         1r2  Haddow Weatherbourne         USA   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4         1r1  Valdinei Da Silva            BRA 72  Sao Paulo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4         6    Ruslan Mashchenko            RUS 71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b/>
          <w:sz w:val="16"/>
        </w:rPr>
        <w:t>europeans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6         2    Mikhail Knysh                UKR 83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8         4    Artur Gasiewski              POL 73  Bydgoszcz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9         2    Sergey Kozlov                BLR 78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9         1    Florin Suciu                 ROM 83  Sofiya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29         3    David Gillick                IRL 83  Santry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30         5    Luca Galletti                ITA 80  Nuoro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30         2h4  Dmitriy Golovastov           RUS 71  Tula               29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9          1    Eric Milazar                 MRI 75  Alger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9          2    Young Talkmore Nyongani      ZIM 83  Alger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3          1    Xavier Carter                USA 85  Palm Beach Gardens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6          3    Ali Abubakr Nagmeldin        SUD 86  Alger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          4    Abdellatif El Ghazaoui       MAR 83  Alger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6.1          1h   Erete Udumchinachi           NGR     Abuja              10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.85              Calvin Harrison              USA 74  Sacramento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43              Alvin Harrison               USA 74  Sacramento         11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to be confirm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5.95A        3    Jeffrey Masvanhise           ZIM 70  Harare  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6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5.14     1    Jean-Patrick Nduwimana       BDI 78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5.37     1    Bram Som                     NED 80  Grosseto 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5.43     1    Andrea Longo                 ITA 75  Cles               1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5.91     2    Arthemon Hatungimana         BDI 74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5.98     3    California Molefe            BOT 80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8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06     1r1  Wilfred Bungei               KEN 80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11     1r2  Youssef Saad Kamel           BRN 83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29     2r1  William Yiampoy              KEN 74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35     1    Joseph Mwengi Mutua          KEN 78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43     2       Saad Kamel                      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48     1       Bungei  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50     2       Yiampoy 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68     2r2  Amine Laalou                 MAR 82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72     1r1     Bungei                          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85     3r1     Mutua  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88     1r1  Wilson Kipketer              DEN 70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89     3r2  Antonio Manuel Reina         ESP 81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89     4r1     Kipketer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89     3       Kipketer                        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92     1    Yuriy Borzakovskiy           RUS 81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94     2r1  Hezekiel Sepeng              RSA 7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.95     2       Yiampoy                         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08     3       Mutua                           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09     4    Michael Rotich (II)          KEN 78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09     3       Mutua                           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14     1    Rene Herms                   GER 82  Munchen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14     4       Saad Kamel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19     3r1     Borzakovskiy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19     5    Justus Koech                 KEN 80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26     2r1     Koech                           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28     1s2     Bungei                            Athina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29     1r2     Yiampoy   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29     2s2     Borzakovskiy                      Athina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30     1rA     Reina                           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37     2rA     Koech                           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37     4    Bram Som                     NED 80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1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42     4r1  Andrea Longo                 ITA 75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44     5    Djabir Said Guerni           ALG 77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48     5r1  Florent Lacasse              FRA 81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48     6r1  Joeri Jansen                 BEL 72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49     1rA  Timothy Kiptanui             KEN 80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56     7    Mbulaeni Mulaudzi            RSA 80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62     3s2  Mouhssin Chehibi             MAR 78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65     1rA  William Chirchir             KEN 79  Lappeenranta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77     1    Jonathan Johnson             USA 82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89     6r2  Khadevis Robinson            USA 76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92     1r1  Gary Reed                    CAN 82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4.93     7r2  David Krummenacker           USA 75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04     7    Dmitriy Bogdanov             RUS 79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08     3    Derrick Peterson             USA 77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13     4rA  Nicholas Wachira             KEN 82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14     8    Nicolas Aissat               FRA 80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17     2h4  Ismail Ahmed Ismail          SUD 84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1     1rA  Achraf Tadili                CAN 80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5     1    Mohamed Khalaf Al-Azemi      KUW 82  Alger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5     5r1  Manuel Olmedo                ESP 83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5     8r2  Mounir Yemmouni              FRA 83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5     7    Majed Saeed Sultan           QAT 86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6     4r1  Jean-Patrick Nduwimana       BDI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8     4    Berhanu Alemu                ETH 82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28     2    Ramil Aritkulov              RUS 78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30     3h4  Samuel Mwera                 TAN 85  Athin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46     5r1  Arthemon Hatungimana         BDI 74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52     1    Mehdi Baala                  FRA 78  Erfurt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54     1r2  Nicholas Willis              NZL 83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56     8r1  Andre Bucher                 SUI 76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60     2r2  Dmitrijs Milkevics           LAT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61     8r1  Miguel Quesada               ESP 79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63     6r1  David Fiegen                 LUX 84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64     2r2  Osmar Barbosa Dos Santos     BRA 68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67     7r1  Arnoud Okken                 NED 82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70     2h2  Ricky Soos                   GBR 83  Athin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73     1    Nabil Madi                   ALG 81  Alger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76     2    Henry Rotich                 KEN 81  Belem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85     1    Khalid Tighazouine           MAR 77  Meknes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86     2    Glody Dube                   BOT 78  Cuxhav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89     1rB  Adam Abdu Adam Ali           QAT 83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90     9    Rui Silva                    POR 77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91     2    Peter Biwott Kipkorir        KEN 76  Rating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.92     2h6  Ivan Heshko                  UKR 79  Athin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0      1    Oabona Onalenna              BOT 84  Gaborone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01     5r2  Nico Motchebon               GER 69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04     4    Edwin Letting                KEN 86  Brazzaville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07     1    Sadjad Moradi                IRI 83  Shiraz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09     3    Alan Webb                    USA 83  Malmoe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12     4    Vincent Kemboi               KEN 81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12     1    Fabiano Pecanha              BRA 82  Sao Paulo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16     4    Jesse O'Connell              USA 82  Malmoe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2      1    Zach Whitmarsh               CAN 77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24     3h1  Lee Jae-Hoon                 KOR 76  Athin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24     5h3  Jason Stewart                NZL 81  Athin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25     3    Benson Marryani Esho         KEN 87  Pergine Valsugana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26     5    Livio Sciandra               ITA 80  Tori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27     1    Grzegorz Krzosek             POL 76  Bialogard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27     1r1  Michael East                 GBR 78  London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0     3    Charles Gruber               USA 78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2     2rA  Willy Rotich                 KEN 76  Lapinlahti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6     3r1  Rickard Pell                 SWE 79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6     4    Andreas Freimann             GER 83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6     4    Isaac Sang                   KEN 78  Rating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7     4    Paskar Owor                  UGA 80  Strasbourg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8     3rA  Fouad Rtaimate               FRA 80  Lapinlahti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9     4r1  Rizak Dirshe                 SWE 72  Rehlingen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9     9r1  Juan de Dios Jurado          ESP 81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39     1    Pawel Czapiewski             POL 78  Poznan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43     2    Rashid Mohamed               BRN 79  Reims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45     5    Samuel Burley                USA 81  Malmoe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46     2    Ehsan Mohajer Shojaei        IRI 83  Shiraz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46     2    Miroslaw Formela             POL 78  Bialogard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47     5r1  Maswi Ntambe                 KEN 71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47     2    Abdelslam Kennouche          ALG 80  Nancy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48     1    Simon Kimata                 KEN 76  Westwood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48     7r2  Nathan Brannen               CAN 82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5   A  4    Nahashon Ruto                KEN 77  Nairobi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51     1    Jose Manuel Cortes           ESP 83  Huelva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52     6    Werner Botha                 RSA 78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56     1    Andrew Ellerton              CAN 83  Ann Arbor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0     1    Paul Cross                   USA 83  Oxford MS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   A  5    Sylas Kimutai                KEN 83  Nairobi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1     8r1  Tom Omey                     BEL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3     6    Michal Sneberger             CZE 78  Malmoe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4     7r1  James McIlroy                GBR 76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4     1    Alibey Sukurov               AZE 77  Baku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6     6    Jebreh Harris                USA 78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7     2    Sherridan Kirk               TRI 81  Oxford MS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68     5    Jeff DeLong                  USA 77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   A  1    Michael Too                  KEN 83  Eldoret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1     3    Francesco Roncalli           ITA 80  Nuoro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1     6h3  Joao Pires                   POR 79  Athin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4     1    Christian Smith              USA 83  Indianapolis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6     1    Moise Joseph                 USA 81  Gainesville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6     6    Abdoulaye Wagne              SEN 81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6     2rA  Elliot Blount                USA 79  Victoria BC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7     1    Abdulrahman Suleiman         QAT 84  Besigheim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8     1    Neil Speaight                GBR 78  Dublin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78     2    Salvador Crespo              ESP 83  Huelva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0     2    Jess Strutzel                USA 78  Westwood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   A  1    John Yego                    KEN     Nairobi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0     10   Japheth Kimutai              KEN 78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3     1h1  Peter Etoot                  KEN 84  Baton Rouge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4     4r2  Salem Amer Al-Badri          QAT 8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7     3h1  Marc Sylvester               USA 82  Sacramento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7     3    Tarek Boukensa               ALG 81  Nancy              1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8     11   Panayiotis Stroubakos        GRE 72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89     5    Jimmy Lomba                  FRA 78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   A  2    Joseph Boit                  KEN     Eldoret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2     6    Michael Stember              USA 78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2     6    Thomas Planque               FRA 79  Strasbourg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2     5r2  Selahattin Cobanoglu         TUR 8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3     2    Wilson Kirwa                 FIN 74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3  A  1    Byron Piedra                 ECU 82  Quito 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5     1r1  James Nasrat                 GBR 83  Nivelles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6     2    Bernard Lagat                KEN 74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8     1    Erkin Isakov                 UZB 74  Bishkek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9     1    Mikhail Kolganov             KAZ 80  Almaty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0     1    Jason Briggs                 USA 80  Bloomington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1     2h2  Prince Mumba                 ZAM 84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2     6r2  Hiroshi Sasano               JPN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3     1r2  David Paulsen                USA 81  Eagle Rock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3     1r2  Juan Carlos Higuero          ESP 78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3     7r2  Tom Vanchaze                 BEL 82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3     2rB  Maurizio Bobbato             ITA 79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5     1    Joel Kidger                  GBR 80  Szombathely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6     8    Jacob Koczman                USA 78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7     2    Mattias Claesson             SWE 86  Karlstad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09     3    Johnny Shuping               RSA 84  Durban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11     2    Meguelati Hani               ALG 83  Alger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13     4    Peter Ashak Abaih            SUD 84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15     4    John Litei                   KEN 83  Erfurt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17     7    Bryan Woodward               USA 74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0     1    Marvin Watts                 JAM 75  St.George's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   A  2    Francis Kakonzi              KEN     Nairobi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   A  2s2  Alfred Kiprotich             KEN     Nairobi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1     8    Brian Rue                    USA 79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1     7    Antoine Martiak              FRA 83  Strasbourg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1     3    Floyd Thompson               USA 79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4     10r1 Graham Davidson              RSA 78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5     6    Todd McDonald                AUS 76  Cuxhav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6     3    Juan de Dios Durado          ESP 81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6     3    Abdelkader Mahmoudi          FRA 83  Reims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6     3    S. Silvera                   VEN 82  Huelva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7     7    Christian Obrist             ITA 80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7     2    Boris Kaveshnikov            RUS 74  Almaty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28     7rA  Roberto Parra                ESP 76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2     4rA  Juha Kukkamo                 FIN 76  Lapinlahti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3     5rA  Jouni Haatainen              FIN 76  Lapinlahti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3     1    Anter Zerguelene             ALG 85  Alger              2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5  A  3rA  Bonolo Maboa                 RSA 85  Potchefstroom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7     4    Shawn Abrahams               RSA 70  Durban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8     6h2  Mindaugas Norbutas           LTU 76  Athin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39     2    Alfred Kirwa Yego            KEN 86  Grosseto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4      2    Yassine Bengshir             MAR 83  Rabat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40     1rB  Sergio Gallardo              ESP 79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40     11r2 Christian Neunhauserer       ITA 78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42     10   Anthony Notebaert            FRA 83  Strasbourg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42     3    Yevgeniy Ivanov              RUS 80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46     4    Diego Sousa                  POR 83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47     5    Charles Jantjies             RSA 82  Durban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47     2rA  Richard Smith                USA 83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7.48     1    Lubert Lewis                 USA 78  Waltham            12-6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isqualified as drug abus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6.9           Abdelkader Hachlaf           MAR 79  Rabat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8.57     1    Wolfram Mueller              GER 81  Sondershausen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31     2    Suleiman Kipses Simotwo      KEN 80  Sondershausen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43     3    Rene Herms                   GER 82  Sondershausen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61     1       Simotwo                           Heidelberg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66     4    Christian Koehler            GER 80  Sondershausen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87     2    Isaac Sang                   KEN 78  Heidelberg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0.13     1    Jason Stewart                NZL 81  Pliezhausen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0.15     2       Mueller                           Pliezhausen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0.62     3       Sang                              Pliezhausen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0.69     5    Jonas Hamm                   FIN 80  Sondershausen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20     1    Andrew Baddeley              GBR 82  Bruxelles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86     4    Said Lakhal                  TUN 70  Pliezhausen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97     2    Thomas Matthys               BEL 85  Bruxelles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1.97     6    Steffen Co                   GER 77  Sondershausen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2.06     1    Bouabdellah Tahri            FRA 78  Nantes   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2.07     2    Abdelslam Kennouche          ALG 80  Nantes 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5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27.40     1    Bernard Lagat                KEN 74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27.64     2    Hicham El Guerrouj           MAR 74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29.18     1r1     El Guerrouj                     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29.21     1       Lagat                           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04     2    Timothy Kiptanui             KEN 80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24     1       Kiptanui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25     1    Rashid Ramzi                 BRN 80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33     2    Ivan Heshko                  UKR 79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46     3    Alexis Kipchirchir           KEN 84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60     3    Cornelius Chirchir           KEN 83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73     4       Lagat   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81     2       Lagat     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90     5    Rui Silva                    POR 77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0.99     3    Isaac Songok Kiprono         KEN 84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1.10     1    Paul Korir                   KEN 77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1.12     2r1  Mulugeta Wendimu             ETH 8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1.25     3    Mehdi Baala                  FRA 78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1.32     4       Korir  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1.57     4       Korir                           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1.87     1       Ramzi                             Alger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1.94     4       Songok Kiprono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02     6       Songok Kiprono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10     7    William Chirchir             KEN 79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13     5       Silva     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14     5       Kipchirchir                     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20     1       El Guerrouj                     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22     2       Songok Kiprono                  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35     6       Kipchirchir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35     2    Tarek Boukensa               ALG 81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37     7    Michael East                 GBR 78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44     3r1  Kamel Boulahfane             ALG 76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46     9    Ali Saidi Sief               ALG 78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64     8    Nicholas Willis              NZL 83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73     1    Alan Webb                    USA 83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81     5    Laban Rotich                 KEN 69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86     6    Adil Kaouch                  MAR 79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88     11   Alvaro Fernandez             ESP 81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95     12   Juan Carlos Higuero          ESP 78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2.97     10   Mounir Yemmouni              FRA 83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3.01     4r1  Youssef Baba                 MAR 79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3.20     1    Eliud Kipchoge               KEN 84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3.22     5r1  Benjamin Kipkurui            KEN 8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3.38     7    Noah Ngeny                   KEN 78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3.46     7r1  Abdelslam Kennouche          ALG 8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3.87     11   Gert-Jan Liefers             NED 78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4.35     2    Robert Rono                  KEN 74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4.37     9r1  Manuel Damiao                POR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4.43     12   Kevin Sullivan               CAN 7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4.48     1    Suleiman Kipses Simotwo      KEN 80  Leverkusen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4.66     1rA  Daniel Komen Kipchirchir     KEN 84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4.71     10r1 Charles Gruber               USA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37     3    Reyes Estevez                ESP 76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42     6    Samuel Mwera                 TAN 85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50     14   Vyacheslav Shabunin          RUS 69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53     6    Michael Too                  KEN 83  Hengelo  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53     1    Abdelaati Iguider            MAR 87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80     2    Benson Marryani Esho         KEN 87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96     3    Brimin Kipruto               KEN 85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08     2    David Nyaga                  KEN 79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17     2    Wolfram Mueller              GER 81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17     11   Hudson Santos De Souza       BRA 77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26     6    Sergio Gallardo              ESP 79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35     9    Driss Maazouzi               FRA 69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38     12   Jason Lunn                   USA 74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50     11   Michal Sneberger             CZE 78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53     10   Adrian Blincoe               NZL 79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55     1r2  John Mayock                  GBR 7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64     12r1 Augustine Choge Kiprono      KEN 87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72     2r2  Enock Koech                  KEN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75     7    Marko Koers                  NED 72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88     3    Richard Geemi                KEN 73  Thessaloniki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90     1    Bouabdellah Tahri            FRA 78  Metz   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6.98     9    Abubaker Ali Kamal           QAT 83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01     4    Yassine Bengshir             MAR 83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03     2    Lachlan Chisholm             AUS 80  Padova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06     13   James Thie                   GBR 78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16     3r1  Clyde Colenso                RSA 77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18     8    Pedro Antonio Esteso         ESP 76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28     4r2  Youcef Abdi                  AUS 77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29     4    Ali Maataoui                 MAR 80  Rethymno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34     5    Salah Ghazi                  MAR 75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36     15   Anis Selmouni                MAR 79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42     5r2  Fumikazu Kobayashi           JPN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44     4    Mohamed Moustaoui            MAR 85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47     1    Ezekiel Kemboi               KEN 82  Kisumu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49     1    Alastair Stevenson           AUS 79  Melbourne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49     2    Said Ahmed                   USA 82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50     13r1 Tim Clerbout                 BEL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60     4    Anthony Whiteman             GBR 71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73     1    Scott McGowan                USA 81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75     3    Michael Stember              USA 78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81     1    Peter Ashak Abaih            SUD 84  Khartoum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83     6    Johan Cronje                 RSA 82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85     14r1 James Nolan                  IRL 77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88     7r2  Abdulrahman Suleiman         QAT 84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89     13   Japheth Kimutai              KEN 78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93     9    Roberto Parra                ESP 76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95     3u23 Alfred Kirwa Yego            KEN 86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7.98     8r2  Anthony Famiglietti          USA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0      2    Bernard Kiptanui Kiptum      KEN 86  Kampala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00     1    Aleksandr Krivchonkov        RUS 83  Moskva 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04     7    Arturo Casado                ESP 83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12     9r2  Moukhled Al-Outaibi          KSA 8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14     1rA  Berhanu Alemu                ETH 82  Barakaldo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24     4    David Kiplak                 KEN 81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26     4r1  Edward Kibet Mutai           KEN 84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39     8    Francisco Alves Alves        ESP 80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43     5    Daniel Wangubu               KEN 82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43     2rA  Tim Broe                     USA 77  Brasschaat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44     4u23 Nicholas Wachira             KEN 82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45     1    Fabiano Pecanha              BRA 82  Rio de Janeiro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47     3    Charles Kiplangat Bett       KEN 84  Belem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47     3    Boaz Cheboiywo               KEN 78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5   A  1s2  Abraham Chebii               KEN 79  Nairobi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50     11r2 Daniel Wilson                USA 79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54     2    Jonathon Riley               USA 78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59     15   David Krummenacker           USA 75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60     12   Miroslaw Formela             POL 78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6      6+   Robert Myers                 USA 80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62     13   Abdelkader Chekhemani        FRA 71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63     1    Willy Rotich                 KEN 76  Lappeenranta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66     3+   Elkanah Angwenyi             KEN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67     1r2  Evanson Ndungu               KEN 79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71     3    Sean O'Brien                 USA 80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72     1    Josphat Muchiri Ndambiri     KEN 85  Sapporo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73     5    Alexis Abraham               FRA 76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80     6rA  Boujamaa Stouti              MAR 74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83     1    Darko Radomirovic            SCG 77  Beograd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83     12r2 Matthieu Vandiest            BEL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85     4    Drew Griffin                 USA 76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88     2    Rachid Chekhemani            FRA 73  Rennes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05     5    Nathan Brannen               CAN 82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11     6    David Lelei                  KEN 71  Rethymno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11     7    Andrew Baddeley              GBR 82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18     4    Mark Fountain                AUS 82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19     1rB  Ryan McKenzie                CAN 78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20     2    James Kwalia                 KEN 84  Kisumu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24     3    Philemon Kimutai             KEN     Brasschaat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27     7    Carlos Garcia                ESP 75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28     1    Juan Luis Barrios            MEX 83  Palo Alto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31     4    Byron Piedra                 ECU 82  Belem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49     2nat Sebastien Cosson             FRA 80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0     3    Nick McCormick               GBR 81  Lappeenranta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2     1    Paul McMullen                USA 72  Hillsdale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4     2    Saleh Taib Fadallah          KSA 80  Malmoe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4     1    Stanislav Khukharkin         RUS 71  Mosk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5     8u23 Toni Mohr                    GER 83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59     2    Abdelkader Mahmoudi          FRA 83  Strasbourg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66     9    Zbigniew Graczyk             POL 78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67     7    Mohamed Khaldi               ALG 75  Zagreb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78     10   Ryan Hayden                  CAN 82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79     10   Sergio Sanchez               ESP 82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84     8    Gareth Turnbull              GBR 79  Zagreb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86     1    Sultan Khamis Zaman          QAT 85  Doha   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90     3    Michael Shelley              AUS 83  Sydney   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90     7    Christopher Lukezic          USA 84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92     9    Daniel Spitzl                AUT 83  Zagreb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92     11   Emilio Martin                ESP 82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94     10   Branko Zorko                 CRO 67  Zagreb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97     7    Job Tanui                    KEN 74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98     4    David Fiegen                 LUX 84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one mil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84     1    Paul Korir                   KEN 77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04     2    Ivan Heshko                  UKR 79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40     3    Eliud Kipchoge               KEN 84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73     4    Alan Webb                    USA 83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82     5    Cornelius Chirchir           KEN 83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85     1       Webb                         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3.51     2    Nicholas Willis              NZL 83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3.71     6    Noah Ngeny                   KEN 78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3.78     7    Robert Myers                 USA 80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4.02     1    Daniel Komen Kipchirchir     KEN 84  Burnaby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4.52     3    Elkanah Angwenyi             KEN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54     8    Anthony Whiteman             GBR 71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13     9    Andrew Baddeley              GBR 82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64     1    Craig Mottram                AUS 80  Oxford UK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95     10   Michael Too                  KEN 83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11     1    Bernard Lagat                KEN 74  Des Moines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33     2    Said Ahmed                   USA 82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68     11   Daniel Lincoln               USA 80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86     12   James Thie                   GBR 78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17     3    Chris Estwanik               USA 80  Burnaby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35     4    Kevin Sullivan               CAN 74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45     1    James Nolan                  IRL 77  Tullamore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52     4    Ryan McKenzie                CAN 78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54     1    Alastair Stevenson           AUS 79  Brisbane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60     5    Paul McMullen                USA 72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66     6    Julius Achon                 UGA 76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68     5    Andrew Ellerton              CAN 83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69     2    Michael Power                AUS 76  Brisbane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84     6    Jason Cantin                 CAN 77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9      2       Power                             Tullamore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4      1    Michael Stember              USA 78  Beaverton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63     1    Mark Fountain                AUS 82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7      2    Jason Lunn                   USA 74  Beaverton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78     7    Steve Slattery               USA 80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88     8    Aaron Lanzel                 USA 80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9      3    Mark Tucker                  AUS 79  Tullamore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0      3    Jonathon Riley               USA 78  Beaverton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07     2    Mohammed Farah               GBR 83  Oxford UK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08     7    Reid Coolsaet                CAN 79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51     2    Boaz Cheboiywo               KEN 78  Des Moines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81     13   Adrian Blincoe               NZL 79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87     10   Raymond Hughes               USA 75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14     1    Max Smith                    NZL 84  Dunedin        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23     3    John Mayock                  GBR 70  Oxford UK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25     3    Eliud Njubi                  KEN 79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2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5.35     1    Bouabdellah Tahri            FRA 78  Nancy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5.47     +    David Kiplak                 KEN 81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5.68     1    Reyes Estevez                ESP 76  Rivas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5.71     +    Joseph Kosgei                KEN 74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6.01     1    Suleiman Kipses Simotwo      KEN 80  Merksem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6.33     2    Jose Manuel Martinez         ESP 71  Rivas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7.29     3    Antonio David Jimenez        ESP 77  Rivas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07.82     4    Ivan Hierro                  ESP 78  Rivas 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3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27.72     1    Eliud Kipchoge               KEN 84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28.28     2    James Kwalia                 KEN 84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0.62     3    Boniface Songok Kiprotich    KEN 80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3.37     1       Kipchoge                        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4.67     2    Saif Saaeed Shaheen          QAT 82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5.81     4    Salim Jawher Mushir          BRN 78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6.66     5    Luke Kipkosgei               KEN 75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6.82     1    Augustine Choge Kiprono      KEN 87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7.23     3    John Kibowen                 KEN 69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7.34     +    Kenenisa Bekele              ETH 82  Hengelo  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7.49     1       Mushir                          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7.70     6       Kibowen 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7.86     7    Hicham Bellani               MAR 77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8.67     1       Kipchoge                          Monaco P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8.92     4    Richard Limo                 KEN 80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8.96     8    Alistair Ian Cragg           IRL 80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9.25     2       Songok Kiprotich                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9.40     5    Paul Kipsiele Koech          KEN 81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9.40     2       Kwalia                            Monaco P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9.60     3    Mulugeta Wendimu             ETH 85  Monaco PR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9.64     2    Jose Manuel Martinez         ESP 71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39.96     1    Paul Bitok                   KEN 70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0.13     4       Mushir                            Monaco P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0.66     5       Songok Kiprotich                  Monaco P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0.68     2    Joseph Kosgei                KEN 74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1.31     1       Bekele                          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1.35     3    David Chemweno               KEN 81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1.72     3       Kipkosgei                       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1.78     3    Moses Mosop                  KEN 85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02     4    Carlos Castillejo            ESP 78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24     6    Markos Geneti                ETH 84  Monaco P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40     9    Jesus Espana                 ESP 78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52     6    Abraham Chebii               KEN 79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84     2    Monder Rizki                 BEL 79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2.96     5    Craig Mottram                AUS 80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3.28     2    Elkanah Angwenyi             KEN     Gresham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3.6      1r1  Adil Kaouch                  MAR 79  Rabat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3.91     6    Carlos Garcia                ESP 75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4.06     5    Peter Kamai                  KEN   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4.37     1    David Nyaga                  KEN 79  Tori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4.43     10   Ernest Kimeli                KEN 86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4.43     5    Samir Moussaoui              ALG 75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4.70     11   Manuel Angel Penas           ESP 77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4.93     1    Abdelhalim Zahraoui          MAR 83  Alger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5.20     3    James Getanda                KEN 82  Gresham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5.23     2    Tariku Bekele                ETH 87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5.81     7    Mark Bett                    KEN 76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5.86     3    Frederick Cheruyiot          KEN 70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5.89     8    Mohammed Abdelhak Zakaria    BRN 74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5.9      2r1  Ali Ezzine                   MAR 78  Rabat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6.17     2    Mohammed Amyn                MAR 76  Alger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6.31     8    Moukhled Al-Outaibi          KSA 80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6.41     1    Rui Silva                    POR 77  Istanbul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6.61     4    Pius Muli                    KEN 82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6.73     5    Khoudir Aggoune              ALG 81  Alger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6.79     1    Josphat Muchiri Ndambiri     KEN 85  Tokyo   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6.79     9    Sergiy Lebid                 UKR 75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7.00     12   Juan Carlos De la Ossa       ESP 76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7.01     13   Hillary Chenonge             KEN 85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7.02     2    Marius Bakken                NOR 78  Istanbul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7.26     5    Boniface Kiprop              UGA 85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7.29     1    Ridha Amri                   TUN 76  Rabat  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7.88     4    Boaz Cheboiywo               KEN 78  Gresham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7.97     1+   Martin Keino                 KEN 72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8.03     2    Mark Carroll                 IRL 72  Linz  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8.15     6    Robert Kipngetich Sigei      KEN 82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8.18     7    Meba Tadesse                 ETH 85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8.46     4    Guenther Weidlinger          AUT 78  Linz  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8.61     9    Abiyote Abate                ETH 80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8.71     3    Vyacheslav Shabunin          RUS 69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9.11     8    Simon Kiprop Kipyego         KEN 78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9.19     7    Hudson Santos De Souza       BRA 77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49.34     8    Justus Kiprono Kipchirchir   KEN 87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0.01     5    Shadrack Kosgei              KEN 84  Gresham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0.07     6    Joseph Kipkemboi Koskei      KEN 80  Gresham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0.19     6    Roberto Garcia               ESP 75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0.34     6    Yassine Mandour              MAR 85  Alger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0.39     1    Dathan Ritzenheim            USA 82  Eugene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0.41     4    Yuriy Abramov                RUS 76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0.70     7    Anthony Famiglietti          USA 78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0.86     5    Mikhail Yeginov              RUS 76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0.93     1    Sylas Sang                   KEN 78  Kuortane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1.0      1+   Martin Irungu Mathathi       KEN 85  Niigat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1.39     8    Ivan Hierro                  ESP 78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1.56     5    Philemon Kibet Tanui         KEN 82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5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37.35     1    Kenenisa Bekele              ETH 82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6.53     1    Eliud Kipchoge               KEN 8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7.04     2    Sileshi Sihine               ETH 83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4.15     3    Dejene Berhanu               ETH 80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5.51     1    Haile Gebrselassie           ETH 73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5.59     4    Gebre-egziabher Gebremariam  ETH 8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5.76     2    Craig Mottram                AUS 80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7.01     1    Augustine Choge Kiprono      KEN 87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7.05     2    Mulugeta Wendimu             ETH 85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9.04     3    Abderrahim Goumri            MAR 76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9.37     5    Richard Limo                 KEN 80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0.40     3    Salim Jawher Mushir          BRN 78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0.59     6       Mushir    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0.62     4    Boniface Songok Kiprotich    KEN 80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1.13     4       Songok Kiprotich                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1.28     2       Wendimu                         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1.32     7    John Kibowen                 KEN 69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1.47     1       Songok Kiprotich                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1.69     1       Kibowen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1.73     8       Goumri                          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1.94     1       Kibowen                         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2.03     2    Abdullah Ahmad Hassan        QAT 81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2.24     5    James Kwalia                 KEN 84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2.28     2       Gebremariam                     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2.42     3       Wendimu                         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2.47     1       Mushir                          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2.78     2       Wendimu                         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3.09     1rA     Mushir                          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3.19     4       Berhanu                         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3.33     3    Abiyote Abate                ETH 80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3.84     1    Martin Irungu Mathathi       KEN 85  Niigat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5.47     6    Boniface Kiprop              UGA 85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5.72     2rA  Hicham Bellani               MAR 77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6.39     10   Maregu Zewdie                ETH 82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6.39     11   Marius Bakken                NOR 78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7.37     7    Ali Saidi Sief               ALG 78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7.80     6    Mark Bett                    KEN 76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8.01     5    Abraham Chebii               KEN 79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8.77     3    Hillary Chenonge             KEN 85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8.90     4    Henry Kemo Sugut             KEN 85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9.68     5    Moses Mosop                  KEN 85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0.18     8    Mohammed Amyn                MAR 76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0.48     1    Philip Mosima                KEN 77  Yokohama     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1.07     8    Bernard Chepkok              KEN 84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1.32     3    Joseph Kosgei                KEN 74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1.34     2    Yibeltal Admassu             ETH 80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1.41     6    Charles Kamathi              KEN 78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1.80     4    Salah Ghazi                  MAR 75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1.83     3    David Kilel                  KEN 84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1.97     7    Tariku Bekele                ETH 87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2.03     4rA  Wilson Busienei Kepkemei     UGA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2.70     10   Dagne Alemu                  ETH 80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2.74     5    Alistair Ian Cragg           IRL 80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2.78     1    Paul Bitok                   KEN 70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3.03     9    Sergiy Lebid                 UKR 75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3.74     15   Zersenay Tadesse             ERI 82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3.96     3    James Mwangi                 KEN 84  Yokohama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4.39     1    Hicham El Guerrouj           MAR 74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4.65     10   Saif Saaeed Shaheen          QAT 82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4.75     5rA  Tom Compernolle              BEL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5.28     6rA  Christian Belz               SUI 74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5.39     3    Jose Manuel Martinez         ESP 71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5.51     7rA  Monder Rizki                 BEL 79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5.87     2    Khoudir Aggoune              ALG 81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5.90     12   Fabiano Joseph               TAN 85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02     8rA  Daniel Browne                USA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13     4    Roberto Garcia               ESP 75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26     3    Daniel Komen Kipchirchir     KEN 84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34     4    Justus Kiprono Kipchirchir   KEN 87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40     4    Meba Tadesse                 ETH 85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40     5    Carlos Garcia                ESP 75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83     1    Joseph Kipkemboi Koskei      KEN 80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86     5    Luke Kipkosgei               KEN 75  Villeneuve d'Ascq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7.57     12   Markos Geneti                ETH 84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7.59     6    Guenther Weidlinger          AUT 78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8.31     5    Jesus Espana                 ESP 78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8.41     6    Sultan Khamis Zaman          QAT 85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8.43     13   Juan Carlos De la Ossa       ESP 76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8.61     7    Tim Broe                     USA 77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8.75     2    Mark Carroll                 IRL 72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8.88     1    Ernest Kimeli                KEN 86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8.99     9rA  Samir Moussaoui              ALG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9.11     7    Ismail Sghyr                 FRA 72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9.20     14   Rui Silva                    POR 77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9.47     7    Carlos Castillejo            ESP 78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9.65     14   Nicholas Kemboi              KEN 83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9.74     7    Mohammed Abdelhak Zakaria    BRN 74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9.89     10rA Nathan Lagat                 KEN 77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9.92     3    Kipkemboi Katui              KEN   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0.31     12   John Cheruiyot Korir         KEN 81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0.93     8    Kiplimo Muneria              KEN 83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1.11     1r3  Jonathon Riley               USA 78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1.43     7    Samson Kiflemariam           ERI 84  Sevill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2.30     8    Freddy Gonzalez              VEN 77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2.52     9    Peter Kamai                  KEN   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2.57     1    Edwin Soi                    KEN 86  Pergine Valsugana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2.65     2r3  Robert Kipkurgat Cheseret    KEN 83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2.83     6    Manuel Angel Penas           ESP 77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2.85     17   Barnabas Kiplagat Kosgei     KEN 86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2.91     4    Solomon Bushendich           KEN 84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2.99     10   John Mayock                  GBR 70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3.14     3r3  Alejandro Suarez             MEX 80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3.64     2    Pius Muli                    KEN 82  Luzern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3.85     3rB  Abebe Dinkesa                ETH 84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3.99     4r3  Michael Aish                 NZL 76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4.27     4    Bernard Kiprop Kipyego       KEN 86  Nijmegen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4.54     13   Ridouane Es-Saadi            BEL 76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4.60     9    Christopher Thompson         GBR 81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4.60     14rA Mustapha Essaid              FRA 7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5.11     12   Ignacio Caceres              ESP 76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5.19     5r3  Louis Luchini                USA 81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5.52     1    Denis Musembi Ndiso          KEN 83  Reims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5.59     7    Ronald Kipchumba Rutto       KEN 87  Rovereto            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5.65     8    Bado Worku                   ETH 88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5.68     2    Simon Maina Munyi            KEN 78  Osaka 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5.70     2rD  James Mwangi Murigi          KEN 87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6.00     6r3  Cathal Lombard               IRL 76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6.16     4    Julius Maina                 KEN 77  Yokohama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6.54     3rD  Davis Kabiru                 KEN 83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6.57     7r3  Paul Morrison                CAN 80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6.94     1    John Kariuki                 KEN 86  Kumagaya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7.03     9    Robert Kipngetich Sigei      KEN 82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7.06     2    Matthew Lane                 USA 77  Palo Alto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7.35     2    Khalid Zoubaa                FRA 77  Reims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7.53     1    Josphat Muchiri Ndambiri     KEN 85  Hiroshima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7.61     8r3  Bob Kennedy                  USA 70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8.12     4rD  Samuel Muturi                KEN 86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8.43     1    Willy Kirui Kiptoo           KEN 82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8.69     2    Martin Keino                 KEN 72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9.18     6rD  Daniel Mwangi Muchunu        KEN 84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9.34     7rD  Jackson Gachiuri             KEN 77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9.60     8rD  James Ndungu                 KEN 79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9.65     16   Kazuyoshi Tokumoto           JPN 79  Stockholm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29.79     1    James Getanda                KEN 82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0.58     9r3  John Henwood                 NZL 72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0.81     4    Nicholas Manza Kamakya       KEN 85  Reims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0.85     11   Abdihakem Abdirahman         USA 77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0.90     10r3 Matt Tegenkamp               USA 82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1.01     4rB  Reid Coolsaet                CAN 79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1.25     19   Benjamin Limo                KEN 7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1.26     4    Bolota Asmeron               USA 78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1.63     20   Moukhled Al-Outaibi          KSA 80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2.20  A  1    Shadrack Hoff                RSA 73  Cape Town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2.25     5rB  Hans Janssens                BEL 8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2.26     19   Terukazu Omori               JPN 79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2.27     7    Daniel Lincoln               USA 80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2.46     11r3 Ryan Kirkpatrick             USA 78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2.69     10   Salvatore Vincenti           ITA 72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2.69     2    Ridha Amri                   TUN 76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2.95     9rD  Demissie Girma Assefa        ETH 83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3.07     5    Hailu Mekonnen               ETH 80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3.10     11   Driss El Himer               FRA 74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3.17     5    Eric Savoth                  USA 78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3.61     12   Loic Letellier               FRA 76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3.62     4    Atsushi Sato                 JPN 78  Hiroshima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3.80     7rB  Michael May                  GER 79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0      +    Mebrahtom Keflezighi         USA 75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12     2    El-Mokhtar Benhari           FRA 74  Cork 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16     5    Erik Sjoeqvist               SWE 72  Nijmegen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27     16   Pablo Villalobos             ESP 78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4      2    Ridouane Harroufi            MAR 81  Barakaldo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58     9rB  Ali Saadoun Al-Dawoodi       QAT 84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61     2    Matt Gabrielson              USA 78  Palo Alto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62     1    Kamiel Maase                 NED 71  Utrecht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74     15   Jorge Torres                 USA 80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4.90     1    Sylas Sang                   KEN 78  Turku 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5.50     1r2  Sergey Ivanov                RUS 79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5.58     4    Mike Donnelly                USA 75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5.59     8    Matt Gonzalez                USA 81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5.64     6    Massimo Pegoretti            ITA 74  Luzern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5.92     6    Nathan Kibet Naibei          KEN 86  Nijmegen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01     17   Ivan Hierro                  ESP 78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09     6    Laban Kagika                 KEN 78  Hiroshima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32     12r3 Chad Johnson                 USA 76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48     5    Ryan McKenzie                CAN 78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6.63     2r1  Pavel Shapovalov             RUS 75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04     4    Martin Proell                AUT 81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08     6    Brendan Rodgers              USA 76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12     9    Jeff Schiebler               CAN 73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34     1    Hassan Dawoud Sedam          QAT 86  Dammam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34     17rA Mauricio Diaz                CHI 6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36     1    Jason Woolhouse              NZL 80  Palo Alto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49     10rB Kenta Oshima                 JPN 79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66     13r3 James Carney                 USA 78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68     5    Mark Menefee                 USA     Sacramento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91     11rB Galen Rupp                   USA 86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7.97     7    Jon Brown                    GBR 71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01     10   Lyle Weese                   USA 80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12     1rA  Dieudonne Disi               RWA 80  Solihull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28     7    Gilbert Koech                KEN 80  Nijmegen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29     14r3 Anthony Famiglietti          USA 78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51     1    Julius Gitahi                KEN 78  Utsunomiya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52     16r3 Ryan Bak                     USA   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53     14   Adonios Papadonis            GRE 79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73     11   Jason Lehmkuhle              USA 78  Palo Alto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8.95     2    Chris Davies                 GBR 76  Manchester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39.07     17r3 Ahman Dirks                  USA 74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6:20.31     1    Kenenisa Bekele              ETH 82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6:39.69     1    Sileshi Sihine               ETH 83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6:41.58     2    Haile Gebrselassie           ETH 73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6:53.73     2    Gebre-egziabher Gebremariam  ETH 84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6:59.54     1    Abdullah Ahmad Hassan        QAT 81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6:59.93     2    Charles Kamathi              KEN 78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02.00     3    Mark Bett                    KEN 76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03.61     4    Sammy Kipketer               KEN 81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04.00     5    Boniface Kiprop              UGA 85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05.10     1       Bekele                          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05.14     6    John Cheruiyot Korir         KEN 81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07.29     7    Moses Ndiema Masai           KEN 86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09.39     2       Sihine                          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09.61     8    Richard Limo                 KEN 80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15.03     3       Hassan                          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17.12     9    Nicholas Kemboi              KEN 83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22.46     1r1  Martin Irungu Mathathi       KEN 85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22.57     3    Zersenay Tadesse             ERI 82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23.60     3    Abebe Dinkesa                ETH 84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24.10     1rA  Mebrahtom Keflezighi         USA 75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25.48     4       Kiprop                          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27.70     5       Gebrselassie                    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29.95     4    Wilson Busienei Kepkemei     UGA 81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0.30     4    Benjamin Maiyo               KEN 78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0.66     5    Moses Mosop                  KEN 85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2.30     2rA  Thomas Kiplitan              KEN 83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2.61     1       Tadesse                           Gav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3.53     3rA  Cathal Lombard               IRL 76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4.24     4rA  Abdihakem Abdirahman         USA 77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6.49     1       Keflezighi                        Sacramento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7.45     5rA  Bob Kennedy                  USA 70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8.50     6rA  Dathan Ritzenheim            USA 82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39.56     5    Francis Kiprop               KEN 82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0.92     6    Yonas Kifle                  ERI 77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1.49     10   Jose Manuel Martinez         ESP 71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1.82     6    Yibeltal Admassu             ETH 80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2.19     7rA  Daniel Browne                USA 75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2.43     7    Benjamin Limo                KEN 74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3.94     2    Terukazu Omori               JPN 79  Niigat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4.24     1    Mohammed Amyn                MAR 76  Rabat 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4.73     8rA  James Getanda                KEN 82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5.68     1r3  Julius Gitahi                KEN 78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5.98     9rA  John Henwood                 NZL 72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6.06     7    Robert Kipngetich Sigei      KEN 82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6.10     1    Josphat Muchiri Ndambiri     KEN 85  Shizuoka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6.38     2r1  Davis Kabiru                 KEN 83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6.47     3    John Kariuki                 KEN 86  Niigata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49.73     10rA Linus Maiyo                  KEN 83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1.15     2r3  John Kanyi                   KEN 80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1.99     1    Kamiel Maase                 NED 71  Watford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2.83     2    Samuel Muturi                KEN 86  Shizuoka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3.28     11rA Michael Aish                 NZL 76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3.95     4    Kenta Oshima                 JPN 79  Niigat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4.42     5    Michitaka Hosokawa           JPN 76  Niigat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4.98     3r3  Julius Maina                 KEN 77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5.30     8    Gilbert Koech                KEN 80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5.74     9    Robert Kipchumba             KEN 84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5.88     1rA  Girma Assefa                 ETH 84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6.86     4r3  Atsushi Sato                 JPN 78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7.09     8    Ismail Sghyr                 FRA 72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8.57     2    Daniel Njenga Muturi         KEN 76  Tottori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8.62     2rA  Tesfaye Girma                ETH   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8.65     5r3  David Kariuki                KEN 80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9.32     3    Ryuji Ono                    JPN 85  Tottori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7:59.55     6r1  Simon Maina Munyi            KEN 78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0.01     12rA Matthew Lane                 USA 77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0.12     4    Koichiro Nagata              JPN 78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0.14     8r1  Samuel Wanjiru               KEN 86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0.23     9r1  Yu Mitsuya                   JPN 84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0.47     6    Jeff Schiebler               CAN 73  Niigat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0.69     3rA  James Ndungu                 KEN 79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0.90     2rA  Toshinari Takaoka            JPN 70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1.34     8    Dieudonne Disi               RWA 80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1.94     10   Fabiano Joseph               TAN 85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2.34     13rA Tomoo Tsubota                JPN 77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2.96     7    Mekubo Mogusu                KEN 86  Tottori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3.79     6r3  Takayuki Matsumiya           JPN 80  Niigata 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3.92     12r1 Yoshinori Oda                JPN 80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4.86     1    Philemon Kemei Cheruiyot     KEN 82  Maia  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5.76     14r1 Tsuyoshi Ogata               JPN 73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6.22     16r1 Takashi Ota                  JPN 76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7.33     1    Mark Carroll                 IRL 72  Burnaby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7 39     2r11 Yuki Sato                    JPN 86  Yokohama          2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8.04     15rA Matt Downin                  USA 77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8.22     2    Teodoro Vega                 MEX 76  Burnaby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8.32     9    Martin Toroitich             UGA 83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09.14     2    Solomon Bushendich           KEN 84  Mataro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0.32     4r11 Hidekazu Sato                JPN 86  Yokohama          2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1.27     2    Carlos Castillejo            ESP 78  Maribor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1.56     16rA Tomohiro Seto                JPN 76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2.81     5r11 Satoru Kitamura              JPN 86  Yokohama          2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5.22     18rA Ryan Kirkpatrick             USA 78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5.66     19rA Ian Dobson                   USA 82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8.18     1    Vasiliy Matviychuk           UKR 82  Yalta 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8.74     6r11 Tomoaki Kunichika            JPN 73  Yokohama          2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8.81     20rA Ryan Shay                    USA 79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8.94     11   Bernard Kiprop Kipyego       KEN 86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8.96     1    Sergey Yemelyanov            RUS 78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8.97     4    Mike Donnelly                USA 75  Sacramento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9.51     8r3  Toshihiro Iwasa              JPN 76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9.6   A  2    Hosea Mwok Macharinyang      KEN 85  Kasarani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19.79     6rA  Takeshi Hamano               JPN 74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1.05     1rB  Demissie Girma Assefa        ETH 83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1.38     2    Dejene Berhanu               ETH 80  Addis Ababa    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1.38     1    Marilson Gomes Dos Santos    BRA 77  Sao Paulo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1.48     10   Hicham Chatt                 MAR 69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2.30     2rB  Yuko Matsumiya               JPN 80  Hachioji          24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2.3   A  1    Kibet Yegon                  KEN 88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2.59     3    James Mwangi                 KEN 84  Maebashi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2.77     21rA Matt Gonzalez                USA 81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3.00     11   John Stephen Rogart          TAN 84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3.44     7r11 Shinji Matsumura             JPN 72  Yokohama          2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3.51     2    Yehveniy Bozhko              UKR 75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3.57     18r1 Jackson Gachiuri             KEN 77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4.17     1r2  Daniel Muryu                 KEN 85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4.32     22rA Satoshi Irifune              JPN 75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4.6   A  3    Patrick Ivuti                KEN 78  Nairobi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4.74     19r1 Shigeru Aburaya              JPN 77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5.0   A  4    John Kiprono                 KEN 68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5.05     2    Manuel Magalhaes             POR 75  Maia  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5.61     1    Kazuo Ietani                 JPN 75  Kushiro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5.62     1    Robert Kipkurgat Cheseret    KEN 83  Palo Alto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5.85     2    Yoji Yamaguchi               JPN 75  Kushiro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6.0   A  5    James Yatich                 KEN   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6.25     1    Mohamed Said El Wardi        MAR 72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6.68     7rA  Toshihide Kato               JPN 73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6.95     1rB  Jason Lehmkuhle              USA 78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02     4    Ioannis Kanellopoulos        GRE 81  Maribor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07     2    Ahmed Baday                  MAR 79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11     8rA  Hidemori Noguchi             JPN 80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.27.12     9rA  Masakazu Fujiwara            JPN 81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39     5    Abdellah Bay                 MAR 75  Shizuoka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7.93     5    Chris Graff                  USA 75  Sacramento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8.06     3    Yuji Ibi                     JPN 79  Kushiro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8.18     3    Aleksandr Vasilyev           RUS 70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8.20     1    Derang Simon                 KEN     Yokohama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8.66     8    Kazuyoshi Tokumoto           JPN 79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8.69     2    Simon Bairu                  CAN 83  Palo Alto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9.08     4    Hideyuki Obinata             JPN 76  Kushiro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9.14     5    Kiyotaka Shimamura           JPN 80  Kushiro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9.31     21r1 Francis Mwihia               KEN 78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9.5   A  6    Isaac Arusei                 KEN   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9.58     3    Jason Sandfort               USA 82  Palo Alto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29.67     22r1 Koji Ueoka                   JPN 77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0.3   A  7    Daniel Rono                  KEN 78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0.56     10rA Yoichiro Akiyama             JPN 79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0.65     1r1  Jason Hubbard                USA 75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0.7   A  8    Benson Barus                 KEN 80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1.16     4    James Carney                 USA 78  Palo Alto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1.2   A  9    Samuel Ndereba               KEN   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1.47     2    Tesfayohannes Mefi           ERI 74  Gav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2.43     1    Lee Troop                    AUS 73  Sydney    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2.50     3    Samwel Kalya                 KEN 77  Gav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2.55     3r3  Yuki Mori                    JPN 79  Kitakyushu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2.71     5    Mark Menefee                 USA     Palo Alto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3.38     4    Driss Lakouaja               MAR 72  Gav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3.84     1    Driss El Himer               FRA 74  Toulouse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3.85     23r1 Laban Kagika                 KEN 78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4.41     2r2  Yoshihiro Yamamoto           JPN 83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4.7   A  1    Francis Koech                KEN     Kakamega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4.77     2r2  Akira Kiniwa                 JPN 76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4.8   A  10   David Ndegwa                 KEN 72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5.15     4r3  Ken-ichi Shiraishi           JPN 82  Kitakyushu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5.36     1    Hendrik Ramaala              RSA 72  Port Elizabeth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5.59     5r3  Takeshi Arisumi              JPN 73  Kitakyushu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5.81     3r2  Ryuichi Hashinokuchi         JPN 82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6.06     4r2  Satoshi Osaki                JPN 76  Niigata 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6.11     6r3  Ken-ichiro Setoguchi         JPN 80  Kitakyushu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6.52     3rB  Brandon Leslie               USA 76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6.60     25r1 Michitane Noda               JPN 75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7.13     5    Onbeche Mokamba              KEN 82  Burnaby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7.18     6    Takashi Horiguchi            JPN 79  Kushiro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7.26     3r2  Tomoyuki Sato                JPN 81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7.48     3rB  Keita Akiba                  JPN 79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7.66     6r2  Masayuki Kobayashi           JPN 74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7.95     4rB  Chad Pearson                 USA 81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8.48     9rA  Yuki Nakamura                JPN 81  Fukagawa   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.38.53     1rC  Takamasa Otsuba              JPN 76  Hachioji          2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8.56     8r11 Naoki Mishiro                JPN     Yokohama          2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8.70     26r1 Koji Watanabe                JPN 78  Kobe  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8.94     6    Richard Brinker              USA 76  Palo Alto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9.14     5    Ignacio Caceres              ESP 76  Maribor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9.32     5    David Rono                   KEN     Gav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39.80     2    Andrew Letherby              AUS 73  Sydney             2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40.0   A  1    Luke Kibet                   KEN 83  Nairob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b/>
          <w:sz w:val="16"/>
        </w:rPr>
        <w:t>european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43.18     1    Marco Mazza                  ITA 77  Carpi 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47.07     2    Mohamed Mourhit              BEL 71  Toulouse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8:48.27     1    Francesco Bennici            ITA 71  Rubiera            2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2000 m steeplechas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14.53     1+   Saaeed Saif Shaheen          QAT 82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24.27     1+   Paul Kipsiele Koech          KEN 81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24.39     1    Jose Luis Blanco             ESP 75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25.16     2    Manuel Silva                 POR 78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25.26     3    Mario Teixeira               POR 74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28.84     4    Kim Bergdahl                 FIN 78  Barcelona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3000 m steeplechase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3.63     1    Saif Saaeed Shaheen          QAT 82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6.94     1       Shaheen                         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7:59.65     1    Paul Kipsiele Koech          KEN 81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0.60     1       Shaheen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1.97     1       Shaheen                         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2.07     2       Koech   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2.66     3    Brahim Boulami               MAR 72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2.98     2    Ezekiel Kemboi               KEN 82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3.10     1       Koech                           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3.21     3       Koech               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5.31     1       Koech                           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5.52     1    Brimin Kipruto               KEN 85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5.68     4    Wesley Kiprotich             KEN 82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5.81     1       Kemboi                          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5.89     5       Kipruto 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5.92     2       Koech                           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5.96     6    Richard Matelong             KEN 83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6.11     2       Kipruto                         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6.64     3       Koech                           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7.18     4    Obaid Musa Amer              QAT 85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09.16     7       Amer    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1.03     1       Kemboi                          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1.29     2    Julius Nyamu                 KEN 77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1.33     1       Matelong                        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1.44     3    David Chemweno               KEN 81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1.54     1       Shaheen                         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1.64     5    Luis Miguel Martin           ESP 72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2.14     2       Nyamu                           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2.19     2       Kiprotich                       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2.75     2       Kemboi 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2.93     3    Ali Ezzine                   MAR 78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2.99     4    Kipkirui Misoi               KEN 78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3.25     6    Simon Vroemen                NED 69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3.67     2    Zouhair El Ouardi            MAR 77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4.26     7    Bouabdellah Tahri            FRA 78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4.30     1    Antonio David Jimenez        ESP 77  Almeria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5.02     1    Daniel Lincoln               USA 80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5.20     3    Raymond Yator                KEN 81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5.77     9    Eliseo Martin                ESP 73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6.15     10   Vincent Le Dauphin           FRA 76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6.27     6    Wilson Boit Kipketer         KEN 73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7.32     12   Radoslaw Poplawski           POL 83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7.62     3    Eliud Kibet Kirui            KEN 75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7.89     1h1  Saif El-Din Khamis Abdullah  QAT 76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7.91     2    Anthony Famiglietti          USA 78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8.05     13   Mustafa Mohamed              SWE 79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8.43     3    Bostjan Buc                  SLO 80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8.51     13   Ronald Kipchumba Rutto       KEN 87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8.52     14   Moustafa Ahmed Shebto        QAT 86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8.53     2    Martin Proell                AUT 81  Linz  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9.46     3    Robert Gary                  USA 73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9.63     6    Justus Kiprono Kipchirchir   KEN 87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9.77     11   Jim Svenoj                   NOR 72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19.82     12   Manuel Silva                 POR 78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10     4    Cesar Perez Segovia          ESP 75  Almeria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45     1    Irba Lakhal                  FRA 75  Pezena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61     2    Frederic Denis               FRA 75  Strasbourg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66     4    Isaiah Festa                 USA 80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68     4    Gael Pencreach               FRA 77  Sevill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0.87     1    Jose Luis Blanco             ESP 75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1.56     8    Abdelatif Chemlal            MAR 82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2.22     1    Tewodros Shiferaw            ETH 80  Prah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2.30     3    John Kosgei                  KEN 73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2.39     3    John Langat                  KEN 74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2.51     4    Jakub Czaja                  POL 80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2.85     4    Peter Nowill                 AUS 79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3.0   A  3    Abraham Cherono              KEN 80  Kasarani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3.11     5    Jan Zakrzewski               POL 70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3.14     6    Michael Kipyego              KEN 83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3.48     7    Giuseppe Maffei              ITA 7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3.60     5    Steve Slattery               USA 80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3.90     7    Roman Usov                   RUS 78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4.26     6    Rafal Wojcik                 POL 72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4.26     9    Kipkemboi Katui              KEN   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4.41     1    Luleseged Wale               ETH 82  Barakaldo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4.54     10   Krijn Van Koolwijk           BEL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4.62     6    Jordan Desilets              USA 80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4.84     8h2  Vadim Slobodenyuk            UKR 81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4.88     1rA  Justin Chaston               GBR 68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4.92     7    John Mortimer                USA 76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5.10     4    Hamid Ezzine                 MAR 83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5.4   A  2    Lukas Kibet                  KEN 73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5.59     1    Ruben Ramolefi               RSA 78  Port Elizabeth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5.64     1    Mario Teixeira               POR 74  Lisboa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5.73     6    Henrik Skoog                 SWE 79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6.17     9h1  Ion Luchianov                MDA 81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6.40     2    Petrus Sithole               RSA 77  Port Elizabeth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6.40     3    Vincent Zouaoui Dandrieux    FRA 80  Dreux 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6.54     8    Darin Shearer                USA 74  Sacramento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6.62     7    Lofti Turki                  TUN 75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6.85     5    Adil El Ouadili              FRA 81  Strasbourg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6.89     9    Angelo Iannelli              ITA 76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30     8    Raphael Schaefer             GER 81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46     10   Yoshitaka Iwamizu            JPN 79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48     6    Elarbi Khattabi              MAR 67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63     2r3  Patrick Nthiwa               KEN 82  Philadelphia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67     11   Merzak Oulad Bouchiba        ALG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72     11   Stephan Hohl                 GER 80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91     2    Alexander Greaux             PUR 77  Barakaldo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7.96     7    Serhiy Redko                 UKR 73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8.0   A  4    David Lagat                  KEN   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8.29     3    Emmanuel Mkhabela            RSA 79  Durban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8.37     3    Badre Din Zioini             FRA 76  Pezena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8.44     3    Abraham Kebeto               ETH 86  Barakaldo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8.59     6    Filmon Ghirmai               GER 79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8.64     9    Raymond Hughes               USA 75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9.40     4    Joel Bourgeois               CAN 71  Pezena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29.62     7    Abel Yagoot Jahwar           BRN 84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01     3h2  Jared Cordes                 USA 77  Sacramento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05     5    Matt Kerr                    CAN 76  Prah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37     10   Kevin Barra                  USA 80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45     4h2  Sandu Rebenciuc              USA 69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49     8    Sergio Martin                ESP 78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60     8    Hicham Guermoud              MAR 79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60     2    Pavel Potapovich             RUS 80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73     7    Nordine Gezzar               FRA 80  Strasbourg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77     4    Nathan Kibet Naibei          KEN 86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0.83     9    Francisco Javier Lara        ESP 76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06  A  3    Sivuyile Dlongwana           RSA 81  Cape Town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23     1r3  Solomon Kandie               KEN 78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43     9    Martin Steinbauer            AUT 80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65     5    Abdelhakim Maazouz           ALG 76  Linz  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68     2    Yuriy Gychun                 UKR 77  Yalta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89     9    Ahmed El Hamzaoui            MAR 80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92     1    Andrey Olshanskiy            RUS 78  Kazan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2.09     4    Ian Dobson                   USA 82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2.36     5    Mohammed Abdelaoui           ALG 79  Pezena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2.48     3    David Nyaga                  KEN 79  Luzern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2.90     2rA  David Milne                  CAN 79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2.91     1    Pieter Desmet                BEL 83  Bruxelles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3.0   A  2s2  Willy Komen                  KEN     Nairobi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3.43     6h2  David Cullum                 USA 73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3.73     11   Raul Moya                    ESP 79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3.75     3    Kim Bergdahl                 FIN 78  Goteborg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19     3    Andrey Farnosov              RUS 80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25     15   Michal Nejedly               CZE 69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85     4    Mikael Talasjoki             FIN 79  Goteborg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00     4rA  Michael DiGennaro            USA   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26     3    Michael Spence               USA 78  Burnaby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27     7h1  Jacques Sallberg             USA 74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92     1    Marco Cepeda                 ESP 74  Mataro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92     3    Fernando Alex Fernandes      BRA 83  Huel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97     11   Jermaine Mays                GBR 82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01     6    Nestor Nieves                VEN 74  Almeria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03     13   Manuel Nunez                 ESP 74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11     8    Jakub Wisniewski             POL 77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18     3    Yuri Floriani                ITA 81  Napoli 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25     11   Ruben Palomeque              ESP 80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25     1    Imed Zaidi                   TUN 78  Rades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30     1    Thomas Brooks                USA 78  Palo Alto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47     9    Michal Kaczmarek             POL 77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68     6    Damien Rouquet               FRA 78  Pezena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98     2    Pedro Ribeiro                POR 81  Lisboa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23     5    Barnabas J. Kimwogo          UGA 87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28     11   Marcin Chabowski             POL 86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33     1    Aaron Fisher                 USA 83  Columbus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35     1    Donald Naylor                GBR 71  Watford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37     4    Joaquin Torres               ESP 77  Barakaldo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69     5    Christian Knoblich           GER 76  Luzern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76     10   Said Tbibi                   MAR 85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99     1    Brahim Taleb                 MAR 85  Tessenderlo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09     5    David Gerych                 CZE 77  Moskv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09     5    Chris Dugan                  USA 79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10     2    Yasunori Uchitomi            JPN 72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35     9h1  Andrew Smith                 USA   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4   A  2    Amos Kipchirchir             KEN     Kakamega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40     1    Angelo Carosi                ITA 64  Firenze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47     11   Said El Medouly              MAR 87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6   A  2s1  Sammy Kiplagat               KEN 73  Nairobi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71     8    Mickael Damian               FRA 69  Sotteville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72     2    Jaroslav Mushinschi          MDA 76  Chisinau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8.87     2    Luciano Di Pardo             ITA 75  Firenze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06     5    Mark Warmby                  GBR 78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12     2h3  Ezkyas Sisay                 ETH 88  Grosseto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2      1    Hicham Ettaichmi             MAR     Alicante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21     3    Girma Daba Maru              ETH 80  La Laguna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24     2    Abdelmoumene Bouchiba        ALG 82  Annaba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29     10h1 Carl Blackhurst              USA 77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34     3    Mari Topy                    SEN     Maia  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46     5    Tomasz Szymkowiak            POL 83  Bydgoszcz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5      1    Mimoun El Ouardani           MAR     Zghabghane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51     1    Liang Xiao                   CHN 81  Shanghai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0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35       1    Gilbert Okari                KEN 78  Cape Elizabeth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37       1    Wilson Kebenei Kiprotich     KEN 75  Praha  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39       2    Thomas Kiplitan              KEN 83  Cape Elizabeth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41       1    Samuel Rongo                 KEN 72  Zevenaar 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42       2    Stanley Salil                KEN 86  Praha  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47       1    John Korir                   KEN 75  San Juan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48       2        Kiprotich                        San Juan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48       1    Reuben Chebii                KEN     Toronto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48       1    Teren Jameson                USA 77  Salt Lake City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48       3    Kenneth Cheruiyot            KEN 74  Cape Elizabeth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53       4        Kiprotich                        Cape Elizabeth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 11 performances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54A      1    Moses Kigen                  KEN 73  Eldoret  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54A      2    Barnabas Kiplagat Kosgei     KEN 86  Eldoret  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56A      3    Thomas Loriongosiwa          KEN     Eldoret  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27:56       1+   Sileshi Sihine               ETH 83  Nijmegen          21-11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57       1    Robert Kipkoech Cheruiyot    KEN 78  Punta del Este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58A      4    Meshack Sang                 KEN 78  Eldoret  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59       2    Benson Cherono               KEN 84  Punta del Este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59       1    John Kibowen                 KEN 69  Brunssum           28-3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ownhill (37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36       1    Nicholas Manza Kamakya       KEN 85  Morlaix  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7:55       2    Gordon Mugi                  KEN 81  Morlaix           3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5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1:38       1    Sileshi Sihine               ETH 83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2:25       2    Moses Mosop                  KEN 85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2:59       3    Tadesse Feyissa              ETH 81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18       4    Meshack Sang                 KEN 78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19       1    Mebrahtom Keflezighi         USA 75  Jacksonville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21       2    Abdi Abdirahman              USA 77  Jacksonville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23       5    Bernard Kiprop Kipyego       KEN 86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27       1    Paul Kosgei                  KEN 78  Le-Puy-en-Velay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28       1       Feyissa                           Heerenberg         5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34       6    Francis Kibiwott             KEN 78  Nijmegen          21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34       2    Solomon Tsige Asfay          ETH     Heerenberg         5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38       3    Luke Kibet                   KEN 73  Heerenberg         5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39       4    Samuel Rongo                 KEN 72  Heerenberg         5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39       5    Francis Kibiwott             KEN 78  Heerenberg         5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42       6    Musa Cheutich                KEN     Heerenberg         5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46       2    Wilson Kebenei Kiprotich     KEN 75  Le-Puy-en-Velay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46       1+   Simon Maina Munyi            KEN 78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49       7       Rongo                           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 18 performances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50       1    John Korir                   KEN 75  Utica 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50       2    Wilson Kipkemboi Kigen       KEN 80  Utica  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55       1    Rolando Ortiz                COL 81  Girardot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3:55       3    James Kibocha Theuri         KEN 78  Le-Puy-en-Velay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44:00       2    Armando Quintanilla          MEX 68  Girardot           25-1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4:00       1+   Pharis Irungu Kimani         KEN 84  Marugame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4:00       3    Chris Graff                  USA 75  Jacksonville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0 miles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4:51       1    Martin Irungu Mathathi       KEN 85  Kosa  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5:54       2    Julius Maina                 KEN 77  Kosa              1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5:59       1    Hendrick Ramaala             RSA 72  Amsterdam-Zaandam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5:59       2    Bernard Barmasai             KEN 74  Amsterdam-Zaandam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6:00       3    William Kipsang              KEN 77  Amsterdam-Zaandam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6:01       4    Francis Kibiwott             KEN 78  Amsterdam-Zaandam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20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7:54       1    Salah Hissou                 MAR 72  Alphen aan den Rijn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8:18       1+   James Mwangi                 KEN 84  Sapporo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8:20       2    Felix Limo                   KEN 80  Alphen aan den Rijn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8:28       3    Salim Kipsang                KEN 79  Alphen aan den Rijn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8:40       +    Pharis Irungu Kimani         KEN 84  Marugame 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8:48       +    Kazuo Ietani                 JPN 75  Marugame 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8:49       +    Yuko Matusmiya               JPN 80  Marugame 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8:56       +    Osamu Ibata                  JPN 78  Marugame 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8:58       +    Onbeche Mokamba              KEN 82  Marugame 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8:58       +    Ken-ichiro Setoguchi         JPN 80  Marugame             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lf marathon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11    1    Robert Kipkoech Cheruiyot    KEN 78  Rotterdam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22    1    Paul Kirui                   KEN 80  Ostia  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22    1    Robert Kipchumba             KEN 84  Milano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22    1    James Kwambai                KEN 76  Udine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28    2    Benson Cherono               KEN 84  Udine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29    2    Martin Hhaway Sulle          TAN 82  Milano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29    3    Wilson Kebenei Kiprotich     KEN 75  Milano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29    1    Cuthbert Nyasango            ZIM 82  Harare            10-10</w:t>
      </w:r>
    </w:p>
    <w:p>
      <w:pPr>
        <w:pStyle w:val="Testonormale"/>
        <w:rPr>
          <w:i/>
          <w:i/>
          <w:sz w:val="16"/>
        </w:rPr>
      </w:pPr>
      <w:r>
        <w:rPr>
          <w:rFonts w:eastAsia="Courier New"/>
          <w:i/>
          <w:sz w:val="16"/>
        </w:rPr>
        <w:t xml:space="preserve">   </w:t>
      </w:r>
      <w:r>
        <w:rPr>
          <w:rFonts w:eastAsia="MS Mincho;ＭＳ 明朝"/>
          <w:i/>
          <w:sz w:val="16"/>
        </w:rPr>
        <w:t>(1:02:01   4       Nyasango                          Azkoitia          28-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32    4    Enock Mitei                  KEN 80  Milano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40    1       Kirui                             Berlin              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42    2    Solomon Bushendich           KEN 84  Berlin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47    5    John Korir                   KEN 75  Milano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0:56    1    Yusuf Songoka                KEN 79  Azkoitia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00    1    Duncan Kibet                 KEN 78  Lille  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03    6    Fabiano Joseph               TAN 85  Milano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06    2    Abdelkader El Mouaziz        MAR 69  Azkoitia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.14    1    Fred Mogaka                  KEN     Paris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17    1    Julius Kibet                 KEN 82  Philadelphia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19    2    Elarbi Khattabi              MAR 67  Philadelphia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0    3       Songoka                           Udine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1    2    Elijah Nyabuti               KEN 79  Paris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1    3    Khalid Khannouchi            USA 71  Philadelphia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2    2    Sylas Kirui                  KEN 78  Lille  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3    3    Christopher Cheboiboch       KEN 77  Berlin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6A   1    Richard Maiyo Kiprono        KEN     Eldoret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6    4    Daniel Rono                  KEN 78  Berlin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7    1    Julius Rotich                KEN 74  Nic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8    1    James Mwangi                 KEN 84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9    3    Ayad Landassem               MAR 81  Azkoitia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9    3    Hillary Korir                KEN 76  Lille  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29    4    Paul Kimaiyo                 KEN     Lille  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( 31 performances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0    2    George Mokofeng              RSA 79  Harare 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1    4    Benson Barus                 KEN 80  Udine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4    2    Demissie Girma Assefa        ETH 83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5    1    Sammy Kipkoech Tum           KEN 78  Setubal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6    3    Simon Maina Munyi            KEN 78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7    1    Ridouane El Harroufi         MAR 81  Marrakech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7    4    Girma Tesfaye Tola           ETH 75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7    4    Luke Metto                   KEN 76  Philadelphia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8    1    Julius Kimutai               KEN 75  Reading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8    1    Lawrence Saina               KEN 85  Prato              1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8    1    Moses Kigen                  KEN 73  Remich-Grevenmacher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38    1    William Kiplagat             KEN 72  Lisboa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0    2    Rachid El Ghanmouni          MAR 78  Marrakech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1    5    Moses Kibor                  KEN     Lille  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1    2    Barnabas Kenduiywo           KEN 74  Remich-Grevenmacher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2    1    Denis Musembi Ndiso          KEN 83  Montbeliard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3    2    Philemon Kipkemboi Kemei     KEN 77  Setubal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3    2    George Morara Nkocha         KEN 79  Montbeliard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3    3    Francis Komu                 KEN 74  Montbeliard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5A   4    William Todoo                KEN     Eldoret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6    1    Joseph Ngeny Kiprotich       KEN 77  Praha 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8    3    Stefano Baldini              ITA 71  Ostia  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8    3    Simon Kasimili               KEN 80  Paris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9    1    Tomohiro Seto                JPN 76  Yamaguchi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9    2    Philip Manyim                KEN 78  Nic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49    1    Peter Kiprotich              KEN 79  Glasgow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0    2    Takashi Ota                  JPN 76  Yamaguchi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1    1    Benson Barus                 KEN 80  Pavia  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2A   5    Simon Chepkoech Kiptoo       KEN     Eldoret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2    4    Benjamin Pseret              KEN 80  Paris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2    3    Tsuyoshi Ogata               JPN 73  Yamaguchi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2    2    Lawrence Kiprotich           KEN     Pavia  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2    2    Nicholas Manza Kamakya    KEN  85 Boulogne-Billancourt 14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3    1    Stanley Kipkosgei Salil      KEN 86  Paderborn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4    2    John Kirui                   KEN 78  Prato              1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5    1    Pharis Irungu Kimani         KEN 84  Marugame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5    1    Haron Kiplimo Toroitich      KEN 78  Virginia Beach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5    2    Joshua Chelanga              KEN 73  Virginia Beach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8    4    Yoshinori Oda                JPN 80  Yamaguchi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8    5    John Kanyi                   KEN 78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1:59    1    David Tlimo                  KEN 78  Altoetting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2:00    2    Yuko Matsumiya               JPN 80  Marugame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2:00    5    Kazuyuki Maeda               JPN 80  Yamaguchi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2:01    3    Kazuo Ietani                 JPN 75  Marugame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2:01    4       Nyasango                          Azkoitia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:02:01    2    Isaac Wanjohi Macharia       KEN 78  Glasgow            22-8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</w:t>
      </w:r>
      <w:r>
        <w:rPr>
          <w:rFonts w:eastAsia="MS Mincho;ＭＳ 明朝"/>
          <w:b/>
          <w:bCs/>
          <w:sz w:val="16"/>
        </w:rPr>
        <w:t>downhill (69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9:49     1    Rodgers Rop                  KEN 73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9:51     2    Martin Lel                   KEN 78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9:54     3    Robert Kipkoech Cheruiyot    KEN 78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9:56     4    Jaouad Gharib                MAR 72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9:58     5    Paul Kosgei                  KEN 78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0:00     6    Luke Kibet                   KEN 73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0:19     7    Sammy Korir                  KEN 71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0:28     8    Charles Kamathi              KEN 78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0:31     9    Richard Yatich               KEN 80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0:52     10   Tesfaye Tola                 ETH 74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0:55     11   John Stephen Rogart          TAN 84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28     12   Hendrick Ramaala             RSA 72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53     14   Stephen Rerimoi              KEN 73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54     15   Sisay Bezabeh                AUS 77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55     16   Joseph Ngolepus              KEN 75  Lisboa             28-3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</w:t>
      </w:r>
      <w:r>
        <w:rPr>
          <w:rFonts w:eastAsia="MS Mincho;ＭＳ 明朝"/>
          <w:b/>
          <w:bCs/>
          <w:sz w:val="16"/>
        </w:rPr>
        <w:t>downhill (30,5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59:37     1    Dejene Berhanu               ETH 80  South Shields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38     2    Hendrick Ramaala             RSA 72  South Shields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1:39     3    Ismail Sghyr                 FRA 72  South Shields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25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2:45     1    Paul Kosgei                  KEN 78  Berlin 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2:52     2    Luke Kibet                   KEN 83  Berlin 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3:01     3    Benson Cherono               KEN 84  Berlin 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3:32     4    Titus Munji                  KEN 79  Berlin 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3:35     5    Joseph Riri                  KEN 73  Berlin 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3:53     1+   Evans Rutto                  KEN 78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4:44     6    Jason Mbote                  KEN 77  Berlin 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4:51     +    Felix Limo                   KEN 80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4:51     +    Wilson Onsare                KEN 76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4:52     +    Joshua Chelanga              KEN 73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5:06     +    Simon Wangai                 KEN 78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5:15     1       Wangai                            Grand Rapids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5:29+    1    James Wainaina               KEN 81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5:55     7    Fred Mogaka                  KEN     Berlin  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30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04     1+   Laban Kipkemboi              KEN 77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35     +    Jackson Koech                KEN 79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36     +    Felix Limo                   KEN 80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37     +    Joshua Chelanga              KEN 73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37     +    Joseph Riri                  KEN 73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45     +    Wilson Onsare                KEN 76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50     1    Tomohiro Seto                JPN 76  Kumamoto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51     2    Akira Kiniwa                 JPN 76  Kumamoto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52     3    Takashi Ota                  JPN 76  Kumamoto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:58     4    Ryoji Matsuhita              JPN 80  Kumamoto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:03     5    Kazuyuki Maeda               JPN 80  Kumamoto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:10     6    Yuya Shiokawa                JPN 83  Kumamoto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:36+    1    Isaac Macharia               KEN 78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:49     7    Mitsuru Irifune              JPN 79  Kumamoto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:04     8    Alene Emere                  ETH 82  Kumamoto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:17     9    Toru Sakasai                 JPN 82  Kumamoto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:35     10   Masato Ando                  JPN 79  Kumamoto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35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3:45     1+   Evans Rutto                  KEN 78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5:36     1+   Satoshi Osaki                JPN 76  Tokyo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marathon 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6.14     1    Felix Limo                   KEN 80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6.16     1    Evans Rutto                  KEN 78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6.18     1       Rutto                           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6.23     1    Robert Cheboror              KEN 78  Amsterdam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6.44     1       Limo                            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6.48     2    Sammy Korir                  KEN 71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6.49     2    Joseph Riri                  KEN 73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02     3    Jaouad Gharib                MAR 72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05     3    Joshua Chelanga              KEN 73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06     1    Gert Thys                    RSA 71  Seoul    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42     1    Jose Rios                    ESP 74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43     2    William Kipsang              KEN 77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44     2    Daniel Njenga Muturi         KEN 76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50     3    Toshinari Takaoka            JPN 70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10     3    Mbarak Hussein               KEN 65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11     4    Tereje Wodajo                ETH 82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15     5    Lee Bong-ju                  KOR 68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18     2    Tadayuki Ojima               JPN 76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27     4    Jimmy Muindi                 KEN 73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33     3    Wilson Onsare                KEN 76  Otsu    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35     1    Samson Kandie                KEN 71  Wien 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36     4    Atsushi Sato                 JPN 78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37     4    Stefano Baldini              ITA 71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38     1    Frederick Cherono            KEN 77  Torino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38     1    Daniel Cheribo Kiplagat      KEN 81  Milano  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41     2       Kipsang                           Amsterdam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43     1       Njenga Muturi                   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44     5    Khalid Khannouchi            USA 71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46     2    Satoshi Osaki                JPN 76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48     6    Marilson Gomes Dos Santos    BRA 77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54     6    Ji Young-jun                 KOR 81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55     1    Patrick Tambwe               COD 75  Mont St.Michel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56     5    Kazutoshi Takatsuka          JPN 76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8.56     1    Ambesse Tolossa              ETH 77  Paris               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07     2    Michael Rotich               KEN 82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07     5    Tesfaye Tola                 ETH 74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08     5    Luis Jesus                   POR 68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09     1    Haron Kiplimo Toroitich      KEN 78  Carpi  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10     1    Boaz Kimaiyo Kibet           KEN 76  Frankfurt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10     1    Tsuyoshi Ogata               JPN 73  Fukuoka            5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20     1    Willy Cheruiyot              KEN 67  Eindhoven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21     7    Stephen Kiogora              KEN 74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23     2    Benjamin Kipchumba Kemboi    KEN     Milano  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25     6    Yuko Matsumiza               JPN 80  Otsu    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27     3    Benedict Kimondiu            KEN 77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28     4    Yukinobu Nakazaki            JPN 79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28     1    Hendrik Ramaala              RSA 72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29     2    Alberico Di Cecco            ITA 74  Torino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32     6    Shin-ichi Watanabe           JPN 76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34     1    Pavel Loskutov               EST 69  Seoul   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35     6    Benoit Zwierzchlewski        FRA 76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39     1    Vanderlei Cordeiro De Lima   BRA 69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41     7    Luis Novo                    POR 70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42     7    Abdelkader El Mouaziz        MAR 69  London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43     5    Tomoyuki Sato                JPN 81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47     8    Melese Asfaw Gashaw          ETH 78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47     2    Richard Maiyo Kiprono        KEN     Carpi  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52     2    Andrew Sambu                 TAN 72  Seoul   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53     2    Mebrahtom Keflezighi         USA 75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54     1    Raymond Kipkoech Chemwelo    KEN 75  Venezia 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55     2    Danilo Goffi                 ITA 72  Venezia 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56     1    Viktor Roethlin              SUI 74  Zurich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58     8    Lee Troop                    AUS 73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00     3    Timothy Cherigat             KEN 76  New York           7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07     8    Muneyuki Ojima               JPN 75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07     2    Philip Singoei               KEN 75  Eindhoven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08     1    Phaustin Baha                TAN 82  Essen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10     3    El Hassan Lahssini           FRA 74  Amsterdam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12     1    Ruggero Pertile              ITA 74  Roma  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13     9    John Yuda                    TAN 79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16     1    Christopher Cheboiboch       KEN 77  Leipzig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19     3    Barnabas Koech               KEN 79  Eindhoven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22     1    James Rotich                 KEN 80  Koeln 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26     2    Henry Kipkosgei Cherono      KEN 78  Koeln 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30     3    Paul Biwott                  KEN 78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32     3    Thomas Chemitei              KEN 78  Koeln 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33     1    Girma Tolla                  ETH 75  Enschede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38     6    Michitaka Hosokawa           JPN 76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38     7    Samson Ramadhani             TAN 82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38     5    Robert Cheruiyot             KEN 74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38     4    Abiyote Guta                 ETH 85  Koeln 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42     1    James Moiben                 KEN 77  Beijing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44     1    Benjamin Kiprotich Korir     KEN 78  Padova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44     4    Thomas Omwenga               KEN 81  Seoul              7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46     2    Isaac Kiprono                KEN 73  Padova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47     1    Hosea Kimutai Kiptanui       KEN 78  Brescia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49     1    Khalid El Boumlili           MAR 78  Marrakech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2     3    Enock Mitei                  KEN 80  Milano  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3     3    Francis Kipketer             KEN 76  Padova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6     4    Benjamin Kiptarus            KEN 70  Padova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6     2    Christopher Isegwe Njunguda  TAN 76  Beijing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7     5    Luke Metto                   KEN 76  Seoul   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9     4    Johnstone Kipkorir Changwony KEN 79  Carpi  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0     7    James Wainaina               KEN 81  Tokyo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0     1    John Ekiru Kelai             KEN     Bruxelles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1     9    Tadakutsu Mukae              JPN 76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3     8    Eric Wainaina                KEN 73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4     8    Alberto Chaica               POR 73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5     9    Toshiya Katayama             JPN 73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7     2    Jomo Godwin Kororia          KEN 80  Irvine      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0     2    Ernest Kipyego               KEN 78  Leipzig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3     1    Nelson Lebo Kiprono          KEN 77  Sevilla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3     2    Migidio Bourifa              ITA 69  Roma  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3     2    Luke Kibet                   KEN 83  Enschede 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7     2    Oleg Bolkhovets              RUS 76  Sevilla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9     10   Kamal Ziani                  ESP 72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23     5    Benson Cherono               KEN 84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26     9    Isaac Wanjohi Macharia       KEN 78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28     3    Romulo Wagner Da Silva       BRA 77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30     3    Joseph Peter Kadon Epetet    KEN 70  Sevilla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32     6    Kim Yi-Yong                  KOR 73  Seoul   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37     11   Satoshi Irifune              JPN 75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38     3    Laban Kipngetich             KEN     Venezia 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39     2    Mark Saina                   KEN 70  Firenze           28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2     1    Alan Culpepper               USA 72  Birmingham AL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2     2    Procopio Franco              MEX 70  Torreon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2     10   Ryuji Takei                  JPN 71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2     2    George Okworo                KEN 79  Bruxelles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3     3    Andres Espinosa              MEX 63  Torreon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3     2    Li Zhuhong                   CHN 82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3     3    Matthew Birir                KEN 72  Bruxelles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3     5    Samson Kosgei                KEN     Carpi  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4     4    Francisco Bautista           MEX 72  Torreon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5     3    Dawit Terefa                 ETH 77  Xiamen 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5     3    Samuel Chemweno Kemboi       KEN 78  Roma  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5     3    Fred Kiprop                  KEN 74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5     3    Benjamin Rotich              KEN 75  Frankfurt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8     1    Fabio Rinaldi                ITA 73  Treviso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8     1    Elijah Rono                  KEN 70  Ottaw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52     12   Toshio Mano                  JPN 72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52     4    Peter Kiprotich              KEN 79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52     5    Stephen Cheptot Matebo       KEN 74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52     5    Wilfred Kibet Kigen          KEN 75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53     6    Georgiy Andreyev             RUS 76  Hamburg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55     13   Driss El Himer               FRA 74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55     6    Tom Van Hooste               BEL 72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56     7    Luc Krotwaar                 NED 68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2     1    Hiroaki Takeda               JPN 75  Beppu-Oita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2     3    Daniel Browne                USA 75  Birmingham AL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2     11   Joseph Ngolepus              KEN 75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4     4    Habtamu Bekele               ETH 78  Roma  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4     12   William Kiplagat             KEN 72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4     2    Mustapha Bennacer            ALG 77  Ottaw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5     13   Sisay Bezabeh                AUS 77  London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5     4    Wilfred Kigen                KEN 75  Amsterdam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7     12   Benjamin Itok                KEN 72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8     11   Simon Wangai                 KEN 78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8     5    Hugo Van Den Broek           NED 76  Amsterdam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8     5    Joseph Ngeny Kiprotich       KEN 77  Milano  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9     2    William Cheseret             KEN 71  Mont St.Michel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11     11   Kazushi Hara                 JPN 80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11     2    Samson Loywapet              KEN 72  Essen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12     5    John Kipngeno Rotich         KEN 69  Koeln 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13     1    Waldemar Glinka              POL 68  Debno               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14     4    Amos Matui                   KEN     Bruxelles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15     12   Masatoshi Oike               JPN 79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16     5    John Ngeno                   KEN 76  Roma  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0     1    Laban Kagika                 KEN 78  Sapporo  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1     3    Linus Ngetich                KEN 78  Brescia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3     8    Amnaa Zebedayo Bayo          TAN 76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4     1    Yoshimasa Kunitake           JPN 76  Nobeoka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5     2    Desalegne Birru              ETH     Praha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6     4    Jon Brown                    GBR 71  Athina   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7     13   Sergey Lukin                 RUS 75  Otsu    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8     7    Leonid Shvetsov              RUS 69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8     1    Moses Ndiema Masai           KEN 86  Hannover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1     14   Yukiyasu Nagao               JPN 74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2     8    Azat Rakipov                 BLR 68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3     9    David Ruto                   KEN 80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3     1    Philip Tanui                 KEN 75  Trieste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4     2    Abderrahmane El Fariati      MAR 71  Marrakech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4     10   Dmitriy Baranovskiy          UKR 79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4     3    David Kipkorir               KEN 74  Firenze 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5     4    Trent Briney                 USA 77  Birmingham AL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5     7    Jacob Losian                 KEN 71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5     3    Robert Stefko                SVK 68  Praha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5     1    Adam Dobrzynski              POL 74  Kosice       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5     7    John Kagwe                   KEN 69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9     16   Hiroyuki Fujii               JPN 71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42     17   Tadayuki Tsutsumi            JPN 77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44     7    Salim Kipsang                KEN 79  Amsterdam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45     11   Salah Hissou                 MAR 72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48     4    Artur Osman                  POL 70  Wien 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48     14   Makoto Ogura                 JPN 72  Berlin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49     18   Yohei Sato                   JPN 76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49     2    Philemon Kipkering Metto     KEN 74  Treviso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1     4    Moges Taye                   ETH 73  Praha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2     1    Elijah Yator                 KEN     Ostend (Kust)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2     2    David Mutua                  KEN 77  Honolulu          12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3     19   Yuzo Onishi                  JPN 77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3     4    Lucian Desderi Hombo         TAN 79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3     3    Alfredo Arevalo Reyes        GUA 76  Ottaw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3     15   Michael Ngaseke              ZIM 76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8     3    Zaid Laaroussi               MAR     Marrakech          1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8     5    Michael Buchleitner          AUT 69  Wien 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9     9    Moses Tanui                  KEN 65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9     4    John Rono                    KEN     Frankfurt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2     3    Vincenzo Modica              ITA 71  Treviso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3     1    Pius Maritim                 KEN 78  Ferrar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7     6    Philemon Rotich Chemlany     KEN     Roma  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7     8    Tefere Bacha                 ETH 85  Amsterdam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8     1    Lezan Kimutai                KEN 72  Dublin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8     6    Patrick Chumba               KEN 74  Wien 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08     8    Scott Westcott               AUS 75  Chicago           10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1     3    Michael Kapkiai              KEN 68  Irvine      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1     4    Zhu Ronghua                  CHN 74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1     5    Shigeru Aburaya              JPN 77  Athina   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2     5    Jackson Kipng'ok             KEN 66  Torreon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2     8    Abdelhakim Bagy              FRA 68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2     3    Silvio Guerra                ECU 68  Essen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4     4    Paul Tangus                  KEN 74  Marrakech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4     14   Jose Manuel Martinez         ESP 71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4     21   Alberto Juzdado              ESP 66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4     7    Dejene Nigussie              ETH 85  Koeln 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5     2    Charles Yabei                KEN     Trieste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7     6    Antoni Pena                  ESP 70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7     9    Benjamin Maiyo               KEN 78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9     15   Noriaki Igarashi             JPN 72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9     7    Mola Shimelis                ETH   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19     3    Pasteur Nyabenda             BDI 80  Mont St.Michel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0     10   Paul Koech                   KEN 69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1     4    Denis Curzi                  ITA 75  Treviso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2     11   Brian Sell                   USA 79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2     1    Oleg Bolokhovets             RUS 76  Sacramento         5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3     6    Giovanni Ruggiero            ITA 74  Padova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4     16   Takashi Horiguchi            JPN 79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4     6    Toshinari Suwa               JPN 77  Athina   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5     11   Mihaylo Iveruk               UKR 75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9     17   Katsuhiko Fukunaga           JPN 75  Tokyo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9     3    Sergio Chiesa                ITA 72  Trieste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30     2    Kosuke Yamauchi              JPN 76  Nobeoka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b/>
          <w:sz w:val="16"/>
        </w:rPr>
        <w:t>european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31     2    Michal Bartoszak             POL 70  Debno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37     7    Francesco Ingargiola         ITA 73  Padova             25-4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ownhill (76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04     1    Joseph Ngolepus              KEN 75  San Diego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8     3    Kebede Tekeste               ETH 82  San Diego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2     4    Ondoro Osoro                 KEN 67  San Diego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6     5    George Okworo                KEN 79  San Diego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28     6    Noah Bor                     KEN 77  San Dieg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10 m hurdles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1    0.3  1    Liu Xiang                    CHN 83  Athina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5    1.6  1r1  Allen Johnson                USA 71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6   -1.2  1       Xiang                           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6   -0.8  1       Xiang                             Tianjin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6    0.0  1s2  Ladji Doucoure               FRA 83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7   -0.7  1       Johnson                         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8A  -0.2  1       Johnson                           Ciudad de Mexico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9   -1.1  1    Terrence Trammell            USA 78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1    0.2  1       Johnson                         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1    0.2  2       Xiang                           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2    1.9  1       Johnson                         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2   -0.5  1       Johnson                         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3    1.8  1rA  Larry Wade                   USA 74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3    1.7  1r1     Wade                            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3   -1.2  2       Johnson                         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3   -0.1  1       Johnson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4    1.3  1       Wade                            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4    1.3  2       Johnson                         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4    1.6  1s2     Trammell  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6    0.5  1       Johnson                         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6   -2.0  1       Johnson                           Monaco PR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0.6  1s1     Johnson   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-0.1  1s1  Maurice Wignall              JAM 76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0.0  2s2     Trammell                        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8    1.5  1h1     Doucoure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8   -0.1  2s1     Xiang                           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8    0.3  2       Trammell                          Athina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9   -2.0  2       Wignall                           Monaco PR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0    1.1  1       Xiang                             Nanning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0    1.9  2       Trammell                        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0   -0.1  3s1  Stanislav Olijar             LAT 79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0    0.3  3    Anier Garcia                 CUB 76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2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1   -1.1  2    Duane Ross                   USA 72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2    1.7  2r1  Dawane Wallace               USA 76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3   -0.1  4s1  Charles Allen                CAN 77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1.6  3r1  Ron Bramlett                 USA 79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1.6  2s2  Arend Watkins                USA 79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-0.4  1rA  Redelen Melo Dos Santos      BRA 76  Lisboa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 0.8  2q3  Yoel Hernandez               CUB 77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    1.5  1    Dominique Arnold             USA 73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    1.6  3s2  Mark Crear                   USA 68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2    1.2  1    Joshua Walker                USA 82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3    0.0  1q4  Mateus Facho Inocencio       BRA 81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    1.9  3    Dwight Thomas                JAM 80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1.7  3r1  Anwar Moore                  USA 79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1.3  1h1  Joel Brown                   USA 80  Leverkusen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-1.2  1    Serhiy Demydyuk              UKR 82  Minsk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1.0  1r1  Micah Harris                 USA 80  Irvine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1.2  2    Eric Mitchum                 USA 84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1.6  4s2  Robert Hughes                USA 78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1.8  1h2  Dudley Dorival               HAI 75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1.2  2h6  Richard Phillips             JAM 83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1.5  3h1  Satoru Tanigawa              JPN 72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0.4  3q1  Robert Kronberg              SWE 76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1.6  6s2  Chris Phillips               USA 72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1    0.6  4s1  Aubrey Herring               USA 78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1.8  3h2  Chris Pinnock                JAM 79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3    1.5  4h1  Marcio Simao De Souza        BRA 75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-1.3  1h4  Paulo Villar                 COL 78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1.2  3h6  Jackson Quinonez             ECU 80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 0.6  5s1  Antwon Hicks                 USA 83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 2.0  1    Todd Matthews Jouda          SUD 79  Alger              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1.9  1    Yevgeniy Pechonkin           RUS 73  Tula  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1.5  5h1  Joseph-Berlioz Randriamihaja MAD 75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0.0  4q4  Yuniel Hernandez             CUB 81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 1.9  1    Andy Turner                  GBR 80  Szombathely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 2.0  2r1  Karl Jennings                CAN 79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 1.2  4    Aries Merritt                USA 85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 1.5  6h1  Felipe Vivancos              ESP 80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-0.5  4q2  David Payne                  USA 82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A   1.4  1rB  Shaun Bownes                 RSA 70  Potchefstroom       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    1.4  1    Tommy Moore                  USA   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    1.0  1h1  Sergey Chepiga               RUS 82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1.1  2    Shi Dongpeng                 CHN 84  Nanning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1.3  1    Tomasz Scigaczewski          POL 78  Bielsko-Biala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1    0.9  2    Gregory Sedoc                NED 81  Leverkusen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2    0.3  1    Igor Peremota                RUS 81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2.0  2h1  Montrell Person 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0.8  3h5  Mike Fenner                  GER 71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-0.4  1    Philip Nossmy                SWE 82  Goteborg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4   -0.4  2    Sultan Tucker                LBR 78  Saint-Martin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4    1.7  3h3  Michael Thomas  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4    0.8  6q3  Masato Naito                 JPN 80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5    0.2  1r1  David Oliver                 USA 82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5    1.3  2    Anselmo Gomes Da Silva       BRA 81  Bielsko-Biala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6    1.9  2    Levente Csillag              HUN 73  Szombathely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6    0.8  4h5  Stephen Jones                BAR 78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    0.0  2    Jerome Crews                 GER 77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    1.4  1h2  Claude Edorh                 GER 72  Malles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    0.8  4    Peter Coghlan                IRL 75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8    2.0  1h2  Frikkie Van Zyl              RSA 81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8    1.5  2    Marcel Van der Westen        NED 76  Malles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8    0.9  2    Andrea Giaconi               ITA 74  Pergine Valsugana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0   -0.3  1    Dexter Faulk                 USA 84  Levelland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1    1.7  4h3  Selim Nurudeen               USA 79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1    0.7  2r2  Falk Balzer                  GER 73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-0.5  1h1  Thomas Blaschek              GER 81  Zeulenroda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-1.0  1h2  Robert Newton                GBR 81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-0.2  1r2  Luis Sa                      POR 81  Coimbra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-0.4  1    Damjan Zlatnar               SLO 77  Brezice             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3    1.7  1h2  Tasuku Tanonaka              JPN 78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3    1.0  2    Jonathan Nsenga              BEL 73  Geneve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 1.0  3    Raphael Monachon             SUI 73  Geneve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-0.7  7    Sebastien Denis              FRA 71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      1    Alexandru Mihailescu         ROM 82  Bucuresti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1.5  1    Kyle Vander-Kuyp             AUS 71  Sydney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1.1  3    Ryan Wilson                  USA 80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2.0  1    Jared MacLeod                CAN 80  Manhattan KS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     1r2  Balasz Kovacs                HUN 77  Budapest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1.9  2    Walmes De Souza              BRA 74  Sao Paulo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0.2  2r1  Jermaine Cooper              USA 80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1.2  1    Andreas Dengler              GER 80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1.3  2r1  Dominique DeGrammont         USA 79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7    1.3  1    Tarmo Jallai                 EST 79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7   -0.8  3    Wu Youjia                    CHN 83  Tianjin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   0.9  1    Greg Richardson              USA 76  Hillsdale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   2.0  2h1  Damien Greaves               GBR 77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   1.4  1    Mubarak Ata Mubarak          KSA 81  Lapinlahti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1.3  1    Anthony Golston              USA 82  Westwood    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-0.1  1h3  Cedric Lavanne               FRA 80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-1.2  1    David Ilariani               GEO 81  Kyiv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0.6  4r1  Ivan Bitzi                   SUI 75  Lugano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1.9  3    Andrey Kislykh               RUS 76  Tula  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     1    Carlos Patterson             CUB 78  La Habana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1    0.9  2    Ronald Andrews               USA 79  Hillsdale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1    0.2  2    Daniel Kiss                  HUN 82  Debrecen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1   -0.4  2    Andrea Alterio               ITA 73  Brezice             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     1    Brandon Hon                  USA 79  Indianapolis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   1.3  1h1  Garland Martin               USA 81  Denton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   1.0  2r2  Lewis Edmonson               USA 80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   1.9  2h2  Ricardo Melbourne            JAM 82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   1.9  2h1  Adrian Woodley               CAN 75  Victoria BC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-0.4  1    William Erese                NGR 76  Los Angeles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 1.5  2    Nenad Loncar                 SCG 81  Norman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 1.9  9    Timothy Bogdanof             USA 79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-0.3  2s1  Kevin Craddock               USA 87  Grosseto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A   1.5  1r3  Wiley King                   USA 82  Provo  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    1.1  4    Decosma Wright               JAM 82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         2    Dayron Robles                CUB 86  La Haban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   -0.1  1    Takashi Goto                 JPN 83  Tokyo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   -0.3  1r2  Yuji Ohashi                  JPN 83  Hamamatsu          3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6    0.3  5r1  Terry Reese                  USA 67  Knoxville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6         1    Shantico Waiters             USA     Charlotte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6    1.5  1    Jason Richardson             USA 86  Dento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6    0.6  5r1  Emiliano Pizzoli             ITA 74  Lugano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6    2.0  4h1  Frederick Townsend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6    2.0  4    Duncan Malins                GBR 78  Freiburg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 0.3  4    Jan Schindzielorz            GER 78  Sondershausen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8         2    Luiggi Llanos                PUR 78  Charlotte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8    1.9  3h2  Kerron Clement               USA 85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8    1.7  2r2  Paul Gray                    GBR 69  Bedford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8   -0.7  1h3  Allan Scott                  GBR 82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 0.0  2rA  Dirk Riekmann                GER 72  Zeven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      1    Roger Kingdom                USA 62  Slippery Rock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 0.5  1    Stanislav Sajdok             CZE 83  Plze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 1.0  3h1  Yuriy Volkov                 RUS 77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-0.4  3    Jurica Grabusic              CRO 83  Brezice             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-0.8  2    Bashir Ramzy                 USA 79  Palo Alto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0.5  1r2  Brian Clay                   USA 80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A   0.9  1    Sean Temple                  USA     Air Force Academy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0.5  2rA  Mohammed Sillah-Freckleton   GBR 80  Loughborough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0.4  3rA  Vincent Clarico              FRA 66  Noisy-le-Grand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1.5  1h1  Hristos Ikonomopoulos        GRE 80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     1    Rohallah Ashgari             IRI 82  Ishafan             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1   -0.8  1h6  Matt Mason                   USA 82  Palo Alto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1    1.2  2    Jan Cech                     CZE 81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1    1.7  5h3  Colin Aina   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1    1.6  2    Alexis Sanchez               ESP 71  Almeria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1.2  1    Kelvin Harris                USA 81  Starkville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1.5  1    Ben Wiggins                  USA 82  Houston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-2.1  1    Liu Lilu                     CHN 85  Shanghai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A  -1.4  1    Ruan de Vries                RSA 86  Pretoria           6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 0.6  3    Charles Ryan                 USA 81  Gainesville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 1.3  2h1  Linnie Yarbrough             USA 82  Denton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-1.4  1    Chris Stokes                 USA 79  Rades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 1.0  3h1  Amadou Ba                    FRA 79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   -2.2  2r2  Greg Belger                  USA 82  Des Moines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    1.8  1    Carl Johnson                 USA     San Marcos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    0.2  1    David Davis                  USA 82  Bloomington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4    1.9  3    Matti Niemi                  FIN 76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1.4  1    Jesus Costa                  CUB 83  La Habana  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1.1  4    Xing Yanan                   CHN 83  Nanning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0.7  2h2  Ryan Harlan                  USA 81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1.4  1    Emmanuel Daux                HAI     Cape Girardeau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0.0  4    Jin Jianfeng                 CHN 80  Shijiazhuang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1.7  3h2  Hideki Nomoto                JPN 84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     1    Park Tae-kyong               KOR 80  Daegu 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0.0  1    Luca Giovannelli             ITA 75  Firenze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-0.2  2r2  Rui Palma                    POR 78  Coimbra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0.3  1    Petr Svoboda                 CZE 84  Krakow             2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8    1.7  1h3  Pat Brown                    USA 82  Des Moines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8   -0.3  2r2  Tomoki Nakamura              JPN 85  Hamamatsu          3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      1    Alleyne Lett                 GRN 83  Mesa   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 0.7  1    Carlo Alberto Mainini        ITA 82  Rieti 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      3h1  Andrey Lotsmanov             RUS 81  Moskv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-1.1  5r1  Roger Mack                   USA     Colt's Neck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-1.2  2    Andrey Shalonko              BLR 83  Minsk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1  5    Esteban Guzman               USA 84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7  3h2  Shannon Armstrong            USA 82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3  D    Tom Pappas                   USA 76  Goetzis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6  3    David Filipowski             GER 83  Zeven  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0.6  2r1  Gergely Palagyi              HUN 79  Budapest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-1.4  1    Kai Doskoczynski             GER 84  Arnstadt           21-8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          1r2  Carlos Patterson             CUB 78  La Habana    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     1.2  1    Kosta Angelov                BUL 82  Plovdiv            29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2    2.6  1    Larry Wade                   USA 74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0    2.6  2       Trammell                        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4    3.3  1    Yuniel Hernandez             CUB 81  Getafe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8    3.3  2    Yoel Hernandez               CUB 77  Getafe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    2.6  3    Robert Hughes                USA 78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3.3  1h2  Robert Kronberg              SWE 76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1    2.3  1r2  Marcio Simao De Souza        BRA 75  Stadskanaal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1    3.6  1h3  Robert Newton                GBR 81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4.6  2    David Payne                  USA 82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2.3  2r2  Gregory Sedoc                NED 81  Stadskanaal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4.6  1    Levente Csillag              HUN 73  Istanbul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2.2  2    Damien Greaves               GBR 77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3.7  2s1  Sebastien Denis              FRA 71  Sotteville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3.8  1r1  Dexter Faulk                 USA 84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2.2  1    Andrea Giaconi               ITA 74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    3.3  2h3  Selim Nurudeen               USA 79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8    2.6  1    Kyle Vander-Kuyp             AUS 71  Perth 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9    2.8  1r1  Lewis Edmonson               USA 80  Houston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9    3.6  2h3  Paul Gray                    GBR 69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9    2.2  1r1  Luis Sa                      POR 81  Coimbra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 3.2  1    Jermaine Cooper              USA 80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 2.6  1    Mohammed Sillah-Freckleton   GBR 80  Bedford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 2.2  2    Emiliano Pizzoli             ITA 74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2.2  4h2  Greg Belger  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7    2.9  1    Terry Reese                  USA 67  Raleigh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7    3.8  2r1  Kelvin Harris                USA 81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   4.0  1    Duncan Malins                GBR 78  Bedford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2.2  5h2  Linnie Yarbrough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1A   2.3  1h1  Wiley King                   USA 82  Ogden 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1    2.1  2h3  Frederick Townsend           USA 82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3.5  4    Ricardo Melbourne            JAM 82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   3.6  3h3  Allan Scott                  GBR 82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   2.5  1    Timothy Bogdanof             USA 79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 2.5  2    Gabriel Burnett              BAR 75  Bridgetown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 2.2  1    Yuji Ohashi                  JPN 83  Gotenba  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6    3.7  4s1  Thomas Martin                FRA 80  Sotteville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 2.8  2r1  Jamie McLendon               USA     Houston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 2.2  3    Luca Giovannelli             ITA 75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 3.0  3r1  Shannon Armstrong            USA 82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2.1  2h3  Lydell Perry                 USA   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 3.0  4r1  Robert Boulware              USA 83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 3.2  3    Ryan Harlan                  USA 81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 2.2  7h2  Carl Johnson                 USA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4.2  1h2  Amadou Ba                    FRA 79  Beaupreau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2.1  1h1  Iban Maiza                   ESP 83  Vitoria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4.0  2h2  Tristan Anthony              GBR 82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3.5  1    Andre English                USA 84  Champaign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6    4.0  3h2  William Sharman              GBR 84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4.5  1h2  Charles Johnson              USA 68  Tampa 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4.7  1    Dominic Girdler              GBR 82  Derby 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8    2.9  1    Juha Sonck                   FIN 81  Turku 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 2.2  4    Giorgio Berdini              ITA 79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 4.0  2    Christopher Baillie          GBR 81  Bedford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0    2.8  1    Dwayne Robinson              JAM 83  Louisville         28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rong alignment of video-finish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1         1    Felipe Vivancos              ESP 80  Vitoria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200 m hurdles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     0.0  1    Yoshihiro Chiba              JPN 79  Sydney      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54    1.3  1    Sebastien Maillard           FRA 81  Saint-Florentin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300 m hurdles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5.48         1    Wouter Le Roux               RSA 86  Parow             19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5.56         2    Llewellyn Herbert            RSA 77  Parow             19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5.65         3    Ockert Cilliers              RSA 81  Parow             19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5.76         4    Louis Van Zyl                RSA 85  Parow             19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5.7          1h1  Thomas Goller                GER 77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6.0          1    Jan Schneider                GER 76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6.2          2    Christian Duma               GER 82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6.2          3    Henning Kuschewitz           GER 82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00 m hurdles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7.63         1    Felix Sanchez                DOM 77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7.68         1    James Carter                 USA 78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7.86         1       Sanchez     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7.86         1    Bershawn Jackson             USA 83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7.92         1r1     Sanchez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7.93         1s1     Sanchez 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7.99         1       Sanchez                         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00         1s2  Danny McFarlane              JAM 72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02A        1rA  Ockert Cilliers              RSA 81  Pretoria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03         2    Llewellyn Herbert            RSA 77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03         2    Angelo Taylor                USA 78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05         3    Bennie Brazell               USA 82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06         2       Carter              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06         3    Kemel Thompson               JAM 74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08         2r1     Jackson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1         4       Jackson                         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1         2       McFarlane                       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2         1       Sanchez                         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4         1       Jackson                           Rovereto            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6         2s1  Marek Plawgo                 POL 81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7         2    Naman Keita                  FRA 78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8         1ss3    Carter  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9         1    Christopher Rawlinson        GBR 72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19         2s2     Brazell 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21         3r1     Carter 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21         3s1  Alwyn Myburgh                RSA 80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23         1       Cilliers                        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23         2s3  Bayano Kamani                PAN 80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23         4       McFarlane           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24         3s3     Keita   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24         5       Kamani                          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1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46         3s2  Dai Tamesue                  JPN 78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47         4s2  Periklis Iakovakis           GRE 79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51         1    Kerron Clement               USA 85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54         1    Kenji Narisako               JPN 84  Kumagaya          2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55A        1h1  Sherman Armstrong            USA 78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61         5    LaBronze Garrett             USA 76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62         1    Joey Woody                   USA 73  Tuc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62         2    Brandon Johnson              USA 85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70         1r2  Dean Griffiths               JAM 80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75         1    Boris Gorban                 RUS 78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77         1    Hadi Soua'an Al-Somaily      KSA 76  Alger              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83         1    Yacnier Luis                 CUB 82  La Haban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85         1    Ken Yoshizawa                JPN 78  Fukuroi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85         2h1  Jiri Muzik                   CZE 76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94         3    Ibrahim Al-Hamaidi           KSA 85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97         1    Mikhail Lipskiy              RUS 82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8.99A        3h1  Ferdana Johnson              USA 72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00         2=rA Ian Weakley                  JAM 74  Luzern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04         2    LaRon Bennett                USA 82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06         4    Louis Van Zyl                RSA 85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08         1    Eduardo Ivan Rodriguez       ESP 78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0         1    Edivaldo Monteiro            POR 76  Bern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0         1    Cedric El-Idrissi            SUI 77  Basel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3         3    Stephane Diagana             FRA 69  Tori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4         3    Marnus Kritzinger            RSA 82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21         2rA  Alain Rohr                   SUI 71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23         6rA  Stepan Tesarik               CZE 78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1         2    Sergio Hierrezuelo           CUB 82  La Haban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2         3s2  Rickey Harris                USA 81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4A        2rB  Jose Maria Romera            ESP 80  Soria 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6         2    Kyle Erickson                USA 81  San Dieg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6         4    Yevgeniy Meleshenko          KAZ 81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37         5    Masahira Yoshitaka           JPN 82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4         2    Quinton Milner               USA 74  Tuc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5A        3rA  Wouter Le Roux               RSA 86  Pretoria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7         3    Thomas Kortbeek              NED 81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0         1r1  Kenneth Ferguson             USA 84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0         3    Aleksandr Derevyagin         RUS 79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2         5    Matthew Douglas              GBR 76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6         2    Julius Bungei                KEN 84  Brazzaville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7         1    Gennadiy Horbenko            UKR 75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0         5s2  Regan Nichols                USA 73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2         5    Dinsdale Morgan              JAM 72  Tori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4         1    Adrian Findley               USA 82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5         2    Keith Davis                  USA 79  Westwood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6         1    Ben Wiggins                  USA 82  Houston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6         3    Hideaki Kawamura             JPN 74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2         1    Mikael Jakobsson             SWE 81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2         3    Yasser Lismet                CUB 85  La Haban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4A        4rA  Hennie Botha                 RSA 75  Pretoria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4         1    Nick Stewart                 CAN 79  Geneve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4         3r2  Carlos Silva                 POR 74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6         1    Leonid Vershinin             BLR 77  Minsk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6         4    Pawel Januszewski            POL 72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8         1    Yevgeniy Mikheyko            BLR 81  Minsk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9         1    Jason Richardson             USA 86  Raleigh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0         3    Neil Gardner                 JAM 74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2         1    Gianni Carabelli             ITA 79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4         1    Meng Yan                     CHN 80  Shanghai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6         1    Yoshihiro Chiba              JPN 79  Niigata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7         1    Adam Kunkel                  CAN 81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7A        1h2  Fred Sharpe                  USA 78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9         1r1  Brian Derby                  USA 81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9         2h4  LaBoris Bean                 USA 78  Sacramento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9         3    Ari-Pekka Lattu              FIN 78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1         1    Andreas Wickert              GER 80  Kassel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2         5    Vladislav Shiryayev          RUS 73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5         4    Chen Tien-Wen                TPE 78  San Dieg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6         3    Oscar Juanz                  MEX 73  Bydgoszcz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6         1    Michal Uhlik                 CZE 80  Pardubice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7         4    Dwight Ruff                  USA 83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9         1    Ruslan Mashchenko            RUS 71  Bloomington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9         1    Aleksandr Borschenko         RUS 82  Hania 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9         1    Laurent Ottoz                ITA 70  Mezzano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0         3h1  Abraham Reed Jones           USA 82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1         1    Adrian Walker                USA 84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1         1rB  Heni Kechi                   TUN 80  Forbach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4         1    Raphael Fernandes            BRA 84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5         1    Elliot Wood                  AUS 83  Sydney             2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8         7    Eric Thomas                  USA 73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9         1    Derek Toshner                USA 80  Decatur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9         1r1  Akos Dezso                   HUN 83  Veszprem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2         3    Jan Schneider                GER 76  Kassel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3         2    Platon Gavelas               GRE 80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4         2    Jonathan Williams            USA 83  Northridge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4         2    Calvin Davis                 USA 72  Cedar Falls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4         1h1  Christian Duma               GER 82  Heilbronn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5         2r1  Naoki Ihara                  JPN 82  Yokohama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5         4    Nikolay Krutskikh            RUS 81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6         3r1  Yuki Arakawa                 JPN 83  Yokohama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8         5    Bryan Steele                 JAM   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9         2r8  Michael Brown                USA 79  Philadelphia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9         1    Henning Kushchewitz          GER 81  Wetzlar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0         2s1  Richard Davenport            GBR 85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3         3h2  Lueroy Colquhoun             JAM 80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5         1    Carlos Zbinden               CHI 76  Santiago de Chile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5         6    Terry Thornton               USA   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7         1    Bryan Bronson                USA 72  Huntsville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7         2    Eric Dudley                  USA 80  Bloomington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7         4    Ibrahima Maiga               MLI 79  Brazzaville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8         2r1  Torrance Zellner             USA 70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8         2    Aleksey Mishanin             RUS 79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29         1    Matt Beckenham               AUS 76  Brisbane           2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1         1    Cleverson Da Silva           BRA 73  Sertaozinho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1         3    Kazuki Kiriyama              JPN 83  Kumagaya          2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2         2    Federico Rubeca              ITA 81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4         5    Maurice Bridges              USA 80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4         1rA  Ibou Faye                    SEN 69  Forbach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5         2    Luis Alejandro Montenegro    CHI 81  Santiago de Chile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5         3    Ahmad Wright                 USA 80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5         5r2  Osiris Martinez              CUB 79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7         3    Liam Collins                 GBR 78  Azusa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7         2    Adrian Schuermann            GER 82  Heilbronn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9         1    Diego Venancio               BRA 85  Sao Paulo           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39         1    Isa Phillips                 JAM 84  Louisville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0         1    Sebastien Maillard           FRA 81  Nivelles           1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1         2h1  Sanderson Alves Dos Santos   BRA 76  Rio de Janeiro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1         3    Kazuya Shogata               JPN 83  Maebashi          10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2         1    Adrian Swanson               USA 78  Bloomington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3A        1    Francois Malan               RSA 81  Pretoria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4         4    Olivier Jean-Theodore        FRA 74  Geneve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4A        2h2  Aaron Lacy                   USA 71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5         4h2  Gregory Little               JAM 83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5         2rB  Yves N'Dabian                CIV 83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6A        2    Martin Willemse              RSA 75  Pretoria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7         1    Roberto Carvajal             MEX 79  Monterrey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7         1    Luca Bortolaso               ITA 80  S.Giuliano Terme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8         1    Sebastian Lasquera           ARG 84  Barquisimeto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9         4r1  Yvon Rakotoarimiandry        MAD 76  Annecy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50         2    Kamel Tabbal                 TUN 78  Alger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50         2    Roman Voronko                UKR 78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7 i       1    Stefan Holm                  SWE 76  Stockholm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6 i       1       Holm                              Arnstadt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6         1       Holm                              Eberstadt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6         1       Holm       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5 i       1       Holm                            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5         1    Andriy Sokolovskiy           UKR 78  Langen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5         1       Holm                              Goteborg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i       1       Holm                              Goteborg 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i       2    Jaroslav Baba                CZE 84  Arnstadt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i       1       Holm                              Banska Bystrica    1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        1    Grzegorz Sposob              POL 76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        1    Jacques Freitag              RSA 82  Salamanca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        2    Matt Hemingway               USA 72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        3       Baba       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        4    James Nieto                  USA 76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i       1       Holm                              Tallinn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1       Baba                              Uhersky Brod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1    Slatoslav Ton                CZE 78  Praha 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1       Ton                               Plzen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2    Tomas Janku                  CZE 74  Plzen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1       Holm                            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1       Nieto                             Sacramento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2       Baba                              Eberstadt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1       Holm                            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3         1       Holm                            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i       1       Baba                              Trinec  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i       1       Baba                              Weinheim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i       2       Nieto                             Weinheim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i       2       Sokolovskiy                       Banska Bystrica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i       3       Baba                              Banska Bystrica    1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i       2    Yaroslav Rybakov             RUS 80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1       Sposob                            Biala Podlaska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1       Holm                              Bratislava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1    Andra Manson                 USA 84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1       Holm                              Bydgoszcz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2       Sposob                            Bydgoszcz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1    Vyacheslav Voronin           RUS 74  Mosk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5       Sokolovskiy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6       Rybakov    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9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1 i       1    Rozle Prezelj                SLO 79  Ljubljana  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1 i       2    Oksari Froesen               FIN 76  Tallinn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i       1    Stefan Vasilache             ROM 79  Bucuresti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i       2    Aleksey Dmitrik              RUS 84  Athina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Alessandro Talotti           ITA 80  Formia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Roman Fricke                 GER 77  Herzogenbuchsee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Nicola Ciotti                ITA 76  Napoli 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Adrian O'Dwyer               IRL 84  Alger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1    Robert Wolski                POL 82  Bydgoszcz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2    Pyotr Brayko                 RUS 77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2    Staffan Strand               SWE 76  Karlstad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3    Mark Boswell                 CAN 77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9         1    Cedric Norman                USA 81  Hattiesburg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9         2    Kyle Lancaster               USA 83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9         10   Dragutin Topic               SCG 71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i       1    Mikhail Tsvetkov             RUS 80  Moskva              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i       1    Sergey Klyugin               RUS 74  Moskva  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i       4    Gennadiy Moroz               BLR 78  Banska Bystrica    1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i       2    Andrey Tereshin              RUS 82  Moskva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i       1    Joan Charmant                FRA 78  Aubiere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1    Nathan Leeper                USA 77  Lawrence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1    Lisvany Perez                CUB 82  Belem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1    Javier Bermejo               ESP 78  Valladolid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4    Gregory Gabella              FRA 80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1    Ioannou Kyriacos             CYP 84  Nicosia           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i       1    Marko Aleksejev              EST 79  Tallinn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i       Q    Germaine Mason               JAM 83  Budapest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i       1    Scott Sellers                USA 86  Landover 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Jesse Farias De Lima         BRA 81  Sao Paulo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Jean-Claude Rabbath          LIB 77  Beyrouth 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Fabricio de Azevedo Romero   BRA 78  Porto Alegre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Adam Shunk                   USA 79  Santo Domingo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Liu Yang II                  CHN 86  Shijiazhuang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Michal Bieniek               POL 84  Wroclaw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2    Hu Tong                      CHN 86  Shijiazhuang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Martyn Bernard               GBR 84  Bedford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2    Carl Linus Thornblad         SWE 85  Kil 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Laszlo Boros                 HUN 82  Zalaegerszeg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2    Aleksander Walerianczyk      POL 82  Warszawa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2    Andrey Chubsa                BLR 82  Prah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Abderahmane Hammad           ALG 77  Alger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3    Tora Harris                  USA 78  Sacramento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4    Keith Moffatt                USA 84  Sacramento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5    Henry Patterson              USA 75  Sacramento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Manjula Kumara Wijsekara     SRI 84  Colombo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3    Giulio Ciotti                ITA 76  Formi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6 i       1    Terrance Woods               USA 79  Lubbock  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6 i       2    Dmytro Demyanyuk             UKR 83  Sumy  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6         1    Teak Wilburn                 USA 83  Berkeley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6         3    Jimmy Baxter                 USA 81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6         3    Sandro Finesi                ITA 80  Roma 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i       1    Aleksey Krysin               RUS 76  Yekaterinburg       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i       3    Ben Challenger               GBR 78  Brno 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Victor Moya                  CUB 82  La Habana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2    Dawid Jaworski               POL 78  Walnut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Yeoryios Bohtsos             GRE 81  Kalamata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Artem Kozbanov               UKR 83  Mykolaiv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2    Yunier Carrillo              CUB 81  La Habana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Michael Isler                SUI 84  Basel 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1    Jan Janku                    CZE 71  Stara Bolesav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2    Aleksey Lesnichiy            BLR 78  Stayki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2    Hari Shankar Roy             IND 86  Singapore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5         3    Nguyen Duy Bang              VIE 82  Singapore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i       2    Pavel Fomenko                RUS 76  Bryansk            12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i       4    Andrea Bettinelli            ITA 78  Trinec  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i       1=   Dalton Grant                 GBR 66  Belfast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i       1    Zheng Ting                   CHN 85  Tianjin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i       3    Fabrice Saint-Jean           FRA 80  Aubiere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i       4    Mustapha Raifak              FRA 75  Aubiere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Marius Hanniske              GER 85  Eppingen 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Yiannos Constantinou         CYP 78  Sparti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3    Martin Stauffer              SUI 75  Luzern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3    Vladimir Chubsa              BLR 82  Bratislava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Dan O'Connell                AUS 83  Brisbane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Q    Charles Austin               USA 67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Q    Charles Clinger              USA 76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Xu Weiqiang                  CHN 86  Beijing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8=   Jesse Williams               USA 83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Rainer Piirimets             EST 83  Tartu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Liang Tong                   CHN 78  Tianjin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i       1=   Marcus Harris                USA 83  Houston  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i       1    David Furman                 USA 78  Gainesville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i       1    Yuriy Pakhlyayev             KAZ 74  Tehran  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i       1    Filippo Campioli             ITA 82  Ancona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i       1    Andriy Karmelyuk             UKR 79  Lviv    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4    Dailen Ortega                CUB 83  La Habana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1    Herve Paris                  FRA 83  Epinal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4    Mickael Hanany               FRA 83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1    Yuriy Krymarenko             UKR 83  Freiburg           1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1    Naoyuki Daigo                JPN 81  Kumagaya          2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2    Yoshihiko Edo                JPN 83  Kumagaya          2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i       4=   Eike Onnen                   GER 82  Wuppertal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i       5    Aleksandr Veryutin           BLR 79  Tampere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i       2    Heikki Taneli                FIN 80  Helsinki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i       2=   Pawel Mankiewicz             POL 82  Spala 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i       2    Mihail Tomaras               GRE 81  Athina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i       3    Branko Djuricic              SCG 81  Athina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1    Xu Xin                       CHN 83  Guili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1    Michael McKinney             USA     Baton Rouge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2    Kevin Netzer                 USA 81  College Station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4    Tomasz Smialek               POL 81  Bydgoszcz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1u23 Stefan Haefner               GER 84  Eberstadt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i       2    Thomas Bipella               SWE 84  Goteborg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i       1    Einar Karl Hjartarson        ISL 80  Nampa   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i       1    Ruslan Hlivinskiy            UKR 75  Kherson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i       1    John Albert                  USA     Ann Arbor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i       1    Joe Squittieri               USA 81  Lexington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i       2    Michael Morrison             USA 84  Lexington          2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A        1    Gerardo Martinez             MEX 79  Ciudad de Mexico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Whit Smith                   USA     Fremont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John Temidara                USA     Irvine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4    Wang Hao                     CHN 85  Shijiazhuang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5    Ivan Bernasconi              ITA 74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Satoru Kubota                JPN 82  Tottori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Dimitrios Syrakos            GRE 74  Athina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Gregory Roberts              USA 76  San Diego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Daniel Olson                 USA 82  Cambridge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3    Cui Kai                      CHN 82  Songkhl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Shugo Hiruma                 JPN 82  Tokyo 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2    Enrique Marquez              ESP 77  Alcala de Henares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1    Michael Mason                CAN 86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5    Ramsay Carelse               RSA 85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3    Huang Haiqiang               CHN 88  Beijing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2    Zhang Shufeng                CHN 85  Tianjin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3    Alfredo Deza                 PER 79  Huel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5    Marat Rakipov                RUS 79  Yekaterinburg       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2    Oleksiy Gordiyenko           UKR 79  Kyiv               1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Shaun Guice                  USA 80  West Lafayette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Nikolaos Yiossis             GRE 80  Athina (Peania)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Dieudonne Opota              FRA 79  Liévin  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Kyryl Shymansky              UKR 85  Sumy      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Nick Moroney                 AUS 72  Sydney  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2    Viktor Shapoval              UKR 79  Lviv    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Ryan Fitzpatric              USA     Findlay   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2    Nick Talley                  USA 82  New York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3    Samson Oni                   GBR 81  Belfast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Pavel Nekrashevich           RUS 83  Moskva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3    Roman Feher                  HUN 81  Budapest           2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1    Olexandr Narlov              UKR 88  Kharkiv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i       4=   Henderson Dottin             BAR 80  Fayetteville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Fabio Baptista               BRA 84  Sao Caetano do Sul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Ivan Varbanov                BUL 77  Columbia MS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Tristian Whitley             USA     Baton Rouge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Jon McMillian                USA     Denton  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Bae Kyung-Ho                 KOR 76  Jeonju  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Rodrigo Santos               BRA 81  Rio de Janeiro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Will Littleton               USA     Kingsville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Brandon Campbell             USA 80  Northridge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Salem Sayyar Ibrahim         KUW 83  Al-Kuwait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Anatoliy Shevchenko          RUS 82  Krasnodar 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Gregory Walker               USA 75  Sacramento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Matthias Haverney            GER 85  Schoenebeck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Robert Mitchell              GBR 80  Loughborough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3    Tom Parsons                  GBR 84  Loughborough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Park Jun-Hwan                KOR 83  Daegu 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Grzegorz Balkowiec           POL 84  Siedlce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Stylianos Kesidis            GRE 81  Thessaloniki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Mathias Cianci               FRA 82  Niort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Stephane Toinon              FRA 83  Niort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Ondrej Balcar                CZE 81  Olomouc             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Ji Jae-Hyung                 KOR 84  Busan              24-9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2.36         1    Holm                         Eberstadt          18-7 (i2.37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4         3    Baba                         Athina             22-8 (i2.3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2         6    Rybakov                      Athina             22-8 (i2.3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30         2    Dmitrik                      Langen             13-6 (i2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8         1=   Moroz                        Torino              4-6 (i2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2    Froesen                      Herzogenbuchsee    29-5 (i2.3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3    Alekseyev                    Herzogenbuchsee    29-5 (i2.2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Vasilache                    Bucuresti          12-6 (i2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7         1    Prezelj                      Istanbul           19-6 (i2.3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6         1    Sellers                      Humble              1-5 (i2.2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6         1    Demyanyuk                    Kyiv               29-5 (i2.2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2.26         1    Tereshin                     Tula               24-6 (i2.28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Woods                        Fort-de-France     24-4 (i2.2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Grant                        Loughborough        6-6 (i2.2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Tsvetkov                     Tula                6-6 (i2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1    Fomenko                      Patra              12-7 (i2.2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2    Zheng Ting                   Beijing            17-7 (i2.2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4         2    Saint-Jean                   Paris Saint-Denis  23-7 (i2.2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2    Pakhlyayev                   Songkhla           23-6 (i2.2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3         1    Challenger                   Manchester         11-7 (i2.2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4    Bettinelli                   Moskva             29-5 (i2.2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2         2    Klyugin                      Tula               24-6 (i2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2    Djuricic                     Kragujevac          6-6 (i2.2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1         4    Raifak                       Paris Saint-Denis  23-7 (i2.2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A        1    Dottin                       El Paso            27-3 (i2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Guice                        West Lafayette     27-3 (i2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M.Harris                     College Station    10-4 (i2.2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Hjartarson                   Tulsa              24-4 (i2.2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Shapoval                     Uzhgorod            9-5 (i2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Mankiewicz                   Plock              22-5 (i2.2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Shymansky                    Mykolaiv           26-5 (i2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    Karmelyuk                    Kyiv               29-5 (i2.2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1    Campioli                     Rieti              11-6 (i2.2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2=   Hlivinskiy                   Yalta               4-7 (i2.2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Q    Morrison                     Sacramento         15-7 (i2.2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20         7    Rakipov                      Tula               31-7 (i2.20)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01         1    Timothy Mack                 USA 72  Monaco P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00         1c2  Toby Stevenson               USA 76  Modesto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95         1       Mack      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94         1       Stevenson                         Phoenix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90         1       Mack                              Jonesboro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90         1       Mack                            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90         2       Stevenson 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8 i       1    Jeff Hartwig                 USA 67  Jonesboro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5         1       Stevenson                       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5         1       Mack                              Knoxville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5         1    Aleksandr Averbukh           ISR 74  Kuortane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5         2       Stevenson                       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5         1       Mack   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5         3    Giuseppe Gibilisco           ITA 79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2 i       1       Gibilisco                         Donetsk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2         2    Brad Walker                  USA 81  Phoenix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2         1       Stevenson                         Leverkusen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2         1    Bjoern Otto                  GER 77  Munster 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i       1       Stevenson                         Seattle 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        1       Hartwig                         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        2=   Nick Hysong                  USA 71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        2=   Rens Blom                    NED 77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        1    Derek Miles                  USA 72  Jonesboro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Ai       1       Miles                             Reno                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i       1    Igor Pavlov                  RUS 79  Moskva  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i       2       Averbukh                          Moskva  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i       1       Hartwig                           Jonesboro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i       1       Stevenson                         Boston (Roxbury)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i       1       Pavlov                            Budapest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2       Hartwig                         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Daichi Sawano                JPN 80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   Hartwig                      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2    Dmitriy Markov               AUS 75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3       Walker                       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4       Stevenson                    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Lars Boergeling              GER 79  Koeln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Romain Mesnil                FRA 77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Jacob Pauli                  USA 79  Cedar Falls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3       Miles                           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4    Tye Harvey                   USA 74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Tim Lobinger                 GER 72  Norderney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Patrik Kristiansson          SWE 77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2       Stevenson                       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   Mack                            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   Walker                          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2       Lobinger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3       Stevenson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4       Miles  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4       Pavlov    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   Mack                            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2       Miles                           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   Mack                              Yokohama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52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7 i       2    Pavel Gerasimov              RUS 79  Donetsk 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7         1    Paul Burgess                 AUS 79  Perth 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i       1    Denys Yurchenko              UKR 78  Sumy  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i       1    Okkert Brits                 RSA 73  Chemnitz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i       2    Russ Buller                  USA 78  Boston (Roxbury)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1    Tommy Skipper                USA 84  Northridge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7    Jim Davis                    USA 78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1    Nicolas Guigon               FRA 80  Reims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7    Richard Spiegelburg          GER 77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5    Danny Ecker                  GER 77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3 i       1    Ilian Efremov                BUL 70  Sofiya             2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1         7    Vadim Strogalyov             RUS 75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i       1    Ruslan Yeremenko             UKR 78  Potsdam 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i       4    Michael Stolle               GER 74  Chemnitz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i       Q    Adam Ptacek                  CZE 80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i       2    Oscar Janson                 SWE 75  Bad Oeynhausen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1    Eric Eschbach                USA 81  Lincoln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5    Justin Norberg               USA 77  Phoenix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1    Spas Bukhalov                BUL 80  Plovdiv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2    Nick Buckfield               GBR 73  Cottbus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3    Daniel Ryland                USA 79  Jonesboro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4    Bubba McLean                 USA 79  Jonesboro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2    Olexandr Korchmyd            UKR 82  Yalta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2    Fabian Schulze               GER 84  Karlsruhe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6         1    Matti Mononen                FIN 83  Goteborg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Ai       1    Piotr Buciarski              DEN 75  Reno    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i       1    Jerome Clavier               FRA 83  Eaubonne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i       3    Yevgeniy Mikhaylichenko      RUS 79  Moskva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2    Steven Hooker                AUS 82  Perth 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1    Lawrence Johnson             USA 74  Knoxville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5    Adam Kolasa                  POL 75  Bydgoszcz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1    Vesa Rantanen                FIN 75  Virrat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2 i       6=   Vasiliy Gorshkov             RUS 77  Donetsk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2         1    Marios Evaggelou             GRE 81  Athin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2         1    Mark Calvin                  USA 74  Jonesboro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2         2    Laurens Looije               NED 73  Utrecht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1         1    Jonathon Takahashi           USA 82  Atascadero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1         1    Jurij Rovan                  SLO 75  Zagreb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1         2    Alhaji Jeng                  SWE 81  Goteborg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1    Maxym Mazuryk                UKR 83  Donetsk  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4=   Artem Kuptsov                RUS 84  Moskva   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2    Pierre-Charles Peuf          FRA 79  Aubiere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4    Georgi Wassilew              GER 80  Dortmund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Giovanni Lanaro              MEX 81  Palo Alto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7=   Keenan King                  USA     Phoenix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9    Pat Manson                   USA 67  Phoenix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4    Alexandre Barbaud            FRA 80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Viktor Chistyakov            AUS 75  Kyiv 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2    Kim Yoo-Suk                  KOR 82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Yevgeniy Smiryagin           RUS 76  Lapinlahti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2    Damiel Dossevi               FRA 83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Dennis Kholev                ISR 75  Tel Aviv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Javier Gazol                 ESP 80  Almeria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Richard Moecks               GER 81  Ludwigsburg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i       1    Vincent Favretto             FRA 84  Aulnay-sous-Bois  11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6         1    Jeremy Scott                 USA 81  Baton Rouge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A        1    Riaan Botha                  RSA 70  Pretoria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i       2    Kevin Rans                   BEL 82  Gent 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1    Liu Feiliang                 CHN 85  Nanjing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1    Leonid Andreyev              UZB 83  Tashkent 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1    Tim Thomas                   GBR 73  Loughborough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1    Fabio Gomes Da Silva         BRA 83  Sao Paulo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1    Giorgio Piantella            ITA 81  Roma 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3    Grigoriy Yegorov             KAZ 67  Karlsruhe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1    Christian Tamminga           NED 74  Brasschaat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1    Stepan Janacek               CZE 77  Poznan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5         1    Przemyslaw Czerwinski        POL 83  Gdansk 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3         1    Matt Phillips                USA 77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1 i       3    Daniel Trosclair             USA 82  Nampa   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1 i       1    Hans Schmidt                 USA     Whitewater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1         2    Scott Slover                 USA 75  Fresno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1         1    German Chiaraviglio          ARG 87  Porto Alegre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1         1    Robinson Pratt               MEX 80  San Diego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1         1    Marvin Osei-Tutu             GER 81  Freiburg           1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1    Jean Galfione                FRA 71  Ploneur Lanvern    1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Ai       4    Dean Starkey                 USA 67  Reno               1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2    Alain Andji                  FRA 74  Aubiere  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2    Artem Matviyenko             UKR 82  Donetsk  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1=   Guillaume Savary             FRA 81  Aubiere 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1    Ashley Swain                 GBR 80  Sheffield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1    Mikko Latvala                FIN 80  Tampere   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1    Aleksey Khanafin             RUS 81  Moskva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3    John Russell                 USA     Fayetteville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i       4    Chris Steddum                USA     Fayetteville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Zhang Hongwei                CHN 75  Nannin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2    Adam Keul                    USA 80  Jonesboro          2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2    Manabu Yokoyama              JPN 74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2    Joel Soler                   FRA 82  Pierre-Benite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4=   Paul Gensic                  USA 82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6    Sage Thames                  USA 82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3    Konstadinos Filippidis       GRE 86  Hania 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Sergey Chemovskoy            RUS 83  Moskva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3    Artem Matiyenko              UKR 82  Yalta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Dmitriy Starodubtsev         RUS 86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5    Nikolay Lavrinenko           RUS 84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2    Ales Honcl                   CZE 75  Praha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Olivier Frey                 SUI 79  Basel              18-9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square exhibition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1    Richard Spiegelburg          GER 77  Zurich   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1    Denys Yurchenko              UKR 78  Kozienice          2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3         1    Christian Tamminga           NED 74  Amstelveen          4-9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1         1    Hartwig                      Zaragoza            8-6 (i5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80         4    Pavlov                       Athina             27-8 (i5.8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5         1    Gerasimov                    Moskva             12-7 (i5.7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1    Ptacek                       Plovdiv            20-6 (i5.7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1    Yeremenko                    Yalta               3-7 (i5.7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8    Buller                       Sacramento         11-7 (i5.7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70         Q    Yurchenko                    Athina             25-8 (i5.7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7         1    Brits                        Paarl               7-2 (i5.7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3    Buciarski                    Palo Alto          31-5 (i5.6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1    Efremov                      Plovdiv             5-6 (i5.7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3=   Mikhaylichenko               Bydgoszcz          20-6 (i5.6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5         1    Janson                       Karlstad            8-8 (i5.7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3    Stolle                       Cottbus             9-6 (i5.7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2    Peuf                         Reims              21-7 (i5.6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60         1    Clavier                      Niort              24-7 (i5.6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2    Andji                        Forbach            30-5 (i5.5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2    Latvala                      Lappeenranta        4-6 (i5.5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3    Matiyenko                    Yalta               3-7 (i5.5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5.50         1    Galfione                     Bugeat              6-7 (i5.5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long jump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60    0.5  1    Dwight Phillips              USA 77  Linz  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59    1.0  1       Phillips                          Athina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7    0.9  2    John Moffitt                 USA 81  Athina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4A   0.9  1       Phillips                          Ciudad de Mexico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3    1.3  1       Phillips                          Modesto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1 i       1    Savante Stringfellow         USA 78  Fayetteville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0 i       1       Stringfellow                    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7    1.5  Q       Phillips                          Sacramento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6   -0.2  1       Phillips                        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5    0.7  2    Hussein Taher Al-Sabee       KSA 79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5    0.9  1       Phillips                          Birmingham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4A  -1.2  1    Victor Castillo              VEN 81  Cochabamba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2    1.3  3    Joan Lino Martinez           ESP 78  Athina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2    0.4  1    Ignisious Gaisah             GHA 83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1 i       Q       Stringfellow                      Budapest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1 i       2    James Beckford               JAM 75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1    1.1  1       Stringfellow                      Walnut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1   -0.1  Q       Phillips                        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1    0.8  4       Beckford                          Athina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0    0.6  1       Gaisah                            Bad Langensalza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9    2.0  -       Moffitt                         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9    1.5  1       Gaisah                            Malles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8 i       3    Vitaliy Shkurlatov           RUS 79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8   -0.7  1       Phillips                          Luzern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8    1.5  1    Yann Domenech                FRA 79  Venissieux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8    0.0  1       Phillips                        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8    0.0  Q    Jonathan Chimier             MRI 82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7 i       1       Moffitt                           New York    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6 i       1       Stringfellow                      Boston (Roxbury)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6 i       4    Bogdan Tarus                 ROM 75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6   -1.3  1       Tarus                             Bucuresti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6    1.7  1       Martinez                          Huelva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6   -0.3  2       Phillips                        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3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5    1.1  Q    Walter Davis                 USA 79  Sacramento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5    1.6  5    Chris Tomlinson              GBR 81  Athina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4    1.2  2    Salim Sdiri                  FRA 78  Bydgoszcz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3 i       5    Volodymyr Zyuskov            UKR 81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3    0.7  7    Ivan Pedroso                 CUB 72  Athina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2   -1.2  1    Jadel Gregorio               BRA 80  Sao Paulo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1    0.5  1    Valeriy Vasylyev             UKR 76  Kharkiv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1    0.6  1    Kiril Sosunov                RUS 75  Moskva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1    0.6  2    Kafetien Gomis               FRA 80  Sotteville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1    1.6  1    Tareq Bougtaib               MAR 81  Meknes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0    1.8  1    Shin-ichi Terano             JPN 79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0    0.9  1    Tamas Margl                  HUN 76  Tatabanya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0    0.5  2    Petar Dachev                 BUL 79  Plovdiv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0A   0.5  -    Ndiss Kaba Badji             SEN 83  Sestriere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9    2.0  -    Louis Tsatoumas              GRE 82  Hani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7    2.0  1    Nils Winter                  GER 77  Bad Camberg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7    1.2  1    Stefano Dacastello           ITA 80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6    1.4  1    Nicola Trentin               ITA 74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6    1.7  1    Yago Lamela                  ESP 77  San Sebastian      1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6    1.9  1    Nikolay Atanasov             BUL 74  Sanluri  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-0.6  1    Bashir Ramzy                 USA 79  Carson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-0.6  1    Tommi Evila                  FIN 80  Goteborg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4    0.5  3    Kareem Streete-Thompson      CAY 73  Bad Langensalza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3 i       1    Zhou Can                     CHN 79  Tianjin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2    2.0  1    Mohamed Salman Al-Khuwailidi KSA 81  Qatif  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2   -0.8  1    Yahya Berrabah               MAR 81  Casablanca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2A   1.9  1    Irving Saladino              PAN 83  Bogotà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2    1.3  3    Emmanuel Bangue              FRA 71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1    0.9  1    Andrew Howe                  ITA 85  Grosseto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1    0.7  1    Christian Kaczmarek          GER 84  Heilbronn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0 i       2    Luis Felipe Meliz            CUB 79  Moskva  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0 i       1    Leevan Sands                 BAH 81  Lexington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0    0.8  -    Gaspar Araujo                POR 81  Istanbul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0    2.0  2    Dimitrios Diamantaras        GRE 84  Hani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0    0.0  2    Anthony Allmond              USA 82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9    0.0  1    Sinisa Ergotic               CRO 68  Dolenjske Toplice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9    0.7  2    Gofdrey Khotso Mokoena       RSA 85  Grosseto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9    0.9  5    Frederic Erin                FRA 80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8 i       1    Matt Mason                   USA 82  Seattle 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8   -0.8  1    Amrit Pal Singh              IND 83  New Delhi          1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8    1.8  2    Rodrigo De Araujo            BRA 77  Sao Paulo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7 i       1    Jan Zumer                    SLO 82  Ljubljana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7    0.7  2    Yevgeniy Tretyak             RUS 71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6    0.8  1    Brian Johnson                USA 80  Irvine 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6   -1.3  2    Atanas Rusenov               BUL 81  Plovdiv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6    1.0  1    Joe Allen                    USA 78  Chapel Hill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6    0.6  1    Tim Parravicini              AUS 81  Canberra           4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5    0.7  1    Tomasz Mateusiak             POL 80  Biala Podlaska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5    0.2  1    Osbourne Moxey               BAH 78  Nassau 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5    1.0  1    Ruslan Gataullin             RUS 79  Moskva 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4 i       1u23 Dmitriy Sapinskiy            RUS 83  Orel     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4    0.1  1    Hatem Mohamed Mersal         EGY 75  Bamako  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4    0.3  5    Nathan Morgan                GBR 78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3    0.3  1    Morten Jensen                DEN 82  Osterbro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3    0.0  2    Stephan Louw                 NAM 75  Oristano   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2    0.4  1    Eddie McDuffie               USA 81  Columbia SC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 i       1    Marcin Starzak               POL 85  Brzeszcze          1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    1.5  3    LeJuan Simon                 TRI 81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A  -0.1  2    Leandro De Jesus             BRA 81  Cochabamba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    0.9  -    Arnaud Casquette             MRI 78  Toulouse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    0.8  1    Darren Ritchie               GBR 75  Guadalajara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    0.2  1    Roman Shchurenko             UKR 76  Kyiv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1    0.8  2    Vladimir Malyavin            RUS 73  Moskva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0 i       2    Bogdan Tudor                 ROM 70  Bucuresti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0    0.1  2    Andrey Kislykh               RUS 76  Moskva 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9 i       H    Dmitriy Karpov               KAZ 81  Moskva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9A   0.4  Q    Milton Little                USA 81  Provo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9    0.7  -    Carlos Calado                POR 75  Lisboa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9    0.2  1    John Thornell                AUS 85  Leverkusen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 i       1    Arvidas Nazarovas            LTU 81  Kaunas             2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 i       1    Marijo Bakovic               CRO 82  Zagreb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 i       1    Peter Rapp                   GER 83  Dortmund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A   0.9  1    Martin McClintock            RSA 75  Johannesburg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8    0.0  1    Gable Garenamotse            BOT 77  Rhede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 i       3    Olexiy Lukashevych           UKR 77  Sumy  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 i       3    Aundre Edwards               JAM 80  Fayetteville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 i       4    Juaune Armon                 USA 82  Fayetteville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   -1.6  2    Nelson Carlos Ferreira       BRA 73  Sao Paulo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    2.0  3    Aarik Wilson                 USA 82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A   1.2  1    Jose Miguel Martinez         ESP 78  Monachil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7         1    Issam Nima                   ALG 79  Alger               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i       1    Denis Sinyavskiy             RUS 79  Moskva             2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i       1    Povilas Mykolaitis           LTU 83  Vilnius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1.9  1    Yoelvis Pacheco              CUB 82  La Habana           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i  H    H    Roman Sebrle                 CZE 74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-0.6  2    Nabil Adamou                 ALG 75  Bamako              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A   1.1  2    Miguel Pate                  USA 79  Provo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2.0  1    Simon Sundsten               FIN 78  Lahti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1.2  1    Alberto Sanz                 ESP 77  Almeria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0.2  D    Brian Clay                   USA 80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5    0.4  2    Cai Peng                     CHN 83  Tianjin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4 i       1    Dimitrios Filindras          GRE 73  Athina (Peania)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4    1.3  2    Isaac Robinson               USA 79  Clemson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4    1.1  1    Konstadinos Vasiliadis       GRE 77  Istanbul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4    0.3  1    Kuang Li                     CHN 84  Beijing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i       1    Melvin Lister                USA 77  Fayetteville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1.5  1    Petr Lampart                 CZE 83  Plzen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i       1    Vytautas Seliukas            LTU 82  Vilnius            1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   1.3  1    Daisuke Arakawa              JPN 81  Hiroshima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   0.0  1    Armen Martirosyan            ARM 69  Artashat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   0.2  1    Isagani Peychar              AUT 81  Innsbruck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1    0.1  2    Dmytro Bilotserkivkyi        UKR 85  Kyiv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i       1    Kevin Dilworth               USA 74  Tampere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   1.9  2    Shigeru Tagawa               JPN 75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   1.1  1    Matthias Eifert              GER 77  Ludwigsburg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9    1.4  3    Grzegorz Marciniszyn         POL 77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i       3    Dmitriy Mitrofanov           RUS 76  Moskva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i       1    Michael Mitchell             USA 81  Johnson City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   1.3  1    Ahmad Fayaz Al-Dosari        KSA 85  Qatif              1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        1    Jeff Weaver                  USA     West Point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   0.3  3    Stepan Wagner                CZE 81  Plovdiv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7 i       1    Luka Aracic                  CRO 81  Budapest   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7    1.5  1    Roman Valiyev                KAZ 84  Bishkek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7    1.7  1    Mickael Loria                FRA 73  Epinal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7   -0.3  4    Schahriar Bigdeli            GER 81  Leverkusen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i       2    Petros Katsis                GRE 83  Athina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   0.2  1    Jorge Naranjo                CHI 82  Santiago de Chile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   1.0  3    Kader Klouchi                FRA 66  Pierre-Benite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   2.0  1    Luiggi Llanos                PUR 78  Carolina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   0.4  1    Ivan Roman                   ESP 78  Pamplona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        1    John Gorham                  USA 77  University Park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   0.7  5    Sean Robbins                 USA 72  Sacramento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5   -1.2  2    Younes Moudrik               MAR 77  Casablanca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5    1.1  D    Chiel Warners                NED 78  Goetzi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4 i       1    Marcus Thomas                USA 79  Baton Rouge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4    1.1  3    Kazushige Inadomi            JPN 78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4    0.1  1    Michal Lukasiak              POL 84  Siedlce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4   -0.8  6    Erick Walder                 USA 71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4    1.2  6    Gregor Cankar                SLO 75  Malles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4    1.6  1    Sanjay Kumar Rai             IND 80  Chennai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4         1    Abdulrahman S. Al-Nubi       QAT 79  Besigheim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4   -0.8  1    Danila Burkenya              RUS 78  Moskva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3    0.3  3    Andrey Mikhalkevich          LUX 75  Wesel 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3    1.2  1    Henry Dagmil                 PHI 81  Manila              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3    0.5  2    Christian Reif               GER 84  Ludwigsburg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0.2  1    Tomas Bardauskas             LTU 75  Vilnius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1.3  1    Theodoros Mouratidis         GRE 81  Sparti 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1.8  1    Rubens Dos Santos            BRA 84  Sao Paulo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0.3  1    Cai Xiaobao                  CHN 82  Shanghai            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0.5  1    Jonathan Moore               GBR 84  Merksem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i       2    Olexandr Patselya            UKR 83  Moskva 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   0.8  D    Stephen Harris               USA 80  Goetzi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   0.1  4    Jurgen Cools                 NED 77  Wesel 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  -0.3  1    Oh Sang-Won                  KOR 83  Daegu 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        1    Andrejs Tolstiks             LAT 77  Ventsplis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A   0.9  2    Antonio Adsuar               ESP 78  Monachil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i       3    Laurent Pernic               FRA 82  Liévin  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i       3    Dimitrios Serelis            GRE 81  Athina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A  -0.5  1    Nicolaas Grimbeek            RSA 82  Pretoria           1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0.7  1    Everton Taylor               USA     Los Angeles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1.4  5    Hideaki Shikama              JPN 83  Hiroshima          2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2.0  3    Brian Veal                   USA 82  College Station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1.4  2    Mihail Filandarakis          GRE 86  Laris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0.2  2    Jin Zutao                    CHN 87  Beijing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0.8  1    Thomas Mellin-Olsen          NOR 77  Bucuresti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0.3  6    Denis Savelyev               RUS 74  Tula               31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1    1.1  1    Stringfellow                 Walnut             18-4 (i8.4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1    0.8  4    Beckford                     Athina             26-8 (i8.3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6   -1.3  1    Tarus                        Bucuresti          12-6 (i8.2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3    1.0  1    Zyuskov                      Rethymno           23-6 (i8.2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1    0.6  2    Shkurlatov                   Iraklio             4-7 (i8.2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1    0.0  1    Zhou Can                     Shijiazhuang       22-5 (i8.1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4    1.8  1    Sands                        Oxford MS          15-5 (i8.1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1.6  4    Edwards                      Austin             10-6 (i7.9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5   -0.2  5    Sinyavskiy                   Tula               31-7 (i7.9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4    1.6  -    Meliz                        La Laguna          10-7 (i8.1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&amp; 8.02W   4.3  2               Getafe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1.6  4    Lister                       Modesto             8-5 (i7.9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1.0  1    Lukashevych                  Kyiv               25-7 (i7.9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7.89W   7.3  1    Dilworth                     Abilene            27-3 (i7.90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9    0.1  1    Rapp                         Wesel              31-5 (i7.9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7   -0.5  1    Armon                        Tucson             14-5 (i7.9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   0.4  1    Sapinskiy                    Cheboksary         16-7 (i8.0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6    0.8  1    Nazarovas                    Kaunas             24-7 (i7.9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4    0.3  D    Sebrle                       Athina             23-8 (i7.9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0.3  4    Filindras                    Patra              12-7 (i7.9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0.3  1    Zumer                        Maribor            20-7 (i8.0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&amp; 7.88W   4.5  1               Ljubljana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  -0.9  D    Karpov                       Athina             23-8 (i7.99)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1    2.6  1    Hussein Taher Al-Sabee       KSA 79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40    2.6  1       Moffitt                         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7    3.0  1    Louis Tsatoumas              GRE 82  Hani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5    3.9  2    Anthony Allmond              USA 82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1A   2.8  1    Petr Lampart                 CZE 83  Sestriere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0A   3.1  2    Ndiss Kaba Badji             SEN 83  Sestriere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30A   3.3  3    Gregor Cankar                SLO 75  Sestriere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8    3.3  1    Chris Tomlinson              GBR 81  Bydgoszcz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20    2.7  1    Dimitrios Filindras          GRE 73  Nicosia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7    2.4  1    Leevan Sands                 BAH 81  Baton Rouge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 2.3  3    Brian Johnson                USA 80  Modesto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 4.4  1    Arnaud Casquette             MRI 78  Toulouse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15    2.2  1    Gaspar Araujo                POR 81  Istanbul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9    2.4  1    Yoelvis Pacheco              CUB 82  La Habana   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8    W    1    Shantel Glass                USA 82  Hattiesburg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8    2.3  1    Carlos Calado                POR 75  Lisboa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7    3.6  1    Sean Robbins                 USA 72  Indianapolis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6    4.5  1    Brian Clay                   USA 80  Chula Vista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4    2.6  1    LeJuan Simon                 TRI 81  Port-of-Spain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3    4.9  1    Alberto Sanz                 ESP 77  Getafe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2    2.3  1    Darren Ritchie               GBR 75  Lapinlahti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0    2.5  1    John Thornell                AUS 85  Canberra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0    2.6  2    Simon Sundsten               FIN 78  Goteborg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9    3.1  1    Issam Nima                   ALG 79  Rades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9    3.4  1    Roman Sebrle                 CZE 74  Pardubice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4.6  1    Shane Hair                   AUS 75  Sydney 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6    3.4  1    Anthony Wallace              USA 79  Harrisonburg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5    3.9  2    Kazushige Inadomi            JPN 78  Sydney 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4A   3.6  1    Fabrice LaPierre             AUS 83  El Paso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2    2.6  5    Juaune Armon                 USA 82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   3.6  1    Rogerio Bispo da Silva       BRA 85  Sao Caetano do Sul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90    2.6  1    Roman Valiyev                KAZ 84  Almaty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   2.2  6    Michael Morrison             USA 84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8    3.7  2    Jonathan Moore               GBR 84  Bedford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7    3.3  1    Yuki Imai                    JPN 85  Tokyo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3    2.3  Q    Jason Ward                   USA 81  Sacramento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3    4.1  1    Nicolas Gomont               FRA 86  Niort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2    2.9  4    LaChristopher Lewis          USA 82  Oxford MS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   5.7  1    James White                  USA     Columbus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1    3.4  2    Chris Gillis                 USA 83  College Station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2.5  2    Erivaldo da Cruz Vieira      BRA 80  Sao Caetano do Sul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80    2.5  4    Dimitrios Tzimayioryis       GRE 78  Hania              28-6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ownhill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8.02    1.6  1    Carlos Calado                POR 75  Sintra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triple jump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83 i       1    Christian Olsson             SWE 80  Budapest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9    1.4  1       Olsson                          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8    0.8  1    Melvin Lister                USA 77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2    1.4  1    Jadel Gregorio               BRA 80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8    0.4  1    Danila Burkenya              RUS 78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8   -0.5  Q       Olsson                          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6   -0.2  1       Olsson                            Monaco PR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5 i       1       Olsson                            Tallinn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4 i       1       Olsson                            Stockholm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3   -0.4  2    Walter Davis                 USA 79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1    0.2  1       Olsson                            Tori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8    0.9  1       Olsson                            Berge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8    0.7  3    Kenwood Bell                 USA 77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5    0.7  2    Marian Oprea                 ROM 82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3   -0.4  Q    Yoandri Betanzos             CUB 82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0    0.1  1       Olsson                          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9   -0.2  1       Bell                              San Diego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9    0.5  1       Olsson                            Goteborg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8    1.4  1       Bell                              Palo Alto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8    0.0  1       Oprea                             Bucuresti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8    0.4  3       Burkenya                        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7   -0.7  Q       Bell                              Sacramento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7    0.2  1    Phillips Idowu               GBR 78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7    0.4  4       Betanzos                        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 i       1       Gregorio                          Karlsruhe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   -0.7  1       Olsson 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5   -1.6  1       Olsson                          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4A   1.1  1       Bell                            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4    0.6  Q       Oprea                           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4    0.2  1       Olsson  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1    1.0  2    Leevan Sands                 BAH 81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0    1.8  1    Charles-Michael Friedek      GER 71  Wesel    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7    1.7  4    Timothy Rusan                USA 77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4    0.4  1    Randy Lewis                  GRN 80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2    0.7  1    Viktor Yastrebov             UKR 82  Kyiv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1 i       3    Dmitriy Valyukevich          BLR 81  Samara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3 i       1    Aleksandr Sergeyev           RUS 83  Moskva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3    0.0  1    Gu Junjie                    CHN 85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2    0.3  2    Viktor Gushchinskiy          RUS 78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7         1    Osniel Tosca                 CUB 84  La Haban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6 i       Q    Mykola Savolajnen            UKR 80  Budapest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6    1.4  1    Momchil Karailiev            BUL 82  Sofiya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6    1.6  1    Karl Taillepierre            FRA 76  Sotteville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5    1.3  1    Ibrahim Mohamdein Aboubaker  QAT 82  Doha               2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3    0.5  2    Yoelbi Quesada               CUB 73  Huelva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3    0.6  6    Hristos Meletoglou           GRE 72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2   -0.1  3    Vitaliy Moskalenko           RUS 74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2    0.7  3    David Giralt                 CUB 84  Huelva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9 i       2    Igor Spasovkhodskiy          RUS 79  Moskva             1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9    1.4  1    Li Yanxi                     CHN 84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9    0.0  4    Alexander Martinez           CUB 77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5 i       1    LeJuan Simon                 TRI 81  Fayetteville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4    1.9  1    Julien Kapek                 FRA 79  Los Angeles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2    1.2  1    Aleksey Musikhin             RUS 75  Moskva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9 i       1    LaMark Carter                USA 70  Houston       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9    1.3  1    Andreas Pohle                GER 81  Braunschweig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8    1.5  1    Kazuyoshi Ishikawa           JPN 82  Yamaguchi         10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6A   1.7  1    Gofdrey Khotso Mokoena       RSA 85  Bloemfontein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5    1.0  1    Nathan Douglas               GBR 82  Manchester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4    1.3  5    Robert Howard                USA 75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4    0.1  6    Lawrence Willis              USA   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1    0.8  2    Andrew Murphy                AUS 69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1    1.5  2    Aarik Wilson                 USA 82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   1.7  1    Alexis Copello               CUB 85  La Habana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   0.6  1    Fabrizio Donato              ITA 76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9    0.3  1    Thomas Moede                 GER 77  Ohrdruf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8 i       1    Allen Simms                  USA 82  Boston (Roxbury)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8    1.2  1    Yoel Garcia                  CUB 73  Alcala de Henares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6    0.8  q    Von Ware                     USA 75  Sacramento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5 i       1    Nelson Evora                 POR 84  Moskva  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4 i       1    Viktor Kuznetsov             UKR 86  Kyiv      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3    0.0  2    Zhu Shujing                  CHN 85  Guili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2 i       2    Sebastien Pincemail          FRA 79  Aubiere 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2 i       1    Daniel Donovici              ROM 80  Athina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2    0.6  1    Yehven Semenenko             UKR 84  Schwechat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1    1.8  2    Salvatore Morello            ITA 74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0    0.7  1    Dimitrios Tsiamis            GRE 82  Edessa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0    0.3  2    Ivaiylo Rusenov              BUL 79  Plovdiv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9 i       2    John Moffitt                 USA 81  Fayetteville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9    0.6  2    Aleksandr Petrenko           RUS 83  Schwechat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9   -0.8  1    Wu Bo                        CHN 84  Beijing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8 i       6    Aleksandr Glavatskiy         BLR 70  Samara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7    1.6  1    Takanori Sugibayashi         JPN 76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5    1.0  1    Jacek Kazimierowski          POL 74  Biala Podlaska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4    0.2  3    Nikolay Raev                 BUL 71  Plovdiv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4    0.5  4    Yevgeniy Inozemtsev          RUS 74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2    1.7  -    Kenneth Hall                 USA 86  Eugene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9A   2.0  3    Michael Roberts              USA 79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    1.5  1    Onochie Achike               GBR 75  Brisbane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 i       1    LeVar Anderson               USA 77  Baton Rouge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    1.5  1    Marcelo Da Costa             BRA 81  Sao Paulo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         1    Armen Martirosyan            ARM 69  Artashat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         1    Andriy Trots                 UKR 78  Mykolaiv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    1.5  1    Johan Meriluoto              FIN 74  Istanbul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7    1.6  1    Sergey Bochkov               AZE 79  Baku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6    1.7  1    Park Hyung-Jun               KOR 83  Jeonju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5         1    Eric Newby                   USA 79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4    2.0  1    Lauri Leis                   EST 78  Haapsalu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4   -0.5  3    Bostjan Simunic              SLO 74  Szombathely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4    0.1  Q    Andrew Owusu                 GHA 72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2 i       4    Yevgeniy Plotnir             RUS 77  Moskva             1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2         1    Roman Valiyev                KAZ 84  Almaty             1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2         2    Rostislav Dimitrov           BUL 74  Plovdiv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2    1.4  2    Jefferson Dias Sabino        BRA 82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1         1    Dennis Fernandez             CUB 86  La Habana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1    1.0  2    Peter Tolgyesi               HUN 81  Istanbul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0         2    Volodymyr Kravchenko         UKR 69  Mykolaiv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9 i       3    Willie Bradley               USA 82  Fayetteville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9    0.6  1    Salem Mouled Al-Ahmadi       KSA 69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8 i       3    Andrey Orlov                 RUS 84  Moskva  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8    1.6  6    Mohammed Hamdi Awadh         QAT 81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8    0.2  1    Mohamed Hazouri              SYR 83  Alger              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7    0.8  9    Christopher Hercules         USA 79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7    0.4  7    Aleksandr Aseledchenko       RUS 73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6 i       3    Rudolf Helpling              GER 81  Dortmund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6         1    Eric Nurijanyan              ARM 81  Artashat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6         1    Vladimir Letnicov            MDA 81  Chisinau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5    0.0  2    Lin Mujie                    CHN 85  Yichun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5    0.2  1    Chavous Nichols              USA 81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5   -0.5  1    Stephen Shalders             GBR 81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3    1.3  1    Yoennis Perez                CUB 82  La Habana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3    1.2  4    Jerome Romain                FRA 71  Sotteville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3    0.8  10   Brandon Evans                USA 79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2    0.0  3    Vladyslav Horbenko           UKR 83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1    0.0  5    Maksim Molokov               RUS 77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0    1.5  2    Rene Mola                    CUB 87  La Habana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9 i       1    Marcus Jones                 USA 76  Murfreesboro       2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9    1.9  -    Pavel Laza                   CUB 81  La Habana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9   -0.7  2    Rasheed Al-Rumani            KSA 82  Songkhl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9   -0.4  2    Tosin Oke                    GBR 80  Manchester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8 i       1    Berk Tuna                    TUR 76  Bucuresti           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8A   0.3  1    Alvin Renteria               COL 78  Bogotà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8    1.3  3    Michael Velter               BEL 80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7    0.0  -    Greg Hughes                  BAR 79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7    0.0  4    Lao Jianfeng                 CHN 75  Guili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-0.5  1    Lee Kang-Min                 KOR 80  Daegu 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 1.3  2    Emanuele Sardano             ITA 79  Formia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5 i       2    Robert Michniewski           POL 74  Spala 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4 i       1    Arnis Filet                  FRA 77  Eaubonne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4    0.1  1    Amarjeet Singh               IND 81  Chennai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3    1.8  5    Thierry Moreau               FRA 79  Sotteville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3    1.0  3    Jiang Wei                    CHN 82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2   -0.4  4    Paolo Camossi                ITA 74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   0.5  1    Petar Ivanov                 BUL 85  Sofiy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   0.3  3    Andrej Batagelj              SLO 80  Istanbul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A   1.0  2    Johnny Rodriguez             VEN 78  Bogotà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9         1    Hugo Mamba                   CMR 82  Yaounde  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9    0.9  3    Olivier Sanou                BUR 75  Celle Ligure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8    0.1  1    Mohamed Hamimid              FRA 73  Marseille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7    1.2  1    Davy Manga                   FRA 83  Niort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4    0.0  2    Stephane Greze               FRA 84  Niort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4    0.4  1    Anton Andersson              SWE 81  Karlstad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3   -0.5  1c1  Taishi Inoue                 JPN 82  Yokohama 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3    1.5  2    Rodrigo Goncalves Mendes     BRA 78  Sao Paulo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2    1.5  4    Wang Minsheng                CHN 85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1   -0.4  2    Konstadinos Zalaggitis       GRE 80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1         4    Michael Calvo                CUB 77  La Haban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0 i       3    Alassane Diarra              FRA 81  Aubiere 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0    0.7  5    Li Xin                       CHN 82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0    1.1  1    Alwyn Jones                  AUS 85  Manchester          3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9    1.4  1    Olsson                       Athina            22-8 (i17.8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1    0.8  1    Sergeyev                     Cheboksary        18-7 (i17.2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5   -1.1  2    Savolajnen                   Plovdiv           20-6 (i17.1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4   -0.2  4    Spasovkhodskiy               Tula              31-7 (i17.0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1    1.5  4    Pincemail                    Doha              14-5 (i16.8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1   -0.7  3    Donovici                     Hania             28-6 (i16.8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8         1    Valyukevich                  Maribor           29-5 (i17.3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3    0.2  1    Simms                        Westwood           1-5 (i16.8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0    2.0  -    Carter                       Modesto            8-5 (i16.9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&amp; 16.96W   2.3  2              Modesto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7   -0.3  2    Simon                        Szombathely        8-8 (i17.0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8    0.0  3    Kuznetsov                    Grosseto          18-7 (i16.8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0    0.5  2    Plotnir                      Moskva            13-6 (i16.8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2    1.5  Q    Bradley                      Austin            11-6 (i16.5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        1    Glavatskiy                   Minsk              2-6 (i16.7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   -0.1  -    Moffitt                      Austin             3-4 (i16.7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&amp; 16.69W   3.2  3              Austin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5    0.2  4    Anderson                     Belem             23-5 (i16.68)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sz w:val="16"/>
        </w:rPr>
        <w:t>16.35    1.2  3    Filet                        Noisy-le-Grand     8-6 (i16.44)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6A   2.2  1    Kenwood Bell                 USA 77  El Paso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6    2.5  1       Bell                            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3    4.6  1    Kenneth Hall                 USA 86  Eugene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5    3.2  2    Yoel Garcia                  CUB 73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9    2.4  3    Andrew Murphy                AUS 69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7A   2.3  2    Aarik Wilson                 USA 82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9    2.9  4    Jacek Kazimierowski          POL 74  Bydgoszcz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5    2.6  2    Tosin Oke                    GBR 80  Szombathely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9    2.2  3    Emanuele Sardano             ITA 79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9    2.9  1    Milan Kovar                  CZE 72  Praha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2    W    1    Stephen Shalders             GBR 81  Gateshead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2    2.2  2    Davy Manga                   FRA 83  Bron   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2    3.5  2    Vladimir Letnicov            MDA 81  Istanbul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1    3.6  4    Willie Bradley               USA 82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1    3.0  5    Rafeeq Curry                 USA 83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1    3.2  2    Greg Hughes                  BAR 79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9    2.8  1    Hamza Menina                 ALG     Alger       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1    W    1    Brian Veal                   USA 82  San Marcos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0    2.3  5    Pavel Laza                   CUB 81  La Habana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9    2.6  2    Anton Andersson              SWE 81  Goteborg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6    4.0  1    Jason Powell                 USA 83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1    3.6  1    Mohamed Hamimid              FRA 73  Franconville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9    2.4  1    Marat Safiullin              AUS 75  Adelaide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    2.5  2    Jaanus Suvi                  EST 80  Lahti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5    3.3  1    Julian Golley                GBR 71  Bedford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1    4.7  1    Song Jin-Hun                 KOR 83  Pyeongchang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1    3.0  2    Fabrizio Schembri            ITA 81  Roma 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shot put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4         1    Christian Cantwell           USA 80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5         1       Cantwell                        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25         1       Cantwell                          Atlanta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95 i       1       Cantwell                          Columbia MO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74         1       Cantwell                        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71         1    John Godina                  USA 72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68         2    Adam Nelson                  USA 75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67         2    Reese Hoffa                  USA 77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67         3       Godina                          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64         1       Nelson                          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63 i       1    Joachim Olsen                DEN 77  Tallinn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55         Q       Godina                            Sacramento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50         2       Nelson                          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49 i       1       Cantwell                          Budapest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46         1       Olsen               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44         Q       Nelson                            Sacramento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35         2       Hoffa                             Atlanta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32         1       Godina                            La Jolla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32         1       Godina                            Los Angeles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31         3       Godina                            Atlanta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28 i       1       Cantwell                          New York            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26 i       1       Cantwell                          Boston (Roxbury)   2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25         1       Nelson                          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24         1    Janus Robberts               RSA 79  Praha 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23         1    Andrey Mikhnevich            BLR 76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17         1       Hoffa                             Munchen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16         1    Yuriy Bilonog                UKR 74  Olympia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16         2       Nelson                            Olympia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15         Q       Nelson                            Olympia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15         1    Manuel Martinez              ESP 74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14         1    Marco Antonio Verni          CHI 76  Santiago de Chile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03         2    Yuriy Belov                  BLR 81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6         1    Petr Stehlik                 CZE 77  Turnov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4         1    Rutger Smith                 NED 81  Leide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2         Q    Carl Myerscough              GBR 79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2         3    Pavel Lyzhin                 BLR 81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90         1    Ville Tiisanoja              FIN 75  Istanbul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8         1    Ralf Bartels                 GER 78  Neuwield-Engers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     2    Milan Haborak                SVK 73  Turnov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7         4    Bradley Snyder               CAN 76  Atlanta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3 i       4    Tomasz Majewski              POL 81  Budapest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81 i       1    Zsolt Biber                  HUN 76  Budapest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     1    Justin Anlezark              AUS 77  Brisbane           2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1         3    Antonin Zalsky               CZE 80  Turnov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3A        1    Burger Lambrechts            RSA 73  Pretoria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2         1    Dan Taylor                   USA 82  Columbus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6         1    Miran Vodovnik               SLO 77  Nova Gorica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         1    Ivan Yushkov                 RUS 81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4         1    Gheorghe Guset               ROM 68  Istanbul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1         5    Jamie Beyer                  USA 76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0         1    Tepa Reinikainen             FIN 76  Lahti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4         2    Detlef Bock                  GER 74  Neuwield-Engers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0         1    Bahadur Singh Sagoo          IND 73  Kyiv 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8         1    Andriy Borodkin              UKR 78  Donetsk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4         1    Mikulas Konopka              SVK 79  Velenje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2         3    Peter Sack                   GER 79  Neuwield-Engers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0         1    Taavi Peetre                 EST 83  Riga  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6         1    Ranvijay Singh               IND 84  Chennai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3 i       2    Dmitriy Goncharuk            BLR 70  Minsk              3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23         4    Vince Mosca                  USA 80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9         1    Jeff Chakouian               USA 83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9         1    Paolo Dal Soglio             ITA 70  Pergine Valsugana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4         2    J.Dan Ames                   USA 81  Westwood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3         2    Aleksandr Salnikov           RUS 71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0         1    Alexis Paumier               CUB 75  La Habana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7 i       1    Khalid Habash Al-Suwaidi     QAT 84  Genova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7         1    Brian Miller                 USA 72  Bloomington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4 i       2    Pavel Chumachenko            RUS 71  Moskva              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2         1    Galin Kostadinov             BUL 79  Plovdiv     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0         3    Dragan Peric                 SCG 64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8         1    Michalis Stamatoyiannis      GRE 82  Iraklio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8         2    Andy Dittmar                 GER 74  Gotha 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5         2    Grigoriy Panfilov            RUS 80  Tula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5         2    Nedzad Mulabegovic           CRO 81  Zagreb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3         2    Navpreet Singh               IND 79  Chennai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1 i       3    Mika Halvari                 FIN 70  Helsinki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1A        1    Niklas Arrhenius             SWE 82  Air Force Academy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0         2    Leszek Sliwa                 POL 75  Suwalki  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9         3    Pavel Sofin                  RUS 81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8A        1    Tyrell Nelson                USA 84  Boise 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5         1    Edis Elkasevic               CRO 83  Split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1         1    Marco Dodoni                 ITA 72  Viterbo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0         1    Steven Manz                  USA 81  Ann Arbor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8 i       1    Simon Stewart                USA 80  Arhus    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5         1    Rhuben Williams              USA 82  Berkeley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3A        1    Francisco Guzman             MEX 78  Ciudad de Mexico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3         1    Roman Virastyuk              UKR 68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4         1    Shakti Singh                 IND 62  Chennai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3         3    Anton Lyuboslavskiy          RUS 84  Tula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2         2    Jesse Roberge                USA 78  Los Angeles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1         1    Arsi Harju                   FIN 74  Perho    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0 i       1    Hannes Hopley                RSA 81  Lubbock            2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0         1    Ronny Jimenez                VEN 79  Maracaibo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7         8    Tonyo Sylvester              USA 67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5         1    Dylan Armstrong              CAN 81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5         4    Rene Sack                    GER 76  Gotha 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4         2    Rhys Jones                   AUS 81  Melbourne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3         2    Scott Martin                 AUS 82  Sydney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3         2    Mika Vasara                  FIN 83  Lapinlahti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2         1    Jonathan Kalnas              USA 80  University Park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2         2    Jeremy Silverman             USA 83  Northridge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8         1    Robert Haeggblom             FIN 82  Fredrikstad        1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7         3    Jarred Rome                  USA 76  Westwood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6         1    Dorian Scott                 JAM 82  Tallahassee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2         1    Karl Erickson                USA 82  Iowa City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2         2    Ivan Emelianov               MDA 77  Bucuresti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2         2    Clay Cross                   AUS 77  Brisbane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1         2    Andreas Anastasopoulos       GRE 76  Athina(Ag.Kosmas)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9         2    Gunnar Pfingsten             GER 75  Schapbach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9         1    Conny Karlsson               FIN 75  Vaasa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5         1    Tim Gehring                  USA 81  Berkeley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4         1    Chris Figures                USA     Claremont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3         1    Panaiyotis Baharidis         GRE 81  Thessaloniki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3         1    Jia Peng                     CHN 84  Shijiazhuang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2         4    Scott Wiegand                USA 80  La Jolla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2         2    Timo Aaltonen                FIN 69  Perho    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9         1    Sebastian Wenta              POL 75  Gdansk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9         5    Wim Blondeel                 BEL 73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8 i       1    Stevimir Ercegovac           CRO 74  Zagreb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8         1    John Davis                   USA 77  La Jolla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8         2    Yuriy Parhomenko             UKR 73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5Ai       1    Magnus Lohse                 SWE 84  Laramie            3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8         3    Anton Savkin                 RUS 80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5         1    Brian Hallett                USA 79  Athens     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5         2    Vaios Tigas                  GRE 78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5         2    Georgi Ivanov                BUL 85  Plovdiv            2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4         6    Anton Dubinin                RUS 81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3 i       Q    Yves Niare                   FRA 77  Aubiere 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1         1    Jimmy Nordin                 SWE 79  Karlstad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0 i       2    Vikas Gowda                  IND 83  Chapel Hill        3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9         1    Zlatan Zmirak                CRO 73  Pula               1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9         7    Conrad Woolsey               USA 81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6         1    Jon O'Neil                   USA 79  Azusa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6         4    Scott Hecht                  USA 80  West Lafayette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5         1    Johnny Rodriguez             COL 79  Ponce 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3 i       1    Zhang Qi                     CHN 84  Yokohama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2         2    Noah Bryant                  USA 84  Westwood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1         3    Josef Rosulek                CZE 71  Plze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0 i       1    Sean Shields                 USA 83  Nampa              2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9         5    Ian Waltz                    USA 77  Westwood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9         2    Tian Yingchun                CHN 79  Shijiazhuang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9         1    Tuomo Tihinen                FIN 77  Pudasjaervi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6         1    Chris Adams                  USA 78  San Antonio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4         6    Ken Kemeny                   USA 82  West Lafayette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3         2    Tucker Woolsey               USA     Cedar Falls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2 i       6    Denis Ananiyev               RUS 79  Moskva             1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1         4    William Denbo                USA 84  Tucson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0         1    Derek Anderson               USA 83  Dedham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8 i       2    Krasimir Aleksandrov         BUL 68  Sofiya              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8         4    Jarkko Haukijaervi           FIN 77  Turku 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7         2    Amin Nikfar                  IRI 81  Palo Alto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6 i       1    Garrett Johnson              USA 84  Clemson            3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5 i       1    Gaetan Bucki                 FRA 80  Aubiere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5         1    Edhem Kacevic                BIH 70  Sokolac 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4         6    Jake Knight                  USA 83  Tucson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4         2    Hamza Alic                   BIH 79  Slovenska Bystrica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4         7    Ryan Ketchum                 USA 83  West Lafayette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3         5    Richard Harrison             USA 70  La Jolla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3         2    Jaroslav Zitnansky           SVK 71  Trnava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2         1    Yojer Medina                 VEN 73  Maracaibo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9         1    Sven-Eric Hahn               GER 80  Ludwigsburg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8 i       1    Soslan Tsirikhov             RUS 84  Shakhty            1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8         8    Joe Thomas                   USA 84  West Lafayette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7         1    Sam Segond                   USA 83  Princeton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6         1    Borivoje Stanic              SCG 74  Beograd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6         1    Aukusitino Hoatau            FRA 81  Grenoble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5         1c2  Christopher Gaviglio         AUS 77  Brisbane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4         2    Brian Robison                USA 83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0 i       1    Dirk Urban                   GER 69  Bad Sebegerg       2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0         4    Andrey Nemchaninov           RUS 66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9         1    Mitchell Pope                USA     Durham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9         1    Gjoran Sorli                 NOR 78  Floro 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7         1    Mark Edwards                 GBR 74  Loughborough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7         2    Kresimir Radja               CRO 81  Rijeka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6         2    Sergey Dabko                 BLR 82  Minsk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5         1    Yevgeniy Korotkov            RUS 80  Moskv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5         2    Yasser Ibrahim Farag         EGY 84  Alger              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4         2    Gabor Mate                   HUN 79  Debrecen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1         1    Ryan McIntyre                USA 80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1         1    Emeka Udechuku               GBR 79  Szombathely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1         7    Andrey Sinyukov              BLR 82  Warszawa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1         3    Sergio Mottin                ITA 76  Pergine Valsugana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0         1    Maris Urtans                 LAT 81  Valmiera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9 i       1    Ali Rahmani                  IRI 74  Kyiv               1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7 i       3    Bradford Williams            USA 81  Blacksburg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7         1    Craig Kent                   USA   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7         2    Ahmad Abd.Hassan Gholoum     KUW 80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6         1    Inaki Romero                 ESP 80  Tolosa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6         1    Corrado Fantini              ITA 67  Nembro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5         1    Ryan Norwood                 USA     Piscataway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4         1    Sheldon Battle               USA 83  Mesa   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2 i       1    Tilman Northoff              GER 69  Bielefeld          17-1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46         1    Olsen                        Monaco PR         19-9 (i21.6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5         1    Biber                        Debrecen          10-7 (i20.8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52         4    Majewski                     Stayki            31-7 (i20.8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6         2    Goncharuk                    Minsk              8-7 (i20.2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3         2    Al-Suwaidi                   Doha              14-5 (i20.07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0         3    Halvari                      Hameenkyro         3-7 (i19.9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81         1    Chumachenko                  Tula               5-6 (i20.0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0         2    Hopley                       College Station   28-5 (i19.6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0         2    Stewart                      La Jolla           1-5 (i19.7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2         1    Lohse                        Goteborg           4-7 (i19.2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5         1    Zhang Qi                     Beijing           18-7 (i19.0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8         1    Arrhenius                    Las Vegas         15-5 (i19.9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0         1    Bucki                        Tourcoing          9-5 (i18.8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5         5c2  Niare                        Marsa             14-3 (i19.1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18.64         2    Ercegovac                    Pula              19-1 (i19.28)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exhibition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1         1    Nedzad Mulabegovic           CRO 81  Sremska Mitrovica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0         2    Edis Elkasevic               CRO 83  Sremska Mitrovica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iscus throw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97         1    Virgiljus Alekna             LTU 72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83         2    Robert Fazekas               HUN 75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21         1       Alekna                          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89         1       Alekna  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77         1       Fazekas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25         1       Alekna                            Kaunas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21         1       Alekna                            Berge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21         2       Alekna 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14         1       Alekna                            Kaunas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03         1       Alekna                            Oordegem            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93         3    Zoltan Kovago                HUN 79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75         1       Alekna                            Tallinn      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50         1    Gerd Kanter                  EST 79  Sevill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48         1    Aleksander Tammert           EST 73  Arlington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42         1       Alekna                          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12         1       Alekna                          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8         1       Fazekas                         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5         1       Kanter                            La Jolla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5         1cA  Lars Riedel                  GER 67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0         1    Mario Pestano                ESP 78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90         4       Riedel 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82         2cA     Alekna                          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79         Q       Alekna  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68         1       Riedel                            Borna  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66         1    Hannes Hopley                RSA 81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66         2       Fazekas                         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60         1       Kanter                            Rakvere           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67.56         1       Alekna                            Jurbarkas          20-9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51         1    Jarred Rome                  USA 76  Chula Vista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42         1       Kovago                            Budapest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42         2       Kanter                            Tallinn      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1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73         2    Roland Varga                 HUN 77  Budapest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59         5    Frantz Kruger                RSA 75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57         1cA  Carl Brown                   USA 70  Salinas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36         1    Michael Moellenbeck          GER 69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15         2cA  Jason Tunks                  CAN 75  Salinas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14         2    Ian Waltz                    USA 77  Chula Vista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6         1    Gjoran Sorli                 NOR 78  Oslo               1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0         1    Aleksandr Malasevich         BLR 77  Stayki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60         1    Casey Malone                 USA 77  Greeley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54         3cA  Andy Bloom                   USA 73  Salinas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45         3    Vasiliy Kaptyukh             BLR 67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8         1    Libor Malina                 CZE 73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5         1    Gabor Mate                   HUN 79  Huntington Beach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0         1    Carl Myerscough              GBR 79  Manhattan KS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8         1    Abbas Samimi                 IRI 77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3         1    Emeka Udechuku               GBR 79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89         2    Michael Robertson            USA 83  Arlington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78         2    Torsten Schmidt              GER 74  Thum               1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6         1    Dariusz Slowik               DEN 77  Boston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3         6cA  Chima Ugwu                   NGR 73  Salinas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37         1    Anil Kumar II                IND 75  Szombathely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35         7cA  Vikas Gowda                  IND 83  Salinas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5         1    Jaroslav Zitnansky           SVK 71  Wien  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0         1    Yennifer Frank Casanas       CUB 78  La Habana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17         2    Scott Wiegand                USA 80  Chula Vista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12         2    Nick Sweeney                 IRL 68  Boston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08         1cB  Brian Trainor                USA 80  Salinas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06         1    Jo Van Daele                 BEL 72  Rostock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05         1cB  Robert Harting               GER 84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79         1    Rutger Smith                 NED 81  Leide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78         1    Scott Martin                 AUS 82  Geelong           20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2         2    Wu Tao                       CHN 83  Songkhl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2         2    Dragan Mustapic              CRO 63  Split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2A        1    Niklas Arrhenius             SWE 82  Provo              2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49         1    Ercument Olgundeniz          TUR 76  Istanbul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42         1    Cristiano Andrei             ITA 73  Donnas  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38         2    Lois Maikel Martinez         CUB 81  La Habana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10         2    Andrzej Krawczyk             POL 76  Leide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92         1    Diego Fortuna                ITA 68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91         1    Jason Young                  USA 81  Abilene   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0         3    Igor Primc                   SLO 66  Split               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75         1    Olgierd Stanski              POL 73  Plock  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74         1    Serhiy Pruhlo                UKR 83  Mykolaiv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73         5    Savvas Panavoglou            GRE 74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3         1    Heinrich Seitz               GER 80  Wetzlar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1         2    Timo Tompuri                 FIN 69  Turku 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0         1    Mark Collier                 USA 67  Edwardsville       2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6         5cA  Michael Lischka              GER 73  Wiesbaden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0         1    Piotr Malachowski            POL 83  Krakow             2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3         3    Nick Petrucci                USA 75  San Diego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7         2    Leonid Cherevko              BLR 74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0         1    Hannes Kirchler              ITA 78  Viterbo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09         4    Josh Ralston                 USA 80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97         2    Yuriy Bilonog                UKR 74  Moskva 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82         1    Mikko Kyyro                  FIN 80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6         1c2  Eric Forshaw                 CAN 68  LaSalle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2         3    Omer Inan                    TUR 81  Westwood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0A        2    Johannes Van Wyk             RSA 80  Cape Town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64         2    Doug Reynolds                USA 75  Manhattan KS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64         1    Mika Loikkanen               FIN 74  Jarvenpaa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51         2    Gaute Myklebust              NOR 79  Oslo   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6         1    Omar Ahmed El-Ghazaly        EGY 84  Alger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1         1    Stefanos Konstas             GRE 77  Athina(Ag.Kosmas)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36         1    Jorge Esteban Balliengo      ARG 78  Rosario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18         4    John Davis                   USA 77  La Jolla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17         11   Joe Erdkamp                  USA 76  La Jolla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10         4cB  Jon O'Neil                   USA 79  Salinas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9         1    Vyacheslav Ivashkin          RUS 68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7         1    Aleksandr Borichevskiy       RUS 70  Moskv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3         1    Jean-Claude Retel            FRA 68  Montgeron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0         1    Kibwe Johnson                USA 81  Akron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8         1    Jouni Helppikangas           FIN 71  Rovaniemi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9         2    Bogdan Pishchalnikov         RUS 82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0         5cB  J.Dan Ames                   USA 81  Salinas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69         2    James Dennis                 USA 76  Akron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64         7cA  Karsten Friedrich            GER 80  Wiesbaden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64         1    Sergey Lyakhov               RUS 68  Moskva  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56         1    Graham Hicks                 AUS 78  Geelong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55         2    Spiridon Arabatzis           GRE 78  Iraklio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50         1    Kyrylo Chuprynin             UKR 75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7         1    Kevin Fitzpatrick            USA 69  Charlotte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5         1    Nuermaimaiti Tulake          CHN 84  Nanning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39         2    Stefano Lomater              ITA 74  Pergine Valsugana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33         2    Stanislav Nesterovskiy       UKR 80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28         3    Ruslan Khlybov               BLR 81  Minsk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24         1    Pertti Hynni                 FIN 60  Vaasa 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22         6    Karl Erickson                USA 82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5         1    Arnost Holovsky              CZE 82  Dobruska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5         1cB  Gerhard Mayer                AUT 80  Wiesbaden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5         1    Paulo Bernardo               POR 74  Lisboa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2         1    Vadim Hranovschi             MDA 83  Chisinau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0         3    Yunior Lastre                CUB 81  La Habana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5         1    Juan Rosete                  POR 79  Caldas da Rainha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2         8    Joachim Olsen                DEN 77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1         7cB  Luke Sullivan                USA 76  Salinas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79         5    Reedus Thurmond              USA 79  Huntington Beach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79         3    Pavel Lyzhin                 BLR 81  Minsk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73         16   Alexandros Ganotakis         GRE 74  La Jolla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9         1    Edis Elkasevic               CRO 83  Marietta           2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9         5    Andrea Nicoletti             ITA 79  Donnas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8         3    Yuriy Seskin                 RUS 66  Moskv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5         6    Cameron Bolles               USA 76  Chula Vista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0         1    Gregg Hart                   USA 70  Empori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37         1    Marcelo Pugliese             ARG 68  Buenos Aires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30         3    Sultan Mohamed Al-Dawoodi    KSA 85  Colombo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20         1    Robert Weir                  GBR 61  Mountain View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16         2    Li Shaojie                   CHN 75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14         1    Xu Yongyi                    CHN 84  Beijing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14         1    Matt Schwinn                 USA 80  Vancouver WA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13         1    Magnus Aron Hallgrimsson     ISL 76  Reykjavik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12         7    Sam Johnson                  USA   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09         3cB  Mike Van der Bilt            NED 76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95         1c1  Ryan McIntyre                USA 80  Philadelphia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5         2c1  Sam Segond                   USA 83  Philadelphia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2         5    Dmitriy Sivakov              BLR 83  Minsk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1         1    Andreas Porth                GER 84  Wiesbaden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64         1    Shaka Sola                   SAM 77  Palmerston North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60         2    Thomas Rosvold               NOR 67  Oslo               1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9         1    David Martinez               ESP 67  Las Palmas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7         1    Roberto Moya                 ESP 65  L'Hospitalet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5         8    Matthew McKinney             USA 82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2         1    Khalid Habash Al-Suwaidi     QAT 84  Doha               1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46         2    Peter Elvy                   AUS 80  Geelong           20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40         1    Byron Tate                   USA     Houston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36         1    Bertrand Vili                FRA 83  Wellington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28         2    Michal Hodun                 POL 83  Siedlce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28         1    Michael Ransky               CAN 70  Toronto 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17         5    Ilya Kostin                  RUS 79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08         1    James Rowell                 USA   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01         1    John Schulte                 USA 74  Columbus           17-4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disqualified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93         1    Robert Fazekas               HUN 75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10         Q       Fazekas                           Athina             21-8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incorrect measurement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8         1    Mart Israel                  EST 83  Tartu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mmer throw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46         1    Ivan Tikhon                  BLR 76  Minsk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97         1       Tikhon                            Minsk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65         1    Adrian Annus                 HUN 72  Debrecen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36         1       Tikhon                            Stayki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30         1    Olli-Pekka Karjalainen       FIN 80  Lahti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15         1    Koji Murofushi               JPN 74  Yokohama     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91         2    Vadim Devyatovskiy           BLR 77  Minsk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91         1       Murofushi                       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88A        1       Murofushi                         Fujiyoshida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87         1       Tikhon                          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65         1       Murofushi                       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59         1       Annus                             Magglingen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23         3    Igor Astapkovich             BLR 63  Minsk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18         1       Murofushi                       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15         1       Karjalainen                       Lapua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09         1       Murofushi                       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03         1       Annus                             Szombathely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92         1       Murofushi                         Praha 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66         1    Oleksandr Krykun             UKR 68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51         Q       Tikhon                            Minsk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43         1       Karjalainen                       Szombathely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33         1    Miloslav Konopka             SVK 79  Banska Bystrica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27         1    Esref Apak                   TUR 82  Ankara            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23         1       Karjalainen                     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93         2       Annus                           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90         1    Krisztian Pars               HUN 82  Zalaegerszeg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90         Q       Devyatovskiy                      Minsk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78         Q       Tikhon                          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70         1       Annus                           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67         1       Karjalainen                       Toysa 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44         2    Artem Rubanko                UKR 74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37         1    Peter Botfa                  HUN 79  Budapest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36         1    Ilya Konovalov               RUS 71  Tula 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35         1    Alexandros Papadimitriou     GRE 73  Nikiti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21A        1    Chris Harmse                 RSA 73  Potchefstroom      2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84         2    Libor Charfreitag            SVK 77  Nikiti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41         1    Szymon Ziolkowski            POL 76  Warszawa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36         1    Holger Klose                 GER 72  Cercy-la-Tour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34         1    Primosz Kozmus               SLO 79  Split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26         1    A.G. Kruger                  USA 79  Berea               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20A        1c2  James Parker                 USA 75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11         3    Karsten Kobs                 GER 71  Nikiti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01         1    Markus Esser                 GER 80  Rehlingen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87         1    Vladimir Maska               CZE 73  Jablonec nad Nisou 1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84         1    Sergey Kirmasov              RUS 70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79         1    Aleksey Zagornyi             RUS 78  Moskva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69         1    Vladyslav Piskunov           UKR 78  Kyiv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58         1    Maciej Palyszko              POL 78  Warszawa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58         4    Aleksandr Vashchilo          BLR 81  Minsk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26         5    Andrey Vorontsov             BLR 75  Minsk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4         1    Stuart Rendell               AUS 72  North Shore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1         4    Patric Suter                 SUI 77  Magglingen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61         2    Yuriy Voronkin               RUS 79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39         3    Dmitriy Shako                BLR 79  Stayki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37         1    Hristos Polihroniou          GRE 72  Athina(Ag.Kosmas)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32         2    Vadim Khersontsev            RUS 74  Moskva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25         4    Valeriy Svyatokho            BLR 81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14         3    Vadym Hrabovoy               UKR 73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13         1    Christophe Epalle            FRA 69  Reims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95         1    Nicola Vizzoni               ITA 73  Firenze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86         2    Vitor Costa                  POR 74  Reims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76         3    Wojciech Kondratowicz        POL 80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58         1    Dilshod Nazarov              TJK 82  Dushanbe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54         1    Ali Mohamed Al-Zankawi       KUW 84  Kyiv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36         1    Andras Haklits               CRO 77  Athens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22         1    Lukas Melich                 CZE 80  Moskva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86         1    Viktor Ustinov               UZB 74  Tashkent           2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73         1    Nicolas Figere               FRA 79  Franconville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67         1    Marco Lingua                 ITA 78  Pavia 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56         3    David Soedeberg              FIN 79  Lahti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50         1    Roman Rozna                  MDA 76  Bucuresti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42         3    Kevin McMahon                USA 72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37         1    Paddy McGrath                USA 71  New York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07         1    Steve Harnapp                GER 75  Schoenwald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03         1    Juan Ignacio Cerra           ARG 76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1         2    Dorian Collaku               ALB 77  Szombathely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0         2    Michael Mai                  USA 77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27         1    Ihor Tuhay                   UKR 75  Kyiv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01         4    Serhiy Karpovych             UKR 81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91A        2    Werner Smit                  RSA 84  Pretoria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91         1    Pavel Sedlacek               CZE 68  Opava    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85         1    Moises Campeny               ESP 79  Sabadell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76         1    Jud Logan                    USA 59  Akron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63         3    Michael Jones                GBR 63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55         1    Jan Bielecki                 DEN 71  Reykjavik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53A        2c2  Travis Nutter                USA 75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26         2    Raphael Piolanti             FRA 67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06         3    Jens Rautenkranz             GER 82  Stadtsteinach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02         1    Hiroaki Doi                  JPN 78  Utsunomiya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66         2    Bengt Johansson              SWE 71  Vaxjo 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65         2    Loris Paoluzzi               ITA 74  Ascoli Piceno      2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64         1    Frederic Pouzy               FRA 83  Chelles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60         2    William Beauchamp            GBR 70  Bedford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51         1    Xavier Tison                 FRA 77  College Station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50         1    Mohsen El Anany              EGY 85  Cairo 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39         1    Cosmin Sorescu               ROM 75  Bucuresti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31         8    Aliaksandr Kazulka           BLR 83  Minsk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30         1    Yosmel Montes                CUB 77  La Habana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28         1    Scott Boothby                USA 73  Vancouver WA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27         3    Jozsef Horvath               HUN 84  Tapolca            1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26         1    Bert Sorin                   USA 76  Marietta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23         4    Giovanni Sanguin             ITA 69  Firenze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20A        1    Andrew Loftin                USA 80  Fort Collins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84         2    Jarkko Paljakka              FIN 79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72         1    Ye Kuigang                   CHN 75  Chengdu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56         1    Andrey Azarenkov             RUS 85  Adler   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51         2    Yevgeniy Vinogradov          UKR 84  Kyiv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49         1    Igors Sokolovs               LAT 74  Rig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48         2    Aleksey Korolyov             RUS 82  Adler   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48         3    Pellegrino Delli Carri       ITA 76  Roma 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43         1    Yosvani Suarez               CUB 73  La Habana    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41         3    Saber Souid                  TUN 81  Alger              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40         3    Benjamin Boruschewski        GER 80  Frankisch-Crumbach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40         1    Chris Nulle                  USA 81  Manhattan KS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9         1    Kazimierz Boulge             POL 76  Bydgoszcz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7         9    Stefan Paukner               GER 76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5         2    Derek Woodske                CAN 76  Berea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32         1    Kirill Ikonnikov             RUS 84  Cheboksary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29         6    Pavel Krivitskiy             BLR 84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12         1    Thomas Jacob Freeman         USA 80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09         2    Erik Jimenez                 CUB 81  La Habana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08         2    Roman Linscheid              IRL 70  Athens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06         2    Xavier Dallet                FRA 79  Aunay sur Odon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02         1    Noleisis Bicet               CUB 81  La Habana  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98         1    James Steacy                 CAN 84  Calgary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90         1    Fatih Eryyldyrym             TUR 79  Izmir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89         1    Zach Riley                   USA 80  Bloomington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70         2    Spyridon Zoulien             GRE 81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66         2    Mats Grano                   FIN 81  Lapinlahti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61         3    Ioannis Barlis               GRE 79  Iraklio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43         2    Marco Felice                 ITA 79  Marcon   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30         4    Yuriy Kravchuk               BLR 81  Brest   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23         2    Phillip Jensen               NZL 67  North Shore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18         1    Ralf Jossa                   GER 65  Leichlingen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16         3    Roland Ciofani               FRA 71  Franconville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01         5    Markus Kahlmeyer             GER 82  Frankisch-Crumbach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01         5    James Heizman                USA 74  Sacramento         12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isqualifi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19         1       Annus                           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eight throw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95         1    Jan Bielecki                 DEN 71  Osterbro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javelin throw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7.73         1    Aleksandr Ivanov             RUS 82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7.68         1    Breaux Greer                 USA 76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7.58         1    Andrus Vaernik               EST 77  Tallinn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7.39         1       Greer                             Berge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7.25         Q       Greer                           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7.20         1    Peter Esenwein               GER 67  Rehlingen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6.86         1cA  Boris Henry                  GER 73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6.83         1       Greer                             Athens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6.61         1cA  Matti Nahri                  FIN 75  Pihtipudas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6.52         1       Greer  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6.50         1    Andreas Thorkildsen          NOR 82  Athina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6.36         1       Henry                             Braunschweig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6.19         2    Sergey Makarov               RUS 73  Berge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6.12         2    Jan Zelezny                  CZE 66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6.08         Q       Makarov                           Athina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5.83A        1    Eriks Rags                   LAT 75  Potchefstroom      2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5.74         1       Ivanov                            Gateshead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5.60         1    William Hamlyn-Harris        AUS 78  Canberra           3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5.17         1       Makarov     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95         3       Greer                           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95         2    Vadims Vasilevskis           LAT 82  Athina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87         2       Rags        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84         3       Makarov                           Athina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73         1    Ronny Nilsen                 NOR 71  Toensberg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68         1       Vasilevskis                       Tallinn            2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64         2cA  Tero Pitkaemaeki             FIN 82  Pihtipudas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62         1       Ivanov                          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58         1       Makarov                           Magglingen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58         1       Ivanov                          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45         1       Thorkildsen                     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27         1    Esko Mikkola                 FIN 75  Nokia  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4.13         4    Steve Backley                GBR 69  Athina     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99         1    Park Jae-Myong               KOR 81  Wellington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45         3cA  Pekka Alaraisanen            FIN 75  Pihtipudas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32         1    Li Rongxiang                 CHN 72  Beijing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3.02         2    Christian Nicolay            GER 76  Magglingen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95         4    Stefan Wenk                  GER 81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94         2    Tomas Intas                  LTU 81  Banska Bystrica    1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85         1    Raymond Hecht                GER 68  Halberstadt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79         1    Oliver Dziubak               AUS 82  Melbourne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76         3    Voldemars Lusis              LAT 74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65         3    Peter Blank                  GER 62  Braunschweig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34         1    Gerhardus Pienaar            RSA 81  Warszawa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20         1    David Brisseault             FRA 69  Nice  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13         2c2  Ainars Kovals                LAT 81  Marsa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2.13         1    Stephan Steding              GER 82  Hildesheim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94         3    Vadim Bavikin                ISR 70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71         1    Yukifumi Murakami            JPN 79  Matsuyama          2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67         1    Leigh Smith                  USA 81  Chula Vista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45         1    Guillermo Martinez           CUB 81  La Habana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38         1    Chen Qi                      CHN 82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23         1    Manuel Nau                   GER 77  Loewenberg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21         3    Mark Frank                   GER 77  Kassel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1.12         1    Isbel Luaces                 CUB 75  Covilha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93         1    Rajmund Kolko                POL 71  Krakow             1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87         3c2  Teemu Wirkkala               FIN 84  Marsa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87         1    Janis Liepa                  LAT 81  Ventspils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80         1    Vladimir Sasimovich          BLR 68  Plovdiv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78         1    Dariusz Trafas               POL 72  Gdansk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72         1    Marian Bokor                 SVK 77  Turnov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71         1    Gabriel Wallin               SWE 81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70         1    Emeterio Gonzalez            CUB 73  Funchal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62         1    Laurent Dorique              FRA 76  Valbonne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46         1    Mick Hill                    GBR 64  Eton   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13         2    Tero Jaervenpaa              FIN 84  Joensuu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80.08         1    Gergely Horvath              HUN 75  Budapest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99         1    Gerbrandt Grobler            RSA 83  Cape Town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88         Q    Rinat Tarzumanov             UZB 84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88         1    Tino Haeber                  GER 83  Leipzig            1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84         3    Pauli Piiparinen             FIN 79  Joensuu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81         2    Brian Chaput                 USA 81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74         1    Igor Sukhomlinov             RUS 77  Lisboa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73         1    Allan Puuste                 EST 80  Tallinn            1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68         2    Stuart Farqhuar              NZL 82  Wellington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38         1    Aleksey Tovarnov             RUS 85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34         1    Francesco Pignata            ITA 78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32         3    Aki Parviainen               FIN 74  Bad Koestritz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27         1    Ari Pakarinen                FIN 69  Lahti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09         3    Jarkko Koski-Vahala          FIN 78  Seinajoki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06         1    Miroslav Guzdek              CZE 75  Kladno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9.06         2    Nick Nieland                 GBR 72  Manchester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85         1    Tom Pukstys                  USA 68  La Jolla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66         1    Levente Bartha               ROM 77  Istanbul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61         1    Chung Sang-Jin               KOR 84  Chungbuk          1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60         1    Peter Zupanc                 SLO 82  Ljubljana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36         1    Sergey Voynov                UZB 77  Mosk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32         4    Andis Anskins                LAT 79  Riga  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12         3    Vladislav Shkurlatov         RUS 83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8.08         5    Marko Kantanen               FIN 78  Kuortane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95         2    Edi Ponos                    CRO 76  Ljubljana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94         1    Manuel Fuenmayor             VEN 80  Maracaibo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94         2    Heiko Vaat                   EST 75  Haapsalu           1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92A        1    Willie Human                 RSA 82  Potchefstroom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91         1    Ilya Korotkov                RUS 83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7         1    Scott Russell                CAN 79  Victoria BC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5A        1    Justin St.Clair              USA 79  Boise 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4         1c1  Vladimir Chizhov             RUS 75  Marsa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4A        1    Noraldo Palacios             COL 80  Bogotà             5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3         2    Brian Erasmus                RSA 80  Cape Town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3         1    Luiz Fernando Da Silva       BRA 71  Covilha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80         1    Richard Knudsen              DEN 72  Osterbro            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69         3    Tomasz Damszel               POL 72  Warszawa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48         3    Liu Yanhong                  CHN 83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47         1    Paul Pisano                  USA 82  New Haven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47         2    Kazuki Yamamoto              JPN 83  Kumagaya          2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21         2    Huh Hee-Sun                  KOR 81  Jeonju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20         4    Adrian Markowski             POL 78  Cottbus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7.20         1    Qin Qiang                    CHN 83  Shanghai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96         2    Yudel Moreno                 CUB 83  La Habana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65         1    Stefan Mueller               SUI 79  Winterthur         1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44         1    Jagdish Singh Bishnoi        IND 72  Bangalore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36         1    Chris Clever                 USA 78  College Station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35         1    Yeoryios Iltsios             GRE 81  Kalamata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31         3    Song Dong-hyun               KOR 81  Jeonju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23         1    Waled Mohamed                EGY 73  Cairo 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12         1    Mikael Snaellfot             SWE 80  Karlstad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07         2    Mark Roberson                GBR 67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07         2    Mats Nilsson                 SWE 75  Karlstad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6.07A        2    Johnny Viafara               COL 84  Bogotà             5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97         2    An Hyuk-Yun                  KOR 79  Daegu 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96         1    Sebastian Jachimowicz        POL 86  Gdansk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84         1    Firass Zaal Al Mohamed       SYR 77  Alger              6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81         1    Markku Liikala               FIN 74  Alavus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76         3    Teemu Pasanen                FIN 77  Toensberg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71         1    Lijesh Kumar                 IND 81  Islamabad           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60         1    Joshua Robinson              AUS 85  Manchester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60         2    Marcel Plautz                GER 80  Loewenberg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57         1    Terry McHugh                 IRL 63  Meilen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54         2    Anier Boue                   CUB 84  La Habana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48         1    Radek Pejrimovsky            CZE 77  Plze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40         1    Daniel Ragnvaldsson          SWE 76  Nykoeping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33         7c2  Oleg Statsenko               UKR 80  Marsa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30         1    Alexon Maximiano             BRA 82  Manaus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30         1    Dairon Marquez               COL 83  Bucaramanga        3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29         3    Andreas Wulff                SWE 80  Karlstad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24         1    Felix Loretz                 SUI 75  Zofingen 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18         3    Mohamed Ibrahim Al-Khalifa   QAT 82  Loewenberg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17         2    Yutaro Tanemoto              JPN 84  Tokyo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11         1    John Hetzendorf              USA 77  Manhattan KS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07         3    Eric Brown                   USA 84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97         4    Aleksandr Baranovskiy        RUS 80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90A        1    Brian Kollar                 USA 80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90         3    Dominique Pause              FRA 76  Toulouse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78         2    Dimitrios Polimerou          GRE 74  Athina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75         1    Gajendra Kumar               IND     Mumbai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74         7    Juhani Virrankoski           FIN 81  Vaasa 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70         2    Anik Kumar                   IND     Mumbai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67         2    Zahid Mahmood Hussain        PAK 78  Islamabad           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62         1    Cristian Martinescu          ROM 80  Bucuresti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60         1    Harri Hakkarainen            FIN 69  Leppavirta         1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59         1    Alejandro Garcia             ESP 76  Madrid        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58         1    Panayiotis Kalogerou         CYP 76  Larnaca            1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51         5    Christian Fusenig            GER 78  Rehlingen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50         1    Rajmonds Kazakevics          LAT 80  Ventspils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9         2    Igor Janik                   POL 83  Biala Podlaska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4         1    Berenger Demerval            FRA 82  Mulhouse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3         3    Toyofumi Muronaga            JPN 79  Kumagaya          2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2         3    Julio Cesar De Oliveira      BRA 86  Rio de Janeiro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2         2    Lohan Rautenbach             RSA 85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36         1    Mikko Lopponen               FIN 83  Pihtipudas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32         2    Jarrad Matthews              USA 83  College Station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32         2    Antti Ruuskanen              FIN 84  Pihtipudas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27         1    Elliott Thijssen             NOR 71  Hilversum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20         1    Daniel Kratzmann             AUS 81  Brisbane          20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19         10   Bjoern Lange                 GER 79  Braunschweig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11         6    Robert Minnitti              USA 79  Rehlingen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11         4    Keron Francis                GRN   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09         4    Petr Belunek                 CZE 79  Plovdiv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04         4    Eleftherios Karasmanakis     GRE 78  Patra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decathlon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893      1    Roman Sebrle                 CZE 74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842      1       Sebrle                          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820      2    Brian Clay                   USA 80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732      2    Tom Pappas                   USA 76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725      3    Dmitriy Karpov               KAZ 81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660      1       Clay                              Sacramento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517      2       Pappas                            Sacramento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512      3       Karpov                          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414      4    Dean Macey                   GBR 77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343      5    Chiel Warners                NED 78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317      4    Erki Nool                    EST 70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312      3    Paul Terek                   USA 79  Sacramento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301      5       Warners                         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287      6    Attila Zsivoczky             HUN 77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285      4    Phil McMullen                USA 75  Sacramento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240      6    Lev Lobodin                  RUS 69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237      7    Laurent Hernu                FRA 76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235      8       Nool                            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225      9    Claston Bernard              JAM 79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217      1       Sebrle                            Talence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211      7    Tomas Dvorak                 CZE 72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172      1    Dennis Leyckes               GER 82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171      1    Ryan Harlan                  USA 81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161      8       Terek                           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126      9       Zsivoczky                       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124      1       McMullen                          Berkeley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122      1w      Hernu                           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122      2       Clay                              Talence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102      10   Roland Schwarzl              AUT 80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99      3       Karpov                            Talence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85      2w   Stephen Moore                USA 75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84      11   Aleksandr Pogorelov          RUS 80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82      10   Eugene Martineau             NED 80  Goetzis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77      12   Florian Schonbeck            GER 74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67      13   Romain Barras                FRA 80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62      3w   Kristjan Rahnu               EST 79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56      1    Paolo Casarsa                ITA 75  Wien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48      1    Nikolay Averyanov            RUS 80  Tula 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45      1    Christopher Hallmann         GER 83  Vaterstetten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43      1    Nikolay Tishchenko           RUS 77  Krasnodar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41      2    Trey Hardee                  USA 84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36      1    Pavel Andreyev II            UZB 78  Tashkent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32      3    Stefan Drews                 GER 79  Ratinge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24      1    Maurice Smith                JAM 80  Austin   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21      1w   Chad Smith                   USA 74  Chula Vista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.006      16   Jaakko Ojaniemi              FIN 80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93      17   Vitaliy Smirnov              UZB 78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60      4    Qi Haifeng                   CHN 83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40      1    David Gomez Martinez         ESP 81  Huel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37      3    Mustafa Abdur-Rahim          USA 82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35      5w   Indrek Turi                  EST 81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29      13   Andre Niklaus                GER 81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27      1    William Frullani             ITA 79  Tallinn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918      20   Aleksandr Parkhomenko        BLR 81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95      1    Ryan Olkowski                USA 80  University Park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95      14   Philipp Huber                SUI 74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55      4    Stefan Schmid                GER 70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53      2    James Cook                   USA 76  University Park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51      1    Janis Karlivans              LAT 82  Riga 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40      2    Philipp Grimm                GER 78  Vaterstetten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33      5    Sebastian Knabe              GER 78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27      1w   Chris Boyles                 USA 80  Atascadero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20      1    Benjamin Jensen              NOR 75  Moss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20      1    Dmitriy Ivanov               RUS 77  Krasnoda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05      3    Aleksey Drodzov              RUS 83  Krasnodar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805      1    Oleksandr Yurkov             UKR 75  Kyiv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98      1    Bevan Hart                   USA 77  Tucson  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94      2    Serhiy Blonskyy              UKR 73  Kyiv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85      1w   Travis Geopfert              USA 78  Fargo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85      2    Santiago Lorenzo             ARG 78  Chula Vista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84      3    Jiri Ryba                    CZE 76  Desenzano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70      7    Andy Giesler                 USA 78  Sacramento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69      1    Alberto Juantorena           CUB 77  La Habana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69      3w   Bryan Anderson               USA 78  Chula Vista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65      1    Oscar Gonzalez               ESP 76  Castellon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63      1    Madis Kallas                 EST 81  Tartu  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36      4    Travis Brandstatter          USA 82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33      2    Hans Olav Uldal              NOR 82  Moss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30      1    Kip Janvrin                  USA 65  Fargo  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30      6    Ahmad Hassan Moussa          QAT 81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29      3    Donovan Kilmartin            USA 84  Austin              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23      1    Victor Kovalenko             MDA 75  Tiraspol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19      1    Masatoshi Ishizawa           JPN 79  Tokyo 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09      7w   Matthew McEwen               AUS 71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703      2    Enrique Omar Aguirre         ARG 79  Huel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91      8w   Gaetan Blouin                FRA 74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77      2    Yonelvis Aguila              CUB 75  La Habana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77      2    Andrey Kharlamov             RUS 80  Krasnoda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70      1    David Lemen                  USA 79  Columbia MO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58      9w   Rudy Bourguignon             FRA 79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56      8    Mike Maczey                  GER 72  Tallinn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48      2    Klaus Isekenmeier            GER 75  Bernhausen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31      2    Zsolt Kurtosi                HUN 71  Riga 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28      1    Agustin Felix Capella        ESP 79  Castellon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28      1    Francois Gourmet             BEL 82  Verviers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24      1    Efthimios Andreoglou         GRE 70  Athina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24      6w   Ashraf Fadel                 USA 80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19      2w   Marc Magrans                 ESP 76  Cartagena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16      4    Grant Dennis                 USA 79  Chula Vista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03      1    Michal Modelski              POL 75  Szczecin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02      5    Jari Olli                    FIN 77  Desenzano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601      1    Yosbel Gomez                 CUB 82  La Habana  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96      1u23 Simon Ruckdeschel            GER 84  Vaterstetten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96      1    Hamdi Dhouibi                TUN 82  Alger              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92      6    William Pappas               USA 79  Chula Vista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89      1    Tommy Skipper                USA 84  Tucson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88      7    Justin Youngblood            USA 81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84      8    Chris Wineberg               USA 80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80      11   Julien Choffart              FRA 78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76      12   Arnaud Starck                FRA 80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75      2    Victor Ruiz                  ESP 74  Castellon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73      26   Prodromos Korkizoglou        GRE 75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72      18   Thomas Tebbich               AUT 75  Goetzis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64      1    Paul Speer                   USA 81  Normal 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62      2    Aki Heikkinen                FIN 80  Vaasa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54      3    Stefan Hommel                GER 84  Bernhausen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52      1    Paolo Mottadelli             ITA 79  Desenzano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48      9    Jerome Richardson            USA 82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41      3    Jukka Vaekevainen            FIN 78  Vaasa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39      19   Markus Walser                AUT 79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34      10   Curtis Pugsley               USA 79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22      11   Krzysztof Andrzejak          POL 75  Tallinn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18      3    Yuriy Blonskyy               UKR 79  Kyiv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17      11w  Gabriel LeMay                USA 81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10      13w  John Heanley                 GBR 80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04      3    Knut Harald Sommerfeldt      NOR 79  Columbia MO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03      6    Luca Ceglie                  ITA 79  Desenzano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01      1    Jan Podebradsky              CZE 74  Hradec Kralove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501      1    Tamas Polonyi                HUN 80  Budapest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88      4    Mykola Shulga                UKR 82  Kyiv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84      2    Joshua Kinnaman              USA 84  Tucson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83      1 w  Nathan Schmidt               USA 81  Fargo 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74      2    Paam Brauer                  EST 82  Tartu  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72      1    Anthony Sawyer               GBR 80  Woodford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68      14   Luigi Franzoni               FRA 78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67      8    Marek Goerlich               GER 79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65      1    Hsiao Szu-Pin                TPE 80  Taitung City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62      2    Yu Bin                       CHN 85  Shijiazhuang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59      2    Pavlos Kouromihalakis        GRE 76  Athina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57      6    Joost Van Bennekom           NED 81  Hengel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52      2    Nicolas Moulay               FRA 79  Sotteville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50      4    Tatu Pussila                 FIN 82  Vaasa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48      7    Octavius Gillespie           GUA 79  Chula Vista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44      20   Ranko Leskovar               SLO 77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40      3    Joe Naughton                 IRL 74  Tartu  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37      1    Nadir El Fassi               FRA 83  Merignac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34      1    Hakim Alaoui                 MAR 75  Meknes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28      1    A. Shubenok                  BLR     Minsk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26      1    Robert Gindera               POL 84  Gdansk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22      10   David Mewes                  GER 76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17      1    Scott Ferrier                AUS 74  Melbourne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16      21   Thomas Walser                AUT 78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15      1    Edwin Billot                 USA     San Marcos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13      1    Marzio Viti                  ITA 73  Biell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11      1    Rajne Svenssohn              SWE 78  New Haven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10      22   Stephen Harris               USA 80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05      1w   Louis Evling-Jones           GBR 83  Stoke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05      3    Matthias Cerlati             FRA 83  Merignac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01      3    Bruno Lambese                FRA 69  Sotteville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.400      1    Patrick Melin                SWE 71  Apeldoorn          29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3 km track walk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23.23     1+   Robert Korzeniowski          POL 68  Biala Podlaska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23.79     1+      Korzeniowski                      Krakow     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40.52     1    Alessandro Gandellini        ITA 73  Oristano   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40.54     2    Ivano Brugnetti              ITA 76  Oristano   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48.72     1    Andy Drake                   GBR 65  Bedford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51.37     2    Daniel King                  GBR 83  Bedford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51.94     1+   Dominic King                 GBR 83  Manchester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58.07     1    Craig Barrett                NZL 71  Wellington         12-3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roa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1:43        1    Mike Trautmann               GER 74  Schleife           2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5 km track walk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8:52.88     1    Robert Korzeniowski          POL 68  Villeneuve d'Ascq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8:55.96     1       Korzeniowski                      Franconville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03.31     1       Korzeniowski                      Biala Podlaska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4.74     1       Korzeniowski                      Krakow     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5.2      1    Vladimir Andreyev            RUS 66  Cheboksary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19.35     +    Andreas Erm                  GER 76  Braunschweig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0.40     1    Denis Langlois               FRA 68  Nantes   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1.63     1    Robert Heffernan             IRL 78  Sligo 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2.0      +    Ivano Brugnetti              ITA 76  Saluzzo  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4.84     1       Langlois                          Reims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6.27     1       Langlois                          Arras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8.65     1       Langlois                          Bugeat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28.99     1    Satoshi Yanagisawa           JPN 71  Utsunomiya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0.65     2    Toshihito Fujinohara         JPN 75  Utsunomiya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4.59     2    Yohan Diniz                  FRA 78  Bugeat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6.64     2       Diniz                             Nantes   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6.66     1    Matej Toth                   SVK 83  Bratislava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0.74     2    Zdeno Babik                  SVK 84  Bratislava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1.2      1    Jan Albrecht                 GER 81  Halle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2.86     2    Moussa Aounanouk             ALG 72  Franconville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3.51     2       Diniz                             Arras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3.63     1       Diniz                             Tomblaine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4.25     2    Benjamin Kucinski            POL 82  Biala Podlaska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4.55     1    Jose David Dominguez         ESP 80  Jerez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4.68     2    Jose Ignacio Diaz            ESP 79  Jerez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6.63     3    Jose Ignacio Aledo Romera    ESP 79  Jerez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6.64     1    Grzegorz Sudol               POL 78  Wroclaw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6.65     3       Aledo Romera                      Jerez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8.94     2       Diniz                             Villeneuve d'Ascq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9.5      1    Juan Manuel Molina           ESP 79  Cartagena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0.36     +    Erik Tysse                   NOR 80  Bergen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0.5      2    Ruslan Kozlov                RUS 82  Cheboksary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1.0      +    Andre Hoehne                 GER 78  Braunschweig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1.9      1    Gian Piero Palumbo           ITA 81  Benevento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3.75     1    Mikel Odriozola              ESP 73  L'Hospitalet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5.35     1    Adam Rutter                  AUS 86  Manchester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7.00     2    Alessandro Gandellini        ITA 73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7.72     1    Jose Antonio Gonzalez        ESP 79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7.91     1    Dominic King                 GBR 83  Manchester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7.95     2    Daniel King                  GBR 83  Manchester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8.45     3    Daniele Paris                ITA 84  Manchester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59.02     2    Rafal Dys                    POL 82  Wroclaw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55     2    Jesus Angel Garcia           ESP 69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4.61     1    David Marquez                ESP 77  Barcelona           9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roa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0.0      +    Cui Zhide                    CHN 83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32.0      +    Robert Korzeniowski          POL 68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9:47.0      +    Andreas Erm                  GER 76  Hildesheim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0.0      +    Andrey Ruzavin               RUS 86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2.0      +    Robert Heffernan             IRL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2.0      +    Jefferson Perez              ECU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2.0      +    Han Yucheng                  CHN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2.0      +    Nathan Deakes                AUS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2.0      +    Ivano Brugnetti              ITA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Viktor Burayev               RUS 8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Zhu Hongjun                  CHN 83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Vladimir Parvatkin           RUS 8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Liu Yunfeng                  CHN 79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Xu Xingde                    CHN 8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Marco Giungi                 ITA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Jose Alessandro Bagio        BRA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Ilya Markov                  RUS 7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Vladimir Stankin             RUS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+    Juan Manuel Molina           ESP 79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3.0      1    Francisco Javier Fernandez   ESP 77  Toledo            2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4.0      +    Luke Adams                   AUS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4.0      +    Hatem Ghoula                 TUN 73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04.0      +    Ivan Trotskiy                BLR 76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 km track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23.5      1    Ivano Brugnetti              ITA 76  Saluzzo  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51.51     1    Andreas Erm                  GER 76  Braunschweig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00.04     1    Robert Heffernan             IRL 78  Santry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09.88     2    Jamie Costin                 IRL 77  Santry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13.60     1    Ilya Markov                  RUS 72  Riga  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16.68     2    Vladimir Stankin             RUS 74  Riga  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4.9      1    Andre Hoehne                 GER 78  Halle            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0.36     3    Juan Manuel Molina           ESP 79  Riga  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9.8      2    Alessandro Gandellini        ITA 73  Saluzzo  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41.55     2       Hoehne                          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2.0      1    Andriy Yurin                 UKR 84  Kyiv  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3.85     4    Lorenzo Civallero            ITA 75  Riga  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7.82     5    Aigars Fadejevs              LAT 75  Riga   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8.88     1    Shin Il-Yong                 KOR 79  Bucheon             8-4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roa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04.0      1    Aleksandr Yargunkin          RUS 81  Moskva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16.0      1    Vladimir Kanaykin            RUS 85  Saransk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18.0      +    Vladimir Stankin             RUS 74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25.0      +    Roman Rasskazov              RUS 79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25.0      +    Vladimir Parvatkin           RUS 84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33.0      1    Francisco Javier Fernandez   ESP 77  Krakow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39.0      2    Robert Korzeniowski          POL 68  Krakow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45.0      2    Vladimir Potemin             RUS 80  Saransk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46.0      +    Andrey Stadnichuk            RUS 7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8:46.0      +    Ilya Markov                  RUS 7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13.0      +    Vladimir Andreyev            RUS 66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2.0      1    Erik Tysse                   NOR 80  Bergen/Storetveit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3.0      2    Timothy Seaman               USA 72  Bergen/Storetveit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4.0      3    Alessandro Gandellini        ITA 73  Krakow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5.0      1    Ivan Kuznetsov               RUS 82  Buj    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26.0      1    Juan Manuel Molina           ESP 79  Guadix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2.0      3    Kevin Eastler                USA 77  Bergen/Storetveit  2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3.0      +    Andreas Erm                  GER 76  Hildesheim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35.0      2    Benjamin Kucinski            POL 82  Zaniemysl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40.0      1    Jefferson Perez              ECU 74  Loja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43.0      +    Cui Zhide                    CHN 83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4.0      +    Ivano Brugnetti              ITA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4.0      +    Nathan Deakes                AUS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5.0      +    Liu Yunfeng                  CHN 79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5.0      +    Han Yucheng                  CHN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5.0      +    Xu Xingde                    CHN 8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6.0      +    Alejandro Lopez              MEX 75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6.0      +    Ivan Trotskiy                BLR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6.0      +    Marco Giungi                 ITA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6.0      +    Viktor Burayev               RUS 8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8.0      +    Rodrigo Flores               MEX 72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9:59.0      +    Eric Guevara                 MEX 80  Tijuana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20 km walk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7.23     1    Vladimir Stankin             RUS 74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8.17     2    Vladimir Parvatkin           RUS 84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8.28     1       Parvatkin                       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8.35     3    Roman Rasskazov              RUS 79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8.42     1    Jefferson Perez              ECU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8.44     2    Vladimir Andreyev            RUS 66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02     2    Robert Korzeniowski          POL 6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11     3    Nathan Deakes                AUS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19     1    Francisco Javier Fernandez   ESP 77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25     4    Ilya Markov                  RUS 72  Adler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30     1    Han Yucheng                  CHN 78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33     1       Perez                           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35     2       Korzeniowski                    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40     1    Ivano Brugnetti              ITA 76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41     2       Korzeniowski                    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43     3       Brugnetti                       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45     2       Fernandez                       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56     4    Alejandro Lopez              MEX 75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58     4       Yucheng                         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59     1       Yucheng                           Kunshan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9.59     3       Markov                          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02     3       Deakes                          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05     5    Andrey Stadnichuk            RUS 7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06     5    Liu Yunfeng                  CHN 79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06     6       Brugnetti                       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10     2    Zhu Hongjun                  CHN 83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12     2    Cui Zhide                    CHN 83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13     1    Andreas Erm                  GER 76  Hildesheim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14     7    Viktor Burayev               RUS 8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22     4    Aleksandr Yargunkin          RUS 81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29     8    Juan Manuel Molina           ESP 79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32     1    Noe Hernandez                MEX 78  Ciudad Victoria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35     9    Xu Xingde                    CHN 8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38     3    Hatem Ghoula                 TUN 73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39     1    Takayuki Tanii               JPN 83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41     10   Ivan Trotskiy                BLR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42     2    Bernardo Segura              MEX 70  Ciudad Victoria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43     3    Omar Segura                  MEX 81  Ciudad Victoria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47     12   Rolando Saquipay             ECU 79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48     4    Joao Vieira                  POR 76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52     5    Benjamin Kucinski            POL 82  La Coruna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55     4    Lu Ronghua                   CHN 83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0.55     6    Robert Heffernan             IRL 78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04     4    Yu Caohong                   CHN 75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06     13   Alessandro Gandellini        ITA 73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09     2    Akihiro Sugimoto             JPN 81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19     1    Andrey Talashko              BLR 82  Minsk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24     14   Luke Adams                   AUS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27     15   Andre Hoehne                 GER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29     3    Shin Il-Yong                 KOR 79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34     7    Jose David Dominguez         ESP 80  La Coruna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38     1t   Jose Alessandro Bagio        BRA 81  Itajai   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42     5    Dmitriy Yesipchuk            RUS 74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43     16   Marco Giungi                 ITA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43     4    Eric Guevara                 MEX 80  Ciudad Victoria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48     6    Ivan Kuznetsov               RUS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48     6    Aleksey Kronin               RUS 7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0     19   Gabriel Ortiz                MEX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1     1    Constantin Balan             ROM 64  Resita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3     6    Xing Shucai                  CHN 84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4     7    Sergey Lystsov               RUS 79  Adler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6     1t   Sergey Chernov               BLR 79  Minsk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7     20   Denis Langlois               FRA 6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8     4    Akinori Matsuzaki            JPN 81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8     8    Jose Alejandro Cambil        ESP 75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1.59     8    Vasiliy Ivanov               RUS 76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00     +    Vladimir Kanaykin            RUS 85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02     1    Timothy Seaman               USA 72  Vallensbaek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06     5    Rodrigo Flores               MEX 72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08     5    Satoshi Yanagisawa           JPN 71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08     9    Aigars Fadejevs              LAT 75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09     2    Zhang Hong                   CHN 78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10     10   Aleksandr Arkhipov           RUS 7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12     5    Pei Chuang                   CHN 81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15     2    Erik Tysse                   NOR 80  Vallensbaek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17     11   Konstantin Golubtsov         RUS 7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17     2    Grzegorz Sudol               POL 78  Bydgoszcz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19     12   Konstantin Maksimov          RUS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20     6    Toshihito Fujinohara         JPN 75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20     9    Jose Ignacio Diaz            ESP 79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21     7    Liu Dashan                   CHN 80  Guangzhou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24     22   Xavier Moreno                ECU 79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25     7    Pyotr Trofimov               RUS 83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26     23   Lorenzo Civallero            ITA 7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28     7    Yuki Yamazaki                JPN 84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31     1    John Nunn                    USA 78  Birstonas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33     8    Andriy Yurin                 UKR 84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38     3    Yevgeniy Misyulya            BLR 64  Hildesheim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41     1u20 Li Gaobo                     CHN   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44     6    Si Tianfeng                  CHN 84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44     5    Christian David Berdeja      MEX 81  Ciudad Victoria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1     26   Kevin Eastler                USA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2     2    Luis Fernando Lopez          COL 79  Los Angeles CHI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2     4    Mike Trautmann               GER 74  Hildesheim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2     1t   Trond Nymark                 NOR 76  Bergen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3     9    Horacio Nava                 MEX 82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9     28   Roman Magdziarczyk           POL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.59     2    Andrey Stepanchuk            BLR 79  Minsk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0     8    Bian Aiguo                   CHN 80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2     29   Maik Berger                  GER 79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3     9    Zhao Chengliang              CHN 84  Kunshan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8     3    Fredy Hernandez              COL 78  Los Angeles CHI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08     30   Jamie Costin                 IRL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15     8    Masato Yoshihara             JPN 77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18     1    Matej Toth                   SVK 83  Dudince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0     +    Aleksey Voyevodin            RUS 7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0     +    Semyon Lovkin                RUS 77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2     +    German Skurygin              RUS 6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3     32   David Marquez                ESP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5     +    Sergey Kirdyapkin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5     13   Yevgeniy Yakovlev            RUS 79  Adler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5     33   Fausto Quinde                ECU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7     34   Gyula Dudas                  HUN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7     2u20 Wang Hongsheng               CHN   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28     2    Claudio Erasmo Vargas        MEX 74  Monterrey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30     10   Guo Chao                     CHN 86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34     11   Wei Ke                       CHN 83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35     36   Moussa Aounanouk             ALG 7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36     14   Sergey Melentyev             RUS 76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37     4    Gustavo Restrepo             COL 82  Los Angeles CHI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40     15   Valeriy Borisov              KAZ 66  Adler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40     5    Gao Lianzuo                  CHN 85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44     9    Wang Xiaohong                CHN 83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48     1    Milos Batovsky               SVK 79  Dubnica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49     4    Rafal Augustyn               POL 84  Bydgoszcz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49     6    Zeng Guoqiang                CHN 84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52     10   Zhang Ronglong               CHN 84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52     4    Mikel Odriozola              ESP 73  Rio Maior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.55     16   Andrey Makarov               BLR 7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00     13   Wang Shigang                 CHN 81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02     1    Jiri Malysa                  CZE 66  Olomouc            1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05     1    Bengt Bengtsson              SWE 61  Podebrady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05     14   Gadasu Alatan                CHN 84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05     2    Lee Dae-Ro                   KOR 80  Chungbuk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07     7    Dong Jimin                   CHN 85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12     9    Yusuke Yachi                 JPN 80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13     16   Liu Wenjun                   CHN 87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14     8    Kang Wenduo                  CHN 83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16  A  1    Julius Sawe                  KEN 71  Eldoret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17     18   Nikolay Seredovich           BLR 84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18     2    Curt Clausen                 USA 67  Birstonas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25     1    Yohan Diniz                  FRA 78  Alytus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26     11   Pei Lingjie                  CHN 87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28     9    Fang Pengfei                 CHN 83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29     5    Andres Chocho                ECU 83  Los Angeles CHI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29     3    Gintaras Andriuskevicius     LTU 75  Birstonas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0     10   Ken Akashi                   JPN 76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0     2    Koji Takada                  JPN 83  Wajima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1     11   Takahashi Higuma             JPN 82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2     5    Jesus Sanchez                MEX 76  Monterrey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6     6    Andriy Kovenko               UKR 73  Sesto San Giovanni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36     3t   Sergey Safarov               RUS 83  Izhevsk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40     1    Kamil Kalka                  POL 81  Zaniemysl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43     12   Satoshi Yotsutani            JPN 84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49     1    Rustam Kuvatov               KAZ 77  Almaty 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0     18   Fu Caogen                    CHN 85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2     10   Denis Trautmann              GER 72  Hildesheim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3     11   Bai Liansheng                CHN 78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3     4t   Aleksandr Prokhorov          RUS 86  Izhevsk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4     12   Chang Chunhu                 CHN 82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4.58     3    Kim Hyun-Sup                 KOR 85  Chungbuk          10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3     3    Kim Dong-Young               KOR 80  Wajima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6     13   Naoki Ikeya                  JPN 82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6     2    Fredrik Svensson             SWE 73  Podebrady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6  A  2    Josephat Sirma               KEN     Eldoret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7     2    Predrag Filipovic            SCG 78  Resita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7     3    Vitaliy Talankov             BLR 82  Alytus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09     21   Vladimir Shults              RUS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0     1    Daugvinas Zujus              LTU 75  Kaunas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1     4    Aleksandr Kuzmin             BLR 81  Brest 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1     42   Augusto Cardoso              POR 70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2     +    Yuriy Andronov               RUS 7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2     3    Milos Holusa                 CZE 65  Podebrady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5     22   Oleksiy Shelest              UKR 7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5     12   Chen Guangdong               CHN 83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6     2    Sergey Korepanov             KAZ 64  Almaty   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7     3    Francisco Jose Pinardo       ESP 75  S.Eulalia del Rio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8     13   Zhang Tianping               CHN 82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19     2    Rafal Fedaczynski            POL 80  Warszawa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21     12   Ruslan Kozlov                RUS 82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22     2    Giovanni De Benedictis       ITA 68  S.Giovanni in Mari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25     +    Nikolay Matyukhin            RUS 68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27     23   Yuriy Chesnokov              RUS 79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28     1    Rafal Dys                    POL 82  Rumia    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29     3    Gian Luca Trombetti          ITA 77  S.Giovanni in Mari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32     8    Rafael Fontenelle            BRA 83  Los Angeles CHI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35     22   Sun Chao                     CHN 87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36     45   Jan Albrecht                 GER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37     14   Liu Yong                     CHN 83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3     14   Wang Zhiping                 CHN 83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3     9    Eddy Riva                    FRA 73  Rio Maior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5     2    Bogdan Mazilu                ROM 79  Bekescsaba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6     3    Daniel Andrei                ROM 71  Resita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8     14   Roman Zhukov                 RUS 82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49     4    Jorge Ignacio Silva          ESP 79  S.Eulalia del Rio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0     4    Park Chil-Sung               KOR 82  Chungbuk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1     +    Aleksandr Strokov            RUS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2     24   Yevgeniy Apanasenko          RUS 8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6     5t   Grigoriy Sergeyev            RUS 76  Izhevsk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8     25   Andrey Ruzavin               RUS 86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.58     2    Michal Jarosz                POL 82  Rumia              3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30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27     +    Vladimir Kanaykin            RUS 85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5.18     +    Aleksey Voyevodin            RUS 7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5.50     +    Semyon Lovkin                RUS 77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6.34     +    German Skurygin              RUS 6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23     +    Yuriy Andronov               RUS 7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7.31     +    Sergey Kirdyapkin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16     +    Denis Nizhegorodov           RUS 80  Cheboksary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18     +    Aleksey Bacharev             RUS 79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37     1    Marco De Luca                ITA 81  Ascoli Piceno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9.49     1    Joao Vieira                  POR 76  Baixa de Banheira  2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13     +    Nikolay Matyukhin            RUS 68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34     +    Vladimir Potemin             RUS 80  Cheboksary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7     +    Robert Korzeniowski          POL 68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7     +       Nizhegorodov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7     +    Nathan Deakes                AUS 77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0.58     +    Yu Caohong                   CHN 75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3     +    Andreas Erm                  GER 76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18     1    Andriy Yurin                 UKR 84  Yevpatoriya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38     +    Aleksandr Strokov            RUS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1.41     +    Sergey Yerokhin              RUS 80  Adler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04     +    Aigars Fadejevs              LAT 75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15     +       Caohong                         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0     +       Voyevodin                       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0     2    Alex Schwazer                ITA 84  Ascoli Piceno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25     3    Enrico Lang                  ITA 72  Ascoli Piceno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33     1    Sergey Lukyanov              RUS 56  Gatchina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2.52     +    Zhao Chengliang              CHN 84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36     +    Xing Shucai                  CHN 84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45     +       Voyevodin 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48     +       Fadejevs  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51     +    Jesus Angel Garcia           ESP 69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3.57     +    Stepan Yudin                 RUS 80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4.44     1    Kevin Eastler                USA 77  Chula Vista 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4.46     4    Diego Cafagna                ITA 75  Ascoli Piceno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02     +    Roman Magdziarczyk           POL 77  Athina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28     +    Grzegorz Sudol               POL 78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37     +    Sergey Boldin                RUS 8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44     +    Jefferson Perez              ECU 74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45     +    Trond Nymark                 NOR 76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47     +    Andre Hoehne                 GER 78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5.48     +    Andrey Stepanchuk            BLR 79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6.05     5    Gian Piero Palumbo           ITA 81  Ascoli Piceno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6.18     +    Miguel Angel Rodriguez       MEX 67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6.52     2    Al Heppner                   USA 74  Chula Vista 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6.57     +    Santiago Perez               ESP 72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01     1    Francisco Martin             ESP 75  Rubi               1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08     +    Modris Liepins               LAT 66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08     +    Julio Rene Martinez          GUA 73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14     +    Gadasu Alatan                CHN 84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20     +    Sergey Korepanov             KAZ 64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33     +    Vitaliy Talankov             BLR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45     2    Yuriy Burban                 UKR 80  Yevpatoriya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46     +    Viktor Ginko                 BLR 65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7.59     +    Cui Zhide                    CHN 83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8.06     +    Luis Fernando Garcia         GUA 74  Naumburg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8.20     +    Marat Ramanazov              RUS 64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8.34     +    Giovanni De Benedictis       ITA 68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8.59     +    Mario Avellaneda             ESP 74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14     6    Jean Jacques Nkouloukidi     ITA 82  Ascoli Piceno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16     +    Aleksey Alisarov             RUS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18     3    Curt Clausen                 USA 67  Chula Vista 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47     1+   Michele Didoni               ITA 74  Termoli 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35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17     1    Vladimir Kanaykin            RUS 85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25     2    Aleksey Voyevodin            RUS 7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31     3    Semyon Lovkin                RUS 77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00     4    German Skurygin              RUS 6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12     5    Yuriy Andronov               RUS 7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16     6    Sergey Kirdyapkin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06     +    Denis Nizhegorodov           RUS 80  Cheboksary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12     +    Robert Korzeniowski          POL 68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13     +    Vladimir Potemin             RUS 80  Cheboksary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22     7    Aleksandr Strokov            RUS 82  Adler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44     8    Nikolay Matyukhin            RUS 68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37     9    Sergey Yerokhin  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32     +    Yu Caohong                   CHN 75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35     +       Voyevodin                       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51     +    Aigars Fadejevs              LAT 75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40     10   Aleksey Bacharev             RUS 79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1     +    Stepan Yudin                 RUS 80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2     +       Skurygin                        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2     +    Jesus Angel Garcia           ESP 69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27     +    Xing Shucai                  CHN 84  Naumburg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27     +    Zhao Chengliang              CHN 84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33     +    Roman Magdziarczyk           POL 77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7.35     +       Andronov                        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8.04     +    Trond Nymark                 NOR 76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8.08     +    Grzegorz Sudol               POL 78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8.13     11   Andrey Stepanchuk            BLR 79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8.53     1       Yerokhin                          Izhevsk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9.32     2       Matyukhin                         Izhevsk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9.41     +    Santiago Perez               ESP 72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9.48     3    Konstantin Maksimov          RUS 82  Izhevsk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0.21     +    Julio Rene Martinez          GUA 73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0.21     +    Gadasu Alatan                CHN 84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0.36     +    Modris Liepins               LAT 66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08     12   Marat Ramanazov              RUS 64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10     4    Andrey Sobolev               RUS 82  Izhevsk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11     13   Sergey Boldin                RUS 8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20     14   Aleksey Yelizarov            RUS     Adler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50 km walk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5.29     1    Denis Nizhegorodov           RUS 80  Cheboksary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8.46     1    Robert Korzeniowski          POL 68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10     1    Han Yucheng                  CHN 78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39.34     2    Vladimir Potemin             RUS 80  Cheboksary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0.22     2    Xing Shucai                  CHN 84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2.28     3    Yu Caohong                   CHN 75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2.44     1    Aleksey Voyevodin            RUS 70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2.50     2       Nizhegorodov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3.09     4    Zhao Chengliang              CHN 84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3.20     3    Sergey Kirdyapkin            RUS 80  Cheboksary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3.34     3       Voyevodin 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3.45     4       Caohong   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3.47     2       Caohong                         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4.42     5    Jesus Angel Garcia           ESP 69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4.55     1    Trond Nymark                 NOR 76  Gleina       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5.36     5    Cui Zhide                    CHN 83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5.41     6    Gadasu Alatan                CHN 84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6.49     7    Xu Xingde                    CHN 84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6.49     3    Yuriy Andronov               RUS 71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7.32     4    Nikolay Matyukhin            RUS 68  Cheboksary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7.37     8    Lu Ronghua                   CHN 83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8.11     6    Roman Magdziarczyk           POL 77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8.12     1    German Sanchez               MEX 67  Tijuan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8.27     2       Garcia                            Tijuan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00     1    Andre Hoehne                 GER 78  Dublin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01     1    Jose Antonio Gonzalez        ESP 79  Zaragoza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08     3    Mario Ivan Flores            MEX 79  Tijuan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09     7    Grzegorz Sudol               POL 78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28     4    German Skurygin              RUS 63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38     9    Dong Jimin                   CHN 85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47     1t   Denis Langlois               FRA 68  Villemomble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48     8    Santiago Perez               ESP 72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49.54     4    Miguel Angel Rodriguez       MEX 67  Tijuan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05     1    Marco Giungi                 ITA 74  Termoli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21     5    Tim Berrett                  CAN 65  Tijuana            2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50     2    Giovanni De Benedictis       ITA 68  Termoli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0.55     10   Yang Yongjian                CHN 73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1.09     1    Peter Korcok                 SVK 74  Dudince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1.35     6    Claudio Erasmo Vargas        MEX 74  Tijuan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1.41     7    Rogelio Sanchez              MEX 73  Tijuan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2.00     1    Joao Vieira                  POR 76  Beja  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2.11     2t   Yohan Diniz                  FRA 78  Villemomble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2.52     11   Aigars Fadejevs              LAT 75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3.04     12   Jefferson Perez              ECU 74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3.10     1    David Boulanger              FRA 74  Merignac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3.22     9    Mario Avellaneda             ESP 74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3.46     2    Fredrik Svensson             SWE 73  Dublin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4.08     2    Milos Batovsky               SVK 79  Dudince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4.14     11   Li Guoqing                   CHN 79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4.52     11   Modris Liepins               LAT 66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20     1    Yuki Yamazaki                JPN 84  Wajima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29     12   Pedro Martins                POR 68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31     13   Jorge Costa                  POR 61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37     12   Si Tianfeng                  CHN 84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5.40     3    Aleksandar Rakovic           SCG 68  Dudince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19     15   Julio Rene Martinez          GUA 73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29     1    Kamil Kalka                  POL 81  Rumia    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46     1    Viktor Ginko                 BLR 65  Brest 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6.51     3    David Sanchez                ESP 73  Zaragoza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08     4    Zoltan Czukor                HUN 62  Dudince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08     4    Guo Chao                     CHN 86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23     5    Wang Zhiping                 CHN 83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31     5    Sergey Yerokhin              RUS 80  Cheboksary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39     3    Maik Berger                  GER 79  Dublin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52     5    Sergey Melentyev             RUS 76  Dudince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00     17   Kim Dong-Young               KOR 80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24     1    Curt Clausen                 USA 67  Chula Vista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25     3    Alessandro Mistretta         ITA 71  Termoli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31     18   Andrey Stepanchuk            BLR 79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34     6    Wang Yinhang                 CHN 77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46     8    Daugvinas Zujus              LTU 75  Dudince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01     7    Yu Guoping                   CHN 86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09     4    Kazimir Verkin               SVK 72  Dublin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12     9    Philip Dunn                  USA 71  Tijuan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29     4    Diego Cafagna                ITA 75  Termoli 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31     9    Jani Lehtinen                FIN 78  Dudince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33     20   Sergey Korepanov             KAZ 64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38     1    Theodoros Stamatopoulos      GRE 70  Athin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50     13   Zhang Defu                   CHN 84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57     6    Rustam Kuvatov               KAZ 77  Cheboksary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25     21   Eddy Riva                    FRA 73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51     5    Alex Schwazer                ITA 84  Termoli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19     14   Liang Zhenggan               CHN 83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23     6    Enrico Lang                  ITA 72  Termoli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45     7    Marat Ramanazov              RUS 64  Cheboksary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48     7    Alfio Corsaro                ITA 79  Termoli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48     10   Edgar Hernandez              MEX 77  Tijuan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11     15   Liu Dashan                   CHN 80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15     1    Antti Kempas                 FIN 80  Tuusula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25     16   Li Hongguang                 CHN 80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29     4    Jose Ignacio Aledo Romera    ESP 79  Zaragoza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41     8    Wang Weijun                  CHN 80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42     2    Takahashi Higuma             JPN 82  Wajima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47     21   Luis Fernando Garcia         GUA 74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09     8    Yuriy Chesnokov              RUS 79  Cheboksary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17     17   Yu Guohui                    CHN 77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24     1    Rene Piller                  FRA 65  Yverdon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38     3    Yusuke Yachi                 JPN 80  Wajima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50     2    Maciej Rosiewicz             POL 77  Rumia    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20     3t   Eddy Roze                    FRA 70  Villemomble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30     11   Jesus Sanchez                MEX 76  Tijuana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35     9    Zhao Jainguo                 CHN 88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01     8    Marco De Luca                ITA 81  Termoli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02     26   Sergio Vieira Galdino        BRA 69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10     23   Rafal Fedaczynski            POL 80  Naumburg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13     18   Xu Hongpu                    CHN 79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15     10   Zhang Tianping               CHN 82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18     19   Wang Hongjun                 CHN 81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28     1    Oleksiy Shelest              UKR 73  Ivano-Frankovsk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01     11   Ao Xinli                     CHN 81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26     2    Vitaliy Talankov             BLR 82  Brest 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48     29   Craig Barrett                NZL 71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07     20   Zhang Haofu                  CHN 83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15     2    Nikolaos Katsilas            GRE 78  Athin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18     21   Zhang Huabing                CHN 83  Guangzhou          2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30     25   Antonio Pereira              POR 75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46     1    Anatolijus Launikonis        LTU 79  Ogre 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56     12   Ni Liang                     CHN   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02     5    Jeffrey Cassin               IRL 71  Dublin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06     2    Timothy Seaman               USA 72  Chula Vista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09     9    Sergey Boldin                RUS 83  Cheboksary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24     13   Hou Yang                     CHN 85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38     14   Kang Wenduo                  CHN 83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53     6    Bengt Bengtsson              SWE 61  Dublin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14     26   Duane Cousins                AUS 73  Naumburg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28     24   Guo Qiyun                    CHN 80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30     1    Ugis Bruvelis                LAT 71  Paralepa 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34     25   He Lin                       CHN 83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52     15   Pei Lingjie                  CHN 87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53     16   Wei Ke                       CHN 83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01     2    Pascal Servanty              FRA 66  Merignac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05     26   Zhang Liang                  CHN 84  Guangzhou          2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23     3    Yeoryios Aryiropoulos        GRE 70  Athin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09     4    Luis Gil                     POR 75  Beja  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57     19   Wang Yieying                 CHN 86  Yenking             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02     28   Milos Holusa                 CZE 65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05     20   Han Guodong                  CHN 84  Yenking             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13     4    Fumio Imamura                JPN 66  Wajima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46     9    Massimo Passoni              ITA 71  Termoli 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 x 100 relay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nited States                   37.92     1      Munchen             0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rawford           Gatlin             Miller             Green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at Britain &amp; NI              38.07     1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ardener           Campbell           Devonish           Lewis-Francis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igeria                         38.23     3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asuba             Emedolu            Egbele             Aliu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ermany                         38.30     1      Madrid              17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roening           Unger              Kosenkow           Helmk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pan                           38.35     1      Osaka               08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sahara            Suetsugu           Yoshino            Omae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land                          38.47     2h1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ulin              Chyla              Jedrusinski        Urba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ustralia                       38.49     3h1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sil              DiBella            Johnson            Ross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rinidad and Tobago             38.53     4h1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exander          Burns              Boldon             Brown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razil                          38.62     1      Huelva              0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ousa              Mascarenhas        de Lima            da Silv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talia                          38.63     1      Napoli              08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orrieri           Collio             Donati             Cavallaro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nada                          38.64     7h1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crozonaris       Henry              Allen              Brown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maica                         38.71     4h2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homas             Jarrett            Smith              M.Frater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rance                          38.87     5      Bydgoszcz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e Lepine          Pognon             Krantz             Alert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hana                           38.88     6h2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siah              Braimah            Zakari             Myles-Mills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kraine                         38.91     1      Kazan               09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aydash            Dovhal             Rurak              Glushchenko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ssia                          38.95     6      Bydgoszcz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ychkov            Ryabov             Smirnov            Yepishi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therlands                     39.18     1      El Paso             10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eck               T.Douglas          Van Balkom         C.Douglas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therlands Antilles            39.18     1r1    Barquisimeto        26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oeloe             Raffaela           Duzant             Martin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audi Arabia                    39.40     1      Alger               06-10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lovenia                        39.41     5      Gateshead           27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ustersic          Osovnikar          Zver               Vrtacic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hailand                        39.45     4      Osaka               08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ongsala           Phuksachat         Janthana           Suwonprateep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39.45     4      Zaragoza            08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estra            Ezquerro           Micholi            Berlang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eden                          39.52     7      Bydgoszcz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ronberg           Sandin             Wissman            Engberg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inland                         39.58     1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ran               Tuikka             Koivikko           Paul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outh Africa                    39.59     2      Brazzaville         16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agel              Du Toit            Venter             Newton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ominican Republic              39.60     1      Santo Domingo       01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tos              Morillo            Sainfleur          Baez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itzerland                     39.61     1      Luzern              0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umann            Luethi             Niederhauser       Dubois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enezuela                       39.64     1      Barquisimeto        29-05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ngary                         39.69     2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arkas             Pauer              Dobos              Nemeth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ri Lanka                       39.71     2      Colombo             27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aldera            Sanjeewa           Dissanayake        Perer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hina                           39.79     1      Shijiazhuang        23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en                Zhao               Liu                Chen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ia                           39.82     1      New Delhi           15-04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arbados Under23                39.83     2      Sherbrooke          01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immons            Hinds              Louis              Hunte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t.Kitts &amp; Nevis                39.84     2      St.Georges          29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allace            Collins            Delaney            Esdaille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gium                         39.85     2      Geneve              12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rjed             De Boerde          Gourmet            Ferro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meroon                        39.87     3      Brazzaville         16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gom Priso         Idrissa            Nyounai            Batangdon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w Zealand                     39.88     3      Warszawa            13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edwick            MacDonald          Falfalili          Dolphin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zech Republic                  39.88     2      Plovdiv 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ren               Milo               Gotz               Vojtik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srael                          39.89     2      Jerusalem           05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.Mor              T.Mor              Jablonka           Bar-Yeoshua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negal                         39.96     4      Brazzaville         16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ane               Lam                Diop               Loum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otswana (Jun)                  40.01     3s1    Grosseto            17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tsaakgang        Modisenyane        Madubeko           Ngwigw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ong Kong                       40.04     5      Osaka               08-05-0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 xml:space="preserve">Wai Lok To                            Wai Hung Chiang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stonia                         40.08     1      Reykjavik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asmaa             Sool               Vihmann            Golberg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yprus                          40.17     2      Reykjavik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eorgiou           Rotos              Kyriacou           Marcoullides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onesia                       40.18     4      Colombo             27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agaraj            Jayachandran       Kumar              Neelgund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rtugal                        40.20     3      Jerusalem           05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acheco            Barbosa            Jorge              Alve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Under23                40.24     2r2    Barquisimeto        26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urillo            Valoyes            Grusco             Mena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40.29     1      La Habana           25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eyes              Frias              Pita Chala         Pacheco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roatia                         40.30     4      Plovdiv 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ekic              Vojnovic           Soprek             Grabusic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Oman (Junior)                   40.34     1      Damascus            13-09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-Dosari          Al-Jabri           Al-Masoudi         Thani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akistan                        40.36     3      Islamabad           06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hah               Shahbaz            Baig               Imran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ece                          40.39     1      Bucuresti           13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teryioulis        Hoidis             Petridis           Pavlakakis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ahamas (Jun)                   40.44     5s2    Grosseto            17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ood               Ifill              Carey              M.Sands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gentina                       40.47     5      Rio de Janeiro      18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randan            Garaventa          Usandivaras        del Valle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                        40.52     1      Istanbul            03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tefan             Gherghiceanu       Suciu              Mardan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aipei                          40.53     1      Taipei              30-05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nin                           40.62     5      Brazzaville         16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evoedjre          Toffa              Mevognon           Alamou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reland                         40.68     1      Dublin              25-06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iberia                         40.70     5r1    Walnut              18-04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bia and Montenegro           40.73     1r2    Novi Sad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Loncar             Novakovic          Gluhak             Jankovic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hile                           40.80A    1      Cochabamba          30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aldes             Roach              Mayer              Castillo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ingapore                       40.83     2      Luzern              0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Lin Jingzeh        Shameer            Hamkah             Poh Seng Song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cuador                         40.86     7      Rio de Janeiro      18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allegos           Noblecillas        Moran              Mino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rocco                         40.94     3      Alger               06-10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enhammou          Rahoui             Abdenbi            Daif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nada                         40.95     3      St.Georges          29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wan               Bowen              Ross               Alexander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zerbaijan                      40.99     1r1    Novi Sad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ulichev           Gasimov            Ibrahimov          Safarov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 x 200 relay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A Red                         1.19.62   1      Philadelphia        24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rawford           Grimes             Patton             Gatlin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ainesville AllStars            1.21.42   1      Gainesville         26-03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nada                          1.22.15   2      Philadelphia        24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hristopher        Niemi              Henry              Brown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niv.Florida                    1.22.57   2      Gainesville         26-03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Jasmine            Farmer             Whiterspoon        Clement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A White                       1.22.73   3      Philadelphia        24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rammell           Brokenburr         M.Campbell         Cout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exas-El Paso                   1.22.87   1      Des Moines          23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hields            Sears              Bello              Ward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 x 400 relay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nited States                   2.55.91   1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O.Harris           Brew               Wariner            Williamson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ustralia                       3.00.60   2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teffensen         Ormrod             Dwyer              Hill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igeria                         3.00.90   3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odday             Audu               Weigopwa           Udo-Obong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pan                           3.00.99   4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Yamaguchi          Osakada            Ito                Sato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at Britain                   3.01.07   5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enjamin           Baldock            Davis              Elia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maica                         3.01.10   3      Philadelphia        24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.Campbell         Simpson            Bolt               Gonzalez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ahamas                         3.01.74   3h2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illiams           Darling            McKinney           Brown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ermany                         3.01.78   1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chultz 45.6       Gaba 46.4          Faller 45.11       Swillims 44.62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ssia                          3.01.88   2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alkin 45.5        Rudnitskiy 44.7    Usov 45.81         Mashchenko 45.89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land                          3.02.05   3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limczak 46.1      Gasiewski 45.7     Marciniszyn 45.11  Mackowiak 45.17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rance                          3.02.09   4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El Haouzy 46.6     Douhou 45.1        Maunier 45.91      Keita 44.41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Zimbabwe                        3.02.38   1      Brazzaville         18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Zvasiya            Banda              Ncube              Nyongani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otswana                        3.02.49   8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ubisa             Molefe             Salang             Kilego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kraine                         3.02.55   1      Bydgoszcz           05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verdostup         Knysh              Zyukov             Demchenko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audi Arabia                    3.03.03   1      Alger               07-10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ia                           3.03.15   1      Songhkla            23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.Singh            Manoj Lal          Ramachandran       Binu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eden                          3.03.35   6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ikitin 47.25      Laursen 45.19      Wissman 46.13      Mokdasi 44.78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zech Republic                  3.03.53   2      Plovdiv 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esarik            Vojtik             V.Blaha            K.Blah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arus                         3.03.78   3      Plovdiv 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atnikov           Vershinin          Kozlov             Yelistratov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outh Africa                    3.03.81   3      Brazzaville         18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La Grange          Botha              Mokganyetsi        Malherbe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enya                           3.04.00   4      Brazzaville         18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umo               Muzembi            Rono               Sambu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ece                          3.04.27   6h1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imotsios          Gousis             Sarris             Iakovakis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ri Lanka                       3.04.46   2      Colombo             27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umara             Wimalawansa        Pushpakumara       Amarasekara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nada                          3.04.54   3rA    Austin              03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hristopher        Ringwald           Niemi              Kunkel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rinidad &amp; Tobago               3.04.69   1      Burnaby             01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rry              Kirk               Pierre             Modibo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3.05.03   7h2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I.E.Rodriguez      Canal              Flores             Reina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razil                          3.05.21   1      Rio de Janeiro      18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Oliveira           Ambrosio           da Silva           Venancio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ominican Republic              3.05.41   2      Burnaby             01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eguero            Santa              Side               Vidal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therlands                     3.06.29   7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El Rhalfioui 46.8  Van Rhee 47.5      Kortbeek 45.77     Lathouwers 46.22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hina                           3.06.38   1      Shijiazhuang        23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hen               Tan                Wang Y.            Wang L.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reland                         3.06.46   4      Bydgoszcz           05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aly               Ryan               Kennedy            McCarthy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itzerland                     3.06.47   1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Oggenfuss          Rohr               Matthey            El-Idrissi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enezuela                       3.06.50   2      Rio de Janeiro      18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aneite            Silvera            Acevedo            Hernandez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rabinieri (ITA)               3.06.63   1      Roma                27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gattini          Salvucci           Carabelli          Galletti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rocco                         3.06.90   2      Alger               07-10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akistan                        3.07.03   2      Islamabad           06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aeed Ahmad        Munir              Majeed             Saghir Ahmad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                        3.07.54   5      Plovdiv 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uciu              Rigo               Bobs               Mardan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lgeria                         3.07.84   3      Alger               07-10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gium                         3.08.03   6      Plovdiv 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e Baerdemaker     Lumen              Vanchaze           Van Branteghem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roatia                         3.08.58   7      Plovdiv 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ersic             Habun              Kotur              Vincek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3.08.67   2      La Habana           25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Luis               Collazo            Echevarria         Hierrezuelo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nada                         3.08.68   2      St.Georges          29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all               Swan               Francique          Campbell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ngary                         3.08.69   3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ezso              Csesznegi          Szabo              Szeglet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orway                          3.08.92   4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ouglas            Tomala             Nyhus              Sand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gentina                       3.09.00   2      Barquisimeto        27-06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lovenia                        3.09.21   5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ovak              Znidaric           Urankar            Sestak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lovakia                        3.09.53   1      Novi Sad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olly              Repcuk             Znava              Lopuchovsky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ithuania                       3.09.93   1      Riga                0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ozlov             Gorbunov           Turla              Butkus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raq                            3.10.08   4      Alger               07-10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bia and Montenegro           3.10.46   2      Novi Sad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ndic             Maljkovic          Vranes             Teodorovic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srael                          3.10.47   3      Novi Sad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vital             Pelles             Shaposhnik         Green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atvia                          3.10.49   2      Riga                0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rums              Lamba              Spunde             Sviklins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negal                         3.10.61   7      Brazzaville         18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oucoure           Faye               Loum               Wagne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hilippines                     3.10.69   3      Manila              01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ierras            Aing               Marfil             Candelario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lice (THA)                    3.10.71   1      Bangkok             30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Janjai             Kongsri            Kuttiyawan         Nilploy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inland                         3.10.89   6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aupinen           Heikkila           Toivonen           Kirwa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</w:t>
      </w:r>
      <w:r>
        <w:rPr>
          <w:rFonts w:eastAsia="MS Mincho;ＭＳ 明朝"/>
          <w:b/>
          <w:bCs/>
          <w:sz w:val="24"/>
        </w:rPr>
        <w:t>WOMEN - DONN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0 m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77    0.7  1    Ivet Lalova                  BUL 84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1    0.0  1    Veronica Campbell            JAM 82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2    0.1  1s1  Yuliya Nesterenko            BLR 79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3   -0.1  1       Nesterenko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3    0.1  2s1     Campbell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4    0.9  1h2     Nesterenko                      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5    1.6  1    Christine Arron              FRA 73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6   -0.1  2    Lauryn Williams              USA 83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7    1.0  1       Williams                        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7    0.1  1    LaTasha Colander-Richardson  USA 76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7   -0.1  3       Campbell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9    0.3  1q4     Nesterenko                      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0   -0.1  4       Lalova  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1    1.5  1       Williams                          Coral Gables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1    0.4  1    Sherone Simpson              JAM 84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1    0.6  1       Arron       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1   -0.1  1s2     Williams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2    1.5  1       Nesterenko                      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3    0.0  1s1     Arron                           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3    0.0  1q2     Williams                        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3   -0.1  2s2     Simpson 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4    1.5  1    Marion Jones                 USA 75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4    1.7  1    Aleen Bailey                 JAM 80  Birmingham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4    0.1  3s1     Lalova  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4    0.1  4s1  Debbie Ferguson              BAH 76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5    0.2  1       Arron                             Sainte-Anne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5    1.6  1    Inger Miller                 USA 72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5    1.6  2    Gail Devers                  USA 66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5   -0.1  5       Bailey  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6    0.6  1       Lalova                            Schwechat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6    1.6  3    Chryste Gaines               USA 70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6   -1.2  1       Campbell                        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6   -0.4  1       Nesterenko                      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6   -0.7  1r1     Arron  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4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9    2.0  1rA  Merlene Ottey                SLO 60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0   -0.5  1h2  Yuliya Tabakova              RUS 80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2    1.0  2    Muna Lee                     USA 81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2         1h   Fana Ashby                   TRI 81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3    1.5  1    Ashley Owens                 USA 85  Grosseto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4    1.1  1    Kim Gevaert                  BEL 78  Milano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4    2.0  1h2  Marshevet Hooker             USA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4    1.6  6    Natasha Mayers               VIN 79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4    0.0  1=h7 Vida Anim                    GHA 83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5    0.6  1    Angela Williams              USA 80  San Dieg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6    0.2  1    Allyson Felix                USA 85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6    1.4  1    Sylviane Felix               FRA 77  Munchen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7    0.3  1rA  Lyubov Perepelova            UZB 79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7    0.3  1    Endurance Ojokolo            NGR 75  Abuj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7    1.7  3    Abiodun Oyepitan             GBR 79  Birmingham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8    0.1  5    Tayna Lawrence               JAM 75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0    1.3  1h3  Tonette Dyer 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1    2.0  1    LaKeisha Backus              USA 76  Sacramento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1    0.0  1rA  Muriel Hurtis                FRA 79  Noisy-le-Grand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1    0.3  1    Ekaterini Thanou             GRE 75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1    1.5  1    Sina Schielke                GER 81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1   -0.2  2    Irina Khabarova              RUS 66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2    1.1  1    Simone Facey                 JAM 85  Kingston 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3    0.1  8    Angela Daigle                USA 76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3    0.4  1h6  Larisa Kruglova              RUS 72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3   -0.1  6s2  Zhanna Block-Tarnopolskaya   UKR 72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    2.0  1h2  Mercy Nku                    NGR 76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    0.5  2h1  Veronique Mang               FRA 84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5    1.7  1h3  LaVerne Jones                ISV 81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5    1.5  2    Oxana Kaydash                UKR 74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1.3  3h3  LaShauntea Moore             USA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     h    Cydonie Mothersill           CAY 78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-0.7  2    Guzel Khubbieva              UZB 76  Songkhl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1.8  1    Bettina Mueller              AUT 73  Wolfsburg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0.5  2rA  Virgen Benavides             CUB 74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7    1.1  1r1  Elva Goulbourne              JAM 80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7A   0.6  1h1  Wyllesheia Myrick            USA 79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7   -0.6  1    Olga Fedorova                RUS 83  Cheboksary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9    2.0  3h2  Krysha Bayley                CAN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9    0.2  2s2  Olga Khalandryeva            RUS 81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0    1.5  1    Wendy Seegers                RSA 76  Windhoek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0    0.2  1    Amandine Affoue Allou        CIV 80  Avellino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0   -0.2  4    Mariya Bolikova              RUS 77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1.9  2    Crystal Cox                  USA 79  Raleigh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2.0  2h2  Teneeshia Jones              USA 79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0.7  1    Sanya Richards               USA 85  Norman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2.0  1    Li Xuemei                    CHN 77  Mito                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0.8  1    Virginia Powell              USA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1.7  2h1  Tremedia Brice               USA 81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0.4  1r2  Delphine Bertille Atangama   CMR 84  Lugano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1.1  2r1  Monique Hennagan             USA 76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1.5  3    Karin Mayr-Krifka            AUT 71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1.5  1    Jasmine Baldwin              USA 86  Sacramento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1.1  3r1  Shaunta Pelham               USA 78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0.3  2    Marilia Gregoriou            CYP 80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0.0  1    Alenka Bikar                 SLO 74  Velenje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-1.1  1    Viktoriya Koviryeva          KAZ 75  Almaty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 1.6  2r1  Lakadron Ivery               USA 83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 0.2  1r1  Tetyana Tkalich              UKR 75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A   0.3  1h1  Rosemar Maria Coelho Neto    BRA 77  Cochabamba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 0.2  1h2  Damola Osayomi               NGR 86  Abuja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0.7  1    Gloria Kemasoude             NGR 79  Sydney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     1    Yelena Nevmerzhitskaya       BLR 80  Minsk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1.5  4    Natalya Safronnikova         BLR 73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1.1  1    Joan Van den Akker           NED 84  Utrecht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-1.4  2    Gabi Rockmeier               GER 73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-0.2  3r2  Beverly McDonald             JAM 70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1.8  1    LaJuana Lovett               USA 82  San Marcos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0.0  1rA  Anzhela Kravchenko           UKR 71  Bydgoszcz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0.9  1    Lucimar Aparecida De Moura   BRA 74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     2    Yelena Bolsun                RUS 82  Moskv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1.3  1    Yeoryia Kokloni              GRE 81  Hania 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0.9  1h1  Johanna Manninen             FIN 80  Lapinlahti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0.7  1    Elena Bobrovskaya            KGZ 75  Tashkent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1.5  2r2  Iryna Shepetyuk              UKR 82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1.1  1    Vincenza Cali                ITA 83  Rieti 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1.0  7    Consuella Moore              USA 81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-1.8  1    Maryna Maydanova             UKR 82  Kyiv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1.5  4    Joice Maduaka                GBR 73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0.2  3    Yekaterina Grigoryeva        RUS 74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0.2  2h2  Joan Uduak Ekah              NGR 80  Abuja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-0.1  1    Oksana Dragun                BLR 81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-0.1  3h4  Chandra Sturrup              BAH 71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8    1.3  h    Wanda Hutson                 TRI 85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8         h    Ayanna Hutchinson            TRI 78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8    1.3  1    Liang Yi                     CHN 76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-0.8  1    Geraldine Pillay             RSA 77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1.1  2h2  Savatheda Fynes              BAH 74  Saint-Martin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1.1  1    Kaori Sakagami-Yoshida       JPN 74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1.1  2    Motoka Kojima                JPN 74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     1    Iryna Kozhemyakina           UKR 80  Kharkiv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-0.2  1    Rakia Al-Gassra              BRN 82  Istanbul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     3    Olga Kuzekmayeva             RUS 79  Moskv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1.6  4    Fabienne Beret-Martinel      FRA 77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0.0  1    Nadine Palmer                JAM 83  Sherbrooke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1.3  2    Niu Nana                     CHN 83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1.5  5    Peta-Gaye Dowdie             JAM 77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A   0.3  2h1  Luciana Alves Dos Santos     BRA 70  Cochabamba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1.3  2    Yekaterina Kondratyeva       RUS 82  Tula 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1.5  3    Sally McLellan               AUS 86  Grosseto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0.0  2    Kerron Stewart               JAM 84  Sherbrooke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0.0  1h1  Kelly-Ann Baptiste           TRI 86  Szombathely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1.6  1h1  Melanie Kleeberg             AUS 81  Freiburg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8  2    Joanna Hayes                 USA 76  Westwood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0.6  2h1  Rachelle Boone               USA 81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2.0  1    Alexandria Anderson          USA 87  Charleston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5  2    Shalonda Solomon             USA 85  Sacramento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3  4h3  Felicia Fant                 USA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6  1    Eniko Szabo                  HUN 79  Budapest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5  1    Agnes Eggerth-Visockaite     LTU 78  Kaunas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1.4  1r2  Linda Ferga-Khodadin         FRA 76  Castres             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0.0  2    Digna Luz Murillo            COL 81  Huelva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A   0.8  1    Janice Josephs               RSA 82  Cape Town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0.5  1r2  Melinda Smedley              USA 81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     1s   Ni Xiaoli                    CHN 83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0.8  1    Lucia Ivanova                SVK 80  Kladno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A   0.4  2r1  Cleo Tyson                   USA 86  Albuquerque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1.1  2    Jacqueline Poelman           NED 73  Utrecht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    0.5  5h1  Liliana Allen                MEX 70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11.43              Bianca Knight                USA 87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1.7  1    Brianna Glenn                USA 80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1.7  2h3  Ladedra Guy                  USA 84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     1h2  Asha James                   CAN 79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     h    Heather Samuel               ANT 70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1.7  1    Vukosava Djapic              SCG 78  Istanbul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0.0  1    Martina Feusi                SUI 74  Meilen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1.5  1rA  Birgit Rockmeier             GER 73  Malles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-0.3  1    Jenny Kallur                 SWE 81  Goteborg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1.3  1    Shakeitha Henfield           USA     Hattiesburg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1.5  1u20 Schillonie Calvert           JAM 88  Spanish Town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A   1.1  2r1  Virgil Hodge                 SKN 83  Bogotà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1.9  1h2  Ayumi Suzuki                 JPN 77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1.1  3    Tomoko Ishida                JPN 77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1.8  1    Stepanka Klapacova           CZE 78  Praha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1.0  1    Lauren Hewitt                AUS 78  Hiroshima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0.0  1h1  Hasani Roseby                USA 82  Tucson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1.2  2    Donita Harmon                USA 83  Louisville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0.9  3    Katia Regina De Jesus        BRA 67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0.9  1    Carima Louami                FRA 79  Villeneuve d'Ascq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-0.6  3    Aida Diop                    SEN 70  Dakar 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1.3  1    Genna Williams               BAR 84  Louisville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1.7  4h1  Priscilla Lopes              CAN 82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-0.5  1h2  Marina Vasarmidou            GRE 72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0.3  3rA  Juthamas Thawoncharoen       THA 81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0.1  2s1  Chinedu Odozor               NGR 77  Abuja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1.6  5    Frederique Bangue            FRA 76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-0.1  1h3  Natalya Ignatova             RUS 73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0.4  1    Mary Onyali-Omagbemi         NGR 68  Houston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1.7  2    Maria Karastamati            GRE 84  Istanbul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0.3  2rA  Mileidys Lazo                CUB 81  Alcala de Henares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0.1  3h1  Benedicta Ajudua             NGR 80  Abuja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0.7  1    Aminata Diouf                SEN 77  Dakar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1.5  2rA  Marion Wagner                GER 78  Malles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1.0  1    Carolina Klueft              SWE 83  Karlstad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1.6  2h1  Patricia Buval               FRA 76  Freiburg 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0.0  1    Wang Wenshan                 CHN 85  Yichu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-0.3  2    Juanita Broaddus             USA 85  Levelland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0.0  2h1  Antonette Carter             USA 84  Tucson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-1.9  3    Glory Alozie                 ESP 77  Bydgoszcz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1.3  2    Lien Huyghebaert             BEL 82  Bruxelles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1.5  5    Verena Sailer                GER 85  Grosseto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0.0  1    Daria Onysko                 POL 81  Bialogard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1.1  2    Miesha McKelvy-Jones         USA 76  San Diego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0.4  1r1  Tianna Madison               USA 85  Knoxville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0.0  2    Amandi Rhett                 USA 82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1.5  8    Kathleen Tschirch            GER 79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0.1  3h2  Pauline Ibeagha              NGR 78  Abuja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0.4  1    Qin Wangping                 CHN 82  Tianjin             1-8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          2    Anneisha McLaughlin          JAM 86  Spanish Town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 A   1.5  1    Wendy Seegers                RSA 76  Potchefstroom      2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          1u18 Anasthasia Leroy             JAM 87  Spanish Town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          1    Fatoumata Coly               SEN 84  Dakar              13-6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4    2.8  1h4  Lauryn Williams              USA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.99    4.4  1    Marion Jones                 USA 75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0    4.9  1    Muna Lee                     USA 81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1    3.5  1h1     Lee                          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3    2.2  1    Fana Ashby                   TRI 81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4    2.1  1rA  Inger Miller                 USA 72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6    2.1  1r2     Miller                          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2    2.5  1    Ashley Owens                 USA 85  College Station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4    2.1  2rA  Allyson Felix                USA 85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5    2.2  2    Cydonie Mothersill           CAY 78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6    3.5  2h1  Tremedia Brice  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7    4.4  2    Angela Daigle                USA 76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9    3.8  1    Brigitte Ann Foster          JAM 74  Spanish Town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0    4.5  1rB  Alenka Bikar                 SLO 74  Istanbul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0    2.2  3    Ayanna Hutchinson            TRI 78  Port-of-Spain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1    3.5  3h1  Consuella Moore 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3    5.5  2    LaVerne Jones                ISV 81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3A   3.5  1    Rosemar Maria Coelho Neto    BRA 77  Bogotà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4    3.5  1    Nataliya Pyhyda              UKR 81  Gava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4.4  4    Rachelle Boone               USA 81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6    2.6  1h2  Lakadron Ivery               USA 83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8A   2.9  1    Beverly McDonald             JAM 70  El Paso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8    2.4  1h1  Li Xuemei                    CHN 77  Mito                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9    2.1  1    Teneeshia Jones              USA 79  Clermont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9    3.5  4h1  Amandi Rhett 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0    5.7  1    Delloreen London-Ennis       JAM 75  Abilene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0    5.5  3    Shana Robinson               USA 82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2.8  1    Gloria Kemasoude             NGR 79  Sydney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4.0  1    LaSonja Michelle Collins     USA     Beaumont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3.6  1r2  Sanya Richards               USA 85  College Station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2.4  1h3  Monique Hennagan             USA 76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2.6  2h3  Tetyana Tkalich              UKR 75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1    2.3  1h1  Johanna Manninen             FIN 80  Tampere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2    2.3  1h3  Shalonda Solomon             USA 85  College Station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4.6  1    Donita Harmon                USA 83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3.1  1    Shandria Brown               BAH 83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3    4.4  1h2  Schillonie Calvert           JAM 88  Spanish Town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 3.8  2    Lauren Hewitt                AUS 78  Canberra           3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 3.7  1r1  Savatheda Fynes              BAH 74  Houston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4    5.5  5    Nina Mayes                   USA 83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W    1    Krystin Lacy                 USA 87  Dallas             2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3.5  5h1  Tianna Madison               USA 85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3.1  1    Mileidys Lazo                CUB 81  Guadalajara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2.3  2h3  Cleo Tyson                   USA 86  College Station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3.2  1    Makaridja Sanganoko          CIV 80  Getafe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5    2.2  1h   Elena Bobrovskaya            KGZ 75  Bishkek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2.1  2    Philippa Arnett              BAH 73  Clermont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6    3.7  3    Martina Feusi                SUI 74  Istanbul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3.7  1    Angela Whyte                 CAN 80  Moscow ID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3.8  1    Carima Louami                FRA 79  Jambes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7    2.7  1r1  Natalya Ignatova             RUS 73  Moskva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8    3.5  1rA  Brianna Glenn                USA 80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9    2.8  2h4  Janice Davis                 USA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3.7  2r1  Ladedra Guy                  USA 84  Houston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4.9  4    Oluwatoyin Olupona           CAN 83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0    5.5  7    Priscilla Lopes              CAN 82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3.5  2rA  Mary Onyali-Omagbemi         NGR 68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1    4.6  2    Juanita Broaddus             USA 85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2A   3.5  2    Melisa Murillo               COL 82  Bogotà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2.2  1    Rosemary Okafor              NGR 81  Denton  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3.0  1h1  Genna Williams               BAR 84  Decatur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3    2.7  1    Franciela das Gracas  KarsuckBRA 88  Kalamata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2.8  1    Jineill Vite                 LCA 82  Normal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2.1  6rA  Miesha McKelvy-Jones         USA 76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4    2.9  2    Jeanette Kwakye              GBR 83  Cork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2.1  3r2  Melinda Smedley              USA 81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2.1  2h3  Shandra Freeman              USA 83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5    2.1  1    Emma Ania                    GBR 79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3.7  3r1  Lisa Wilson                  USA 85  Houston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2.8  1h2  Aurelie Kamga                FRA 85  Niort 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6    3.0  1    Li Aichun                    CHN 79  Rizhao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2.6  3h2  Kathleen Tschirch            GER 79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6.7  1h1  Kimberly Walker              TRI 83  Maracaibo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2.3  1u20 Lina Jacques-Sebastien       FRA 85  Niort 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3.0  2    Zou Xinyu                    CHN 83  Rizhao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8    3.2  1    Shaunta Pelham               USA 78  Columbus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2.3  1    Ebony Collins                USA 89  Long Beach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W    1    Aksel Gurcan                 TUR 73  Istanbul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3.2  1h4  Carol Clarke                 SKN 79  Decatur            2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3.1  2    Lashawndra Ratcliff          USA   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9    2.5  1    Gwladys Belliard             FRA 82  Niort    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2.2  2    Sheri-Ann Brooks             JAM     Denton  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50    4.0  1r2  Sabrina Scott                GBR 79  Bedford            13-6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isqualified as 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2    1.1  1    Torri Edwards                USA 77  Fort-de-France     24-4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retroactive disqualification as 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0   -0.1  1s1  Torri Edwards                USA 77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2    0.1  2       Edwards                         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05    1.1  1r1     Edwards                           Osaka               8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mixed event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1 A   1.5       Wendy Seegers                RSA 76  Potchefstroom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8    2.6       Gloria Kemasuode             NGR 79  Sydney             10-1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questionable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47    1.3  2    Rushetta Baker               USA     Hattiesburg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2          1    Vukosava Djapic              SCG 78  Nis                 7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unconfirm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1.30         1    Tremedia Brice               USA 81  Houston 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5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9         1    Wendy Seegers                RSA 76  Parow             19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1         2    Geraldine Pillay             RSA 77  Parow             19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2    0.7  1    Sabrina Mulrain              GER 78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200 m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05    0.8  1    Veronica Campbell            JAM 82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13    1.1  1s2     Campbell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18    1.1  1       Campbell                        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18    0.8  2    Allyson Felix                USA 85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28   -1.2  1       Felix     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0    0.8  3    Debbie Ferguson              BAH 76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3    1.1  2s2  Aleen Bailey                 JAM 80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4    1.7  1r1  Tonette Dyer                 USA 82  Irvine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4    0.7  1    Irina Khabarova              RUS 66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6   -1.2  2    Muna Lee                     USA 81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6    0.5  1s1     Felix   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7    0.5  1    LaTasha Colander-Richardson  USA 76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9    2.0  1h4     Felix   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0    1.6  1h3  Cydonie Mothersill           CAY 78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1    0.0  1       Campbell                        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2    0.8  4       Bailey             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6   -0.3  1r1  Lauryn Williams              USA 83  Coral Gables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7    1.8  1h2     Lee                             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7   -1.1  1r1     Mothersill                      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8    1.1  3s2  Kim Gevaert                  BEL 78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9   -0.1  1       Lee                             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9    0.3  1q1     Campbell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9    1.1  4s2     Ferguson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0    0.6  1       Colander-Richardson             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0    2.0  2h4  Abiodun Oyepitan             GBR 79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1   -1.1  2r1  Ivet Lalova                  BUL 84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1    1.3  1h2  Yuliya Tabakova              RUS 80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2   -1.2  1h2     Tabakova                        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3    0.3  2q1     Ferguson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5    0.4  1       Gevaert                           Bruxelles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8    0.5  2    Crystal Cox                  USA 79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0   -1.1  1    Christine Arron              FRA 73  Villeneuve d'Ascq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3   -1.1  1s3  LaShauntea Moore             USA 83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4    0.7  2    Yelena Bolsun                RUS 82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4    0.7  3    Yekaterina Kondratyeva       RUS 82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5   -1.2  5    Consuella Moore              USA 81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6    0.5  2s1  Stephanie Durst              USA 82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9    0.5  3s1  Rachelle Boone               USA 81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9    0.7  4    Tatyana Levina               RUS 77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0    0.2  1    Sherone Simpson              JAM 84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0   -1.2  7    Inger Miller                 USA 72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1   -0.7  1    Simone Facey                 JAM 85  Kingston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1    0.7  1    Monique Henderson            USA 83  Westwood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2    1.4  3h7  Merlene Ottey                SLO 60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3    0.2  1    Torri Edwards                USA 77  Westwood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3    1.0  1h1  Sanya Richards               USA 85  Norman  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3    0.9  1    Monika Gachevska             BUL 74  Sofiya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5   -0.2  1    Natalya Antyukh              RUS 81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5    0.5  5s1  Maryna Maydanova             UKR 82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6    1.2  1r2  Alenka Bikar                 SLO 74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7    0.0  2    Tonique Darling-Williams     BAH 76  Nassau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77    2.0  4h4  Muriel Hurtis                FRA 79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1    0.5  2    LaVerne Jones                ISV 81  Norman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1    2.0  5h4  Karin Mayr-Krifka            AUT 71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2   -0.2  1    Shalonda Solomon             USA 85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3    1.7  1    Beverly McDonald             JAM 70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4    0.7  5    Larisa Kruglova              RUS 72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5    0.7  3rA  Sylviane Felix               FRA 77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6    1.2  1    Jasmine Baldwin              USA 86  Sacramento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7    1.1  4    Peta-Gaye Dowdie             JAM 77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7    1.4  4h7  Lauren Hewitt                AUS 78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8A  -0.2  2    Michelle Collins             USA 71  Ciudad de Mexico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8   -0.7  1    Olga Kaidatzi                GRE 79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0    0.0  3    Christine Amertil            BAH 79  Nassau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0   -1.0  1r2  Juliet Campbell              JAM 71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1    0.6  1h1  Yuliya Nesterenko            BLR 79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1   -0.1  H    Michelle Perry               USA 79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2    0.9  1    Veronique Mang               FRA 84  Geneve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3    2.0  2h2  Ashlee Williams              USA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3   -0.6  5q4  Marion Jones                 USA 75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3    0.0  2    Vida Anim                    GHA 83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4    1.6  2r1  Mercy Nku                    NGR 76  Fort-de-France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4         1    Kadiatou Camara              MLI 81  Cotonou  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4   -0.1  3q3  Wyllesheia Myrick            USA 79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5    1.5  2h3  Lakadron Ivery               USA 83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5    1.2  3r2  Natalya Safronnikova         BLR 73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7    0.6  1r1  Monique Hennagan             USA 76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8    1.7  1h3  Emma Wade                    BIZ 80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8   -0.1  4q3  Angela Daigle                USA 76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8   -1.0  2r2  Joice Maduaka                GBR 73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8    1.4  5h7  Digna Luz Murillo            COL 81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0    1.4  6h7  Anna Pacholak                POL 80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2    1.2  4r2  Anzhela Kravchenko           UKR 71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3    1.3  3    Natasha Mayers               VIN 79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4A  -0.6  1    Lucimar Aparecida De Moura   BRA 74  Cochabamba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4    2.0  1    Olesya Zykina                RUS 80  Tula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4    1.8  1    Birgit Rockmeier             GER 73  Ratinge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4   -1.0  3r2  Nataliya Pyhyda              UKR 81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5    0.0  1    Heide Quinn-Seyerling        RSA 76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5    1.7  2r1  Donna Fraser                 GBR 72  Irvine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6   -0.2  3    Yuliya Gushchina             RUS 83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6    1.5  1u17 Bianca Knight                USA 87  Eugene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7   -0.7  2    Marilia Gregoriou            CYP 80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7    0.0  1    Saraswati Saha               IND 79  Bangalore        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8    0.4  1    Lyubov Perepelova            UZB 79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0    0.5  4    Shareefa Lloyd               JAM 82  Norman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0    0.7  4rA  Fabe Dia                     FRA 77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1    0.0  2    Geraldine Pillay             RSA 77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1    0.4  2    Elodie Ouedraogo             BEL 81  Bruxelles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2   -0.2  4h6  Fabienne Feraez              BEN 76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2    1.5  1    Ni Xiaoli                    CHN 83  Hefei   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3    0.5  5    Jerrika Chapple              USA 84  Norman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3   -0.1  1    Ionela Tirlea-Manolache      ROM 76  Tori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4   -0.2  1    Li Xuemei                    CHN 77  Guilin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4    1.9  1    Donita Harmon                USA 83  Louisville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4    0.6  1r2  Amandine Affoue Allou        CIV 80  Lugano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5    0.9  H    Janice Josephs               RSA 82  Durb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6    0.0  1rB  Natalya Sologub              BLR 75  Bydgoszcz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6    0.4  1r1  Monika Bejnar                POL 81  Krakow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6    0.4  2    Guzel Khubbieva              UZB 76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6    1.6  1    Roxana Diaz                  CUB 81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7    2.0  2h4  Tremedia Brice  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8    0.6  2r1  Aida Diop                    SEN 70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8    1.1  2r2  Svetlana Goncharenko         RUS 71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8   -1.1  1s2  Kaltouma Nadjina             CHA 76  Brazzaville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9   -0.2  5    Olga Fedorova                RUS 83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0    1.1  1r1  Erica Whipple                USA 82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0    1.1  4r1  Shaunta Pelham               USA 78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1    0.1  1    Rosemar Maria Coelho Neto    BRA 77  Sao Paulo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1   -0.2  2    Anneisha McLaughlin          JAM 86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-1.5  1    Agnes Eggerth-Visockaite     LTU 78  Gosier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 0.6  4    Sina Schielke                GER 81  Bydgoszcz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      2rB  Mariya Lisnichenko           RUS 80  Moskv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 0.0  1    Grazyna Prokopek             POL 77  Bydgoszcz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2    0.9  2    Mariyana Dimitrova           BUL 82  Sofiya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3    0.0  1    Erica Broomfield             CAN 77  Sackville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4    0.5  7    LaKeisha Backus              USA 76  Palo Alto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4    2.0  3h2  Amandi Rhett      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4    0.4  3    Susanthika Jayasinghe        SRI 75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5    0.9  4    Carolina Klueft              SWE 83  Plovdiv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6A   0.2  1r2  Ashley Owens                 USA 85  Albuquerque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6A   1.7  3r1  Antonette Carter             USA 84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6         3    Natalya Ivanova              RUS 81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6    0.9  1    Jenny Kallur                 SWE 81  Goteborg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7   -0.6  2r1  De'Hashia Trotter            USA 82  Knoxville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7         1    Alison George                GRN 88  St.George's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7    2.0  4h2  Kandace Tucker               USA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7    1.4  2h1  Svetlana Pospelova           RUS 79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8    0.6  2    Chryste Gaines               USA 70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0    1.7  3r1  Nicole Ireland               USA 82  Irvine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0    0.0  6    Teneeshia Jones              USA 79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0   -1.5  2    Debbie Dunn                  USA 78  Gosier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0    1.4  1    Sathi Geetha                 IND 83  Chennai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1A   1.0  2rA  Estie Wittstock              RSA 80  Potchefstroom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1    0.3  3    Shana Cox                    USA 85  College Station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1    0.7  1h1  Iryna Shepetyuk              UKR 82  Kyiv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2    1.1  2r1  Philippa Arnett              BAH 73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2    1.4  1    Wendy Seegers                RSA 76  Windhoek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2    1.5  3h3  LaJuana Lovett               USA 82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3    0.4  1    Sakie Nobuoka                JPN 77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3   -0.4  3    Aliann Pompey                GUY 78  Patra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4A   1.7  1    Felipa Palacios              COL 75  Bogotà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4    0.7  3s1  Aminata Diouf                SEN 77  Brazzaville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5   -0.2  1h1  Elena Bobrovskaya            KGZ 75  Tashkent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5         2    Yelena Nevmerzhitskaya       BLR 80  Minsk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5A  -0.5  1    Darlenis Obregon             COL 86  Bogotà            31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6A   0.2  2r2  Cleo Tyson                   USA 86  Albuquerque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7    1.3  1h3  Aurelie Kamga                FRA 85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7    2.0  6h4  Mary Onyali-Omagbemi         NGR 68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7A   0.4  1h1  Yomaza Hinestroza            COL 88  Bogotà             3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8    0.0  4    Shandria Brown               BAH 83  Nassau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9A   0.6  1    Adri Schoeman                RSA 70  Pretoria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9    0.0  1    Eniko Szabo                  HUN 79  Szombathely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0    2.0  1h1  Christine Ohurougu           GBR 84  Bedford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0         1r2  Olena Chebanu                UKR 81  Kharkiv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-0.9  1r2  Julian Clay                  USA 77  Coral Gables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1.1  1    Nickeisha Anderson           JAM 85  Hamilton           1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1.6  3h1  LaTashia Kerr                USA 83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0.0  2    Zuzanna Radecka              POL 75  Bydgoszcz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1.3  2h3  Kelly-Ann Baptiste           TRI 86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-0.1  H    J.J. Shobha                  IND 76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2   -0.3  3q2  Monique Hall                 USA 80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3    0.0  3r1  Kiamesha Otey                USA 81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4    0.2  1    Angelique Smith              USA     Fresno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5    1.8  1    Krystin Lacy                 USA 87  Austi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5    0.6  2r1  Kia Davis                    USA 76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5    1.0  1    Delphine Combe               FRA 74  Reims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5    0.9  1    Alexandria Anderson          USA 87  Eugene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5   -0.2  5h6  Johanna Manninen             FIN 80  Athina             23-8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          1    Aida Diop                    SEN 70  Yaounde             8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22    4.0  1    Muna Lee                     USA 81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6    2.1  1r1  Ivet Lalova                  BUL 84  Sofiya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7    2.3  1    LaShauntea Moore             USA 83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0    5.3  1    Ashlee Williams              USA 84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0    3.0  1h3     Lee                          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1    3.2  1h1     Moore                        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45    2.5  1    Consuella Moore              USA 81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1    2.1  1h5     Lee     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55    2.3  2       Lee                             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0    4.0  2    Stephanie Durst              USA 82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89    2.5  2    Krysha Bayley                CAN 84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5    2.1  2r1  Mariyana Dimitrova           BUL 82  Sofiya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99    2.2  1    Kelly-Ann Baptiste           TRI 86  Port-of-Spain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0    2.9  2h2  Tremedia Brice               USA 81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5    5.3  4    LaJuana Lovett               USA 82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08    2.5  4    Shernette Hyatt-Davis        JAM 82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0    2.4  1r1  Donita Harmon                USA 83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1    2.5  5    Erica Whipple                USA 82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6    2.5  1    Shandria Brown               BAH 83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0    2.2  2    Johanna Manninen             FIN 80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4    5.3  6    LaTashia Kerr                USA 83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4    2.2  2    Wanda Hutson                 TRI 85  Port-of-Spain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5    2.4  2r1  Juanita Broaddus             USA 85  Fort Worth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5A   2.4  1    Norma Gonzalez               COL 82  Bogotà             4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8    2.2  1    Aminata Diouf                SEN 77  Dakar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29    5.0  1    Solene Desert                FRA 82  Vannes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1    3.5  1rA  Lami Oyewumi                 CAN 80  Victoria BC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3    3.3  2    Olena Chebanu                UKR 81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4    2.1  2    Makelesi Bulikiobo           FIJ 77  Brisbane           2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4    W    1    Nickeisha Anderson           JAM 85  Spanish Town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6    3.5  2rA  Danielle Kot                 CAN 79  Victoria BC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7    3.4  1r1  Savatheda Fynes              BAH 74  Houston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7    3.2  1    Emma Ania                    GBR 79  Bedford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9    3.1  2    Sharon Cripps                AUS 77  Canberra           3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2.5  1r3  Hazel-Ann Regis              GRN 81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1    4.0  4    Cynetheia Rooks              USA 84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4    2.9  1h5  Khalilah Carpenter           USA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4    3.0  3h3  Stephanie Smith              USA 85  Austin             10-6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mixed event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39              Lee McConnell                GBR 78  Grangemouth         2-6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unconfirm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11         1    Tremedia Brice               USA 81  Houston             9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isqualified as 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6    1.6  1r1  Torri Edwards                USA 77  Fort-de-France     24-4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retroactive disqualification as 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8    0.5  1s1  Torri Edwards                USA 77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39   -1.2  3       Edwards   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2.60   -0.3  1q2     Edwards                         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3.42    0.6  6    Kelli White                  USA 77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3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6.11         1    Ana Guevara                  MEX 77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05         2    Estie Wittstock              RSA 80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18         1    Makelesi Bulikiobo           FIJ 77  Brisbane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31         3    Olga Mishchenko              UKR 71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49         1rA  Hana Benesova                CZE 75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70         2rA  Stephanie Kampf              GER 78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91         4       Bulikiobo                       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92         1    Jana Pittman                 AUS 82  Canberra           3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95         1       Wittstock                         Parow             19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8.02         1    Kim Wall                     GBR 83  Alicant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8.02         1rB  Tina Kron                    GER 81  Pliezhausen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8.20         2    Gloria Amuche Nwosu          NGR 84  Alicant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8.25         5    Kristina Zumer               SLO 80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8.34         1r3  Kudirat Akhigbe              NGR 81  Alfaz del Pi       14-4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mixed event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7.31              Jana Pittman                 AUS 82  Perth 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4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07         1    Tonique Darling-Williams     BAH 76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15         1       Darling-Williams                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25         1       Darling-Williams                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41         1       Darling-Williams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3         2    Ana Guevara                  MEX 77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6         1    Monique Hennagan             USA 76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6         2       Guevara 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59         1       Darling-Williams                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5         1    Natalya Nazarova             RUS 79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67         3       Hennagan                        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3         1       Darling-Williams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4         2       Guevara                         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7         3    Olga Kotlyarova              RUS 76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78         1       Darling-Williams                  Berge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2         1s1     Nazarova                          Tula 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5         2    Natalya Antyukh              RUS 81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8         1s3     Hennagan                        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9         2    Sanya Richards               USA 85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89         3       Antyukh 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4         1r4     Kotlyarova                      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5         2       Guevara                         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9.97         4       Hennagan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0         1s2     Darling-Williams                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0         5    De'Hashia Trotter            USA 82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2         1    Michelle Collins             USA 71  Raleigh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4         2s3     Antyukh                         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6         3       Hennagan                        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9         1       Kotlyarova                        Bydgoszcz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09         1       Kotlyarova  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1         1h6     Richards 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7         2s1  Christine Amertil            BAH 79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19         1r3  Olesya Krasnomovets          RUS 79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4         3    Olesya Zykina                RUS 80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4         3s1  Tatyana Firova               RUS 82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48         2    Ionela Tirlea-Manolache      ROM 76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50         3h6  Christine Ohurougu           GBR 84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52         4    Crystal Cox                  USA 79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53         2s1  Monique Henderson            USA 83  Sacramento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56         4    Fani Halkia                  GRE 79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59         3h4  Novlene Williams             JAM 82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62         1    Fatou Bintou Fall            SEN 81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64         1    Hazel-Ann Regis              GRN 81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66         3s2  Irina Rosikhina              RUS 75  Tula 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68         1    Tatyana Roslanova            KAZ 80  Almaty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74         1    Antonina Yefremova           UKR 81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76         1    Nadia Davy                   JAM 80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79         1    Svetlana Usovich             BLR 80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79         6    Natalya Ivanova              RUS 81  Tula 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79         1    Suziann Reid                 USA 77  Munchen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80         2    Kaltouma Nadjina             CHA 76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82         1rA  Amy Mbacke Thiam             SEN 76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83         1h6  Mariya Lisnichenko           RUS 80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87         1    Lee McConnell                GBR 78  Padova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93         2    Aliann Pompey                GUY 78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93         4    Jana Pittman                 AUS 82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0.98         5s2  Tatyana Levina               RUS 77  Tula 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00A        1    Tiandra Ponteen              SKN 84  Bogotà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01         1    Zulia Calatayud              CUB 79  Alcala de Henares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04         1    Hortense Bewouda             CMR 78  Alger              2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05         1    Manijeet Kaur                IND 82  Chennai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08         7    Donna Fraser                 GBR 72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09         3h2  Olga Zaytseva                RUS 84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12         2r1  Debbie Dunn                  USA 78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15         1    Tonette Dyer                 USA 82  Las Vegas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0         1    Mariyana Dimitrova           BUL 82  Sofiya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0         4    Mireille Nguimgo             CMR 76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6         2r4  Yekaterina Bikert            RUS 80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8         2h1  Natalya Shevtsova            RUS 74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29         3h1  Grazyna Prokopek             POL 77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0         2    Chitra Soman                 IND 83  Chennai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35         3    Allison Beckford             JAM 79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3         1    Maria Laura Almirao          BRA 77  Sao Paulo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4         2    Nataliya Pyhyda              UKR 81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6         1    Jearl Miles-Clark            USA 66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48         3    Estie Wittstock              RSA 80  Belem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4A        1h1  Mary Danner                  USA 80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4         6    Moushaumi Robinson           USA 81  Sacramento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6         5    Solene Desert                FRA 82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7         3    Rajwinder Kaur Gill          IND 80  Chennai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9         4    K.Matthews Beenamol          IND 75  Chennai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0         1    Oxana Ilyushkina-Kochetkova  UKR 74  Kyiv 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1         4    Sandie Richards              JAM 68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2A        1    Heide Quinn-Seyerling        RSA 76  Cape Town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3         3r1  Kia Davis                    USA 76  Chapel Hill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6         1    Ronetta Smith                JAM 80  Patra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6         3h1  Mariya Dryakhlova            RUS 84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6         3    Demetria Washington          USA 79  Malmoe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7         1h1  Cassandra Reed               USA 83  Northridge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8         1    Libania Grenot               CUB 83  La Habana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69         1    Svetlana Pospelova           RUS 79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0         1r1  Lashinda Demus               USA 83  Atlanta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5         2    Jerrika Chapple              USA 84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5         2r1  Olexandra Ryzhkova           UKR 80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6         2    Ashlee Kidd                  USA 85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8         2    Svetlana Bodritskaya         KAZ 71  Almaty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79         3h6  Yelena Ildeykina             RUS 83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0         1    Annabelle Smith              AUS 83  Sydney   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0         3    Charlette Greggs             USA 83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0A        1    Foy Williams                 CAN 73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0         1rB  Doris Jacob                  NGR 81  Ratinge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3A        2    Allyson Felix                USA 85  Ciudad de Mexico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7         1    Sun Hongfeng                 CHN 79  Shanghai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8         3rA  Claudia Marx                 GER 78  Ratinge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8         5    Michelle Burgher             JAM 77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89         1    Makelesi Bulikiobo           FIJ 77  Brisbane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1         7    Helen Karagounis             GBR 81  Gateshead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1         5h4  Egle Uljas                   EST 84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3         2    Monique Hall                 USA 80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3         1    Zuzanna Radecka              POL 75  Siedlce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4         5    Ginou Etienne                USA 85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4         6    Shellene Williams            JAM 81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5         3    Me'Lisa Barber               USA 80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6         2r1  Stephanie Smith              USA 85  Atlanta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8         1    Natalya Sologub              BLR 75  Minsk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99         4    Geisa Aparecida Coutinho     BRA 80  Belem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3         1    Christy Ekpukhon             NGR 85  Abuja              1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04         1    Natasha Hastings             USA 86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3         1    Hrisoula Goudenoudi          GRE 77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3         1    Monika Bejnar                POL 81  Bydgoszcz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3         2    Gloria Amuche Nwosu          NGR 84  Abuj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4         3    Angel Perkins                USA 84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4         1    Oksana Luneva                KGZ 79  Bishkek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5         1r2  Karen Shinkins               IRL 76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6         1    Kim Gevaert                  BEL 78  Nivelles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8         5    Catherine Murphy             GBR 75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19         1    Yudalis Diaz                 CUB 79  La Habana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2A        1r2  Licretia Sibley              USA 83  El Paso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2         2    Alimat Ismaila               NGR     Abuja              1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2         2    Mayra Gonzalez               MEX 73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3         1    Zamira Amirova               UZB 79  Tashkent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5         1    Sathi Geetha                 IND 83  Islamabad           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7         1    Kirsi Mykkanen               FIN 78  Vaasa 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8A        2    Tiffany Barnes               USA 81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9         5    Rosemary Okafor              NGR 81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9         4s1  Sonita Sutherland            JAM 87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29         5    Olga Mishchenko              UKR 71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1         3    Ilona Usovich                BLR 82  Minsk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1         3r2  Dimitra Dova                 GRE 74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2         2    Danielle Kot                 CAN 79  Burnaby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2         1    Ieva Zunda                   LAT 78  Riga  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2         2h3  Yuliya Sotnikova             RUS 70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3         3    Debbie-Ann Parris            JAM 73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3A        2rB  Maria do Carmo Tavares       POR 74  Soria 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5         3r1  Ulrike Urbansky              GER 77  Rehlingen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8         1r2  Jana Neubert                 GER 84  Rehlingen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39         1h1  Jessica Fox                  USA 82  Las Vegas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0         4    Nashonme Johnson             USA 84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4         3    Adri Schoeman                RSA 70  Durban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4         2    Anna Pacholak                POL 80  Siedlce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46         4    Carey Marshall               GBR 79  Manchester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0A        1    Lucimar Teodoro              BRA 81  Cochabamba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0         5    Sagardeep Kaur               IND 81  Chennai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0         1s2  Cynthia Ngozi Nwokocha       NGR 86  Abuja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1A        1    Androula Sialou              CYP 73  Pretoria           3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1         1    Barbara Petrahn              HUN 78  Budapest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5         1    Michelle Ballentine          JAM 75  Malles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58         2    Ana Pena                     CUB 82  La Habana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1         1    Moya Thompson                JAM   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2         4h1  Darya Safonova               RUS 80  Tula               2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3         1    Tang Xiaoyin                 CHN 85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3         2    Olesya Pogorelova            RUS 79  Tallinn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4         1    Maria Rus                    ROM 83  Bucuresti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6         2    Josiane Tito                 BRA 79  Sao Paulo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6         5    Melanie Purkiss              GBR 79  London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8         4r1  Claudia Hoffmann             GER 82  Rehlingen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8         2    Anna Jesien-Olichwierczuk    POL 78  Gdansk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68         1h3  Anastasiya Ovchinnikova      RUS 84  Cheboksary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0         2    Galina Pedan                 KGZ 83  Bishkek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1         2h5  Anissa Gainey                USA 81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1         3h2  Julia Alba                   ESP 72  Huelva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3         2h4  Marlene Smith                JAM     Kingston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3         5    Sandrine Thiebaud-Kangni     TOG 76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4         2h3  Kudirat Akhigbe              NGR 81  Abuja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4         3    Irina Khlyustova             BLR 78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5         2    Phara Anacharsis             FRA 83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6         1    Anna Tkach                   ISR 75  Tel Aviv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6         2    Hariklia Bouda               GRE 80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6         2    Huang Xiaoxiao               CHN 85  Shanghai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0         1    Anneisha McLaughlin          JAM 86  Kingston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1         4    Anna Kozak                   BLR 74  Minsk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1         3h2  Liliya Pilyugina             UKR 85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2         4r1  Nakiya Johnson               USA 81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2         3    K.V.Damayanthi Darsha        SRI 75  Songkhl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4         4    Olabisi Afolabi              NGR 75  Milano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6         1    Trenace Elliott              USA 82  New Haven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7         1    Alexandria Anderson          USA 87  Eugene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8         4    Anna Gavryushenko            KAZ 82  Bishkek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8         2    Asami Tanno                  JPN 85  Ipoh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8         1    Otilia Ruicu                 ROM 78  Bucuresti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0         1    Rosemary Hayward             AUS 80  Brisbane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0         4h4  Natalya Zhuravlyova          UKR 80  Kyiv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1         1    Ellinor Stuhrmann            SWE 77  Goteborg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2         2h2  Sofie Abildtrup              DEN 80  Tucson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2         1    Irina Anashkina              RUS 72  Moskva  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3         1    Maisha Pinkard               USA     Orland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3         1    Jasmine Lee                  USA 86  Sacramento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5         3    Renee Robson                 AUS 78  Melbourne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5         3h1  Nina Gilbert                 USA 84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5A        1    Benedetta Ceccarelli         ITA 80  Sestriere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6         1    Cheasa Gibson                USA 80  Normal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6         1u17 Bianca Knight                USA 87  Eugene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6         1r2  Marjolein De Jong            NED 81  Hilversum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8         3    Monika Niederstatter         ITA 74  Sanluri            10-9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isqualified as 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1.56              Awatef Ben Hassine           TUN 80  Brazzaville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5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10.35       1    Maria do Carmo Tavares       POR 74  Lisboa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600 m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24.77       1    Michelle Ballentine          JAM 75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25.05       2    Luciana Mendes               BRA 71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26.04       3    Tasmyn Lewis                 AUS 78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26.60       4    Aimee Teteris                CAN 78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26.64       5    Alice Nwosu                  NGR 84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27.25       6    Letitia Vriesde              SUR 64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27.76       1    Yvonne Harrison              PUR 75  Houston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27.78       2    Andrea Blackett              BAR 76  Houston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:27.80       7    Sandra Stals                 BEL 75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8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23     1    Tatyana Andrianova           RUS 79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38     1    Kelly Holmes                 GBR 70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43     2    Hasna Benhassi               MAR 78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43     3    Jolanda Ceplak               SLO 76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51     4    Maria Lurdes Mutola          MOZ 72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59     2    Natalya Khrushchelyova       RUS 73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6.88     5       Andrianova                      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27     6    Jearl Miles-Clark            USA 66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45     3    Natalya Lavshuk              RUS 80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47     1       Mutola 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50     4    Svetlana Cherkasova          RUS 78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68     1r1     Ceplak    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71     1r3     Andrianova                      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72     1       Mutola                          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78     1       Mutola                       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96     2r3  Olga Kotlyarova              RUS 76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7.98     1s1     Holmes   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00     1r1     Ceplak                          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02     2r1     Cherkasova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02     1s2     Andrianova                        Tula 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03     2       Miles-Clark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06     5    Oksana Zbrozhek              RUS 78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23     3r3     Cherkasova                      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28     2s2  Olga Raspopova               RUS 78  Tula  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32     6       Raspopova                       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34     3       Cherkasova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41     2s1     Andrianova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49     1       Mutola                          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52     2r1  Nicole Teter                 USA 73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53     1r4     Cherkasova                      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58     1    Mayte Martinez               ESP 76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72     7    Natalya Tsyganova            RUS 71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8.92     5    Amina Ait Hammou             MAR 78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16     4    Agnes Samaria                NAM 72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21     4s1  Zulia Calatayud              CUB 79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22     7    Diane Cummins                CAN 74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32     3    Hazel Clark                  USA 77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35     1r3  Laetitia Valdonado           FRA 77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43     1    Elena Iagar                  ROM 75  Bucuresti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44     2s3  Maria Cioncan                ROM 77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46     1    Elisabeth Grousselle         FRA 73  Saint-Maur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47     2    Marian Burnett               GUY 76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48     3s2  Tetyana Petlyuk              UKR 82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49     2r2  Luciana de Paula Mendes      BRA 71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50     1    Tatyana Roslanova            KAZ 80  Bishkek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55     8    Svetlana Klyuka              RUS 78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60     4r1  Akosua Serwaa                GHA 81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65     1r2  Nahida Touhami               ALG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91     10   Anita Braegger               SUI 72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92     5r1  Michelle Ballentine          JAM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59.97     1rA  Virginie Fouquet             FRA 75  Brasschaat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04     2rA  Anna Zagorska                POL 80  Brasschaat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07     2    Seltana Ait Hammou           MAR 80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10     1    Adriana Munoz                CUB 82  La Habana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10     6r1  Sandra Stals                 BEL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23     4r2  Irina Mistyukevich           RUS 77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37     3s2  Kameisha Bennett             USA 81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38     1r2  Larisa Chzhao                RUS 72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46     1    Miho Sugimori                JPN 78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49     1    Nedia Semedo                 POR 78  Lisboa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50     2r3  Faith Macharia               KEN 76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52     7    Janeth Busienei Jepkosgei    KEN 83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53     1    Nelya Neporadna              UKR 85  Kharkiv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57     4    Joanne Fenn                  GBR 74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1     4    Susan Scott                  GBR 78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6     2    Tamara Tverdostup-Volkova    UKR 79  Yalta 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7     8r1  Brigita Langerholc           SLO 76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79     6s2  Lucia Klocova                SVK 83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81     1    Tetyana Holovchenko          UKR 80  Kyiv 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83     1    Yuliya Krevsun-Hurtovenko    UKR 80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84     3    Frances Santin               USA 80  Gresham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84     2    Anna Jakubczak               POL 73  Krakow     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88     3    Tatyana Pashnina             RUS 80  Mosk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92     2    Yuneysi Santiusty            CUB 84  La Habana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94     3r3  Binnaz Uslu                  TUR 8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96     2    Argentina Paulino            MOZ 73  Rio de Janeiro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96     4    Lotte Visschers              NED 79  Hengelo  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0.96     6r2  Tasmyn Lewis                 AUS 78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00     1h1  Tiffany McWilliams           USA 82  Oxford MS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01     4    Abir Nakhli                  TUN 81  Saint-Maur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03     4rA  Letitia Vriesde              SUR 64  Brasschaat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04     9r1  Elisabetta Artuso            ITA 7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05     5s2  Irina Vashentseva            RUS 80  Tula  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12     1    Mihaela Olaru                ROM 82  Bucuresti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17     3h3  Natalya Panteleyeva          RUS 83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18     6s2  Marina Anisimova             RUS 73  Tula  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20     3    Yanelis Lara                 CUB 78  La Haban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21     4r2  Anastasiya Fesenko           RUS 82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22     2    Monika Gradzki               GER 79  Koeln 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24     1r2  Lidia Okninska-Chojecka      POL 77  Czestochowa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26     2rA  Rebecca Lyne                 GBR 82  Watford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27     2    Claudia Gesell               GER 77  Bydgoszcz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29     2    Olha Kristya                 MDA 87  Kyiv 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32     7r1  Neisha Bernard-Thomas        GRN 81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32     3r2  Sandra Moya                  PUR 74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33     2    Liliana Barbulescu-Popescu   ROM 82  Bucuresti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34     1    Chantee Earl                 USA 78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37     1    Hind Dehiba              MAR/FRA 79  Nogent-sur-Marne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43     8r2  Najla Jaber                  NED 8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47     1    Natalya Koreyvo              BLR 85  Grosseto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55     4    Oksana Dekhtyarchuk          RUS 80  Mosk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55     3    Corina Dumbravean            ROM 84  Bucuresti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58     4s2  Sasha Spencer                USA 79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59     1    Konstadina Efedaki           GRE 78  Patra     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61     3    Esther Desviat               ESP 82  Moskva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65     4    Carla Sacramento             POR 71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66     6r4  Tatyana Yegorova             RUS 80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68     1    Rikke Ronholt                DEN 76  Sydney 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68     4r2  Aimee Teteris                CAN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70     1    Tatyana Borisova             KGZ 75  Bishkek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72     1r2  Nuria Fernandez              ESP 76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8      1    Marlen Estevez               ESP 71  Benicarlo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81     7r2  Sandra Teixeira              POR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84     5r3  Mariya Zayichenko            RUS 81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85     3    Alina Cucerzan               ROM 74  Bucuresti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89     5u23 Janina Goldfuss              GER 83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98     4    Saida El Mehdi               MAR 82  Bucuresti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1.99     1    Iryna Lishchynska            UKR 76  Pescara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18     1    Zebenech Tola Kotu           ETH 84  Bern 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19     9    Hayley Tullett-Parry         GBR 73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20     1    Irina Krakowiak              LTU 77  Riga 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23     2    Simona Barcau                ROM 85  Grosseto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25     3    Kathleen Friedrich           GER 77  Erfurt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29     2    Sarah Ali-Khan               CAN 73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31     1    Kate Vermeulen               CAN 76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33     2s1  Nicole Cook                  USA 83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35     6u23 Treniere Clement             USA 81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0     4r2  Iris Maria Fuentes-Pila      ESP 80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2     2    Nataliya Tobias-Sydorenko    UKR 80  Kyiv  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3     1    Carmen Douma-Hussar          CAN 77  Haverford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7     2    Libby Allen                  AUS 80  Melbourne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48     6    Latifa Essarokh              FRA 73  Alger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54     4    Jennifer Toomey              USA 71  Birmingham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55     1    Mariya Shapayeva             RUS 86  Cheboksary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55     1    Madhuri Singh                IND 71  Chennai            2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60     4    Juliana Paula Gomes          BRA 83  Rio de Janeiro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60     3    Johanna Kaczor               POL 81  Krakow             1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61     1    Judit Varga                  HUN 76  Debrecen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67     2    Joanna Buza                  POL 81  Gdansk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67     3    Kay-Ann Thompson             JAM 85  Grosseto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69     2    Malindi Elmore               CAN 80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74     2    Mari Jarvenpaa               FIN 81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83     4    Maria Martins                FRA 74  Sotteville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84     5    Rosibel Garcia               COL 81  Belem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87     8    Patrizia Spuri               ITA 73  Torino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87     4    Natalya Kutkina              RUS 77  Bratislava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87     10r2 Alexia Oberstolz             ITA 80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89     7    Justyna Lesman               POL 80  Warszawa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90     7u23 Lisa Dobriskey               GBR 83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91     6    Lauren Simmons               USA 79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00     6    Natalya Yevkodimova          RUS 78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01     5s1  Nakiya Johnson               USA 81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05     2    Tiffany Burgess              USA 81  Eagle Rock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05     4    Margarita Plaskina           RUS 77  Moskva  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06     1    Melissa DeLeon               TRI 81  San Felipe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07     1    Mari-Louise Henning          RSA 77  Port Elizabeth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14     2    Perry Fields                 USA 78  Eagle Rock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16     4    Sarah Jamieson               AUS 75  Leverkusen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19     1    Elodie Guegan                FRA 85  Montgeron     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19     4    Mihaela Stancescu            ROM 79  Bucuresti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0     2    Zamira Amirova               UZB 79  Bishkek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0     5    Alina Ripanu                 ROM 81  Bucuresti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1     2    Mary Jane Harrelson          USA 78  Chapel Hill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2     1    Grace Ebor                   NGR 77  Abuja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5     3    Andrea Morgan                USA     Eagle Rock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5     4r3  Olga Pashnina                RUS     Moskva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5     3    Trine Pilskog                NOR 72  Trento             1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7     1    Laila Hmatou                 MAR 79  Rabat  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27     1    Johanna Risku                FIN 79  Goteborg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32     1    Liu Qing                     CHN 86  Shanghai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32     2    Karen Harewood               GBR 75  Merksem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34     9    Charlotte Moore              GBR 85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37     2    Ewelina Setowska             POL 80  Bydgoszcz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37     1    Anna Anfinogentova           LAT 78  Lappeenranta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38     4r4  Yuliya Kosenkova             RUS 73  Moskv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39     3    Olena Bondar                 UKR 85  Kyiv 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2     3rA  Aoife Byrne                  IRL 81  Watford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3     1    Miki Nishimura               JPN 82  Tokyo 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3     3    Nelli Yerofeyeva             RUS 83  Cheboksary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4     1    Liu Xiaoping                 CHN 78  Hefei  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5     6    Anja Knippel                 GER 74  Cuxhav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7     5h3  Anna Kokina                  RUS 76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48     2    Juliana Paula De Azevedo     BRA 83  Sao Paulo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0     1    Aleksandra Deren             POL 78  Westwood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1     7r4  Nadezhda Vorobyeva           RUS 77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2     3    Carlene Robinson             JAM 84  Kingsto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2     4    Anna Yemashova               RUS 83  Cheboksary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7     3    Aneta Lemiesz                POL 81  Gdansk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8     2r2  Svetlana Sidunova            RUS 81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8     4h7  Anna Alminova                RUS 85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61     5    Chloe Jarvis                 USA 82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66     3h5  Natalya Shipitsyna           RUS 81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67     7r2  Zulema Fuentes-Pila          ESP 77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67     5    Tatyana Paliyenko            RUS 83  Cheboksary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68     8    Anna Sadowska                POL 80  Warszawa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69     6    Suzy Walsham                 AUS 73  Gresham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      1    Irina Pechennikova           BLR     Minsk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0     3    Jose Van der Veen            NED 80  Gent 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1     4    Marilyn Okoro                GBR 84  Manchester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1     3    Fatima Lanouar               TUN 78  Nuoro 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1     4    Anna Mishchenko              UKR 83  Kyiv 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3     1    Laura Finucane               GBR 85  Bedford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6     2h3  Joanna Ross                  GBR 81  Manchester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6     6h3  Olga Dubovik                 RUS 76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7     1h   Xie Sainan                   CHN 86  Beijing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8     2    Olga Cristea                 MDA 87  Bucuresti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8     3    Kelly Reid-McNiece           IRL 78  Dublin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9     3    Alice Schmidt                USA 81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9     5    Simone Beutelspacher         GER 74  Erfurt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80     1    Lindsey Gallo                USA 81  Indianapolis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81     2    Tanya Blake                  MLT 71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82     6    Ivonne Teichmann             GER 77  Erfurt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82     6    Yelena Kanales               RUS 76  Mosk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84     3    Montserrat Mas               ESP 79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84     8r2  Lwiza Msyani John            TAN 80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87     3h3  Charlene Snelgrove           GBR 82  Manchester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88     1    Sonja Roman                  SLO 79  Nova Gorica         6-6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mixed event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38          Lisa Corrigan                AUS 84  Canberra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59          Helen Clitheroe-Pattinson    GBR 74 Manchester          1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3.71          Charlene Snelgrove           GBR 82  Manchester         17-8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rug abus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02.91          Nadezhda Vorobyeva           RUS 77  Moskva  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97     1    Wioletta Janowska-FrankiewiczPOL 77  Czestochowa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0.11     1    Nedia Semedo                 POR 78  Lisboa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05     1    Anita Braegger               SUI 72  Thun     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48     1    Hasna Benhassi               MAR 78  Torrevieja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78     1    Veerle Dejaeghere            BEL 73  Zele     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1.96     1    Shana Major                  BEL 82  Bruxelles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2.35     2    Sandra Teixeira              POR 78  Lisboa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2.67     1    Elisabeth Grousselle         FRA 73  Nancy              1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3.67     1    Leah Malot                   KEN 72  Heidelberg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3.68     2    Mieke Geens                  BEL 82  Bruxelles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3.76     1+   Joanna Buza                  POL 81  Biala Podlaska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3.84     1r2  Justyna Lesman               POL 80  Police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3.90     1    Hayley Ovens                 GBR 75  Edinburgh          2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4.67     2r2  Anna Sadowska                POL 80  Police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44.70     2    Latifa Essarokh              FRA 73  Nancy              1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500 m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7.90     1    Kelly Holmes                 GBR 70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12     2    Tatyana Tomashova            RUS 75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28     1    Elvan Abeylegesse            TUR 82  Moskv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8.39     3    Maria Cioncan                ROM 77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05     4    Natalya Yevkodimova          RUS 78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10     5    Daniela Yordanova            BUL 76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3:59.27     6    Lidia Okninska-Chojecka      POL 77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15     7    Anna Jakubczak               POL 73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0.67     8       Abeylegesse                     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15     1    Olga Yegorova                RUS 72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29     1    Gulnara Samitova             RUS 78  Tula 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38     2    Yelena Zadorozhnaya          RUS 77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41     1       Yegorova                        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42     1       Yegorova                        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57     2       Yevkodimova                       Tula 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60     3       Tomashova                         Tula 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69     3       Tomashova 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1.72     2       Zadorozhnaya                    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06     2       Tomashova                       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15     1       Zadorozhnaya                    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27     1       Tomashova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31     9    Carmen Douma-Hussar          CAN 77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34     4       Zadorozhnaya                      Tula 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37     2       Yevkodimova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64     4    Malindi Elmore               CAN 80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69     3       Samitova                        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83     3       Okninska-Chojecka               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93     1       Yegorova                        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2.94     3       Yegorova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01     10   Natalia Rodriguez            ESP 79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09     1    Wioletta Janowska-FrankiewiczPOL 77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25     1    Elena Iagar                  ROM 75  Bucuresti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47     5    Hayley Tullett-Parry         GBR 73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72     6    Hind Dehiba              MAR/FRA 79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74     1    Iryna Lishchynska            UKR 76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78     4    Liliya Shobukova             RUS 77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92     1    Judit Varga                  HUN 76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98     1    Nuria Fernandez              ESP 76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3.99     7    Carla Sacramento             POR 71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19     2    Bouchra Ghezielle-Benthami   MAR 79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42     4    Hasna Benhassi               MAR 78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44     2    Jolanda Ceplak               SLO 76  Moskv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58     3    Yuliya Chizhenko             RUS 79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61     7    Maria Martins                FRA 74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66     8    Iris Maria Fuentes-Pila      ESP 80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69     9    Latifa Essarokh              FRA 73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72     10   Zulema Fuentes-Pila          ESP 77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73     9    Sarah Jamieson               AUS 75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76     1    Nancy Jebet Lagat            KEN 81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78     2    Nataliya Tobias-Sydorenko    UKR 80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81     4    Meskerem Legesse             ETH 86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82     3    Helen Clitheroe-Pattinson    GBR 74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4.86     11   Nelya Neporadna              UKR 85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15     5    Mestawat Tadesse             ETH 85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25     1    Nahida Touhami               ALG 78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63     3    Konstadina Efedaki           GRE 78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74     11   Courtney Babcock             CAN 72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75     13   Trine Pilskog                NOR 72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5.87     2    Tetyana Holovchenko          UKR 80  Kyiv  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10     2    Gelete Burika                ETH 87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13     10   Carrie Tollefson             USA 77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20     6    Natalya Pavlovskaya          RUS 75  Tula 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33     1    Shayne Culpepper-Whille      USA 73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33     1    Kathleen Friedrich           GER 77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37     4    Marla Runyan                 USA 69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51     3    Yuliya Kosenkova             RUS 73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57     10   Veerle Dejaeghere            BEL 73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61     13   Jennifer Toomey              USA 71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64     2    Viola Chelagat Kibiwott      KEN 83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92     3    Kate Vermeulen               CAN 76  Victoria BC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94     3h4  Maryna Dubrova               UKR 78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95     10   Bouchra Chaabi               MAR 80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6.95     5h3  Kutre Dulecha                ETH 78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05     11   Olesya Chumakova             RUS 81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08     1    Tatyana Borisova             KGZ 75  Bishkek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14     2rA  Justyna Lesman               POL 80  Brasschaat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27     2    Alina Cucerzan               ROM 74  Bucuresti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54     3    Natalya Gorelova             RUS 73  Moskv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55     4rA  Johanna Risku                FIN 79  Brasschaat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57     15   Maria Lurdes Mutola          MOZ 72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64     15   Amy Rudolph                  USA 73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78     2    Zebenech Tola Kotu           ETH 84  Luzern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7.87     4    Jenelle Deatherage           USA 77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07     3    Maria Cristina Mazilu-Grosu  ROM 76  Bucuresti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11     4h4  Margarita Plaskina           RUS 77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14     2    Lisa Dobriskey               GBR 83  Manchester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15     1    Siham Hilali                 MAR 86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16     3    Freda Davoren                IRL 73  Linz  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30     6    Sonja Roman                  SLO 79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56     9    Eva Arias                    ESP 80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60     3    Saida El Mehdi               MAR 82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60     7    Georgie Clarke               AUS 84  Zagreb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70     6rA  Suzy Walsham                 AUS 73  Brasschaat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71     4    Mihaela Olaru                ROM 82  Bucuresti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87     7    Irina Krakowiak              LTU 77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8.88     8    Fatiha Bahi Azzouhoum        ALG 83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03     2    Sarah Schwald                USA 73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10     3    Corina Dumbravean            ROM 84  Bucuresti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11     8    Irina Mikitenko              GER 72  Linz  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19     1    Tiffany McWilliams           USA 82  Oxford MS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27     7    Shalane Flanagan             USA 81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40     5    Mary Jane Harrelson          USA 78  Sacramento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54     2    Margaret Ngotho              KEN 70  Cuxhav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54     14   Joanne Fenn                  GBR 7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60     3    Livia Toth                   HUN 80  Cuxhav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74     2s2  Suzy Favor-Hamilton          USA 67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79     4    Nawal Baiby                  MAR 84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94     9    Yelena Kanales               RUS 76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09.94     4s2  Lindsey Gallo                USA 81  Sacramento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00     3h3  Galina Bogomolova            RUS 77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11     9    Andrea Suldesova             CZE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29     1    Xie Sainan                   CHN 86  Hefei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30     10   Anna Alminova                RUS 85  Linz  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34     7rA  Hayley Ovens                 GBR 75  Brasschaat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44     8    Janet Trujillo               USA 75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45     10   Mieke Geens                  BEL 82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47     5s2  Heather Sagan-Zeal           USA 80  Sacramento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51     1    Liu Qing                     CHN 86  Tianjin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52     1    Diane Cummins                CAN 74  Victoria BC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56     2rA  Susan Scott                  GBR 78  Solihull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66     9    Rene Kalmer                  RSA 80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74     6    Sinead Delahunty-Evans       IRL 71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86     2    Emilie Mondor                CAN 81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95     6    Krisztina Papp               HUN 82  Thessaloniki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99     7s2  Sally Hauser-Glynn           USA 78  Sacramento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04     5    Amane Gubena                 ETH 86  Luzern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10     2    Hao Xiaofan                  CHN 89  Tianjin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11     12   Treniere Clement             USA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14     1    Emily Morris                 AUS 78  Wanganui 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15     7    Naomi Mugo                   KEN 77  Thessaloniki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18     8s2  Bethany Brewster             USA 80  Sacramento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25     3    Kimberly Smith               NZL 81  Waltham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26     6    Btissam Lakhouad             MAR 83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31     7    Fatima Lanouar               TUN 78  Rabat 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40     11   Margaret Maury               FRA 74  Villeneuve d'Ascq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50     1    Nicole Teter                 USA 73  Palo Alto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51     3    Amy Mortimer                 USA 81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55     6    Mardrea Hyman                JAM 72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62     5h4  Liyana Gadbullina            RUS 81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80     7    Vicki Lynch-Pounds           CAN 70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81     6    Collette Liss                USA 73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85     8    Susan Nielson                USA   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90     1    Philes Ongori                KEN 86  Hamayama          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91     7    Janeth Busienei Jepkosgei    KEN 83  Rovereto            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98     1    Yelena Soboleva              RUS 82  Tula 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1.98     3    Carmen Ruediger              GER 73  Koenigs Wusterhaus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24     11   Olga Kharina                 RUS 80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35     4rA  Courtney Inman               CAN 80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37     2    Benita Johnson-Willis        AUS 79  Melbourne           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47     3    Yelena Sidorchenkova         RUS 80  Tula 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50     13h3 Joanne Pavey                 GBR 73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55     3    Lisa Corrigan                AUS 84  Sydney  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67     5    Megan Metcalfe               CAN 82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78     14   Rocio Rodriguez              ESP 77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79     1    Iryna Vashchuk               UKR 82  Northridge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79     4    Dulce Maria Rodriguez        MEX 72  Cuxhave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80     16   Eleonora Berlanda            ITA 76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89     4    Johanna Nilsson              SWE 83  Walnut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92     4    Marie Davenport-McMahon      IRL 75  Waltham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2.95     9    Fatiha Baouf                 BEL 70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12     2    Jiang Yuanyuan               CHN 86  Beijing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14     1    Lucy Wangui                  KEN 84  Kumamoto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14     2    Arianna Lambie               USA 85  Northridge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37     6h4  Natalya Korneyeva            RUS 77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41     1    Xing Huina                   CHN 84  Shijiazhuang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53     1    Miho Sugimori                JPN 78  Niigata 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53     1    Jessica Quispe               PER 87  Lima   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57     4h2  Natalya Panteleyeva          RUS 83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6      4c2  Laila Hmatou                 MAR 79  Rabat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70     6    Carrie Messner               USA 77  Burnaby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72     1    Sinead Evans                 IRL 71  Manchester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72     5h2  Elza Shayakhmetova           RUS 79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84     3    Marina Muncan                SCG 82  Austin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97     5    Tetyana Kryvobok             UKR 72  Kalamata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4.00     4    Natalie Lewis                GBR 82  Manchester         11-7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mixed event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0.30          Lisa Corrigan                AUS 84  Canberra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13.4           Charlotte Moore              GBR 85  Watford            2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one mil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21.57     1r2  Yelena Zadorozhnaya          RUS 77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22.14     2r2  Liliya Shobukova             RUS 77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22.68     3r2  Gulnara Samitova             RUS 78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27.79     1    Sonia O'Sullivan             IRL 69  Oxford UK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28.54     4r2  Maryna Dubrova               UKR 78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29.32     5r2  Yuliya Kosenkova             RUS 73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1.31     1    Tiffany McWilliams           USA 82  Philadelphia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1.76     2    Georgie Clarke               AUS 84  Oxford UK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4.73     6r2  Alla Zhilyayeva              RUS 69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5.55     2    Roisin McGettigan            IRL 80  Philadelphia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5.87     7r2  Yelena Samokhvalova          RUS 80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6.5      1    Catherine Berry              GBR 75  Nashville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6.82     8r2  Lidiya Grigoryeva            RUS 74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7.01     9r2  Yelena Kanales               RUS 76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7.41     3    Faye Fullerton               GBR 84  Oxford UK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8.26     1r1  Natalya Pavlovskaya          RUS 75  Tula                6-6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mixed event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4:37.66          Lisa Corrigan                AUS 84  Canberra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2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35.83     1    Daniela Yordanova            BUL 76  Sofiya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39.47     1+   Isabella Ochichi             KEN 79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43.92     +    Paula Radcliffe              GBR 73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47.36     +    Ejegayehu Dibaba             ETH 83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47.86     +       Ochichi                         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48.05     1+   Berhane Adere                ETH 73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49.63     1    Nuria Fernandez              ESP 76  Rivas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50.05     1+   Elvan Abeylegesse            TUR 82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51.01     1+   Margaret Maury               FRA 74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51.97     1+   Yuliya Chizhenko             RUS 79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54.89     1+   Seloua Ouaziz                MAR 74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55.00     2    Eva Arias                    ESP 80  Rivas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55.28     +       Radcliffe                       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5:55.73     +    Meselech Melkamu             ETH 85  Grosseto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3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1.32     1    Isabella Ochichi             KEN 79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4.85     1    Liliya Shobukova             RUS 77  Tula 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5.83     1    Elvan Abeylegesse            TUR 82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43     1    Edith Masai                  KEN 67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6.46     1    Meseret Defar                ETH 83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65     2    Yelena Zadorozhnaya          RUS 77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68     1       Ochichi                         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7.84     +       Abeylegesse                     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08     +    Paula Radcliffe              GBR 73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39.16     3    Lidia Okninska-Chojecka      POL 77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0.03     1       Masai                           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0.22     4    Joanne Pavey                 GBR 73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0.32     2    Zebenech Tola Kotu           ETH 84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0.71     +    Berhane Adere                ETH 73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1.29     1       Zadorozhnaya                    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1.42     3    Sonia O'Sullivan             IRL 69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2.01     2    Alice Timbilil               KEN 83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2.62     2       Okninska-Chojecka               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2.63     5    Sentayehu Ejigu              ETH 85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3.16     2       Timbilil                          Stockholm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3.17     6    Irina Mikitenko              GER 72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3.62     3    Sally Barsosio               KEN 78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3.80     3    Ines Chenonge                KEN 82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5.73     2    Lidiya Grigoryeva            RUS 74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6.58     4       Pavey  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7.46     2    Alla Zhilyayeva              RUS 69  Tula 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7.78     4    Bouchra Ghezielle-Benthami   MAR 79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7.90     3    Galina Aleksandrova          RUS 76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8.58     5    Krisztina Papp               HUN 82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9.14     1       Abeylegesse                       Istanbul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9.46     3    Sarah Jamieson               AUS 75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49.48     1    Gulnara Samitova             RUS 78  Bydgoszcz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0.34     4    Maryna Dubrova               UKR 78  Tula 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0.60     6    Irene Kwambai Kipchumba      KEN 78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0.67     1    Tetyana Holovchenko          UKR 80  Kyiv  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0.74     4    Derbe Alemu                  ETH 83  Paris Saint-Denis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1.22     1    Amy Rudolph                  USA 73  Gresham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1.65     2    Leah Malot                   KEN 72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1.92     3    Fernanda Ribeiro             POR 69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1.97     5    Viola Chelagat Kibiwott      KEN 83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2.32     8    Justyna Lesman               POL 80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2.34     6    Kathy Butler                 GBR 73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2.64     9    Courtney Babcock             CAN 72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3.02     4    Mestawet Tufa                ETH 83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3.20     8    Benita Johnson-Willis        AUS 79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3.77     10   Emilie Mondor                CAN 81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3.80     1+   Werknesh Kidane              ETH 81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3.86     8    Hind Dehiba                  FRA 79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4.32     9    Nataliya Tobias-Sydorenko    UKR 80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5.05     1    Shalane Flanagan             USA 81  Durham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5.34     11   Sabrina Mockenhaupt          GER 80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5.43     1    Veerle Dejaeghere            BEL 73  Nivelles   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5.63     7    Kirsi Valasti                FIN 69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5.76     1    Philes Ongori                KEN 86  Hamayama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5.97     8    Georgie Clarke               AUS 84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6.44     10   Catherine Berry              GBR 75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6.7      1    Maria McCambridge            IRL 75  Dublin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7.24     1    Tezeta Desalgne-Sureklj      TUR 80  Istanbul 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7.27     2    Teyba Erkesso                ETH 82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7.35     2    Carrie Tollefson             USA 77  Gresham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7.81     4    Meselech Melkamu             ETH 85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7.82     11   Margaret Maury               FRA 74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7.97     2    Oksana Belyakova             RUS 75  Dessau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8.66     3    Natalie Harvey               GBR 75  Dessau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8.72     6    Yelena Burykina              RUS 72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03     1h1+ Sun Yingjie                  CHN 77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11     11   Merima Denboba               ETH 74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19     3    Emily Morris                 AUS 78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20     3    Zulema Fuentes-Pila          ESP 77  Bydgoszcz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34     1    Priscila Jepleting           KEN 80  Trento    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35     1    Nuria Fernandez              ESP 76  Aviles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79     10   Ines Monteiro                POR 80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8:59.80     1    Jebichi Yator                KEN 88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0.56     2    Tetyana Kryvobok             UKR 72  Kyiv  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0.67     1    Tomoko Hatori                JPN 81  Gent 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0.88     2    Yuki Saito                   JPN 80  Gent 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0.88     2    Silvia Weissteiner           ITA 79  Trento             1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1.05     1    Nelya Neporadna              UKR 85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1.26     12   Susanne Wigene               NOR 78  Stockholm          2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2.21     7    Galina Bogomolova            RUS 77  Kazan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2.36     1    Jessica Augusto              POR 81  Huelva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2.47     2    Safa Issaoui                 TUN 85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2.93     1    Christelle Daunay            FRA 74  Saint-Maur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3.15     4    Workitu Ayanu                ETH 87  Dessau 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3.16     3    Siham Hilali                 MAR 86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3.53     1    Emily Chebet                 KEN 86  Rades 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3.64     2    Jacqueline Martin            ESP 74  Huelva 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4.02     1    Megan Metcalfe               CAN 82  Richmond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4.15     7    Rene Kalmer                  RSA 80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4.78     1    Megumi Yoshino               JPN 84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4.80     2    Kate Reed                    GBR 82  Sligo 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4.80     1    Gloria Marconi               ITA 68  Ferrara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5000 m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24.68     1    Elvan Abeylegesse            TUR 82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29.11     1    Paula Radcliffe              GBR 73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0.88     2    Tirunesh Dibaba              ETH 85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2.74     3    Ejegayehu Dibaba             ETH 83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5.18     4    Sentayehu Ejigu              ETH 85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6.92     1    Berhane Adere                ETH 73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7.99     1       Dibaba    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38.05     2    Werknesh Kidane              ETH 81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2.64     1    Edith Masai                  KEN 67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3.90     2    Margaret Maury               FRA 74  Bruxelles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4.81     3    Meseret Defar                ETH 83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5.65     1       Defar                           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6.42     1    Isabella Ochichi             KEN 79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6.51     5    Derartu Tulu                 ETH 72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7.43     4       Dibaba    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8.19     2       Ochichi                         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9.11     3    Joanne Pavey                 GBR 73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49.16     5       Masai     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1.83     3       Dibaba                          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2.19     2    Liliya Shobukova             RUS 77  Bydgoszcz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2.39     1h2     Defar                           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3.17     6    Alice Timbilil               KEN 83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3.70     1    Gulnara Samitova             RUS 78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4.24     7    Priscila Jepleting           KEN 80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4.80     2h2     Abeylegesse                     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5.04     2       Pavey                           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5.31     2    Yelena Zadorozhnaya          RUS 77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5.43     8    Irina Mikitenko              GER 72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5.45     3h2     Pavey                           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5.52     4       Zadorozhnaya                    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6.01     5h2  Xing Huina                   CHN 84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6.89     9    Lornah Kiplagat              NED 74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7.09     1rA  Lucy Wangui                  KEN 84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7.73     2rA  Kayoko Fukushi               JPN 82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8.43     1rA  Sonia O'Sullivan             IRL 69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9.20     1    Marla Runyan                 USA 69  Waltham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9.26     1    Natalya Berkut               UKR 75  Moskv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9.46     4    Alla Zhilyayeva              RUS 69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4:59.72     5    Galina Bogomolova            RUS 77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0.02     2    Meselech Melkamu             ETH 85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0.03     2    Amy Rudolph                  USA 73  Waltham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0.76     1    Ines Chenonge                KEN 82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1.36     2rA  Shayne Culpepper-Whille      USA 73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2.28     2    Teyba Erkesso                ETH 82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2.43     3    Mestawet Tufa                ETH 83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2.73     6    Maryna Dubrova               UKR 78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3.00     7h1  Sun Yingjie                  CHN 77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3.47     7    Sabrina Mockenhaupt          GER 80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4.07     3rA  Carrie Tollefson             USA 77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4.34     4    Etalemahu Kidane             ETH 86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4.56     5    Ayelech Worku                ETH 79  Hengelo           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5.04     4    Irene Kwambai Kipchumba      KEN 78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5.08     3    Shalane Flanagan             USA 81  Waltham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5.21     1r3  Jane Gakunyi Wanjiku         KEN 79  Kumamoto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5.30     1    Docus Inzikuru               UGA 82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5.37     6    Eyerusalem Kuma              ETH 81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5.51     5    Kathy Butler                 GBR 73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5.85     2    Tezeta Desalgne-Sureklj      TUR 8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5.86     3    Maria McCambridge            IRL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7.81     6    Maria Protopappa             GRE 73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9.05     4    Eunice Jepkorir              KEN 82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9.07     4    Marie Davenport-McMahon      IRL 75  Waltham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9.61     7    Galina Aleksandrova          RUS 76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9.65     8    Derbe Alemu                  ETH 83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9.72     2r2  Kimberly Smith               NZL 81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9.98     4rA  Lauren Fleshman              USA 81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09.99     8    Emilie Mondor                CAN 81  Berge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0.21     3    Aniko Kalovics               HUN 77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0.26     7    Leah Malot                   KEN 72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0.52     4    Kirsi Valasti                FIN 69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1.83     10   Malika Asahssah              MAR 82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2.27     11   Susanne Wigene               NOR 78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2.77     1    Mari Ozaki                   JPN 75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3.26     4    Vivian Cheruyiot             KEN 83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3.35     12   Ines Monteiro                POR 8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4.08     13   Natalie Harvey               GBR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5.54     14   Souad Ait Salem              ALG 79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5.58     15   Fatiha Baouf                 BEL 7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5.76     16   Jessica Augusto              POR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6.61     5    Benita Johnson-Willis        AUS 79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7.19     2r2  Julia Mombi                  KEN 85  Niigata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7.21     8    Lidiya Grigoryeva            RUS 74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8.06     5    Dulce Maria Rodriguez        MEX 72  Waltham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8.75     1    Dorota Gruca-Giezek          POL 70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8.80     9    Emily Morris                 AUS 78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8.88     4    Ayumi Hashimoto              JPN 83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8.92     9    Olga Kravtsova               BLR 78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9.15     5    Jennifer Rhines              USA 74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9.43     6    Fernanda Ribeiro             POR 69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9.50     4    Amane Gubena                 ETH 86  Milano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19.78     18   Catherine Berry              GBR 75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0.13     1    Mihaela Botezan              ROM 76  Plovdiv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0.31     5    Krisztina Papp               HUN 82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0.51     3r2  Nicole Aish-Jefferson        USA 76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0.53     4    Mary Wangari                 KEN 78  Osaka 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0.60     2rA  Tomoko Hatori                JPN 81  Shibetsu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0.75     5    Hiromi Ominami               JPN 75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1.13     4r2  Kazue Ogoshi                 JPN 81  Niigat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1.32     1    Bouchra Chaabi               MAR 80  Prah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1.43     6    Amaia Piedra                 ESP 72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1.66     4r2  Kate O'Neill                 USA 80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3.18     2    Yoshiko Ichikawa             JPN 76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3.54     11   Hayley Yelling               GBR 74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4.25     4    Wioletta Janowska-FrankiewiczPOL 77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4.49     8    Sally Barsosio               KEN 78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4.65     2rA  Yumi Sato                    JPN 76  Sapporo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5.04     3    Takako Kotorida              JPN 77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5.50     3rA  Philes Ongori                KEN 86  Sapporo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5.70     4    Harumi Hiroyama              JPN 68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6.01     4rA  Kiyomi Ogawa                 JPN 81  Sapporo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7.20     7    Katie McGregor               USA 77  Waltham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7.43     7    Megumi Tanaka-Oshima         JPN 75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7.90     8    Chiaki Iwamoto               JPN 85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28     3    Mary Mureithi Wangari        KEN 86  Yokohama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8.55     9    Yoshimi Ozaki                JPN 81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9.09     7    Kayoko Sugihara              JPN 83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9.21     12   Workitu Ayanu                ETH 87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9.44     3    Susanne Pumper               AUT 70  Prah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29.60     10   Yuki Saito                   JPN 80  Tottori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0.73     10   Yelena Zhilkina              RUS 73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0.94     5    Christelle Daunay            FRA 74  Bydgoszcz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1.02     1    Gloria Marconi               ITA 68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1.15     7r2  Alicia Craig                 USA 82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1.29     6r2  Megumi Yoshino               JPN 84  Niigat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1.81     8    Miho Notagashira             JPN 83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1.82     19   Doris Changeywo              KEN   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2.07     20   Hilda Kibet                  KEN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2.29     2    Maria Luisa Larraga          ESP 70  Huel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2.55     8r2  Molly Huddle                 USA 84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2.56     2    Georgie Clarke               AUS 84  Solihull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18     9r2  Ida Nilsson                  SWE 81  Walnut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27     2    Yelena Samokhvalova          RUS 80  Cork 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37     1    Olivera Jevtic               SCG 77  Novi Sad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38     2    Sylvia Mosqueda              USA 66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3.86     7r2  Yoko Manabe                  JPN 79  Niigat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4.52     8r2  Shiori Ishiyama              JPN 84  Niigat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5.00     2    Mizuho Nasukawa              JPN 79  Kumagaya          2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5.20     2    Silvia Weissteiner           ITA 79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5.31     3    Tomoko Horioka               JPN 84  Kumagaya          25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5.40     1    Margarita Tapia              MEX 76  Abbotsford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5.60     3r5  Yukiko Akaba                 JPN 79  Kobe              16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5.95     10   Amy Begley-Yoder             USA 78  Waltham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6.02     6    Maria Cristina Petite        ESP 72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6.21     10r2 Sara Bei                     USA 83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6.22     2    Catherine Agnes Chikwakwa    MAW 85  Grosseto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6.98     9    Aki Fujikawa                 JPN 78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7.15     1r1  Yukiko Matsuo                JPN 84  Niigat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7.30     1    Irene Jerotich               KEN 82  Warstein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7.58     2r1  Akemi Ozaki                  JPN 77  Niigata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7.78     10   Rina Fujioka                 JPN 82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7.87     7    Tegla Loroupe                KEN 73  Milano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7.98     11   Hiromi Fujii                 JPN 83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8.03  A  1    Emily Chepkirui              KEN 88  Kericho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8.48     12   Michiko Ogawa                JPN 83  Sapporo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8.81     9rA  Yumiko Hara                  JPN 82  Sapporo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8.86     10   Elizabeth Yelling            GBR 74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9.29     4r5  Yoshiko Fujinaga             JPN 81  Kobe   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9.32     4h1  Melissa Buttry               USA 83  Sacramento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9.52     5rA  Machi Tanaka-Oshima          JPN 83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9.87     3    Bai Xue                      CHN 87  Shijiazhuang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39.94     14   Yoko Shibui                  JPN 79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0.61     6    Courtney Babcock             CAN 72  Prah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0.70     9    Fatima Yvelain               FRA 69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0.74     12r2 Sarah Schwald                USA 73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0.82     3    Oksana Belyakova             RUS 75  Moskv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0.94     6rA  Hitomi Miyai                 JPN 85  Nobeoka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1.01     12   Aziza Aliyu                  ETH 85  Waltham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1.22     21   Una English                  IRL 7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1.23     2    Adriana Fernandez            MEX 71  Abbotsford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1.46     4    Xi Qiuhong                   CHN 84  Shijiazhuang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1.80     9    Patrizia Tisi                ITA 71  Milano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1.83     4    Yuri Kano                    JPN 78  Abashiri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05     1    Ruth Wanjiru                 KEN 81  Utsunomiya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11     1    Hayley McGregor              AUS 79  Sydney             2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17     9    Sarah Jamieson               AUS 75  Osaka 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31     1    Anna Thompson                AUS 80  Melbourne         1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43     2    Tetyana Holovchenko          UKR 80  Yalta 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43     2    Margaret Ngotho              KEN 70  Sollentuna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47     5r5  Yukari Soh                   JPN 84  Kobe   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66     2    Miki Oyama                   JPN 79  Utsunomiya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71     13   Kana Yoshida                 JPN 84  Sapporo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2.78     2    Lyudmila Biktasheva          RUS 74  Moskv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3.29     7r5  Yuki Kazama                  JPN 85  Kobe              16-10</w:t>
      </w:r>
    </w:p>
    <w:p>
      <w:pPr>
        <w:pStyle w:val="Testonormale"/>
        <w:rPr>
          <w:rFonts w:eastAsia="MS Mincho;ＭＳ 明朝"/>
          <w:sz w:val="16"/>
        </w:rPr>
      </w:pPr>
      <w:r>
        <w:rPr>
          <w:b/>
          <w:sz w:val="16"/>
        </w:rPr>
        <w:t>european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3.67     13   Isabel Eizmendi              ESP 70  Sevilla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3.89     11   Sonia Bejarano               ESP 81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3.98     3    Judit Pla                    ESP 78  Bilbao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4.92     3    Vera Notz-Umberg             SUI 76  Sollentuna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5.11     11   Regina Rakhimkulova          RUS 79  Tul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5.35     3    Anna Incerti                 ITA 80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5:46.26     4    Silvia La Barbera            ITA 84  Firenze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000 m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17.15     1    Paula Radcliffe              GBR 73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24.36     1    Xing Huina                   CHN 84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24.98     2    Ejegayehu Dibaba             ETH 83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26.42     3    Derartu Tulu                 ETH 72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28.30     4    Werknesh Kidane              ETH 81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31.92     5    Lornah Kiplagat              NED 74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43.39     1       Dibaba                            Barakaldo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51.07     2       Tulu                              Barakaldo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0:54.37     6    Sun Yingjie                  CHN 77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1.15     1    Lidiya Grigoryeva            RUS 74  Tula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4.10     7    Jelena Prokopcuka-Celnova    LAT 76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4.34     1    Jane Gakunyi Wanjiku         KEN 79  Kob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4.49     1    Derbe Alemu                  ETH 83  Uden 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4.62     8       Grigoryeva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5.68     2    Kayoko Fukushi               JPN 82  Kob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5.90     9    Lucy Wangui                  KEN 84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6.63     10   Helena Javornik              SLO 66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7.58     2    Alla Zhilyayeva              RUS 69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8.89     3    Natalya Berkut               UKR 75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09.65     1    Deena Kastor-Drossin         USA 73  Sacramento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1.24     11   Mihaela Botezan              ROM 76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5.34     3    Tomoko Hatori                JPN 81  Kob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18.72     1    Sally Barsosio               KEN 78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21.03     4    Mizuki Noguchi               JPN 78  Kob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23.35     1    Sabrina Mockenhaupt          GER 80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23.99     1    Alice Timbilil               KEN 83  Utrecht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25.46     2    Eyerusalem Kuma              ETH 81  Utrecht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28.78     2    Marie Davenport-McMahon      IRL 75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29.07     3    Bezunesh Bekele              ETH 83  Utrecht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2.09     1       Fukushi                         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2.28     2    Fernanda Ribeiro             POR 69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4.01     2    Megumi Tanaka-Oshima         JPN 75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4.08     3    Harumi Hiroyama              JPN 68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4.37     3    Kate O'Neill                 USA 80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36.90     1    Kathy Butler                 GBR 73  Watford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41.26     3    Teyba Erkesso                ETH 82  Barakaldo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41.49     5    Yuki Saito                   JPN 80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45.14     2    Hayley Yelling               GBR 74  Watford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47.47     6    Mari Ozaki                   JPN 75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47.88     1r2  Kazue Ogoshi                 JPN 81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49.97     1    Benita Johnson-Willis        AUS 79  Sydney  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1.26     6    Katie McGregor               USA 77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2.11     1    Dorota Gruca-Giezek          POL 70  Police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3.07     3r2  Yuri Kano                    JPN 78  Niigata 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3.21     1    Takako Kotorida              JPN 77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3.57     5    Ayumi Hashimoto              JPN 83  Kob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4.44     6    Miki Ohira                   JPN 81  Kob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4.91     4    Marina Bastos                POR 71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5.32     7    Hiromi Ominami               JPN 75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6.36     1    Aniko Kalovics               HUN 77  Nyiregyhaza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7.54     2    Irene Kwambai Kipchumba      KEN 78  Brazzaville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7.64     2    Sylvia Mosqueda              USA 66  Walnut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1:58.14     2    Elva Dryer                   USA 71  Sacramento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01.01     1    Margaret Maury               FRA 74  Maribor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04.86     2    Irina Mikitenko              GER 72  Borna    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06.96     4    Yelena Samokhvalova          RUS 80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09.13     7    Nicole Aish-Jefferson        USA 76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09.31     6    Christelle Daunay            FRA 74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3.15     1    Souad Ait Salem              ALG 79  Mataro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3.25     5r2  Yoko Manabe                  JPN 79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4.01     4    Natalie Harvey               GBR 75  Watford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4.36     1    Natalia Cherches             MDA 76  Minsk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5.21     2    Ayako Suzuki                 JPN 80  Shizuoka            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5.31     5    Galina Bogomolova            RUS 77  Tula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5.63     2    Bao Guiying                  CHN 86  Hefei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5.85     9    Yoshiko Ichikawa             JPN 76  Kob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5.86     6r2  Yumiko Hara                  JPN 82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5.94     7r2  Terumi Asoshima              JPN 82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6.27     2    Wioletta Janowska-FrankiewiczPOL 77  Police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6.5   A  4    Catherine Kirui              KEN 76  Kasarani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7.19     1    Miki Oyama                   JPN 79  Utsunomiya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7.72     9    Yoko Shibui                  JPN 79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7.79     10   Kana Yoshida                 JPN 84  Kobe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7.79     3    Mary Wangari                 KEN 78  Shizuoka            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7.92     3    Maria Luisa Larraga          ESP 70  Mataro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8.56     8r2  Naoko Hashimoto              JPN 82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9.18     9r2  Mie Ueda                     JPN 82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9.30     3    Yoshimi Ozaki                JPN 81  Utsunomiya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9.38     3    Rina Fujioka                 JPN 82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9.39     10r2 Noriko Matsuoka              JPN 79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9.5   A  5    Doris Changeywo              KEN     Kasarani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19.97     8    Alicia Craig                 USA 82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0.24     11r2 Fumi Murata                  JPN 75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0.49     2    Hayley McGregor              AUS 79  Sydney   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0.55     3    Ruth Wanjiru                 KEN 81  Kushiro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1.32     4    Kiyomi Ogawa                 JPN 81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1.89     6    Sylviya Skvortsova           RUS 74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2.08     1    Tomoko Horioka               JPN 84  Osaka  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5.85     10   Yasuko Hashimoto             JPN 75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6.11     13r2 Mika Okunaga                 JPN 82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6.37     9    Dulce Maria Rodriguez        MEX 72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7.89     10   Laura O'Neill                USA 80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7.90     11   Emi Ikeda                    JPN 83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8.66     1    Margarita Tapia              MEX 76  Burnaby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29.57     23   Adriana Fernandez            MEX 71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0.08     2    Aster Demissie               ETH 83  Burnaby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1.36     1r1  Maya Nishio                  JPN 78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2.36     2r1  Kayoko Obata                 JPN 71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3.64     3r1  Yoko Yagi                    JPN 80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4.04     5    Patrizia Tisi                ITA 71  Maribor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5.60     3    Zhang Chong                  CHN 86  Hefei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7.88     7    Tatyana Petrova              RUS 83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39.46     1    Marla Runyan                 USA 69  Salem 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1.17     11   Victoria Gill                GBR 80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5.63     4r1  Mika Hikichi                 JPN 82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5.78     12   Kathy Newberry               USA 78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6.17     6    Maria Protopappa             GRE 73  Maribor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6.68     5r1  Akane Taira                  JPN 82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6.84     13   Lucy Smith                   CAN 67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7.47     1    Zivile Balciunaite           LTU 79  Kaunas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7.83     1    Miwa Kirihara                JPN 82  Kitakyushu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8.07     2    Anna Thompson                AUS 80  Melbourne          4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8.49     14r2 Yuko Manabe                  JPN 79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8.52     3    Miho Notagashira             JPN 83  Marugame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8.71     4    Teresa Recio                 ESP 63  Mataro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9.0   A  1    Salina Kosgei                KEN 76  Nairobi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9.13     9    Kayoko Sugihara              JPN 83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49.51     6r1  Miho Ichikawa                JPN 73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1.14     5    Taussi Juma Ngaa             TAN 83  Kobe              1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1.52     3    Ayelech Worku                ETH 79  Uden 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2.05     1    Li Helan                     CHN 78  Nannin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2.41     10   Aki Fujikawa                 JPN 78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2.8   A  3    Catherine Ndereba            KEN 72  Nairobi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2.81     2    Jamie Krzyminski             USA 82  Palo Alto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2.86     14   Sarah Dupre-Healy            CAN 76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4.03     7r1  Kiyoko Shimahara             JPN 76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4.67     4    Nami Kurosawa                JPN 78  Kushiro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5.05     1    Vera Notz-Umberg             SUI 76  Thun  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5.92     5    Yoko Miyauchi                JPN 83  Kushiro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6.52     8    Amaia Piedra                 ESP 72  Maribor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6.60     14   Kaori Oyama                  JPN 82  Fukagawa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7.32     15   Sharon Dickie                USA 79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7.37     16   Nina Rillstone               NZL 75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7.55     6    Kaoru Nishi                  JPN 83  Kushiro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8.57     19r2 Mikie Takanaka               JPN 80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8.86     17   Lisa Harvey                  CAN 70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9.58     18   Rosemary Ryan                IRL 75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2:59.97     8    Albina Ivanova               RUS 77  Tula 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00.31     5    Collette Fagan               GBR 82  Watford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00.5   A  5    Alice Chelangat              KEN 76  Nairobi            1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01.69     3    Kei Terada                   JPN 85  Tokyo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03.03     6    Melissa Gulli                USA 79  Sacramento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03.04     3    Zhou Chunxiu                 CHN 79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b/>
          <w:sz w:val="16"/>
        </w:rPr>
        <w:t>european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08.66     2    Krisztina Papp               HUN 82  Nyiregyhaza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10.26     7    Silvia Weissteiner           ITA 79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12.25     9    Ana Dias                     POR 74  Maribor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14.36     3    Mirja Jenni Moser            SUI 76  Borna    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18.31     1    Kate Reed                    GBR 82  Gateshead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33:21.02     11   Anna Incerti                 ITA 80  Maribor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2000 m steeplechas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08.36     1+   Gulnara Samitova             RUS 78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0.56     1    Analia Rosa                  POR 76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5.62     1    Sigrid Vanderbempt           BEL 81  Woluwe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5.92     2    Clarisse Cruz                POR 78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8.06     +    Elodie Olivares              FRA 76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6:28.22     3    Rosa Maria Morato            ESP 79  Barcelona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3000 m steeplechase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1.59     1    Gulnara Samitova             RUS 78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09.84     1       Samitova                          Rethymno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1.40     1       Samitova                        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8.02     2    Lyubov Ivanova               RUS 81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9.30     2    Docus Inzikuru               UGA 82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9.32     1    Briana Shook                 USA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29.81     2    Salome Chepchumba            KEN 82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0.35     3    Bouchra Chaabi               MAR 80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1.96     4    Cristina Casandra-Iloc       ROM 77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4.36     1       Casandra-Iloc                   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5.28     3    Sigrid Vanderbempt           BEL 81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6.99     1       Casandra-Iloc                     Bucuresti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7.41     2       Inzikuru                        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8.63     2       Casandra-Iloc                     Rethymno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9.35     1    Ann Gaffigan                 USA 81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9.56     1       Ivanova                         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39.84     5    Livia Toth                   HUN 80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1.33     1       Casandra-Iloc                     Plovdiv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1.81     1    Elodie Olivares              FRA 76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2.20     3       Chaabi                          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2.56     4       Olivares                        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3.00     6    Analia Rosa                  POR 76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3.25     1    Ida Nilsson                  SWE 81  Northridge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4.68     2    Kathryn Andersen             USA 83  Northridge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4.95     2       Ivanova                         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5.21     1    Susanne Wigene               NOR 78  Koenigs Wusterhaus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5.52     2       Andersen                        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5.60     4    Roisin McGettigan            IRL 80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5.67     1       Casandra-Iloc                   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5.71     3       Casandra-Iloc                   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7.26     1    Gladys Jerotich Kipkemoi     KEN 86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8.97     8    Fatiha Bahi Azzouhoum        ALG 83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9.03     2    Ancuta Bobocel               ROM 87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9.24     1    Svetlana Ivanova             RUS 83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9.24     2    Alina Proca                  ROM 83  Bucuresti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9.40     5    Carrie Messner               USA 77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49.43     6    Irene Limika                 KEN 79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0.04     3    Catalina Oprea               ROM 86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0.08     3    Michaela Mannova             CZE 82  Plovdiv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0.14     2    Mariya Vilisova              RUS 69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0.27     5    Justyna Bak                  POL 74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0.64     6    Korene Hinds                 JAM 76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1.08     3    Rosa Maria Morato            ESP 79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1.17     7    Miranda Boonstra             NED 72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2.11     4    Elizabeth Jackson            USA 77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2.25     4    Mercy Wanjiku Njoroge        KEN 86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2.96     7    Yamina Bouchaouante          FRA 80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3.18     10   Hanne Lyngstad               NOR 71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4.25     9    Stephanie De Croock          BEL 79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4.62     8    Marzena Michalska            ITA 75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5.24     2    Clarisse Cruz                POR 78  Huelva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5.75     1    Lisa Galaviz-Aguilera        USA 79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5.82     2    Johanna Risku                FIN 79  Istanbul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6.22     3    Yamilka Gonzalez             ESP 72  Huelva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6.51     1    Rasa Michniovaite            LTU 77  La Crosse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6.60     5    Kelly MacDonald              USA 78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6.92     1    Valentyna Horpynych          UKR 83  Kyiv 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7.35     1    Valeriya Mara                UKR 83  Kyiv   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8.26     3    Natalya Izmodenova           RUS 81  Kazan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8.67     1    Li Zhenzhu                   CHN 85  Hefei  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9:59.33     5    Verena Dreier                GER 85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0.07     2    Dawn Cleary                  USA 79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0.32     1    Yuliya Mochalova             RUS 85  Cheboksary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0.89     2    Tina Brown                   GBR 76  Koenigs Wusterhaus 10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2.22     1    Carolyn Henry                CAN 82  Chapel Hill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2.90     5    Natalya Cherepanova          RUS 67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3.56     1    Michelle Barreto Costa       BRA 79  Sao Paulo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4.22     10   Andrea Etter                 SUI 75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5.68     5    Alina Cucerzan               ROM 74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20     6    Asli Cakir                   TUR 85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55     11   Lydia Kurgat                 KEN 76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7   A  3    Zeddy Cheboi                 KEN     Kasarani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6.96     7    Biljana Jovic                SCG 86  Grosseto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55     4    Kathleen Trotter             USA 85  Northridge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7.79     1    Chen Xiaofang                CHN 81  Shijiazhuang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8.92     2    Yekaterina Chebotaryova      RUS 82  Cheboksary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9.26     1    Eszter Erdelyi               HUN 82  Budapest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9.48     12   Jo Ankier                    GBR 83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9.75     3    Jane Rudkin                  USA 80  Eagle Rock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09.90     1    Helen Hofstede               NED 80  Gainesville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0.50     14   Konstadina Kefala            GRE 77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0.66     3h1  Zenaide Vieira               BRA 85  Grosseto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1.23     2    Tamara Sanfabio              ESP 78  Gav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1.42     2    Nawal Baiby                  MAR 84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1.81     3    Maria Isabel Lorenzo         ESP 81  Almeria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1.98     5    Monica Amboya                ECU 82  Huelva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2.06     3    Urszula Necka                POL 84  Koenigs Wusterhaus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2.26     1    Amber Ferner                 USA 83  West Lafayette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2.30     3    Jin Xianfen                  CHN 87  Hefei  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12     3=r3 Jennifer Hanifan             USA 82  Walnut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12     3=r3 Letiwe Marakurwa             ZIM 78  Walnut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23     2    Julia Budniak                POL 81  Bydgoszcz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31     2r2  Victoria Mitchell            AUS 82  Baton Rouge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3.68     5r3  Lisa Antonelli               USA 82  Walnut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4.01     1    Maria Elena Moreno           ESP 79  Santander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4.37     3    Jennifer Donovan             USA 82  Gainesville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4.89     3    Haingo Ny Aina Rakotomalala  MAD 81  Sotteville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00     1    Olga Derevyeva               RUS 85  Krasnodar          2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10     1    Tebogo Maselha               RSA 80  Cape Town   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22     6r3  Kara June                    USA 82  Walnut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5.60     4r2  Andrea Kremer                USA 82  Baton Rouge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01     1    Maureen Scott                USA 83  Oxford MS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20     2    Andrea Mayr                  AUT 79  Reykjavik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25     2    Audrey Giesler               USA 82  West Lafayette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28     3    Sonia Thomas                 GBR 79  Manchester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6.45     3    Yekaterina Bespalova         RUS 84  Cheboksary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7.55     5r2  Cassie Hunt                  USA 85  Baton Rouge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7.67     2    Amy Hastings                 USA 84  Eugene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7.72     2    Shiloh Whiting               USA 83  Oxford MS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10     5    Margaret Butler              CAN 78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15     2    Tina Tremmel                 GER 81  Zeulenroda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33     4    Kristina Roth                USA     Gainesville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52     5    Delilah DiCrescenzo          USA 83  Gainesville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55     6    Lesley Read                  USA 80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56     1    Nancy Frouin                 FRA 84  Noisy-le-Grand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8.69     10   Eva Arias                    ESP 80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9.01     1    Lucinda Hull                 USA 82  Atlanta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9.19     2    Olena Shurhno                UKR 78  Yalta 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9.2   A  3    Eunice Kirwa                 KEN   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19.75     3    Ju Yinglan                   CHN 84  Shijiazhuang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0.31     1    Alba Garcia                  ESP 83  Vitoria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0.50     2    Emma Quaglia                 ITA 80  Bilbao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21     1    Marnie Ponton                AUS 84  Sydney 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29     9    Amber Harper                 USA 85  Northridge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45     4    Maria Azucena Diaz           ESP 82  Almeria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50     1    Senem Eser                   TUR 84  Istanbul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50     2    Giorgia Robaudo              ITA 84  Manchester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55     13   Jolanda Verstraten           NED 83  Heusden-Zolder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86     1    Aleisha Anderson             AUS 85  Brisbane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1.89     10   Caroline Pebley-Jolley       USA 81  Northridge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2.04     4    Louise Moerch                DEN 82  Koenigs Wusterhaus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2.08     1    Melanie Schulz               GER 79  Braunschweig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2.92     1    Michelle Carson              CAN 82  East Lansing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3.11     2    Barbora Kuncova              CZE 82  Plzen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3.20     2    Sarah Kolpin                 USA 81  Hillsdale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3.23     3    Katrin Engelen               GER 76  Braunschweig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3.34     1    Marie Nilsson                SWE 81  San Luis Obispo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3.39     7    Sarah Gall                   USA 79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3.49     4    Jayne Knowles                GBR 70  Manchester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3.88     1    Patrycja Wlodarczyk          POL 80  Czestochowa        1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4.09     2    Yolanda Caballero            COL 82  Barquisimeto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4.36     2    Ulla Tuimala                 FIN 82  Goteborg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4.92     1    Sarah Pepera                 USA 81  Raleigh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4.95     1    Katarzyna Kowalska           POL 85  Bydgoszcz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5.78     3    Ebba Stenback                SWE 81  Goteborg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6.08     1    Elena Mindrila               ROM 79  Istanbul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6.30     3    Gemma Masnou                 ESP 80  Gav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6.56     1    Julia Rudd                   USA 83  Decatur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6.60     2    Daniela Pogorzelski          GER 81  Kamen-Methler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6.76     3    Claire Entwistle             GBR 76  Manchester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6.8   A  4    Charity Kiprono              KEN     Nairobi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6.84     5r1  Kelly Siefker                USA 84  Philadelphia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6.89     5h1  Teresa Urbina                ESP 85  Grosseto           1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6.94     2    Pippa Hendon                 AUS 87  Canberra           3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04     11   Tanja Van der Muelen         CAN 82  Northridge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33     10   Erin Sutton                  USA 83  Stanford 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41     8r3  Katie Sabino                 USA 79  Walnut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43     9r3  Rebekah Walter               USA 81  Walnut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43     1    Agnieszka Fulbiszewska       POL 80  Plock  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57     12   Renata Williams              USA 83  Northridge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65     4    Li Chongfeng                 CHN 85  Hefei  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70     2    Selien De Schryder           BEL 86  Oordegem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79     2    Anna Struska                 POL 82  Gdansk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7.97     3    Ali Mann                     USA     Palo Alto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8.12     1    Sonia Antolin                ESP 74  Valladolid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8.34     2r2  Virginia Johnson             USA     Walnut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8.40     1    Maryna Mykyta                UKR 82  Donetsk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8.55     5    Dobrinka Shalamanova         BUL 83  Plovdiv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8.85     4    Cha Caijuan                  CHN 85  Shijiazhuang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13     4    Sophie Duarte                FRA 81  Sotteville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18     2    Angelika Stanek              POL 85  Czestochowa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2      3    Inna Lebedyeva               UKR 81  Kyiv  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22     7r1  Erin Moffett                 USA 82  Philadelphia       2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22     1    Haley Digel                  CAN 86  Calgary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34     3    Annette Weiss                GER 68  Kamen-Methler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36     8    Marina Ivanova               RUS 83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37     2    Katherine Wrinkle            USA     Dedham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40     3    Anne Martin                  USA     New Haven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64     2    Shauneen Garrahan            USA     Decatur    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67     2    Iwona Lewandowska            POL 85  Plock  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72     4    Christin Johansson           SWE 78  Goteborg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73     2    Sabine Heitling              BRA 87  Porto Alegre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79     4    Jane Nalder                  NZL 83  New Haven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0:29.79     9    Nadezhda Trilinskaya         RUS 79  Tula               29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lap short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:32.33      1    Masello Mbekoa               RSA 87  Gaborone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9:42.03      2    Mapaseka Makhanya            RSA 85  Gaborone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0:20.89      3    Onneile Dintwe               BOT     Gaborone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5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:47      1    Lornah Kiplagat              NED 74  Brunssum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4:53      1    Isabella Ochichi             KEN 79  Carlsbad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5:07      2    Benita Johnson-Willis        AUS 79  Carlsbad           2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0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:41      1    Lornah Kiplagat              NED 74  San Juan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:45      2    Paula Radcliffe              GBR 73  San Juan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0:59      1       Kiplagat                          Tilburg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10      1    Emilie Mondor                CAN 81  Vancouver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33      1+   Lydia Cheromei               KEN 77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36      1    Isabella Ochichi             KEN 79  New Orleans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36      1    Susan Chepkemei              KEN 75  Cape Elizabeth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38      1    Eunice Chepkorir             KEN 84  Wuerzburg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50      1    Emily Jameson                USA     Salt Lake City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51      1    Zhor El Kamch                MAR 73  Casablanca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51      2    Masako Chiba                 JPN 76  Cape Elizabeth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55      1       Chepkemei                         Atlanta             4-7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</w:t>
      </w:r>
      <w:r>
        <w:rPr>
          <w:rFonts w:eastAsia="MS Mincho;ＭＳ 明朝"/>
          <w:b/>
          <w:bCs/>
          <w:sz w:val="16"/>
        </w:rPr>
        <w:t>en route to longer distanc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1:47      +    Mizuki Noguchi               JPN 78  Miyazaki            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5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7:02      1    Lydia Cheromei               KEN 77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:25      2    Derbe Alemu                  ETH 83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:35      1    Bezunesh Bekele              ETH 83  Heerenberg         5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:03      1    Colleen de Reuck             USA 64  Jacksonville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:13      3       Bekele                          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:24      4    Aniko Kalovics               HUN 77  Nijmegen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:50      1    Catherine Kirui              KEN 76  Le-Puy-en-Velay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:52      1    Zebenech Tola Kotu           ETH 84  Kerzers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0:08      2    Sylvia Mosqueda              USA 66  Jacksonville       13-3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</w:t>
      </w:r>
      <w:r>
        <w:rPr>
          <w:rFonts w:eastAsia="MS Mincho;ＭＳ 明朝"/>
          <w:b/>
          <w:bCs/>
          <w:sz w:val="16"/>
        </w:rPr>
        <w:t>en route to longer distanc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:07      +    Mizuki Noguchi               JPN 78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:37      +    Sun Yingjie                  CHN 77  New Delhi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:38      +    Lydia Cheromei               KEN 77  New Delhi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:48      +    Constantina Tomescu-Dita     ROM 70  New Delhi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8:55      +    Hiromi Ominami               JPN 75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:29      +    Miki Ohira                   JPN 81  Matsue 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9:45      +    Lucy Wangui                  KEN 84  Yamaguchi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20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4:19     1+   Mizuki Noguchi               JPN 78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:19     1+   Hiromi Ominami               JPN 75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:04     1+   Yoko Shibui                  JPN 79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:50     +    Kayoko Obata                 JPN 71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:51     +    Harumi Hiroyama              JPN 68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:54     1+   Constantina Tomescu-Dita     ROM 70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:58     +    Nozomi Ijina                 JPN 84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:16     +    Yasuko Hashimoto             JPN 75  Marugame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:16     +    Hitomi Miyai                 JPN 85  Marugame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:36     +    Mai Tagami                   JPN 80  Marugame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:36     1    Lenah Cheruiyot              KEN 73  Paris  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:51     1    Simona Staicu                HUN 71  Alphen aan den Rijn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:58     2    Tegla Loroupe                KEN 73  Alphen aan den Rijn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lf marathon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:47     1    Mizuki Noguchi               JPN 78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:40     1    Sun Yingjie                  CHN 77  New Delhi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:45     1    Hiromi Ominami               JPN 75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:52     2    Jelena Prokopcuka-Celnova    LAT 76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00     2    Lydia Cheromei               KEN 77  New Delhi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07     3    Constantina Tomescu-Dita     ROM 70  New Delhi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13     1       Cheromei                          Rotterdam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22     1    Helena Javornik              SLO 66  Remich-Grevenmacher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35     2    Luminita Zaituc              GER 69  Remich-Grevenmacher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38     1    Nuta Olaru                   ROM 70  Philadelphia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43     2    Yuki Saito                   JPN 80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47     1    Lucy Wangui                  KEN 84  Yamaguchi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49     1    Joyce Chepchumba             KEN 70  Berlin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51     1    Margaret Okayo               KEN 76  Lisboa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54     3    Miki Oyama                   JPN 79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54     1    Viktoriya Klimina            RUS 76  Novosibirsk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00     1    Machi Tanaka                 JPN 83  Inuyama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02     2    Leah Malot                   KEN 72  Philadelphia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05     1    Tegla Loroupe                KEN 73  Uster    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07     1    Hellen Cherono               KEN 77  Udine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11     1    Alina Ivanova                RUS 69  Setubal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11     2       Jepchumba                         Uster    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13     1    Miki Ohira                   JPN 81  Matsue             21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15     3    Keiko Isogai                 JPN 81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15     1    Lenah Cheruiyot              KEN 73  Lille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20     4    Kayoko Obata                 JPN 71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20     2       Isogai                            Yamaguchi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.23     1    Ruth Wanjiru                 KEN 81  Okayama           23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24     5    Harumi Hiroyama              JPN 68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.25     2    Takako Kotorida              JPN 77  Okayama           23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 30 performances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26     6    Kozue Saito                  JPN 84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26     1    Yasuyo Iwamoto               JPN 76  Kumagaya          28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27     1    Maria Dolores Pulido         ESP 74  Azkoitia           2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0     1    Deena Kastor-Drossin         USA 73  Duluth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0     2    Jane Ekimat                  KEN 74  Lisboa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2     7    Ai Yamamoto                  JPN 78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2     3    Selina Kosgei                KEN 76  Lisboa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3     4    Sonia O'Sullivan             IRL 69  New Delhi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4     1    Rie Ueno                     JPN 76  Kyoto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5     1    Hafida Gadi-Richard          FRA 74  Chassieu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8     1    Catherine Kirui              KEN 76  Praha 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39     1    Hafida Izem                  MAR 79  Ostia  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40     8    Nozomi Ijima                 JPN 84  Miyazaki            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42     2    Irina Timofeyeva             RUS 70  Novosibirsk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46     1    Yasuko Hashimoto             JPN 75  Marugame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46     2    Hitomi Miyai                 JPN 85  Marugame            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48     9    Fujiko Takahashi             JPN 83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48     4    Fumi Murata                  JPN 75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.48     4    Mika Okunaga                 JPN 82  Okayama           23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51     10   Kiyoko Shimahara             JPN 76  Miyazaki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52     5    Catherine Ndereba            KEN 72  Sappor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53     2    Kei Terada                   JPN 85  Kyoto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55     1    Colleen de Reuck             USA 64  Houston            18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55     3    Masako Chiba                 JPN 76  Philadelphia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56     2    Anna Incerti                 ITA 80  Udine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57     1    Elfenesh Alemu               ETH 75  Hamilton 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:58     1    Malika Asahssah              MAR 82  Marrakech          18-1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ownhill (30,5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:55     1    Benita Johnson-Willis        AUS 79  South Shields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:27     2    Edith Masai                  KEN 67  South Shields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:32     3    Susan Chepkemei              KEN 75  South Shields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:35     4    Derartu Tulu                 ETH 72  South Shields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:48     5    Berhane Adere                ETH 73  South Shields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:55     6    Sonia O'Sullivan             IRL 69  South Shields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22     7    Jelena Prokopcuka-Celnova    LAT 76  South Shields      26-9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ownhill (69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:11     1    Joyce Chepchumba             KEN 70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35     2    Leah Malot                   KEN 72  Lisboa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36     3    Merima Denboba               ETH 74  Lisboa             28-3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ownhill (114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54     1    Sylvia Mosqueda              USA 66  Austin             25-1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en route to longer distanc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:40     +    Yoko Shibui                  JPN 79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0:51     +    Paula Radcliffe              GBR 73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0:54     +    Hiromi Ominami               JPN 75  Berlin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25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:32    1+    Yoko Shibui                  JPN 79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2:53    1+    Mizuki Noguchi               JPN 78  Oume   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:28    1+    Constantina Tomescu-Dita     ROM 70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3:54    +     Hiromi Ominami               JPN 75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:23    +     Elfenesh Alemu               ETH 75  Boston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:23    +     Catherine Ndereba            KEN 72  Boston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:34    1     Christine Chepkonga          KEN 80  Berlin 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:51    +     Takaki Ominami               JPN 75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:51    +     Miki Oyama                   JPN 79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:51    +     Reiko Tosa                   JPN 76  Nagoya             14-3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:52    +     Fumi Murata                  JPN 75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:52    +     Jelena Prokopcuka-Celnova    LAT 76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5:52    +     Megumi Tanaka-Oshima         JPN 75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:38    1     Alevtina Ivanova             RUS 75  Grand Rapids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:09    2     Restituta Joseph-Kemi        TAN 71  Berlin  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30 km road race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:07    1+    Yoko Shibui                  JPN 79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:09    1     Mizuki Noguchi               JPN 78  Oume   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40:39    +     Hiromi Ominami               JPN 75  Berlin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marathon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19.41     1    Yoko Shibui                  JPN 79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2.35     1    Margaret Okayo               KEN 76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10     1    Paula Radcliffe              GBR 73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14     2    Susan Chepkemei              KEN 75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26     2    Hiromi Ominami               JPN 75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28     1    Zhou Chunxiu                 CHN 79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45     1    Constantina Tomescu-Dita     ROM 70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3.57     1    Reiko Tosa                   JPN 76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11     1    Sun Yingjie                  CHN 77  Beijing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27     1    Catherine Ndereba            KEN 72  Boston             1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32     1    Salina Kosgei                KEN 76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33     2    Nuta Olaru                   ROM 70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43     2    Elfenesh Alemu               ETH 75  Boston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4.47     2    Megumi Tanaka-Oshima         JPN 75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5.01     3    Svetlana Zakharova           RUS 70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5.18     3    Lyubov Denisova              RUS 71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5.29     1    Naoko Sakamoto               JPN 80  Osaka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02     2    Lyudmila Petrova             RUS 68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05     2    Asha Gigi                    ETH 73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10     1    Zhor El Kamch                MAR 73  Rotterdam           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17     1    Lee Eun-Jung                 KOR 81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20     1    Mizuki Noguchi               JPN 78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21     4    Joyce Chepchumba             KEN 70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22     2    Worknesh Abeba Tola          ETH 77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31     4       Okayo                           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32     2       Ndereba                         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34     1    Bruna Genovese               ITA 76  Tokyo   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43     2    Kiyoko Shimahara             JPN 76  Tokyo   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50     1    Masako Chiba                 JPN 76  Sapporo  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51     5    Jelena Prokopcuka-Celnova    LAT 76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52     3       Tomescu-Dita                    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( 31 performances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53     3    Sonja Oberem-Krolik          GER 73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6.53     1    Irina Permitina              RUS 68  St.Paul            3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06     3    Aki Fujikawa                 JPN 78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08     2    Madai Perez                  MEX 80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19     4    Beatrice Omwanza             KEN 74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20     3    Deena Kastor-Drossin         USA 73  Athina             2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25     4    Albina Ivanova               RUS 77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28     2    Sylviya Skvortsova           RUS 74  St.Paul  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28     5    Zivile Balciunaite           LTU 79  Tokyo   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33     1    Helena Javornik              SLO 66  Amsterdam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33     1    Lyubov Morgunova             RUS 71  Honolulu          12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34     3    Olivera Jevtic               SCG 77  Boston             1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49     1    Ornella Ferrara              ITA 68  Roma  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54     5    Leila Aman                   ETH 77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7.58     4    Miki Oyama                   JPN 79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05     1    Fatuma Roba                  ETH 73  Nagano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11     1    Rita Sietenei Jeptoo         KEN 81  Milano  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11     2    Eri Hayakawa                 JPN 81  Honolulu          12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15     6    Luminita Zaituc              GER 69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17     2    Li Helan                     CHN 78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21     7    Lornah Kiplagat              NED 74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25     1    Colleen De Reuck             USA 64  St.Louis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28     6    Shitaye Gemechu              ETH 80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32     3    Ham Bong-sil                 PRK 74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33     7    Marla Runyan                 USA 69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36     1    Margarita Tapia              MEX 76  Houston  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48     8    Alina Ivanova                RUS 69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49     1    Dorota Gruca-Giezek          POL 70  Mazatlan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57     1    Emily Kimuria                KEN 75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8.58     2    Alice Chelangat              KEN 76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04     1    Wei Yanan                    CHN 81  Dalian            2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11     1    Florence Barsosio            KEN 76  Firenze           28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19     3    Corinne Raux                 FRA 76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22     1    Rosaria Console              ITA 79  Wien 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27     4    Wang Yu                      CHN 84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30     4    Larisa Zyusko                RUS 69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40     1    Tegla Loroupe                KEN 73  Leipzig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43     2    Mai Tagami                   JPN 80  Sapporo  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48     1    Olesya Nurgalieva            RUS 76  Frankfurt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49     4    Mizuho Nasukawa              JPN 79  Osaka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49     2    Yelena Nurgalieva            RUS 76  Frankfurt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53     5    Zhang Shujing                CHN 79  Xiamen 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56     5    Olga Kovpotina               RUS 68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57     3    Jennifer Rhines              USA 74  St.Louis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58     3    Dai Yanyan                   CHN 80  Beijing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07     1    Anne Mette Jensen            DEN 72  Zurich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07     1    Lidiya Vasilevskaya          RUS 73  Essen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11     5    Fumi Murata                  JPN 75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15     6    Takami Ominami               JPN 75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15     3    Yelena Burykina              RUS 72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16     7    Maya Nishio                  JPN 78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17     1    Tatyana Pozdnyakova          UKR 56  Los Angeles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19     4    Choi Kyung-hee               KOR 81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21     8    Derartu Tulu                 ETH 72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32     4    Blake Russell-Phillips       USA 75  St.Louis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36     6    Beata Rakonczai              HUN 77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40     2    Lidia Simon                  ROM 73  Wien 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43     7    Beatriz Ros                  ESP 74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50     5    Magdalena Lewy-Boulet        USA 73  St.Louis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53     1    Lyudmila Korchagina          RUS 71  Ottaw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54     1    Anne Jelagat Kibor           KEN 69  Carpi  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07     5    Harumi Hiroyama              JPN 68  Osaka              25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15     1    Caroline Cheptanui           KEN 83  Palermo 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18     6    Ryoko Kitajima               JPN 76  Osaka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21     6    Li Fenjin                    CHN 83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23     1    Nadezhda Wijenberg-Ilyina    NED 64  Enschede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47     7    Renata Paradowska-Soblesiak  POL 70  Osaka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47     2    Valentina Yegorova           RUS 64  Nagano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53     6    Heather Hanscom              USA 77  St.Louis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53     2    Gloria Marconi               ITA 68  Milano  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3     1    Tiziana Alagia               ITA 73  Padova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4     1    Claudia Dreher               GER 71  Koeln 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5     7    Jong Yong-ok                 PRK 81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6     10   Kerryn McCann                AUS 67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7     3    Viktoriya Klimina            RUS 76  St.Paul  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7     8    Gete Wami                    ETH 74  Tokyo   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08     1    Jane Ekimat                  KEN 74  Venezia 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15     8    Takako Kotorida              JPN 77  Osaka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16     1    Jennifer Chesinon            KEN 82  Bruxelles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17     3    Larisa Malikova              RUS 69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17     2    Mary Ptikany                 KEN 78  Essen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21     9    Yumiko Okamoto               JPN 78  Tokyo             21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23     4    Maria Abel                   ESP 74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23     7    Malgorzata Sobanska          POL 69  Boston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24     2    Tetyana Hladyr               UKR 75  Carpi  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29     3    Yuliya Vinokurova            RUS 72  Frankfurt         31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33     1    Romy Spitzmueller            GER 81  Bonn 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33     2    Alevtina Biktimirova         RUS 82  Ottaw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40     9    Jackie Gallagher             AUS 67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49     3    Natalya Berkut               UKR 75  Nagano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53     4    Stine Larsen                 NOR 75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55     2    Anuta Catuna                 ROM 68  Irvine             1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01     5    Zahia Dahmani                FRA 72  Rotterdam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01     1    Olga Bylinkina               RUS 73  Moskva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06     9    Svetlana Demidenko           RUS 76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09     4    Alevtina Ivanova             RUS 75  Nagano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15     7    Sara Wells                   USA 79  St.Louis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19     4    Zeng Guang                   CHN 86  Beijing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21     11   Kaori Tanabe                 JPN 75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26     3    Tigist Abidi                 ETH 85  Amsterdam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27     1    Monika Drybulska             POL 80  Debno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29     5    Oh Jung-Hee                  KOR 78  Seoul    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29     5    Ma Yunman                    CHN 84  Beijing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34     5    Asami Obi                    JPN 76  Nagano   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36     3    Banuelia Mrashani            TAN 77  Irvine      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36     10   Jenny Spangler               USA 63  Chicago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37     2    Nicole Stevenson             CAN 73  Houston  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39     2    Tatyana Titova               RUS 65  Los Angeles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49     4    Ramilya Burangulova          RUS 61  Irvine      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52     10   Tracey Morris                GBR 67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52     1    Rika Tabashi                 JPN 81  Kosice       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57     2    Giovanna Volpato             ITA 75  Venezia           24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02     4    Marcella Mancini             ITA 71  Roma  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03     10   Shiho Takai                  JPN 80  Tokyo   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08     2    Claudia Oberlin              SUI 79  Zurich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16     5    Meseret Kotu                 ETH 81  Roma     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16     1    Yelena Orlova                RUS 70  Detroit 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17     1    Olena Fadyeyeva              UKR 66  Linz  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18     7    Edyta Lewandowska            POL 80  Berlin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18     1    Melanie Kraus                GER 74  Essen    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19     2    Rose Kerubo Nyangacha        KEN 76  Koeln 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21     8    Deeja Youngquist             USA 77  St.Louis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22     2    Hellen Cherono               KEN 83  Padova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24     3    Deborah Toniolo              ITA 77  Milano  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28     4    Griseldes Gonzalez           ESP 65  Milano            28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31     6    Wang Ling                    CHN 87  Beijing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32     10   Ai Yamamoto                  JPN 78  Boston             19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36     6    Yun Sun-Sook                 KOR 72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39     12   Lidiya Grigoryeva            RUS 74  New York           7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44     9    Susannah Beck                USA 68  St.Louis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45     11   Birhanu Dagne                GBR 78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46     7    Liu Xiaohuan                 CHN     Beijing           1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47     8    Sun Weiwei                   CHN 85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49     13   Joanna Lodge                 GBR 68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01     12   Yasuko Hashimoto             JPN 75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06     12   Ai Ichimaru                  JPN 77  Tokyo   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08     1    Firiya Sultanova-Zhdanova    RUS 61  Duluth             2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10     13   Ichiyo Naganuma              JPN 71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10     2    Mounia Aboulachen            BEL 72  Bruxelles         10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12     4    Anna Pichrtova               CZE 73  Los Angeles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15     2    Gladys Asiba                 KEN 77  Nashville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15     2    Margaret Karie               KEN     Mazatlan          28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20     5    Anastasia Ndereba            KEN 74  Los Angeles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28     11   Yumiko Kitayama              JPN 81  Osaka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37     7    Sakiko Kato                  JPN 79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38     3    Elzbieta Jarosz              POL 71  Sapporo  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46     4    Hiromi Nakayama              JPN 70  Sapporo  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51     14   Michelle Lee                 GBR 72  London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55     1    Rose Kerubo Nyangacha        KEN 76  Beograd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56     14   Irina Bogachova              KGZ 61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57     8    Yihunelesh Bekele            ETH 81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59     12   Luminita Talpos              ROM 72  Osaka              25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59     1    Emebet Abossa                ETH 73  Paris  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02     1    Hafida Izem                  MAR 79  Napoli 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02     2    Lina Usmanova                RUS 82  Moskva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06     1    Elena Fetizon                FRA 75  Lyon  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06     13   Yoshiko Ichikawa             JPN 76  Tokyo             21-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07     1    Ilona Barvanova              UKR 72  Lisboa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09     5    Jill Boaz                    USA 67  St.Paul            3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10     1    Oh Song-Suk                  PRK     Pyongyang          11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11     15   Miwako Ueki                  JPN 78  Nagoya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21     8    Kim Eun-Jung                 KOR 82  Seoul    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26     1    Halina Karnatsevich          BLR 69  Moline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26     9    Jiang Yuanyuan               CHN 86  Beijing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27     13   Kazue Ogoshi                 JPN 81  Osaka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27     5    Elizabeth Galvan-Hunter      NZL 69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32     10   Sha Meiyu                    CHN 83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34     5    Tatyana Petrova              RUS 83  Honolulu          12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36     9    Nili Avramski                ISR 70  Paris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39     10   Ryang Gum-Hwa                PRK     Beijing           1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42     9    Park Mi-Ok                   KOR     Seoul              1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44     3    Maria Teresa Pulido          ESP 74  Padova  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46     14   Simona Staicu                HUN 71  Osaka              25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1     6    Manuela Zipse                GER 74  Hambur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1     3    Sisay Measo                  ETH 80  Venezia 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2     11   Feyesa Dirbe                 ETH     Xiamen 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52     1    Mariela Gonzalez             CUB 74  La Habana          18-4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ownhill (76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29.36     1    Tatyana Titova               RUS 65  San Diego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1.58     2    Margarete Atodonyang         KEN 78  San Diego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23     3    Irina Safarova               RUS 69  San Diego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12     4    Madina Biktagirova           RUS 64  San Diego           6-6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ownhill course (137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39     1    Lyudmila Borisova            RUS 66  Austin 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2.34     2    Ramilya Burangulova          RUS 61  Austin 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4.02     3    Yelena Vinitskaya            BLR 73  Austin 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18     4    Elizabeth Galvan-Hunter      NZL 69  Austin 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6.45     5    Rimma Dubovik                UKR 64  Austin             15-2</w:t>
      </w:r>
    </w:p>
    <w:p>
      <w:pPr>
        <w:pStyle w:val="Testonormale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ownhill (184m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0.41A    1    Lyudmila Korchagina          RUS 71  Salt Lake City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3.02A    2    Irina Bogachova              KGZ 61  Salt Lake City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2:35.49A    3    Man Yee Chan-Ropper          HGK 75  Salt Lake City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0 m hurdles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37    1.5  1    Joanna Hayes                 USA 76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5    1.5  2    Olena Krasovska-Ovcharova    UKR 76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6    0.7  1    Perdita Felicien             CAN 80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6    1.5  1       Hayes                           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8    1.9  1s2     Hayes   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9    1.7  1s1     Felicien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0    0.9  1    Gail Devers                  USA 66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0   -0.6  1s1     Hayes     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1    0.0  1    Delloreen London-Ennis       JAM 75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2    0.0  1r1     Felicien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3    1.7  2s1  Melissa Morrison             USA 71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5   -1.6  1       Devers    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5   -1.6  2       Hayes     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6   -0.8  1       Devers                            Berge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6    0.7  2    Danielle Carruthers          USA 79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6    0.0  2    Brigitte Ann Foster          JAM 74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6    1.5  3       Morrison 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7    1.3  1    Glory Alozie                 ESP 77  Gateshead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7    0.0  1r1     London-Ennis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8    1.7  3s1     Krasovska-Ovcharova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8    1.0  1       Hayes               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0    1.2  1r1     Felicien                        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0    0.9  1h1     Felicien                          Victoria BC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0   -0.2  1       Felicien                        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0    0.0  2r1     Morrison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0    1.7  4s1  Mariya Koroteyeva            RUS 81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0    1.7  5s1     London-Ennis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1   -1.6  3       Morrison  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1    0.6  1r1     Felicien                          Stockholm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2    1.7  1    Nichole Denby                USA 82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2   -1.6  4       Carruthers                      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2    1.7  6s1     Alozie  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2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4    1.7  2    Priscilla Lopes              CAN 82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6    1.4  1    Jenny Adams                  USA 78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7    0.4  1    Irina Shevchenko             RUS 75  Tula 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7    1.7  7s1  Susanna Kallur               SWE 81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9    0.9  2=   Lacena Golding-Clarke        JAM 75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9    1.9  4s2  Angela Whyte                 CAN 80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0    0.0  4r1  Natalya Kresova              RUS 80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4    0.1  2    Anay Tejeda                  CUB 83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4    0.2  H    Michelle Perry               USA 79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4    1.7  8s1  Nadine Faustin               HAI 76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5    1.7  3    Sheena Johnson               USA 82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5    1.0  7    Linda Ferga-Khodadin         FRA 76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6    0.9  4    Vonette Dixon                JAM 75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6    1.4  2    Miesha McKelvy-Jones         USA 76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7    1.7  4    Lolo Jones                   USA 82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9    1.0  1    Aurelia Trywianska           POL 76  Warszawa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0    1.4  4    Angela Atede                 NGR 72  Sevill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0   -1.1  1r2  Kirsten Bolm                 GER 75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1   -1.0  4s2  Ebony Foster                 USA 83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1   -0.9  1h5  Reina-Flor Okori             FRA 80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2    1.8  1    Carmen Zamfir                ROM 75  Bucuresti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5A   0.0  2h2  Tiffany Hogan-Lott           USA 75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6    0.2  1    Maila Paula Machado          BRA 81  Sao Paulo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6    0.4  1    Flora Redoumi                GRE 76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8    1.6  3    Aliuska Lopez                ESP 69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8    0.9  1r1  Nicole Ramalalanirina        FRA 72  Beaupreau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8    1.4  1    Jenny Kallur                 SWE 81  Vaxjo 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9    0.9  2    Olutoyin Augustus            USA 79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0    1.9  1h3  Ashlee Williams              USA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0    0.7  5    Anjanette Kirkland           USA 74  Eugene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1    0.4  1h2  Raasin McIntosh              USA 82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3    0.0  1    Juliane Sprenger-Afflerbach  GER 77  Mannheim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3   -0.3  2    Nadine Hentschke             GER 82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4    1.7  2    Andrea Bliss                 JAM 80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6    0.0  2    Hasani Roseby                USA 82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8    0.4  2    Hristiana Tabaki             GRE 73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9    0.0  2    Beau Walker                  USA 83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9   -0.6  6s1  Joyce Bates-Fair             USA 77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9   -1.0  7s2  Yolanda McCray               USA 76  Sacramento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0A   0.7  3h2  Virginia GiGi Miller         USA 79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1    0.2  1r2  Sarah Claxton                GBR 79  Bedford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1    1.4  1    Feng Yun                     CHN 76  Songkhl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1    1.7  1r1  Christina Ohaeri             USA 79  Bielsko-Biala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3    0.0  4    Michelle Freeman             JAM 69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4    1.7  5    Brittany Littlejohn          USA 81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4A   0.7  4h2  Lauren Smith                 USA 81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4    0.0  5    Dionne Rose-Henley           JAM 69  Kingston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6    0.9  3r1  Patricia Girard              FRA 68  Beaupreau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7    0.0  3    Virginia Powell              USA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8    0.0  3    Lashinda Demus               USA 83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8    2.0  1    Suzanne Dickerson            JAM 78  Abilene 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8    1.4  6    Donica Merriman              USA 79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8    1.0  2    Lucie Martincova             CZE 82  Plovdiv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9    1.9  2rA  Bisa Grant                   USA 76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0    0.0  1h2  Sharifa Jones                USA 82  Tucson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1    0.0  4    Hyleas Fountain              USA 81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1    0.3  2h2  Patricia Buval               FRA 76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1   -0.5  1    Haydy Aron                   FRA 73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2    0.9  1    Margaret Macchiut            ITA 74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3    0.1  4    Aleksandra Antonova          RUS 80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3    0.9  1    Hanna Korell                 FIN 79  Lahti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4    0.2  2    Joanna Bujak                 FRA 79  Strasbourg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-1.0  1    Su Yiping                    CHN 79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 0.4  3    Yeoryia Stoyiannidou         GRE 82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6    0.0  3h2  Dawn Harper                  USA 84  Tucson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6    1.6  1    Radmila Vukmirovic           SLO 79  Maribor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0.9  6    Toni Ann D'Oyley             JAM 81  Kingston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1.7  1    Yevgeniya Likhuta            BLR 82  Minsk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1.3  1r2  Edit Vari                    HUN 74  Budapest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0.2  H    Shelia Burrell               USA 72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8    1.0  1h2  RaNysha LeBlanc              USA 83  Oxford MS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8    1.3  7    Rachel King                  GBR 76  Gateshead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9    0.5  1    Brenda Taylor                USA 79  San Dieg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9    0.0  1r2  Marina Tomic                 SLO 83  Szombathely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0    1.3  1    Kumiko Ikeda                 JPN 81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1         1    Yahumara Neyra               CUB 76  La Habana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1    0.9  2    Michaela Hejnova             CZE 80  Plze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1    1.3  5    Mirjam Liimask               EST 83  Tallinn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1    0.2  H    Carolina Klueft              SWE 83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2    0.0  1    Ronetta Alexander            USA 85  College Station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3    0.2  2r2  Diane Hawkins-Allahgreen     GBR 75  Bedford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3    1.0  4    Svetla Pishtikova-Dimitrova  BUL 70  Plovdiv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4    0.8  1h2  Fiona Cullen                 AUS 79  Sydney             2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4A   0.9  4r1  Felicia Stone                USA 77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5    1.9  4h3  Kellie Wells                 USA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1.4  1h2  Jacquie Munro                AUS 81  Sydney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1.0  2    Kamilah Tyson                USA   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0.4  4    Alexandra Komnou             GRE 79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0.0  2r2  Agnieszka Frankowska         POL 83  Bielsko-Biala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     5    Derval O'Rourke              IRL 81  Cork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1.4  H    Jessica Zelinka              CAN 81  Victoria BC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0.0  1    Molly Logan                  USA 81  Berkeley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1.3  6h1  Moh Siew Wei                 MAS 79  Kassel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0.0  2    Kasia Williams               JAM 84  Sherbrooke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7    0.3  1    Yuliya Kondakova             RUS 81  Mosk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8    1.0  4    Andria King                  USA 76  Clemson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8    1.0  4h2  LaTasha Pharr                USA 83  Oxford MS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8    1.3  2    Yvonne Kanazawa-Scott        JPN 74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8    2.0  1h1  Chiamara Damaris Agbugba     NGR 82  Bilbao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8    0.2  3    Christy Akinremi             NGR 72  Abuja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 1.9  1h1  Shauna Smith                 USA 83  Las Vegas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 0.0  2    Irina Lenskiy                ISR 71  Bydgoszcz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 0.2  3r2  Kelly Sotherton              GBR 76  Bedford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9    0.1  5    Yuliya Shabanova             RUS 82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0    0.9  H    Janice Josephs               RSA 82  Durb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0         6    Julie Pratt                  GBR 79  Cork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0    1.0  1h1  Sally McLellan               AUS 86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   -0.3  5    Rebecca Williams             USA 83  Norman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1    0.6  3h3  Fanny Gerance                FRA 81  Sotteville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2    1.8  2    Esen Kizildag                TUR 80  Bucuresti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2    0.7  1    Tatyana Ladovska             UKR 77  Kyiv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3    0.1  1    Daveetta Shepherd            USA 79  Louisville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3    0.4  H    Katarzyna Grzesiak           POL 82  Szczecin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3    1.4  1r1  Micol Cattaneo               ITA 82  Lugano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-0.5  1r1  Kim Jones                    USA 81  Tallahassee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-0.4  1    Nicole Ireland               USA 82  Las Tunas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-1.0  3    Zhang Rong                   CHN 83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0.5  1    Anna Yevdokimova             RUS 83  Tula  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0.0  1r3  Brandit Cooper               USA 78  Athens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0.4  5    Gilvaneide Santos Oliveira   BRA 76  Rio de Janeiro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1.0  2h1  Stephanie Lichtl             GER 85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6    1.7  5    Johanna Halkoaho             FIN 77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0.3  1    Sriyani Kulawansa-Fonseka    SRI 70  Islamabad           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1.1  1    MaKeatha Cooper              USA 86  Louisville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0.2  4h1  Alicia Cave                  TRI 82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1.0  6    Ursa Beti-Kop                SLO 79  Szombathely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0.3  3    Ellakisha Williamson-O'KelleyUSA 75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1.0  3h2  Aurore Kassambara            FRA 79  Beaupreau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7    1.4  1h3  Annika Meyer                 GER 80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0.1  6    Mariya Solovyova             RUS 83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0.9  2    Manuela Bosco                FIN 82  Lahti 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-0.1  H    Sonja Kesselschlaeger        GER 78  Athina             2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1.1  1h2  Sabrina Altermatt            SUI 85  Mannheim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0.0  2    Shantia Moss                 USA 85  College Station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1.7  2r1  Justyna Oleksy               POL 83  Bielsko-Biala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-0.5  2r1  Dana Rogers                  USA 83  Tallahassee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0.4  5    Vasiliki Delinikola          GRE 81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0.1  7    Lyudmila Sorokhan            RUS 80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1.8  1    Rosina Hodde                 NED 83  Utrecht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0.0  1    Viorica Tigau                ROM 79  Bucuresti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-0.4  H    Denise Lewis                 GBR 72  Athina             20-8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nd timing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          1r2  Bertha Penalver              CUB 81  La Habana    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          2r2  Yahumara Neyra               CUB 76  La Habana    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     0.8  3    Yenima Arencibia             CUB 84  La Habana          20-2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4    2.6  1    Melissa Morrison             USA 71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45    2.1  1    Perdita Felicien             CAN 80  Victoria BC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1    2.1  1       London-Ennis                    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52    2.6  2       Devers                          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1    2.1  1       Hayes                             Munchen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2    2.6  3    Miesha McKelvy-Jones         USA 76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66    2.1  2    Kirsten Bolm                 GER 75  Munchen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1    2.1  1    Reina-Flor Okori             FRA 80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7A   4.0  1r3  Tiffany Hogan-Lott           USA 75  Provo  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79    2.6  6    Anjanette Kirkland           USA 74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0    3.6  2    Aliuska Lopez                ESP 69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5    5.1  2    Raasin McIntosh              USA 82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89    2.5  1h2  Andrea Bliss                 JAM 80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1    4.4  1r1  Sarah Claxton                GBR 79  Szombathely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1    2.2  2h1  Dawn Harper                  USA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1    2.8  2    Yolanda McCray               USA 76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2    3.1  3h2  RaNysha LeBlanc              USA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4    2.1  2h4  Brittany Littlejohn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6    2.9  2    Beau Walker                  USA 83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2.99    2.1  1    Lashinda Demus               USA 83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2    2.1  4    Haydy Aron                   FRA 73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5    2.5  2    Daveetta Shepherd            USA 79  Lawrence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5    3.2  1    Margaret Macchiut            ITA 74  Istanbul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6    5.5  1    Molly Logan                  USA 81  Columbus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6    2.1  5    Joanna Bujak                 FRA 79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7    2.2  3    Marina Tomic                 SLO 83  Malles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8    4.9  1h4  Kasia Williams               JAM 84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09    2.1  1h1  Kumiko Ikeda                 JPN 81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0    2.1  6    Patricia Buval               FRA 76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4    4.4  2r1  Rachel King                  GBR 76  Szombathely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5    2.7  1    Rosa Rakotozafy              MAD 77  Cesano Maderno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17    2.1  1    Jacquie Munro                AUS 81  Brisbane           2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4    2.9  2    MaKeatha Cooper              USA 86  College Station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5    2.3  1h2  Alicia Cave                  TRI 82  Louisville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2.7  3r2  Heather Heron                USA   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26    2.7  2h1  Julie Pratt                  GBR 79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0    2.1  4h4  Teresa Covert                USA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0    2.7  1    Josephine Onyia              NGR 86  Getafe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3    3.3  5h1  Annika Meyer                 GER 80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    2.4  2    Shauna Smith                 USA 83  Palo Alto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4    2.7  3h1  Elisa Hakamaeki              FIN 85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5    3.6  3    Arantxa Loureiro             ESP 81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5.1  2r1  Dana Rogers                  USA 83  Atlanta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8    2.6  7    TaNisha Mills                USA 74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3.1  5r1  Ashley Lodree                USA 85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300 m hurdles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39.00         1    Jana Pittman                 AUS 82  Meilen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1.93         1    Anna Jesien-Olichwierczuk    POL 78  Wanganui      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00 m hurdles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77         1s2  Fani Halkia                  GRE 79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82         1       Halkia             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2.95         1    Sheena Johnson               USA 82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31         1s1  Yuliya Pechonkina-Nosova     RUS 78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32         2s2  Ionela Tirlea-Manolache      ROM 76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36         2    Brenda Taylor                USA 79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37         3s2  Tatyana Tereshchuk-Antipova  UKR 69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38         2       Tirlea-Manolache   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40         1    Sandra Glover                USA 68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43         3    Lashinda Demus               USA 83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43         2    Jana Pittman                 AUS 82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44         3       Tereshchuk-Antipova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50         1       Glover                            Zurich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52         1       Pittman                         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54         1       Johnson                         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57         1h1     Pechonkina-Nosova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64         4       Glover                          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67         1       Glover                          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0         1s1     Demus                           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1         1       Pechonkina-Nosova                 Tula 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2         2    Yekaterina Bikert            RUS 80  Tula   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3         2       Pechonkina-Nosova               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8         1       Pechonkina-Nosova                 Erfurt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8         1s2     Glover                          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79         4s2     Bikert                          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83         4       Johnson            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85         1h4     Halkia  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2         5       Pittman            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9         1       Pechonkina-Nosova               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3.99         3       Halkia                          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6         5    Raasin McIntosh              USA 82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2         6    Shauna Smith                 USA 83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5         1h5  Malgorzata Pskit             POL 76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6         5    Androula Sialou              CYP 73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83         3h5  Huang Xiaoxiao               CHN 85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84         1    Daimi Pernia                 CUB 76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89         3    Nezha Bidouane               MAR 69  Heusden-Zolder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3         7    Patrina Allen                USA 75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4         2r2  Yekaterina Bakhvalova        RUS 72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9         7s2  Debbie-Ann Parris            JAM 73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8         5s1  Natalya Alimzhanova-Torshina KAZ 68  Athina             2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2         1    Surita Febbraio              RSA 73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4         4    Benedetta Ceccarelli         ITA 80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5         3h1  Ulrike Urbansky              GER 77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3         1    Stephanie Kampf              GER 78  Zeulenroda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41         2    Andrea Blackett              BAR 76  Belem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48         3    Anja Neupert                 GER 78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49         1    Yelena Ildeykina             RUS 83  Cheboksary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0         3    Shevon Stoddart              JAM 82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2         2    Monika Niederstatter         ITA 74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3         1h1  Yvonne Harrison              PUR 75  Huelva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5         1    Yekaterina Kostetskaya       RUS 87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9         1    Ieva Zunda                   LAT 78  Bielsko-Biala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1         3h3  Ellanee Richardson           USA 80  Sacramento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2         1r1  Yevgeniya Isakova            RUS 78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2         2    Mame Tacko Diouf             SEN 76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3         1    Yao Yuehua                   CHN 80  Shijiazhuang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4         1    Irina Anashkina              RUS 72  Moskva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9         1    Oksana Gulumyan-Yelyasova    RUS 82  Tula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9         1    Allison Beckford             JAM 79  Naimette-Xhovemont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70         2r1  Mariya Shiyan                RUS 80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70         1    Megan Addy                   USA 78  Brasschaat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74         1    Joanna Hayes                 USA 76  Santo Domingo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79         1    Wang Xing                    CHN 86  Guilin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0         2h1  Daniela Cora Olivero         ESP 78  Huelva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2A        3r1  TaNisha Mills                USA 74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5         5    Anna Jesien-Olichwierczuk    POL 78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4         1    Lucimar Teodoro              BRA 81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7         2    Marta Chrust-Rozej           POL 78  Warszawa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09         1    Maria Rus                    ROM 83  Istanbul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0         2    Irena Zauna                  LAT 81  Tartu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6         2    Galina Pedan                 KGZ 83  Almaty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8         3    Beau Walker                  USA 83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1         1r1  Kim Batten                   USA 69  Atlanta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3         2    Mariyana Dimitrova           BUL 82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4         3    Alena Rucklova               CZE 81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6         1    Marjolein De Jong            NED 81  La Chaux-de-Fonds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9         1    Anastasiya Rabchenyuk        UKR 83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6         3h1  Melinda Sallins              USA 73  Sacramento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9         4    Frances Santin               USA 80  Car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9A        4r1  Tawa Babatunde               CAN 79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1         2    Tanya Jarrett                JAM 77  Sacramento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1A        5r1  Cara Evans                   USA 78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2         4h3  Ryan Jackson-Tolbert         USA 76  Sacramento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5         1    Sylvanie Morandais           FRA 79  Annecy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6         3r1  Mariya Menshikova            RUS 83  Bratislava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9         2    Dominique Darden             USA 83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2         1r1  Melanie Walker               JAM 83  Knoxville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3         4    Norasheeda Mohd Khalid       MAS 79  Zeulenroda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3         1    Corinne Tafflet              FRA 75  Forbach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4         2    Nicole Ireland               USA 82  Northridge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3         6    Elizabeth Fairs              GBR 77  Bydgoszcz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3         1    Satomi Kubokura              JPN 82  Odawara            3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7         2    Olivia Abderrhamane          FRA 79  Forbach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8         1    Makiko Yoshida               JPN 76  Niigata 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82         3    Yelena Golovankova           RUS 82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86         2    Oxana Shulika                UKR 80  Kyiv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1         4    Natalya Khramova             RUS 77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6         4    Josanne Lucas                TRI 84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7         1    Rebecca Wardell              NZL 77  Sydney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8         2    Maryna Ivanova               UKR 82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0         3    Wang Hui                     CHN 87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0         4    Zhang Rongrong               CHN 84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1         1    Isabel Rocha Silva           BRA 79  Sao Paulo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2         3    Lara Rocco                   ITA 75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3         4    Amber Delpino                USA 81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4         2    Luciana Franca               BRA 77  Sao Paulo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1         3    Oxana Volosyuk               UKR 81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2         1r4  Yamelis Ortiz                PUR 78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2         4    Zahra Lachguer               MAR 77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6A        1rB  Celia Medina                 ESP 77  Soria 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7         3    Ewelina Setowska             POL 80  Krakow             1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8         4r1  Olesya Pogorelova            RUS 79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0         7    Christine Spence             USA 81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2         2    Anastasiya Trifanova         RUS 84  Cheboksary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8         1h2  Doria Appleberry             USA 83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9         2    Christina Kron               GER 81  Rhede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1         1    Tiffany Flomo                USA 82  Chapel Hill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3         2    Ajoke Odumosu                NGR 87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3         5r1  Nadezhda Kopp                RUS 76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3         5    Meta Macus                   SLO 75  Zagreb             2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3         4    Tetyana Debela               UKR 70  Yalta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5         4    Omolade Akinremi             USA 74  Sacramento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5         1    Virna De Angeli              ITA 76  Saronno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5         4    Manuela Gentili              ITA 78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6         2h3  Alyssa Aiken                 USA 84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7         1    Raquel Martins Da Costa      BRA 83  Porto Alegre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9         2    Katie Jay                    USA 81  Eagle Rock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0A        2rB  Patricia Lopes               POR 82  Soria  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1         1    Erica Martensson             SWE 79  Karlstad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2         1    Caroline Kaboud Mebam        CMR 78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3         8r1  Miriam Hrdlickova            SVK 76  Bratislava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4         2    Tatyana Azarova              KAZ 85  Almaty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4         2    Zuzana Hejnova               CZE 86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4         2    Nadja Petersen               SWE 78  Karlstad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7         5r1  Andrea Bliss                 JAM 80  Philadelphia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8         1h3  Chrystal Dooley              USA 82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8         5    Silja Ulfarsdottir           ISL 81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9         5    Camille Robinson             JAM 84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1         2    Houria Moussa                ALG 82  Alger              6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4         3    Sherene Pinnock              JAM 87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6         4    Nicole Leach                 USA 87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0         7h1  Aissata Soulama              BUR 79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1         3    Louise Gundert               SWE 80  Karlstad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7         1h3  He Yu                        CHN 86  Guili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7         3    Klodiana Shala               ALB 79  Kalamata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9         2    Irina Obedina                RUS 85  Cheboksary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9         1    Olga Nikolayeva              RUS 84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72         5    Laia Forcadell               ESP 82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1         1    Christina Winkler            USA     Walnut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3         2    Hristina Hantzi-Neag         GRE 76  Athina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3         1    Yaniuska Perez               CUB 81  La Habana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5         3    Deanna Slaton                USA 82  San Diego          1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7         6    Shonda Brown                 USA 83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8         3    Svetlana Starkova            RUS 68  Almaty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5         1    Michelle Carey               IRL 81  Santry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9         1    Ilona Ranta                  FIN 82  Barcelona           9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isqualified as 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9              Awatef Ben Hassine           TUN 80  Brazzaville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igh jump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6         1    Yelena Slesarenko            RUS 82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4 i       1    Anna Chicherova              RUS 82  Arnstadt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4 i       1       Slesarenko                        Budapest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4         1       Slesarenko                      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4         1    Hestrie Cloete-Storbeck      RSA 78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3         1       Cloete-Storbeck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3         2       Slesarenko                        Roma     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3         1       Slesarenko                        Lausanne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3         1       Cloete-Storbeck                 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3         1    Blanka Vlasic                CRO 83  Ljubljana          1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2 i       2    Kajsa Bergqvist              SWE 76  Arnstadt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2         1       Vlasic                            Bastad 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2         2       Cloete-Storbeck                 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2         3    Viktoriya Styopina           UKR 76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1 i       1       Slesarenko                        Moskva 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1         1    Venelina Veneva              BUL 74  Plovdiv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1         1       Slesarenko                        Prah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1         1    Iryna Mykhalchenko           UKR 72  Eberstadt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1         1       Slesarenko                        Monaco PR          1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1       Chicherova                        Yekaterinburg       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1       Chicherova                        Bryansk            12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1       Slesarenko                        Volgograd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1    Daniela Rath                 GER 77  Wuppertal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1       Chicherova                        Glasgow    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3    Viktoriya Palamar            UKR 77  Arnstadt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1       Bergqvist                         Stockholm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1       Rath                              Leipzig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1    Ruth Beitia                  ESP 79  Valencia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i       2       Chicherova                        Budapest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Cloete-Storbeck                   Zagreb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Cloete-Storbeck                 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2       Vlasic                            Zurich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Viktoriya Seryogina          RUS 73  Mosk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Amy Acuff                    USA 75  Munchen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Slesarenko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Slesarenko                        Moskva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1       Slesarenko                      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.00         2       Acuff                           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8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9         1    Inha Babakova                UKR 67  Moskva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i       1    Yekaterina Aleksandrova      RUS 77  Chelyabinsk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        1    Tisha Waller                 USA 70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A        1    Chaunte Howard               USA 84  Provo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        2    Tatyana Novoseltseva         RUS 84  Mosk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        3    Olga Kaliturina              RUS 76  Mosk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7         1    Romary Rifka                 MEX 70  Xalapa              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i       Q    Marta Mendia                 ESP 75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2    Monica Iagar                 ROM 73  Wuppertal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1    Dora Gyorffy                 HUN 78  Budapest   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i       1    Zuzana Hlavonova-Kovacikova  CZE 73  Brno 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        1    Tia Hellebaut                BEL 78  Plovdiv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        3    Yelena Fedoseyeva            RUS 83  San Sebastian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i       1    Marina Kuptsova              RUS 81  Moskva   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i       1    Iryna Kovalenko              UKR 86  Minsk 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        1    Jing Xuezhu                  CHN 75  Shijiazhuang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        2    Jiang Haiyan                 CHN 79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        3    Khristina Kalcheva           BUL 77  Zagreb  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i       1    Antonella Bevilacqua         ITA 71  Genova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i       2    Melanie Skotnik              GER 82  Dortmund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1    Petrina Price                AUS 84  Sydney 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1    Candeger Oguz-Kilincer       TUR 80  Istanbul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3    Iva Strakova                 CZE 80  Eberstadt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3    Gaelle Niare                 FRA 82  Munchen             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7    Oana Pantelimon-Musunoi      ROM 72  Athina             28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3    Viktoriya Slivka             RUS 80  Yekaterinburg       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1    Ariane Friedrich             GER 84  Stadtallendorf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1    Anna Ksok                    POL 83  Spala 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i       2    Svitlana Akulenko            UKR 85  Minsk 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2    Kaylene Wagner               USA 84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Corinne Mueller              SUI 75  Cottbus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3    Tatyana Efimenko             KGZ 81  Bastad 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i       1    Marina Aitova-Korzhova       KAZ 82  Karaganda  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i       4    Maresa Cadienhead            CAN 76  Weinheim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i       5    Ifoma Jones                  USA 77  Stockholm          1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1    Solange Witteveen            ARG 76  Montevideo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1    Noengrothai Chaipetch        THA 82  Bangkok            2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1    Nikolia Mitropoulou          GRE 82  Athin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1    Inna Gliznutsa               MDA 73  Novi Sad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1    Caterine Ibarguen            COL 84  Barquisimeto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1    Sharon Day                   USA 85  Atascadero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1    Bobby Aloysius               IND 74  Chennai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2    Svetlana Shkolina            RUS 86  Grosseto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H    Carolina Klueft              SWE 83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i       1    Elena Herzenberg             GER 79  Ludwigshafen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i       1    Irina Glavatskikh            RUS 84  Moskva             2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i       2    Diana Laznickova             SVK 74  Brno  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i       3    Barbora Lalakova             CZE 81  Brno 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i       1    Julie Crane                  GBR 76  Otterberg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4    Nicole Forrester             CAN 76  Modesto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4=   Maria Melova                 SVK 75  Eberstadt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1    Romana Dubnova-Belocka       CZE 78  Praha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1    Emma Green                   SWE 84  Kvarnsveden        1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Anna Ustinova                KAZ 85  Almaty              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Daniela Galeotti             ITA 77  Roma     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Olena Holosha                UKR 82  Kyiv  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Anna Visigalli               ITA 81  Pescara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Susan Jones                  GBR 78  Manchester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4    Erin Aldrich                 USA 77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5    Yelena Yelesina              RUS 70  Tula 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6    Tatyana Grigoryeva II        RUS 81  Tula 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Q    Juana Rosario Arrendel       DOM 78  Athina             2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1    Karol Rovelto-Jenkins        USA 69  Manhattan KS        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2    Yelizaveta Iosifidi          RUS 84  Moskva 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3    Kart Siilats                 EST 80  Tallinn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6    Hanna Mikkonen               FIN 81  Tallinn            2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i       P    Enezenaide Gomes             POR 79  Budapest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Carri Long                   USA 77  Bloomington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Birgit Kaehler               GER 70  Eppingen 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Lavern Spencer               LCA 84  St.George's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Sheena Gordon                USA 83  Northridge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2    Deirdre Mullen               USA 82  Gainesville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H    Marie Collonville            FRA 73  Arles 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Svetlana Radzivil            UZB 87  Almaty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Natalie Clark                GBR 82  Loughborough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Julia Bennett                GBR 70  Watford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2    Irina Gordeyeva              RUS 86  Cheboksary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1    Wanita May-Dykstra           CAN 75  Toronto 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8         4    Miyuki Aoyama                JPN 77  Yokohama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i       4    Annett Engel                 GER 87  Wuppertal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i       1    Niki Bakoyianni              GRE 68  Athina (Peania)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i       4    Inge Janku                   CZE 74  Brno  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i       5    Gina Rickert-Curtis          USA 79  Boston (Roxbury)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i       6    Stacy Ann Grant              JAM 77  Boston (Roxbury)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1    Morgan High                  USA 82  Tempe  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2    Zheng Xingyuan               CHN 87  Nanning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1    Yarianny Arguelles           CUB 84  La Habana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1    Oldriska Maresova            CZE 86  Schwechat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1    Volha Chuprova               BLR 81  Minsk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1    Deirdre Ryan                 IRL 82  Rezzato             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5    Miruna Mataoanu              ROM 83  Austi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2=   Amewu Mensah                 GER 77  Braunschweig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2=   Li Shan                      CHN 83  Beijing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1    Yoko Hunnicutt-Ota           JPN 75  Tianjin            1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1    Lucie Finez                  FRA 76  Aubiere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i       1    Viktoria Andonova            BUL 86  Napoli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Nevena Lendel                CRO 79  Tulsa  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Shaunette Davidson           JAM 84  Levelland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4=   Miki Imai                    JPN 75  Osaka 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Antonietta Di Martino        ITA 78  Roma     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2    Svetlana Stavskaya           KAZ 77  Tashkent 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Natalya Iosifidi             RUS 86  Krasnodar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Aileen Herrmann              GER 85  Sinn  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3    Iryna Perepelkina            UKR 84  Kyiv  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Eliana Renata Da Silva       BRA 78  Sao Paulo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Karen Beautle                JAM 71  Kingsto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Viktorija Zemaityte          LTU 85  Riga 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Erika Wiklund                SWE 88  Falun              1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i       1    Anne Gerd Eieland            NOR 82  Kristiansand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i       2    Maria Papayeoryiou           GRE 79  Athina (Peania)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H    Kylie Wheeler                AUS 80  Canberra    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i       2    Maria Hotokouridou           GRE 77  Athina (Peania)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i       4    Julia Farmaka                CYP 78  Athina (Peania)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i       6    Anett Jambor                 GER 83  Weinheim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H    Austra Skujyte               LTU 79  Tucson             2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Kristy Kerin                 USA     Albany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Christine Spence             USA 81  Las Vegas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4=   Katja Schoetz                GER 81  Rehlingen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3=   Soultana Papasotiriou        GRE 79  Athin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3=   Eleni Syropoulou             GRE 77  Athin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H    Tatyana Gordeyeva            RUS 73  Tula               2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3    Svetlana Lapina              RUS 78  Tula 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Bui Thi Nhung                VIE 83  Ho-Chi-Minh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Lisa Riech                   USA 69  San Diego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2    Elena Meuti                  ITA 83  Formia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Yamile Aldama                SUD 72  London 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2    Anne Gael Jardin             FRA 79  Reims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1    Sonia Carvalho               POR 77  Lisboa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H    Kelly Sotherton              GBR 76  Athina             2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H    Karin Ruckstuhl              NED 80  Athina             20-8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8         1    Chicherova                   Tula                1-8 (i2.0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6         2    Beitia                       Moskva             30-5 (i2.0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        1    Mendia                       San Sebastian       3-7 (i1.9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5         1    Iagar                        Bucuresti           8-8 (i1.9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4         1    Palamar                      Kyiv               25-6 (i2.0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3         1    Kovalenko                    Grosseto           18-7 (i1.9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2    Akulenko                     Mykolaiv           26-5 (i1.9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4    Ksok                         Sevilla             5-6 (i1.9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Hlavonova-Kovacikova         Praha              11-6 (i1.9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2         1    Friedrich                    Bydgoszcz          20-6 (i1.9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1         1    Rath                         Rehlingen          31-5 (i2.0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1    Jones                        Baton Rouge        17-4 (i1.9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1=   Bevilacqua                   Istanbul           20-6 (i1.9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90         1    Lalakova                     Litomysl           31-7 (i1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Aitova-Korzhova              Tashkent           20-5 (i1.9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2    Skotnik                      Tettnang           26-6 (i1.93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9         1    Crane                        Glasgow            15-8 (i1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2    Engel                        Mannheim           20-6 (i1.8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7         4    Mikkonen                     Istanbul           20-6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4=   Cadienhead                   Osaka               8-5 (i1.9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6         1    Glavatskikh                  Cheboksary         16-7 (i1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2    Hotokouridou                 Athina             12-6 (i1.8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3=   Bakoyianni                   Athina             12-6 (i1.8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2    Slivka                       Tula               24-6 (i1.9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5    Laznickova                   Dudelange           4-7 (i1.9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7    Siilats                      London             30-7 (i1.8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.85         H    Gomes                        Athina             20-8 (i1.8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pole vault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92         1    Yelena Isinbayeva            RUS 82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91         1       Isinbayeva                      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90         1       Isinbayeva                      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9         1       Isinbayeva                        Birmingham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8         1    Svetlana Feofanova           RUS 80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7         1       Isinbayeva                      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6 i       1       Isinbayeva                      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5 i       1       Feofanova                         Athina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3 i       1       Isinbayeva                        Donetsk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3         1    Stacy Dragila                USA 71  Ostrava 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3         1       Isinbayeva                      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1 i       2       Dragila                         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0         1       Feofanova                       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80         2       Feofanova                         London             3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8         1       Dragila                           Kassel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8         2    Tatyana Polnova              RUS 79  Monaco PR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6 i       1       Isinbayeva                        Glasgow    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5 i       1       Feofanova                         Dortmund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5         1       Dragila                           Sacramento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5         2       Feofanova                         Athina             2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2 i       2       Feofanova                         Donetsk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2         2=   Monika Pyrek                 POL 80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2         2=      Polnova                         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1Ai       1       Dragila                           Flagstaff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1Ai       1       Dragila                           Fayetteville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1 i       1       Polnova                           Liévin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1         1    Anna Rogowska                POL 81  Thessaloniki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Ai       1       Dragila                           Reno                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1       Dragila                           Boston (Roxbury)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i       3       Feofanova                       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A        1       Dragila                           El Paso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1       Dragila                         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1       Dragila                      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2       Feofanova                       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70         3       Rogowska                          Athina             2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5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8 i       2    Annika Becker                GER 81  Dortmund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7         1    Kellie Suttle                USA 73  Jonesboro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6         1    Carolin Hingst               GER 80  Karlsruhe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0A        1    Andrea Dutoit-Neary          USA 78  Albuquerque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0         1    Jillian Schwartz             USA 79  Phoenix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60         2    Thorey Edda Elisdottir       ISL 77  Madrid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8         1    Tracy O'Hara                 USA 80  San Luis Obispo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7         1    Chelsea Johnson              USA 83  Palo Alto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7         1    Mary Sauer                   USA 75  Irvine 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7         1    Anzhela Balahonova           UKR 72  Yalta 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5         1    Anastasiya Ivanova           RUS 79  Tula 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2 i       6    Yelena Belyakova             RUS 76  Donetsk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2         1    Katerina Badurova            CZE 82  Praha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1         1    Vanessa Boslak               FRA 82  Noisy-le-Grand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50 i       4    Nastja Ryshich               GER 77  Dortmund            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7         2    Naroa Agirre                 ESP 79  Rivas 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7         1    Yeoryia Tsiliggiri           GRE 72  Sparti              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7         5    Dana Buller-Ellis            CAN 79  Bruxelles           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6 i       1    Dana Cervantes               ESP 78  Zaragoza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5         1    Lindsay Taylor               USA 79  San Diego          1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5         5    Gao Shuying                  CHN 79  Irakli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5         5=   April Steiner                USA 80  Sacramento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5         Q    Pavla Hamackova              CZE 78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3         1    Alejandra Garcia             ARG 73  Santa Fe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2 i       7    Natalya Kushch               UKR 83  Donetsk       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1         1c2  Becki Holliday               USA 80  Eugene   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1         2    Silke Spiegelburg            GER 86  Beckum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Kym Howe                     AUS 80  Perth              1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Wendy Young                  AUS 84  Adelaide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Zhao Yingying                CHN 86  Nanjing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4    Stephanie McCann             CAN 77  Phoenix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Tanya Stefanova-Koleva       BUL 72  Sofiya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3    Erica Bartolina              USA 80  Atascadero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Natalya Belinskaya           RUS 83  Tula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Marie Poissonnier            FRA 79  Annecy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4    Floe Kuehnert                GER 84  Cuxhav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Krisztina Molnar             HUN 76  Budapest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2    Afroditi Skafida             GRE 82  Thessaloniki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7         2    Shannon Gallagher            USA 75  Jonesboro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5 i       1    Hanna-Mia Persson            SWE 78  Malmoe          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5 i       4    Lesa Kubishta                USA 78  Boston (Roxbury)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5A        3    Alicia Warlick               USA 77  El Paso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5         1    Takayo Kondo                 JPN 75  Toyota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2         1    Kate Soma                    USA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1         1    Mami Nakano                  JPN 79  Mito    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1         3    Martina Strutz               GER 81  Norden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i       1    Yekaterina Sultanova         RUS 84  Shakhty  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i       2    Tunde Vaszi                  HUN 72  Potsdam   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Tatiana Grigorieva           AUS 75  Gold Coast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2    Rosanna Ditton               AUS 79  Sydney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i       7    Nicole McEwen-Reed           USA 80  Boston (Roxbury)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2c1  Elizabeth Metzinger          USA 79  Modesto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Kira Sims                    USA 82  Oxford OH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c1  Kelsie Hendry                CAN 82  Saskatoon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Nadine Rohr                  SUI 77  Geneve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Sabine Schulte               GER 76  Weissach im Tal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Monica Stearns               USA 81  Jonesboro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Vyara Chavdarova             BUL 80  Sofiya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Yuliya Golubchikova          RUS 83  Moskva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Elizaveta Ryshich            GER 88  Grosseto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3=   Anna Fitidou                 CYP 77  Thessaloniki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Melina Hamilton              NZL 76  Gent 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1    Teja Melink                  SLO 80  Trieste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7         1    Fanni Juhasz                 HUN 81  Gainesville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7 i       1    Stacie Manuel                USA 83  Fayetteville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6 i       1    Zoe Brown                    GBR 83  Sheffield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i       2    Vala Flosadottir             ISL 78  Zweibruecken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i       1    Aleksandra Kiryashova        RUS 85  Moskva 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i       1    Zhang Na                     CHN 80  Beijing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i       2    Sandrine Toulouse            FRA 72  Aubiere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i       2    Elisabete Tavares-Ribeiro    POR 80  Aulnay-sous-Bois  11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2=   Jennifer Green               USA 85  Austin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2=   Lacey Janson                 USA 83  Austin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    Aurore Pignot                FRA 79  Beaupreau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    Fabiana de Almeida Murer     BRA 81  Sao Paulo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2=   Anna Schultze                GER 85  Grosseto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2    Yuliya Lukinskaya            RUS 76  Moskva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2         2    Constance Jerz               USA 82  Tucson   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        1    Joanna Piwowarska            POL 83  Wroclaw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        4    Yvonne Buschbaum             GER 80  Norden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        1    Monique De Wilt              NED 76  Utrecht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1         2    Sandra Van der Geer          NED 72  Utrecht       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i       1    Lyudmila Prykhodko-Vaylenko  UKR 74  Zaporozhye         2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i       1    Anna Wielgus                 POL 81  Spala               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i       2=   Anastasiya Kiryanova         RUS 82  Moskva 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i       1    Jessica Graff                USA 84  Manhattan KS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i       3    Amandine Homo                FRA 80  Aubiere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Wu Sha                       CHN 87  Yichun             1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2    Amy Linnen                   USA 82  Lawrence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Adigoni Asteriou             GRE 76  Athina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2    Elise Genevrier              FRA 83  Pezenas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Syrine Balti                 TUN 83  Clermont-Ferrand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2    Linda Persson                SWE 81  Plovdiv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Zsuzsanna Szabo-Olgyai       HUN 73  Budapest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4    Mari Mar Sanchez             ESP 79  Almeria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Irena Dufour                 BEL 78  Naimette-Xhovemont  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3    Milena Agudelo               COL 85  Huelva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Nina Vezjac                  SLO 79  Nova Gorica        17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Yang Jing                    CHN 84  Hefei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7         1    Katarzyna Sowa               POL 85  Gdansk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6         1    Denisse Orengo               PUR 81  San German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i       5    Christine Adams              GER 74  Wuppertal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i       3    Petra Pechstein              SUI 71  Zweibruecken       3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i       1    Tracey Grant-Bloomfield      GBR 79  Sheffield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2    Thaleia Iakovidou            GRE 72  Edessa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1    Mihaela Boulova              CZE 81  Ceska Lipa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1    Anita Torring                DEN 79  Malmoe              2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4         1    Ekaterini Stefanidou         GRE 90  Korinthos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3         2    Carolina Maurer-Torres       CHI 79  Freiburg           1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2         1    Elizabeth Boyle              USA 84  Ann Arbor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2         4    Kirsten Larwin               USA 82  Tucson   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2         1    Elizabeth Hinshaw-Spearman   USA 81  Houston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2         1    Andrea Wildrick              USA 79  Chapel Hill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1 i       1    Jirina Ptacnikova            CZE 86  Eaubonne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1         1    Chelo Canino                 USA 82  Gainesville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1         3    Laura Olson                  USA     Gainesville    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1A        1    Alejandra Meza               MEX 78  Ciudad de Mexico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1         1    Svetlana Makarevich          BLR 86  Minsk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1         1    Tiffany Maskulinski          USA 86  Erie               1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1         1    Adrianne Vangool             CAN 85  Saskatoon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1         2    Sandra Tavares               POR 82  Lisboa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4=   Alla Checheleva              RUS 81  Moskva   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2    Yekaterina Yashchenko        RUS 82  Shakhty  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1    Sara Dougherty               USA     State College      3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3    Agnieszka Wrona              POL 82  Spala   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2    Sun Lei                      CHN     Shanghai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4    Yevgeniya Katkova-Savina     UKR 76  Donetsk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2    Christie Lehman              USA 83  Manhattan KS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3    Yayoi Minamino               JPN 85  Yokohama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4    Nadine Sonnabend             GER 81  Dortmund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i       5    Elise Duboquet               FRA 81  Aubiere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3    Masumi Ono                   JPN 75  Mito                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1    Arianna Farfalletti-Casali   ITA 76  Mariano Comense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1    Yuliya Taratynova            BLR 83  Minsk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2u20 Mariya Pastukhova            RUS 87  Krasnodar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5    Jacqueline Nguyen            USA 84  Austi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8    Jennifer Lincoln             USA 81  Austin             11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1    Aurelie Clerc                FRA 83  Dijon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1    Irie Hill-Pfeiler            GBR 69  Birmingham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1    Caroline Bocquet             FRA 76  Bondoufle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3    Roza Kasprzak                POL 82  Bydgoszcz           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2    Elizabeth Hughes             GBR 77  Manchester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1    Amelie Delzenne              FRA 83  Saint-Quentin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4    Dimitra Emmanouil            GRE 84  Sparti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4    Justyna Ratajczak            POL 85  Grosseto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2    Sun Minna                    CHN 83  Beijing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6    Joana Ribeiro Costa          BRA 81  Huelva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1    Simone Langhirt              GER 84  Arnstadt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9 i       1    Daniele O'Reilly             USA 85  Houston   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9 i       2    Hannah Moore                 USA     Seattle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8 i       2    Jackie Rodgers               USA 83  Notre Dame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6 i       1    Suzanne Makinson             USA     Blacksburg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6         1    Laura Chmielewski            USA 83  Dedham              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6         1    Jacqueline Honey             CAN 75  Clermont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i       2    Ana Rebenaque                ESP 83  Zaragoza            6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i       3    Ally Daum                    USA 82  Houston  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i       2    Hanna Palamaa                FIN 77  Sheffield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i       2    Julie Vigourt                FRA 79  Aubiere 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i       1u20 Alixe Auvray                 FRA 85  Liévin 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i       2    Jennifer Bennett             USA 82  Ames   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1    Shayla Balentine             USA 82  San Luis Obispo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3    Breanna Eveland              USA 84  Lawrence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2    Jessica Reust                USA 84  Knoxville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A        4    Rachel Viau                  USA 84  El Paso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6c1= Chaunte Mitchell             USA     Modesto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1    Kelley Schulz                USA 85  Abilene            1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1    Melanie Buczko               USA 85  New Haven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1    Francesca Zanini             ITA 82  Rieti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2    Sarah Semeraro               ITA 82  Rieti 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1    Carly Dockendorf             CAN 83  Seattle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2    Klara Persson                SWE 80  Halmstad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4 i       3    Stephanie Marshalek          USA 85  Seattle 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4         1    Val Gorter                   USA     Abilene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4         1    Sarah Landau                 USA 85  Charleston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3 i       3=   Erin Anderson                USA 77  Fayetteville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3 i       3=   Katie Eckley                 USA 82  Fayetteville       13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3 i       2    Tatyana Kirichenko           USA 83  Blacksburg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3         3    Sarka Mladkova               CZE 76  Freiburg           15-8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1         1    Ryshich                      Lugano              5-6 (i4.5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1    Belyakova                    Luzern              9-6 (i4.5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0         3    Cervantes                    Salamanca          13-7 (i4.4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0         3    Kushch                       Warszawa           13-6 (i4.4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    Brown                        Manchester          3-7 (i4.2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    H.Persson                    Halmstad           18-7 (i4.3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2    Zhang Na                     Guilin             22-4 (i4.2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c1  Manuel                       Philadelphia       23-4 (i4.2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Wielgus                      Warszawa           16-5 (i4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Sultanova                    Krasnodar          23-5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u20 Kiryashova                   Krasnodar          23-5 (i4.2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3    Prykhodko-Vaylenko           Kyiv               29-5 (i4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6    McEwen-Reed                  Gresham             5-6 (i4.3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4    Becker                       Erfurt             13-6 (i4.68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0         1    E.Tavares-Ribeiro            Aulnay-sous-Bois    7-7 (i4.2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7         1    Graff                        Lincoln            17-4 (i4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5         1    Flosadottir                  Hafnarfjordur       7-8 (i4.2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3    Kiryanova                    Tula                5-6 (i4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1    Katkova-Savina               Donetsk            12-6 (i4.1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1    Homo                         Compiegne          30-6 (i4.2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10         2    Pechstein                    Basel               4-7 (i4.1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2    Kubishta                     Gainesville        26-3 (i4.3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1    Rebenaque                    Zaragoza            2-5 (i4.0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3    Grant-Bloomfield             Loughborough        4-6 (i4.1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5         1    Vigourt                      Mont-de-Marsan     11-7 (i4.0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03         1    Eckley                       Abilene            19-3 (i4.03)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square exhibition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46         1    Tanya Stefanova-Koleva       BUL 72  Praha  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31         1    Anna Schulze                 GER 85  Troisdorf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.25         1    Linda Persson                SWE 81  Recklinghausen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long jump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33    0.4  1    Tatyana Lebedeva             RUS 76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27   -0.4  2    Irina Simagina               RUS 82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16A  -0.1  1    Elva Goulbourne              JAM 80  Ciudad de Mexico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11    1.8  1    Marion Jones                 USA 75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7    0.6  1       Simagina                          Kazan               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7    0.3  1       Lebedeva  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5    0.8  2       Simagina                        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5    1.8  3    Tatyana Kotova               RUS 76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1    0.0  1       Simagina                          Rethymno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1    0.8  1       Lebedeva                          Roma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00    0.5  1       Kotova                          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9    0.2  1       Simagina                        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8 i       1       Lebedeva                          Budapest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7    1.7  H    Carolina Klueft              SWE 83  Tallinn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6    0.8  4    Brownyn Thompson             AUS 78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5 i       1       Lebedeva                          Moskva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5 i       2       Simagina                          Moskva             1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5    0.3  Q       Lebedeva                          Athin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3 i       1       Lebedeva                          Volgograd          1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3 i       2       Kotova                            Budapest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3    1.0  1       Jones                           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3   -0.3  3       Kotova                          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2 i       3       Klueft                            Budapest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1   -0.1  2       Lebedeva                          Ostrava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91    1.3  1       Simagina                        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9    1.6  1       Lebedeva                          Sanluri  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9    1.0  1       Lebedeva                          Berlin             1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8    1.3  2    Olga Rublyova                RUS 74  Rethymno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7   -0.4  1       Lebedeva                          Gateshead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6    0.1  1       Simagina                          Cuxhave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6         Q       Kotova                          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1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4    1.9  -    Grace Upshaw                 USA 75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3    1.2  6    Anju Bobby George-Markose    IND 77  Athina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0 i       Q    Guan Yingnan                 CHN 77  Budapest            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0    0.6  1    Adina Anton                  ROM 84  Bucuresti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0    1.2  7    Jade Johnson                 GBR 80  Athina             2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8    0.8  1    Antonia Yordanova-Stoyanova  BUL 76  Plovdiv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6    0.6  1    Zita Ajkler                  HUN 75  Debrecen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6    1.1  1    Rose Richmond                USA 81  Carson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4A  -0.4  2    Yudelkis Fernandez           CUB 85  Ciudad de Mexico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3    0.0  2    Alina Militaru               ROM 82  Bucuresti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2 i       1    Valentina Gotovska           LAT 65  Riga      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2    0.0  1    Wang Lina                    CHN 83  Beijing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1    0.1  1    Bianca Kappler               GER 77  Wesel 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1    1.1  1    Yannoula Kafetzi             GRE 76  Hani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1   -0.1  1    Liang Shuyan                 CHN 77  Manila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0    2.0  -    Tunde Vaszi                  HUN 72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9 i       2    Fiona May                    ITA 69  Athina  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8    1.0  2    Kelly Sotherton              GBR 76  Bydgoszcz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8    0.5  1    Denisa Scerbova              CZE 86  Plzen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8    0.7  1    Inna Kazantseva              RUS 85  Cheboksary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7    2.0  -    Magdelin Martinez            ITA 76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i       4    Irina Melnikova              RUS 75  Moskva             1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i       1    Styliani Pilatou             GRE 80  Athina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 0.0  1    J.J. Shobha                  IND 76  Chennai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 0.4  1    Anastasiya Ilyina            RUS 82  Cheboksary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i       1    Concepcion Montaner          ESP 81  Valencia           22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i       3    Lyudmila Galkina             RUS 72  Liévin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   0.6  1    Kumiko Ikeda                 JPN 81  Osaka 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  -0.3  1    Kateryna Chernyavska         UKR 83  Kharkiv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  -0.3  1    Heli Kruger-Koivula          FIN 75  Tallinn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5    0.4  1    Kathrin Van Buehren          GER 82  Heilbronn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4   -0.8  1    Yelena Kashcheyeva           KAZ 73  Almaty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4         1    Olexandra Shyshlyuk-Stadnyuk UKR 80  Mykolaiv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4    0.3  1    Kene Ndoye                   SEN 78  Brazzaville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4    0.0  3    Viorica Tigau                ROM 79  Bucuresti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3    1.2  Q    Ola Sesay                    USA 79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2 i       1    Sophie Krauel                GER 85  Halle      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2    0.4  2    Angelica Badea               ROM 75  Bucuresti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2    1.4  2    Kerrie Taurima-Perkins       AUS 79  Brisbane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1 i       4    Eunice Barber                FRA 74  Liévin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1    0.5  1    Keila Da Silva Costa         BRA 83  Recife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1    2.0  1    Panayiota Koutsioumari       GRE 81  Sparti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A   1.1  3    Yargelis Savigne             CUB 84  Ciudad de Mexico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    1.9  2    Susen Tiedtke                GER 69  Wesel 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    1.8  1    Tianna Madison               USA 85  College Station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    0.9  1    Sofia Schulte                GER 76  Bad Langensalza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         Q    Oksana Udmurtova             RUS 82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1.5  1    Alice Falaiye                CAN 78  Houston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     1    Kedine Geddes                JAM 84  Port-of-Spain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A   2.0  1    Nikki Hughes                 USA 78  Logan               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0.0  1    Hyleas Fountain              USA 81  Oxford MS 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     1    Natalya Safronova-Klimovets  BLR 74  Minsk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8   -0.4  1    Niurka Montalvo              ESP 68  Huelva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i       1    Martina Darmovzalova         CZE 78  Praha              1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i       1    Tatyana Ter-Mesrobyan        RUS 68  Moskva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i       P    Karin Ruckstuhl              NED 80  Budapest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   1.6  3    Maho Hanaoka                 JPN 76  Osaka  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   1.8  3    Akiba McKinney               USA 79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   1.6  2    Lucie Komrskova              CZE 77  Praha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6    0.0  -    Jacqueline Edwards           BAH 71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6   -0.4  3    Svetlana Zaytseva            RUS 81  Tula 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6    1.5  3    Lerma Bulaitan-Gabito        PHI 74  Colombo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5 i       2    Livia Pruteanu               ROM 81  Bucuresti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5 i       1    Olena Shekhovtsova           UKR 72  Sumy  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5 i       2    Tatyana Ivanova II           RUS 81  Moskva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5    1.9  1    Chi Chi Aduba                USA 82  Columbus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5    0.7  2    Anastasiya Zhuravlyeva       UZB 81  Manila              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4 i       1    Yelena Shchinova             RUS 80  Novochebosarsk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4 i       2    Niki Xanthou                 GRE 73  Athina             2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4    0.7  3    Irina Chernushenko           BLR 79  Plovdiv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4    1.3  1    Malgorzata Trybanska         POL 81  Biala Podlaska     1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4    1.9  1    Nadine Caster                FRA 65  Sotteville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4   -0.1  5    Lyudmila Kolchanova          RUS 79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i       1    Olga Alekseyeva              KAZ 84  Karaganda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1.0  3    Urzula Westhof-Gutowicz      GER 70  Wesel 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0.8  1    Oxana Zubkovska              UKR 81  Kyiv 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-0.5  Q    Ineta Radevica               LAT 81  Athina             25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1.8  1    Adrija Parsukova-Grociene    LTU 74  Daugavpils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1.9  1    Irini Charalambous           CYP 78  Nicosia   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   1.4  H    Yelena Prokhorova            RUS 78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   1.9  1    Enezenaide Gomes             POR 79  Lisboa 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   0.2  1    Christelle Preau             FRA 81  Bordeaux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A  -1.2  1    Tameisha King                USA 81  Provo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        1    Viktoriya Molchanova         UKR 82  Bielsko-Biala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   1.5  1    Olivia Woeckinger            AUT 79  Malles  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1    1.4  2    Zhong Mei                    CHN 77  Tianjin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0         2    Hanna Demydova               UKR 87  Mykolaiv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0    1.9  2    Asimina Vanakara             GRE 79  Athina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0    0.0  H-   Kylie Wheeler                AUS 80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0         2    Dana Veldakova               SVK 81  Bielsko-Biala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0    0.9  1    Olesya Belyayeva             KAZ 80  Almaty             1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i       1    Anna Kovalenko               RUS 82  Moskva  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1.1  1    Monique Freeman              USA 78  Baton Rouge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A   1.8  Q    Virginia GiGi Miller         USA 79  Provo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1.6  5    Starlie Graves               USA 70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0.4  2    Johanna Halkoaho             FIN 77  Tallinn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1.8  4    Jana Veldakova               SVK 81  Praha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1.3  1    Heike Drechsler              GER 64  Pirae         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i       4    Inna Ivlyeva                 RUS 71  Moskva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A   0.8  3    Nolle Graham                 USA 81  Provo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   1.4  2    Anna Nazarova                RUS 86  Cheboksary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   0.6  1    Chantal Brunner              NZL 70  Funchal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7    1.1  1    Liliana Zagacka              POL 77  Bydgoszcz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7    1.6  2    Laura Gatto                  ITA 77  Sanluri            10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1.8  1    Jenny Adams                  USA 78  Manhattan KS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1.6  1    Elise Vesanes                FRA 84  St.George's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     2    Natalya Lebusova             RUS 78  Moskva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1.4  H    Claudia Tonn                 GER 81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0.5  3    Bozena Trzcinska             POL 76  Bielsko-Biala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     1    Svetlana Gnedzilov           ISR 69  Tel Aviv  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1.1  1    Katalin Deak                 HUN 68  Veszprem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1.0  2    Olena Shchors                UKR 84  Kyiv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0.0  2    Chen Yaling                  CHN 84  Hefei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i       2    Anna Pyatykh                 RUS 81  Moskva              7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1.3  1    Olga Bolshova                MDA 68  Torrevieja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1.5  1    April Holliness              USA 82  Waco  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1.8  Q    Shakeema Walker              USA 76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2.0  7    Jernae Wright                USA 78  Sacramento         1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0.0  5    Elena Anghelescu             ROM 84  Bucuresti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i       1    Marsha Mark-Baird            TRI 74  Ogden              24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i       1    Renee Williams               USA 85  Blacksburg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i       P    Maryna Brezgina-Bryukach     UKR 77  Sumy    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1.9  2    Keisha Spencer               JAM 78  Baton Rouge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1.8  2    Amy Menlove                  USA 85  College Station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1.4  3    Yekaterina Shirenina         RUS 84  Cheboksary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-0.7  3    Yuka Sato                    JPN 81  Yokohama           23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i       P    Nataliya Dobrynska           UKR 82  Budapest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 0.5  Q    Luciana Alves Dos Santos     BRA 73  Sao Paulo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-0.1  3    Vasiliki Delinikola          GRE 81  Athina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-1.0  2    Chelsea Hammond              USA 83  Kingston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 0.0  1    Zhang Juan II                CHN 87  Shanghai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 0.4  2    Zuzana Bicikova              CZE 81  Praha               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 1.2  1    Emma Gomis                   FRA 80  Le Havre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 1.0  3    Naomi Bligh                  AUS 86  Brisbane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      Q    Irina Porfiriadi             RUS 79  Tula               2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    0.7  H    Sonja Kesselschlaeger        GER 78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A   1.4  1    Catherine Ibarguen           COL 84  Bogotà            12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-1.4  1    Janice Josephs               RSA 82  Stellenbosch        9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i       1    Yuliya Akulenko              UKR 77  Kyiv               1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2.0  -    Tina Harris                  USA   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     1    Olga Denisova                RUS 84  Moskva             3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1.8  1    Kristel Berendsen            EST 77  Haapsalu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1.3  1    Francesca Green              USA 77  Indianapolis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0.7  3    Marestella Torres            PHI 81  Singapore          28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-0.6  3    Bi Xiaohui                   CHN 83  Guilin  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 1.3  -    Marshevet Hooker             USA 84  Norman 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-0.8  1    Mariya Kirichenko            KAZ 82  Tashkent 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 0.6  1    Eleni-Maria Kafourou         GRE 86  Larisa            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      1    Grace Umelo                  NGR 78  Abuja    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 0.5  3    Despina Papavasilaki         GRE 73  Thessaloniki       1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 0.4  3    Saroj Sihad Kumari           IND 82  Kyiv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0    1.0  2    Arantxa Loureiro             ESP 81  Almeria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i       2    Marta Godinho                POR 80  Espinho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i       4    Christine Spataru            ROM 86  Bucuresti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  -0.6  2    Mariya Dimitrova             BUL 76  Plovdiv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   0.6  2    Aiyappa Prameela Ganapathy   IND 77  Chennai            1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i       P    Austra Skujyte               LTU 79  Budapest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0.6  3    Irina Nikolayeva             UKR 84  Kyiv 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0.5  H    Hanna Melnychenko            UKR 83  Hexham 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1.8  H    Julie Hollman                GBR 77  Cartagena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8    1.3  1    Kim Su-Yeon                  KOR 77  Chungbuk  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i       1    Gisele Lima De Oliveira      BRA 80  Clemson 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0.7  1    Narayane Dossevi             FRA 83  Mulhouse           2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0.6  8    Yuliya Ignatkina             RUS 82  Tula  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i       P    Kathrin Geissler             GER 85  Halle               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i       2    Antoinette Wilks             USA 80  Boston (Roxbury)   29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i       2    Stephanie Sowell             USA 66  Fayetteville       12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1.1  4    Viktoriya Rybalko            UKR 82  Fort-de-France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0.2  1    Michelle Sanford             USA 85  Westwood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-0.4  6    Inga Leiwesmeier             GER 77  Wesel  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0.0  3    Tatyana Ivanova              RUS 76  Tartu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0.3  1    Sandra Chukwu                POL 87  Spala              2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0.3  2    Jin Yan                      CHN 82  Shanghai            2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1.2  2    Jacinta Boyd                 AUS 86  Brisbane           2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i       2    Kierra Foster                USA 84  Notre Dame          6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i       P    Anna Snetkova                RUS 80  Moskva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i       1    Stephanie Lichtl             GER 85  Neubrandenburg     15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i       1    Sharifa Jones                USA 82  Seattle            27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6.35 i       1    Cornelia Deiac               ROM 88  Bucuresti           7-3  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-3.3  1    Tongula Givens               USA 73  Columbia SC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1.0  2    Brianna Glenn                USA 80  Palo Alto          26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-0.1  5    Huo Weiwei                   CHN 81  Guili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0.0  1    Snezana Vukmirovic           SLO 82  Nova Gorica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1.3  5    Nadezhda Bazhenova           RUS 78  Moskva 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0.7  H    Katja Keller                 GER 80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1.0  5    Eva Miklos                   HUN 78  Hengelo  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2.0  -    Tabia Charles                CAN 85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5         1    Maria Aparecida De Souza     BRA 71  Barretos           18-9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5    0.0  1    Guan Yingnan                 Shijiazhuang       21-5 (i6.80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9    0.2  1    Gotovska                     Riga               12-6 (i6.7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rFonts w:eastAsia="MS Mincho;ＭＳ 明朝"/>
          <w:sz w:val="16"/>
        </w:rPr>
        <w:t>&amp; 6.70W   4.5  2             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-0.2  2    Melnikova                    Tula                6-6 (i6.6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2    0.6  1    May                          Istanbul           20-6 (i6.6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1.7  2    Krauel                       Erfurt             13-6 (i6.62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-0.2  1    Montaner                     Almeria            31-7 (i6.6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        5    Ter-Mesrobyan                Tula               29-7 (i6.57)</w:t>
        <w:br/>
        <w:t xml:space="preserve"> 6.56    0.3  H    Ruckstuhl                    Goetzis            30-5 (i6.5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5    1.7  1    Pilatou                      Thessaloniki       19-7 (i6.66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1.5  3    Darmovzalova                 Praha               7-8 (i6.57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0.9  -    Xanthou                      Athina (Filothei)  26-5 (i6.5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2         Q    T.Ivanova II                 Tula               29-7 (i6.5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1.5  2    Kovalenko                    Cheboksary         16-7 (i6.49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6    0.0  4    Pruteanu                     Bucuresti           7-8 (i6.5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5    0.6  2    Shekhovtsova                 Funchal            11-7 (i6.5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A   1.4  1    Mark-Baird                   Provo               2-4 (i6.44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3   -0.6  2    Galkina                      Tartu              13-6 (i6.65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0.1  Q    Barber                       Athina             25-8 (i6.61)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6.35    1.7  H    Akulenko                     Tallinn             4-7 (i6.41)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7.13    4.5  1    Marion Jones                 USA 75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8    2.6  2    Grace Upshaw                 USA 75  Eugene 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88    3.3  1       Thompson                        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8    3.1  1    Kerrie Taurima-Perkins       AUS 79  Perth              10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8    2.9  1    Kene Ndoye                   SEN 78  Dakar       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8    3.3  2    Tunde Vaszi                  HUN 72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4    2.8  4    Magdelin Martinez            ITA 76  Rieti 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2    3.1  1    Niki Xanthou                 GRE 73  Athina (Filothei)  2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2    2.8  1    Olivia Woeckinger            AUT 79  Wolfsburg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7    2.2  2    Jernae Wright                USA 78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7    2.9  1    Maho Hanaoka                 JPN 76  Tottori  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 3.5  1    April Holliness              USA 82  College Station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 2.2  H    Kylie Wheeler                AUS 80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6    3.6  2    Tatyana Ivanova II           RUS 81  Hania              2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2    4.8  3    Shakeema Walker              USA 76  Carson   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1    2.9  1    Hyleas Fountain              USA 81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60    2.5  2    Ineta Radevica               LAT 81  College Station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9    2.9  3    Jacqueline Edwards           BAH 71  Palo Alto          3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8    2.6  1    Lucie Komrskova              CZE 77  Praha 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   W    1    Chelsea Hammond              USA 83  Clemson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   3.5  3    Malgorzata Trybanska         POL 81  Doha               14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7    3.4  3    LaVada Hill                  USA 81  College Station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6    3.2  1    Olga Bolshova                MDA 68  Alicante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6    2.2  1    Viktoriya Molchanova         UKR 82  Wroclaw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4    5.3  2    Keisha Spencer               JAM 78  Houston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53    3.9  4    Queeneth Evurunobi           USA 82  College Station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A   3.2  H    Marsha Mark-Baird            TRI 74  Provo              22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9    W    1    Viktoriya Rybalko            UKR 82  Modesto  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   2.5  2    Marshevet Hooker             USA 84  Norman 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8    2.2  2    Tatyana Bocharova            KAZ 83  Bishkek  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7    5.7  4    Tianna Goldring              USA   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W    1    Kiamesha Otey                USA 81  Fairfax 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4    2.7  5    Tina Harris                  USA   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2A   2.9  1    Helena Guerrero              COL 76  Tunja  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2.9  H    Yuki Nakata                  JPN 77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2.5  1    Julie Hollman                GBR 77  Bedford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41    2.8  Q    Tian Rui                     CHN 85  Shanghai 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   9.7  1    Rosalind Goodwin             USA 83  Columbus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   2.5  1    Simona La Mantia             ITA 83  Roma 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9    2.5  Q    Brianna Glenn                USA 80  Sacramento         12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3.7  1    Sunna Gestdottir             ISL 76  Toensberg  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2.8  8    Tabia Charles                CAN 85  Austin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3.4  1    Henrietta Paxton             GBR 83  Bedford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7    3.9  Q    Cai Yaping                   CHN 81  Shanghai           30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3.1  1    Shameka Marshall             USA 83  Piscataway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2.4  6    JaNelle Wright               USA 82  College Station   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W    H    Heather Sterlin              USA 74  Chula Vista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36    4.4  1    Peta-Gaye Beckford           JAM 85  Spanish Town       12-6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irregular mark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6.71    0.8  1    Olesya Belyayeva             KAZ 80  Bishkek            2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b/>
          <w:bCs/>
          <w:sz w:val="16"/>
        </w:rPr>
        <w:t>triple jump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36 i       1    Tatyana Lebedeva             RUS 76  Budapest    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34   -0.5  1       Lebedeva                        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33    1.2  1       Lebedeva    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32    0.9  Q    Hrysopiyi Devetzi            GRE 76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30    0.6  1    Francoise Mbango Etone       CMR 76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28    0.3  1    Yamile Aldama                SUD 72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25   -0.1  2       Devetzi 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23    0.8  1       Lebedeva                        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21    1.2  2       Aldama                          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16    0.7  2    Trecia-Kaye Smith            JAM 75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14    0.7  3       Lebedeva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3    1.9  1    Magdelin Martinez            ITA 76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2    0.5  4       Smith   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1    0.0  1       Mbango Etone        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00    1.2  2    Kene Ndoye                   SEN 78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9   -0.1  5       Aldama  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7 i       1       Lebedeva                          Samara    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7 i       1       Lebedeva                          Moskva              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6   -0.3  2       Lebedeva            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5    1.1  2       Aldama      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4 i       1       Lebedeva                          Volgograd     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2    0.3  1       Martinez                          Rovereto            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2    0.2  3       Aldama              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0 i       2       Aldama                            Budapest    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0    0.0  1       Aldama                            Brazzaville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0   -0.2  1       Smith                           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9    1.0  Q    Baya Rahouli                 ALG 79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6    0.8  6       Rahouli 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5    0.6  1    Anna Pyatykh                 RUS 81  Bydgoszcz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5    1.7  3       Mbango Etone                      Lausanne            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5    0.8  7       Martinez 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1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8    1.1  3    Olena Hovorova               UKR 73  Bydgoszcz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1    0.0  1    Adelina Gavrila              ROM 78  Bucuresti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6    0.6  Q    Huang Qiuyan                 CHN 80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5    0.4  2    Viktoriya Gurova             RUS 82  Tula  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1    2.0  1    Yusmay Bicet                 CUB 83  La Habana  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8    1.8  4    Yelena Donkina               RUS 73  Rethymno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7 i       Q    Mabel Gay                    CUB 83  Budapest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7    0.6  2    Yelena Oleynikova            RUS 76  Villeneuve d'Ascq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4    0.6  Q    Olga-Anastasia Vasdeki       GRE 73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2    0.8  1    Mariya Dimitrova             BUL 76  Plovdiv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2    1.5  Q    Natalya Safronova-Klimovets  BLR 74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50    0.4  1    Oksana Rogova                RUS 78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9    0.0  2    Simona La Mantia             ITA 83  Tori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7 i       1    Ashia Hansen                 GBR 71  Birmingham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5    0.7  1    Tiombe Hurd                  USA 73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3 i       2    Tereza Marinova              BUL 77  Athina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42    0.2  Q    Mariana Solomon              ROM 80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9    1.1  1    Athanasia Perra              GRE 83  Larisa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9    0.3  4    Yelena Ivanova               RUS 79  Tula  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7 i       1    Carlota Castrejana           ESP 73  Valencia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5    1.9  1    Anastasiya Zhuravlyeva       UZB 81  Merksem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7    0.4  1    Heli Kruger-Koivula          FIN 75  Vaasa 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3    1.8  6    Nadezhda Bazhenova           RUS 78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2    0.7  1    Tetyana Shchurenko           UKR 76  Kyiv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1    1.5  2    Irini Dimitraki              GRE 80  Athina (Filothei)  2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0    0.6  1    Olga Lidia Cepero            CUB 75  La Habana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0    0.0  1    Liliana Zagacka              POL 77  Biala Podlaska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0    1.5  1    Sarka Kasparkova             CZE 71  Praha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6   -0.1  6    Irina Vasilyeva              RUS 79  Tula   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3A  -0.3  Q    Vanitta Kinard               USA 75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2    1.9  2    Suzette Lee                  JAM 75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2    1.1  Q    Ineta Radevica               LAT 81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1    0.4  1    Anastasiya Taranova          RUS 85  Cheboksary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1    0.9  6    Olga Pankova                 RUS   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1    0.9  2    Lin Baohua                   CHN 83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0         1    Yarianna Martinez            CUB 84  La Habana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9    0.2  1    Yelena Parfenova             KAZ 74  Almaty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8 i       1    Natalya Kilpelainen          FIN 70  Tampere   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8    1.9  2    Xie Limei                    CHN 86  Tianjin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6    0.8  2    Yaima Kindelan               CUB 82  La Habana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6   -0.3  2    Shakeema Walker              USA 76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5 i       2    Rodica Mateescu              ROM 71  Bucuresti          25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4 i       2    Cristina Nicolau             ROM 77  Bucuresti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4    0.1  2    Olga Bolshova                MDA 68  San Sebastian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3 i       1    Christine Spataru            ROM 86  Bacau 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3    1.2  2    Dimitra Markou               GRE 80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3    1.5  1    Julia Dubina                 GEO 84  Baku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1    0.5  2    Inna Ivlyeva                 RUS 71  Moskva  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9   -0.3  2    Wu Xueli                     CHN 78  Guilin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8         2    Nina Serbezova               BUL 81  Sofiya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7         1    Snezana Vukmirovic           SLO 82  Maribor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7    0.3  2    Tatyana Bocharova            KAZ 83  Almaty  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6 i       1    Katja Demut                  GER 83  Stuttgart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6    0.6  1    Colleen Scott                JAM 74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6A   1.8  3    Dana Veldakova               SVK 81  Sestriere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5 i       1    Camilla Johansson            SWE 76  Goteborg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5A   0.6  4    Barbara Lah                  ITA 72  Sestriere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3 i       2    Kateryna Chernyavska         UKR 83  Zaporozhye         2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91    1.4  4    Anastasiya Ilyina            RUS 82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      1    Nicole Mladenis              AUS 75  Perth 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9    0.8  2    Martina Darmovzalova         CZE 78  Plzen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8    0.6  7    Lyudmila Kolchanova          RUS 79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 1.8  1    Andreja Ribac                SLO 76  Nashville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7   -0.1  2    Carolina Klueft              SWE 83  Goteborg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i       3    Constanta Stucan             ROM 81  Bucuresti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0.0  2    Tatyana Yakovleva            RUS 86  Cheboksary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3   -0.2  4    Wang Ying                    CHN 83  Guilin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0.0  3    Qiu Huijing                  CHN 85  Nanning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    0.3  -    Yeoryia Yiannakitsidou       GRE 82  Larisa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2A   1.8  1    Gisele Lima De Oliveira      BRA 80  Bogotà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1    0.7  1    Galina Sharova               RUS 79  Moskv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i       1    Silvia Biondini              ITA 76  Firenze            31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i       1    Yuliana Perez                USA 81  Fayetteville 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1.1  3    Zhang Hao                    CHN 78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1.2  3    Keila Da Silva Costa         BRA 83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   -1.5  2    Olexandra Shyshlyuk-Stadnyuk UKR 80  Kyiv 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i       3    Teresa Bundy                 USA 79  Boston (Roxbury)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      1    Nicole Herschmann            GER 75  Dresden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 1.0  1    Amy Zongo                    FRA 80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 1.7  1    Alina Popescu                ROM 85  Banjaluka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    0.8  3    Rose-Lise Retel              FRA 73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6 i       3    Lyudmila Galkina             RUS 72  Tallinn            2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    0.6  1    Aurelie Talbot               FRA 81  La Roche-sur-Yon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5    0.0  1    Svetlana Bolshakova          RUS 84  Cheboksary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 2.0  3    Thaime O'Reilly Causse       ITA 76  Montgeron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-0.8  5    Jin Yan                      CHN 82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      1    Ngew Sin Mei                 MAS 83  Kuala Lumpur        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3 i       1    Silvia Otto                  GER 79  Erfurt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2 i       1    Maryna Samborska             UKR 77  Kyiv               1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1    1.4  1    Brittany Daniels             USA 87  College Station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0    1.7  2    Gita Dodova                  BUL 82  Sofiya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   1.3  2    Luciana Alves Dos Santos     BRA 73  Sao Paulo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1.5  3    Althea Williams              CAN 73  Knoxville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0.0  1    Sha Li                       CHN 88  Yichun             1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1.3  -    Keisha Spencer               JAM 78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0.1  2    Zinayida Lifintseva          RUS 84  Cheboksary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i       2    Chaytain Hill                USA 82  Lincoln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0.4  4    Yudelkis Fernandez           CUB 85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0.5  3    Tang Zhimin                  CHN 79  Beijing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 0.0  1    Li Mingli                    CHN 87  Ipoh               1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      1    Latifa Ezziraoui             MAR 85  Rabat  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    0.3  3    Lin Nuai                     CHN 84  Tianjin            3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4A   1.0  1    Catherine Ibarguen           COL 84  Bogotà             3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1    1.6  1    Candice Baucham              USA 83  Tucson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0    0.0  1    Ludmila Reyes                VEN 76  San Carlos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0    1.7  4    Theresa Nzola-Meso           FRA 83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9         1    Aleksandra Zelenina          MDA 86  Chisinau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9    0.6  5    Helena Innocent              FRA 82  Sotteville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9    0.0  2    Alina Dinu                   ROM 82  Bucuresti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    1.9  1    Olexandra Ocheretko          UKR 83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7A   1.8  2    Johana Trivino               COL 81  Bogotà             3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6    0.5  2    Chi Chi Aduba                USA 82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6   -0.3  1    Darinka Yotova               BUL 85  Sofiya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6    0.0  2    Malgorzata Trybanska         POL 81  Biala Podlaska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5 i       1    Patricia Sarrapio            ESP 82  Oviedo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4    1.4  1    Luzia Maria Teodoro          BRA 78  Sao Paulo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4   -0.2  4    Shani Marks                  USA 80  Sacramento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i       1    Tabia Charles                CAN 85  Gainesville   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0.4  1    Olga Solodukha               UKR 83  Kyiv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3    1.7  2    Betty Lise                   FRA 72  Gent 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2 i       1    Krystyna Neyzhpapa           UKR 79  Donetsk            2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2         2    Tetyana Dyachenko            UKR 86  Kyiv 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1 i       1    Shelly-Ann Gallimore         JAM 81  Lexington          2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1    0.6  5    Viktoriya Molchanova         UKR 82  Banska Bystrica    1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i       8    Marina Ogorodova             RUS 76  Moskva   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1.6  1    Virginija Petkeviciene       LTU 71  Kaunas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-0.1  2    Elena Denkova                BUL 85  Plovdiv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0.5  5    Natalya Tomashevska          UKR 84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    2.0  Q    Nicole Toney                 USA 82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9    0.6  1    Michelle Griffith            GBR 71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 1.0  7    Yu Shaohua                   CHN 85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8    0.5  1    Anastasiya Matveyeva         RUS 88  Kyiv  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 0.5  8    Zhang Chunxiao               CHN 83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7         1    Olesya Lesun                 BLR 80  Minsk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i       1    Ronda White                  USA 82  Clemson   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1.6  2    LaTasha Pharr                USA 83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1.6  1    Zita Ajkler                  HUN 75  Debrecen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-0.1  Q    Cristina Bujin               ROM 88  Grosseto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 1.4  3    Fabricia Alexandre Da Silva  BRA 82  Sao Paulo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 0.2  5    Aneta Sadach                 POL 75  Bydgoszcz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5    0.9  1    Veera Baranova               EST 84  Tallinn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0.0  1    Erica McLain                 USA     Raleigh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4    0.0  4    Laura Tosoni                 ITA 79  Firenze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i       1    Yvette Lewis                 USA 85  Blacksburg         13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1.0  1    Maria Victoria Mayo          ESP 77  Palencia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1.1  1    Maho Hanaoka                 JPN 76  Tottori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1.4  4    Natalya Marinina             RUS 85  Cheboksary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1    1.9  3    Katerina Hrabalova           CZE 79  Plzen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1    1.1  1    Zita Ovari                   HUN 74  Veszprem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1.0  3    Hyleas Fountain              USA 81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1.0  1    Jana Veldakova               SVK 81  Innsbruck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1.4  2    Sara Brankell                SWE 81  Bedford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1.5  1    Barbara Leuthard             SUI 81  Basel 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0.4  2    Joanna Szczygielska          POL 83  Bydgoszcz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i       7    Sandra Swennen               BEL 73  Gent 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39    -0.8 1    Yuka Sato                    JPN 81  Kumagaya          27-10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34   -0.5  1    Lebedeva                     Iraklio            4-7 (i15.3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37    1.0  Q    Castrejana                   Athina            21-8 (i14.37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0    1.8  1    Gay                          La Habana         13-2 (i14.57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1    0.0  3    Stucan                       Bucuresti          8-8 (i13.8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0.0  6    Biondini                     Torino             4-6 (i13.8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7A   1.0  3    Perez                        Provo             26-6 (i13.8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1    0.2  1    Demut                        Wesel             31-5 (i13.9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9    0.0  4    Nicolau                      Bucuresti          8-8 (i14.0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8    0.2  2    Otto                         Wesel             11-5 (i13.7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 1.5  2    Hill                         Norman             2-5 (i13.6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2    0.0  2    Neyzhpapa                    Kyiv              29-5 (i13.5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6    1.9  1    Gallimore                    Oxford MS         16-5 (i13.5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3    1.0  2c2  Charles                      Austin             2-4 (i13.53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-1.4  4    Sarrapio                     San Sebastian      3-7 (i13.55)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wind assist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24A   4.2  1    Magdelin Martinez            ITA 76  Sestriere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93    2.8  1       Smith                             Kingsto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89    2.2  1       Aldama                            London 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71    2.5  1    Simona La Mantia             ITA 83  Roma 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7    3.0  2    Yusmay Bicet                 CUB 83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63    2.7  3    Yelena Oleynikova            RUS 76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7    2.1  1    Chaytain Hill                USA 82  College Station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26    3.0  1    Keisha Spencer               JAM 78  Baton Rouge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13    3.7  1    Nicole Mladenis              AUS 75  Perth              1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7    2.8  1    Shakeema Walker              USA 76  Chula Vista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4.06    3.4  2    Olga Bolshova                MDA 68  Montgeron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2.8  2    Yeoryia Yiannakitsidou       GRE 82  Larisa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5    2.4  1    Michelle Griffith            GBR 71  Bedford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80    5.1  2    Nicole Toney                 USA 82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9A   2.6  2    Ludmila Reyes                VEN 76  Bogotà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74    2.9  1    Theresa Nzola-Meso           FRA 83  Niort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6    3.1  1    Chung Hye-Kyong              KOR 81  Pyeongchang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5    2.8  1    Shelly-Ann Gallimore         JAM 81  Baton Roug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 2.2  3    Anna Kuropatkina             RUS 85  Cheboksary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2    3.0  Q    Shani Marks                  USA 80  Sacramento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60    4.2  6    Rosalind Goodwin             USA 83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8    5.6  7    Chi Chi Aduba                USA 82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1    4.1  5    Nelly Tchayem                FRA 83  Montgeron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5.0  1    Jennifer Arvelaez            VEN 82  San Juan            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50    2.1  1    Erica McLain                 USA     Waco  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2    2.4  1    Stacey Smith-Bowers          USA 77  Waco   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1    2.1  3    Nicole Whitman               USA 80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1    3.3  3    Cai Yaping                   CHN 81  Shanghai           3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3.40    3.8  1    Aleksandra Fila              POL 83  Krakow             2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shot put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9         1    Irina Korzhanenko            RUS 74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73 i       1    Viktoriya Pavlysh            UKR 69  Sumy  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9         2    Svetlana Krivelyova          RUS 69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65         1       Korzhanenko                     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9         2       Krivelyova                      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42         1       Korzhanenko                     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36         1    Nadezhda Ostapchuk           BLR 80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6         1       Ostapchuk                       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13 i       1       Korzhanenko                       Moskva              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4         1    Natalya Khoroneko            BLR 82  Minsk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0.02         1       Ostapchuk                         Yokohama           2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7         1    Yumileidi Cumba              CUB 75  Huelva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90 i       2       Krivelyova                        Budapest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3         2       Khoroneko                       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71 i       1       Korzhanenko                       Moskva   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9         Q       Ostapchuk                         Olympia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8 i       2       Krivelyova                        Moskva   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60         1    Astrid Kumbernuss            GER 70  Neuwield-Engers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9         1       Cumba                             Olympia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5         2    Nadine Kleinert              GER 75  Olympia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0         1       Khoroneko                         Stayki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50         Q       Krivelyova                      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9         3       Krivelyova                        Olympia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8 i       1    Cleopatra Borel              TRI 79  Blacksburg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6 i       Q       Krivelyova                        Budapest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9         1       Ostapchuk                         Rieti   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7         1       Ostapchuk                         Moskva 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1 i       3       Cumba                             Budapest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1         1       Cumba                           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29         1    Valerie Vili-Adams           NZL 84  Auckland           4-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5 i       1    Laura Gerraughty             USA 83  Fayetteville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12         2    Olga Ryabinkina              RUS 76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5         1    Oxana Zaharchuk              UKR 80  Kyiv 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00 i       5    Krystyna Zabawska-Danilczyk  POL 68  Budapest 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2         1    Assunta Legnante             ITA 78  Nereto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0         1    Kalliopi Ouzouni             GRE 73  Kalamata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89         1    Li Meiju                     CHN 81  Shizuoka            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5 i       1    Irina Khudorozhkina          RUS 68  Leipzig   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3         2    Misleydis Gonzalez           CUB 78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70         1    Liu Yingfan                  CHN 87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6         1    Elisangela Adriano           BRA 72  Oristano           1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3         1    Laurence Manfredi            FRA 74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60 i       1    Lieja Tunks-Koeman           NED 76  London ON           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6         1    Kristin Heaston              USA 75  Los Angeles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44 i       1    Cristiana Checchi            ITA 77  Schio     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42 i       2    Oksana Chibisova             RUS 77  Shakhty            17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37         1    Zhang Guirong                SIN 78  Singapore          2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28         2    Kimberly Barrett             JAM 81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22         1    Chinatsu Mori                JPN 80  Hamamatsu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22         3    Nadine Beckel                GER 77  Neuwield-Engers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15         2    Jillian Camarena             USA 82  Stanford  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00         3    Zhang Xiaoyu                 CHN 83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99         2    Vivian Chukwuemeka           NGR 75  Los Angeles   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99         Q    Flor Vasquez                 DOM 77  Olympia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96         1    Elena Hila                   ROM 74  Bucuresti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91         4    Cheng Xiaoyan                CHN 75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90         Q    Qian Chunhua                 CHN 79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87         1    Kristin Marten               GER 83  Heilbronn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86 i       2    Stephanie Brown              USA 79  Nampa 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86         Q    Rebecca Breisch              USA 83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82 i       1    Tetyana Nasonova             UKR 76  Odessa             16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6         4    Chiara Rosa                  ITA 83  Padova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2         3    Wang Yawen                   CHN 73  Tianjin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0         1    Fotini Kiriakidou            GRE 71  Edessa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8         2    Yelena Ivanenko              BLR 78  Minsk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4         3    Wang Lihong                  CHN 83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60         1    Eva Kuerti                   HUN 76  Uzhgorod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7         2    Yoko Toyonaga                JPN 77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5         1    Michelle Carter              USA 85  Grosseto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4 i       2    Vera Yepimashko              BLR 76  Minsk              30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1         4    Jiang Limin                  CHN 88  Tianjin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4         1    Jessica Cerival              FRA 82  Noisy-le-Grand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2 i       1    Liz Wanless                  USA     Normal            1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41         1    Irini-Hrisovalado Terzoglou  GRE 79  Thessaloniki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9         3    Olena Dementiy               UKR 69  Kyiv 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6         6    Du Xianhui                   SIN 81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34         1    Li Ling                      CHN 85  Yichun             1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8         3    Candice Scott                TRI 81  Gainesville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6         1    Olga Schukina                UZB 77  Bishkek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6         4    Jiang Ping                   CHN 79  Beijing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5         4    Jessica Cosby                USA 82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3         7    Li Fengfeng                  CHN 79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1         1    Mariam Kevkhishvili          GEO 85  Baku     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0 i       5    Ja'Nai O'Connor              USA 82  Fayetteville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20         1    Irache Quintanal             ESP 78  Almeria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8 i       1    Rebekah Green                USA 80  Manhattan KS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6         1    Petra Lammert                GER 84  Schapbach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6         2    Zhang Qiang                  CHN 87  Rizhao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5         2    L'Orangerie Crawford         USA 81  Tucson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3         3    Juthaporn Krasaeyan-Hu       THA 72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3         2    Anna Avdeyeva                RUS 85  Grosseto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2         1    Mailin Vargas                CUB 83  La Habana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2         1    Radoslava Mavrodieva         BUL 87  Sofiya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0         1    Anca Heltne-Vilceanu         ROM 78  Bucuresti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10         1    Iolanta Ulyeva               KAZ 76  Almaty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9         2    Aymara Albury                BAH 85  Oxford MS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9         2    Melinda Lincoln              USA 80  Eagle Rock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9         1    Lee Myung-Sun                KOR 74  Chungbuk           9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5         1    Irina Tarasova               RUS 87  Schwechat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1         2    Martina De la Puente         ESP 75  Almeria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00         3    Svitlana Sakun               UKR 81  Kyiv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9 i       5    Anna Romanova                RUS 68  Moskva             1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8         Q    Tiffany Bunton               USA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7         2    Tatyana Ilyushchenko         BLR 83  Stayki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2         2    Janae Strickland             USA 82  Norman  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2         5    Anna Omarova                 RUS 81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i       4    Olga Ivanova                 RUS 79  Moskva              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i       6    Karen Freberg                USA 82  Fayetteville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90         6    Aubrey Martin                USA 84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5         2    Christina Schwanitz          GER 85  Heilbronn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3         2    Kamaiya Warren               USA 84  Westwood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3         4    Yuliya Leantsyuk             BLR 84  Minsk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2         1    Aline Schaeffel              GER 80  Osterode           2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1 i       2    Jia Lina                     CHN 80  Hangzhou           1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0         10   Yang Cui                     CHN 84  Tianjin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9         3    Sumi Ichioka                 JPN 79  Tottori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8         2    Svitlana Shevchenko          UKR 80  Kyiv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7         1    Lee Mi-Young                 KOR 79  Daegu 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6 i       2    Akera Lathan                 USA 85  Bloomington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6         4    Mara Rosolen                 ITA 65  Torino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5         1    Anelia Kumanova-Yordanova    BUL 72  Sofiya      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4 i       9    Amarachi Ukabam              USA 84  Fayetteville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4         10   Zhang Juan                   CHN 83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3         4    Li Li                        CHN 87  Shijiazhuang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2         3    Angela Bertholdt             USA 74  Chapel Hill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0         1    Austra Skujyte               LTU 79  Kaunas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0         1    Veerle Blondeel              BEL 75  Tessenderlo        2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7         1    Maranelle Bell-Du Toit       RSA 78  Durban             16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3         2    Adriane Blewitt              USA 80  Tuc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9 i       2    Aleksandra Kopaneva          RUS 80  Moskva             2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9         4    Julia Wiechmann              GER 84  Gotha 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5         1    Johvonne Hernandez           USA 82  New Haven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4         2    Zheng Guihua                 CHN     Shanghai            3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3         4    Anja Burkhardt               GER 81  Neuwield-Engers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50         1    Filiz Kadogan                TUR 82  Antalya   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9 i       4    Seilala Sua                  USA 78  Nampa  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9         11   Zhang Chunjing               CHN 83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8         Q    Zara Northover               JAM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5 i       1    Olga Martyanova              RUS 83  Moskva        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5         3    Leann Boerema                USA 80  Lincoln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5         1    Oxana Halkina                UKR 83  Kharkiv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5         Q    Chandra Brewer               USA 81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4 i       4    Heike Koderisch              GER 85  Dortmund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2         6    Monica Crnigoj               SLO 80  Padova 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0         1    Jana Karnikova               CZE 81  Ebensee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7         1    Ana Po'uhila                 TGA 79  Auckland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6         4    Sivan Gean                   ISR 85  Grosseto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5A        1    Luz Dary Castro              COL 78  Bogota 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34         2    Helena Engman                SWE 76  Ninove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9 i       4    LaQuanda Cotten              USA 80  Lincoln  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7         6    Zhang Changyan               CHN 84  Shijiazhuang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7         Q    Yu Jing                      CHN 83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6Ai       1    Andrea Batt                  USA 82  Air Force Academy  24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6         2    Wioletta Potepa              POL 80  Bydgoszcz        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3         2    Nataliya Dobrynska           UKR 82  Kyiv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2A        2    Veronica Abrahamse           RSA 80  Cape Town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0         4    Magnolia Iglesias            ESP 79  Salamanca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8         2    Andrea Maria Pereira         BRA 73  Sao Paulo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8         1    Liu Ying                     CHN 86  Shanghai            1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6 i       1    Halee Prickett               USA 82  Manhattan KS      1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5 i       1    Jennifer Gilson              USA 82  Ames      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3         1    Ursula Ruiz                  ESP 83  Vitoria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1         1    Joanne Duncan                GBR 66  Coventry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10 i       3    Yelena Voynova               RUS 81  Moskva             2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9         1    Teresa Machado               POR 69  Lisboa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8 i       1    Amanda Walker                USA 82  Kent              11-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7         4    Bree Fuqua                   USA 82  Northridge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7         1    Linda-Marie Martensson       SWE 71  Karlstad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6         7    Oksana Gaus                  RUS 81  Tula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4         6    Julia Pedersen               USA 83  La Jolla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4         2    Kathleen Kluge               GER 81  Wiesbaden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3         1    Julie Dunkley                GBR 79  Manchester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2 i       6    Manuela Frauendorf           GER 78  Nordhausen         23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1         1    LaTisha Johnson              USA 81  Iowa City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1         1    Dijana Sefcic                SCG 78  Szombathely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0         14   Lu Ying                      CHN 85  Guili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99         2    Eva Massey                   GBR 80  Manchester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98         Q    Feng Wanting                 CHN 83  Shanghai           30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97Ai       1    Billie Jo Grant              USA 85  Air Force Academy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94 i       1    Denise Hinrichs              GER 87  Neubrandenburg     15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93         Q    Laura Sauao                  USA   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93         1    Nicholas Latha               IND 75  Chennai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9         3    Melissa Bickett              USA 82  West Lafayette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9         Q    Magdalena Sobieszek          POL 86  Grosseto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8 i       1    Adeoti Oshinowo              GBR 80  Champaign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7 i       3    India Odum                   USA 82  Gainesville        25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7Ai       1    Jennifer Kowacz              USA 83  Flagstaff           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7         2    Hrisi Moisidou               GRE 85  Komotini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7         8    Marianne Berndt              CHI 78  Rio de Janeiro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5         2    Yu Ping                      CHN 86  Yichun             1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5         8    Amy Haapanen                 USA 84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4         1    Dana Lawson                  USA 78  Davis  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3 i       1    Rasa Austyte                 LTU 81  Kaunas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2         1    Denise Kemkers               NED 85  Sittard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1         1    Paola Cheppi                 ARG 84  Barquisimeto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77         1    Alla Denisenko               RUS 83  Moskv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75         7    Evangela Dixon               USA     La Jolla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75         Q    Yang Dehui                   CHN 83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71         4    Tiffany Britten              USA 81  West Lafayette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70         1    Agnieszka Bronisz            POL 86  Bielsko-Biala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70         1    Yaniuvis Lopez               CUB 86  La Habana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69         2    Izabela Koralewska           POL 85  Bialystok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68 i       P    Natalya Germanyuk            BLR 75  Sumy               15-2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best outdoor marks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3         1    Zabawska-Danilczyk           Gdansk            10-7 (i19.0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90         Q    Borel                        Olympia           18-8 (i19.48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54         1    Gerraughty                   Gainesville       29-5 (i19.1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43         1    Tunks-Koeman                 Utrecht           18-7 (i18.6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27         1    Checchi                      Padova             4-7 (i18.4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8.13         4    Chibisova                    Kazan              8-7 (i18.4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86         2    Brown                        Westwood          10-4 (i17.86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70         4c2  Khudorozhkina                Marsa             13-3 (i18.75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7.58         2    Nasonova                     Kyiv              22-5 (i17.8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8         1    O’Connor                     West Lafayette    15-5 (i17.2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86         4    O.Ivanova                    Tula               5-6 (i16.9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79         2    Freberg                      Gainesville       27-3 (i16.90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68         H    Yepimashko                   Desenzano          8-5 (i17.5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44         1    Ukabam                       Akron              8-5 (i16.7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29         2    Koderisch                    Halle             23-5 (i16.4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6.07         13   Jia Lina                     Guilin            22-4 (i16.81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97         5    Cotten                       Oxford MS         16-5 (i16.29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15.94         8    Kopaneva                     Tula              24-7 (i16.59)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6         4    Wanless                      Philadelphia      24-4 (i17.42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80         3    Hinrichs                     Halle             23-5 (i15.94)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5.78         3    Oshinowo                     Manchester        11-7 (i15.88)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isqualified as 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1.06              Irina Korzhanenko            RUS 74  Olympia            1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43                 Korzhanenko                       Olympia            18-8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mark set after disqualification as drug abus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9.39         1c2  Viktoriya Pavlysh            UKR 69  Marsa    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discus throw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14         1    Irina Yatchenko              BLR 65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63         1    Natalya Sadova               RUS 72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72         1    Ekaterini Voggoli            GRE 70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58         1       Sadova                          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30         1    Olena Antonova               UKR 72  Kyiv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03         1cA  Anastasia Kelesidou          GRE 72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03         1       Kelesidou                         Edessa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02         1       Sadova  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68         2       Kelesidou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42         1    Vera Pospisilova-Cechlova    CZE 78  Kladno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40         1       Sadova                          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20         1       Pospisilova-Cechlova            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17         3       Yatchenko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12         1    Franka Dietzsch              GER 68  Halle               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11         1       Sadova                            Salon-de-Provence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08         1    Beatrice Faumuina            NZL 74  Wellington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08         4       Pospisilova-Cechlova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6         1    Aretha Hill                  USA 76  Marietta           2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6         1       Pospisilova-Cechlova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6         1       Hill                              Huntington Beach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5         5       Antonova                        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3         1       Sadova                            Tula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1         2cA     Sadova                          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57         2       Sadova                            Monaco PR          19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8         1       Hill                              La Jolla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5         1    Styliani Tsikouna            GRE 72  Iraklio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4         1       Pospisilova-Cechlova              Praha 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3         3cA     Faumuina                        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10         Q       Sadova                          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09         2    Olga Chernyavskaya-Burova    RUS 63  Kazan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2         6    Nicoleta Grasu               ROM 71  Athina  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0         Q    Song Aimin                   CHN 78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84         1    Seema Antil                  IND 83  Kyiv  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4         1    Melina Robert-Michon         FRA 79  Salon-de-Provence   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42         1    Huang Qun                    CHN 79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34         1    Li Yanfeng                   CHN 79  Songkhl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99         2    Neelam Jaswant Singh         IND 71  Songkhla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58         2    Suzanne Powell               USA 76  Huntington Beach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12         1    Rebecca Breisch              USA 83  College Station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5         2    Harwant Kaur                 IND 80  Kyiv  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2         2    Oksana Yesipchuk             RUS 76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90         1    Wioletta Potepa              POL 80  Bielsko-Biala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8         1    Yania Ferrales               CUB 77  La Habana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79         1    Joanna Wisniewska            POL 72  Bydgoszcz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2         1    Marzena Wysocka              POL 69  Lublin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9         3    Nataliya Fokina              UKR 82  Kyiv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4         Q    Ellina Zvereva               BLR 60  Minsk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3         2    Seilala Sua                  USA 78  Gresham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90         2    Stephanie Brown              USA 79  Sacramento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9A        1    Elizna Naude                 RSA 78  Potchefstroom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6         1    Vladimira Rackova            CZE 67  Novo Mesto nad Met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0         6    Teresa Machado               POR 69  Doha   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0         3    Areti Abatzi                 GRE 74  Athina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6         1    Anaelys Fernandez            CUB 79  La Habana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4         2    Xu Shaoyang                  CHN 83  Manila   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78         1    Elisangela Adriano           BRA 72  Nembro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66         2    Maria Koletsou               GRE 77  Iraklio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50         7cA  Anna Soedeberg               SWE 73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8         1    Ma Shuli                     CHN 78  Nanjing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8         3    Jana Tucholke                GER 81  Wiesbaden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34         1    Shelley Newman-Drew          GBR 73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29         1    Natalya Ampleyeva            RUS 72  Moskva             1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8         Q    Kristin Kuehl                USA 70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83         3    Li Qiumei                    CHN 74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78         1    Tsvetanka Khristova          BUL 62  Sofiya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68         1    Yuneydis Bonne               CUB 78  La Habana          26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68         1    Dace Ruskule                 LAT 81  Riga  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2         1    Dragana Tomasevic            SCG 82  Senta 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2         1    Philippa Roles               GBR 78  Bedford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51         2    Yarelis Barrios              CUB 83  La Habana          25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48         Q    Valentina Ivanova            RUS 63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46         1    Summer Pierson               USA 78  La Jolla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40         2    Yelena Machkanova            RUS 81  Moskva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16         1    Irache Quintanal             ESP 78  L'Hospitalet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05         1    Eva Kuerti                   HUN 76  Uzhgorod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04         1    Vera Begic                   CRO 82  Novi Sad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98         1    Ulrike Giesa                 GER 84  Heilbronn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90         Q    Olga Chernogorova            BLR 82  Minsk               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5         4    Wang Yu (II)                 CHN 85  Tianjin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4         1    Olga Goncharenko             BLR 81  Minsk               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78         2    Deshaya Williams             USA 80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71         5    Cao Liping                   CHN 78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70         3    Grete Snyder-Etholm          NOR 76  Huntington Beach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63         6    Liu Fengying                 CHN 79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2         4    Gina LoMonaco                USA 77  Huntington Beach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49         1    Agnese Maffeis               ITA 65  Roma    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44         1    Dayana Octavien              USA 82  Louisville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44         1bC  Romy Logsch                  GER 82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32         2    Beth Mallory                 USA 84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26         1    Darya Pishchalnikova         RUS 85  Cheboksary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22         1    Debbie Pickersgill           AUS 79  Brisbane            9-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12         1    Valerie Adams                NZL 84  Wanganui           3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09         Q    Sun Taifeng                  CHN 82  Shijiazhuang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08         1    Monique Nacsa                AUS 76  Gold Coast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05         1    Sabine Rumpf                 GER 83  Arnstadt   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3         1    Rachel Varner                USA 83  Davis 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90         2    Anita Hietalahti             FIN 77  Helsingborg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8         Q    Gia Lewis                    USA 79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5         1u20 Nadine Mueller               GER 85  Wiesbaden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5         1    Ma Xuejun                    CHN 85  Grosseto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80         1    Eha Runne                    EST 63  Tartu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8         3    Alice Matejkova              ESP 69  Huelva   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8         1    Veerle Blondeel              BEL 75  Voldharding        2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6         5    Olga Olshevskaya             RUS 82  Moskva    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4         2    Ileana Brindusoiu            ROM 79  Onesti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8         Q    Rachel Longfors              USA 83  Sacramento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27         6    Tao Hongbo                   CHN 79  Nanning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9         1    Krishna Poonia               IND 82  Chennai     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6         4    Olena Dementiy               UKR 69  Koncha Zaspa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09         2    Loree Smith                  USA 82  Lincoln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2         1    Oksana Tuchak                RUS 73  Adler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0         1    Roberta Collins              USA 77  Akron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8         1    Melissa Bickett              USA 82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1         1    Laura Bordignon              ITA 81  Marostica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7         6    Ilona Zakharchenko           UKR 67  Kyiv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6         1    Yuka Murofushi               JPN 77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2         1c2  Lara Saye                    USA 81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5         1    Rebecca Roles                GBR 79  Loughborough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6         3    Alifatou Djibril             TOG 80  Sydney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06         4    Liu Linpeng                  CHN 87  Shanghai 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04         1u20 Kateryna Karsak              UKR 85  Kyiv 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00         9    Tan Jian                     CHN 88  Beijing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7         1    Andrea Thornton              USA 78  Moscow ID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6         7    Wang Jinxiang                CHN 84  Nanning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6         1    Ivona Tomanova               SVK 72  Trnava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5         3    Viktoriya Boyko              UKR 74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3         1    Dawn Ellerbe                 USA 74  Marietta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0         1    Mary Etter                   USA 80  Vancouver WA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71         2    Ina Reiber                   GER 80  Northridge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0         6    Melinda Lincoln              USA 80  Modesto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49         2    Ildiko Varga                 HUN 81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9         3    Amarachi Ukabam              USA 84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0         5    Stacy Martin                 USA 81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7         4    Jelena Jurlina               CRO 82  Baton Roug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5         3    Lyudm Starovoytova-KupriyanovBLR 74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5         1    Agnieszka Krawczuk           POL 83  Gdansk     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2         9    Sheni Russell                USA 81  La Jolla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6         9    Xiao Yanling                 CHN 68  Tianjin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9         5cB  Katja Krol                   GER 80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9         4    Saroj Sihad Kumari           IND 82  Chennai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5         2    Rita Lora                    ESP 73  Palafrugell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5         5    Karin Hagmann                SUI 74  Istanbul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7         1    Elin Isane                   NOR 75  Oslo    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4         1    Annika Larsson               SWE 70  Gaevle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92         7    Lyudmila Rublevskaya         RUS 77  Adler 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9         6    Lieja Tunks-Koeman           NED 76  Huntington Beach   2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9         1    Cecelia Barnes               USA 80  Los Angeles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8         1    Monia Kari                   TUN 71  Alger              5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0         2    Luz Dary Castro              COL 78  Santiago de Chile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0         1    Johvonne Hernandez           USA 82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54         8    Carol Stevenson              CAN 81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8         1u18 Niu Huimin                   CHN 88  Yichu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30         2u18 Liu Yingfan                  CHN 87  Yichun    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28         1    Giorgia Baratella            ITA 75  Donnas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8         2    Julia Pedersen               USA 83  Tucson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6         1    Christelle Bornil            FRA 78  Grenoble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4         1    Vivian Chukwuemeka           NGR 75  Claremont          15-5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irregular groun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26         1    Alice Matejkova              ESP 69  Tinajo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hammer throw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18         1    Yipsi Moreno                 CUB 80  La Habana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06         1       Moreno                            Padov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5.02         1    Olga Kuzenkova               RUS 70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72         1    Olga Tsander                 BLR 76  Minsk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69         1       Moreno                            Guadalajara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54         1       Kuzenkova                       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43         1       Moreno                            La Habana          11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4.16         1    Iryna Syekachova             UKR 76  Kyiv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81         1c1     Moreno                            Sevill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71         Q       Kuzenkova                       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70         1       Moreno                            La Habana  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68         2    Yelena Konevtsova            RUS 81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65         1       Moreno                            La Habana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36         2       Moreno             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24         1       Moreno                            La Habana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3.16         3    Yunaika Crawford             CUB 82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92         1       Moreno                            Osaka   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90         1       Kuzenkova                         Szombathely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81         1       Syekachova                      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73         1    Manuela Montebrun            FRA 79  Aunay sur Odon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73         4    Betty Heidler                GER 83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71         1    Gulfiya Khanafeyeva          RUS 82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65         1       Moreno                            Villeneuve d'Ascq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57         5    Kamila Skolimowska           POL 82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50         1       Montebrun                         Castres             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43         1       Moreno                            Paris Saint-Denis  2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42         1    Zhang Wenxiu                 CHN 86  Chengdu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37         1       Wenxiu                            Nanning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36         2    Gu Yuan                      CHN 82  Padov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35         3       Wenxiu                            Padova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2.12         1    Erin Gilreath                USA 80  Tempe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54         2    Tatyana Lysenko              RUS 83  Kazan    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28         1    Ester Balassini              ITA 77  Roma 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26         1    Mihaela Melinte              ROM 75  Bucuresti           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88A        Q    Anna Mahon-Norgren           USA 74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73         Q    Andrea Bunjes                GER 76  Athina             23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39         1    Marina Smolyachkova          BLR 85  Stayki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0.23         1    Oksana Menkova               BLR 82  Minsk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94         9    Candice Scott                TRI 81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94         4    Katalin Divos                HUN 74  Szombathely 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73         1    Nataliya Zolotuhina          UKR 85  Kyiv  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59         2    Svetlana Sudak               BLR 71  Minsk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40         1    Clarissa Claretti            ITA 80  Ancona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38         1    Ivana Brkljacic              CRO 83  Varazdin   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31         1    Alexandra Papayeoryiou       GRE 80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16         1    Sini Poyry                   FIN 80  Kaustinen 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9.16         1    Darya Pchelnik               BLR 81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87         1c2  Berta Castells               ESP 84  Sevill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83         1    Jackie Jeschelnig            USA 78  Columbus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83         3    Liu Yinghui                  CHN 79  Nanning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82         1    Vania Silva                  POR 80  Lisboa  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78         1    Brooke Krueger               AUS 80  Adelaide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58         3    Zhao Wei                     CHN 79  Chengdu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44         1    Yekaterina Khoroshikh        RUS 83  Cheboksary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35         2    Maryna Rezanova-Pirog        UKR 74  Kyiv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22A        Q    Jennifer Joyce               CAN 80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11         1    Lorraine Shaw                GBR 68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8         1    Styliani Papadopoulou        GRE 82  Thessaloniki       1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1         2    Bethany Hart                 USA 77  West Point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01         2    Kathrin Klaas                GER 84  Manchester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97         3    Simone Mathes                GER 75  Frankisch-Crumbach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92         1    Brownyn Eagles               AUS 80  Sydney  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87         1    Dawn Ellerbe                 USA 74  Marietta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85         1    Evangelia Derveni            GRE 80  Iraklio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79         1    Larisa Tarasyuk              RUS 70  Moskv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77         2    Susanne Keil                 GER 78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77A        1    Yuka Murofushi               JPN 77  Fujiyoshida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60         1    Eva Orban                    HUN 84  Veszprem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52         3    Aldenay Vasallo              CUB 77  La Habana           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52         1c1  Shirley Webb                 GBR 81  Marsa    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52         4    Julianna Tudja               HUN 79  Walnut 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44         2    Karyne Di Marco-Perkins      AUS 78  Adelaide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36A        1    Amy Palmer-Christiansen      USA 75  Provo  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21         1    Amber Campbell               USA 81  Gainesville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21         1    Yang Meiping                 CHN 85  Beijing   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14         1    Sonia Alves                  POR 79  Quinta do Anjo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14         1    Maria Dolores Pedrares       ESP 73  Valladolid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12         2    Amelie Perrin                FRA 80  Aunay sur Odon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05         1    Loree Smith                  USA 82  Austin 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00         4    Manuela Priemer              GER 78  Frankisch-Crumbach 3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97A        1    Maureen Griffin              USA 80  Logan               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93         1    Debbie Sosimenko             AUS 74  Brisbane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88         2    Jessica Cosby                USA 82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86         1    Lucie Vrbenska               CZE 77  Praha              2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77         1    Jukina Dickerson             USA 81  Gainesville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77         1    Cecilia Nilsson              SWE 79  Karlstad            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76         1    Leslie Coons                 USA 73  Claremont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64         2    Evdokia Tsamoglou            GRE 78  Athin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54         2    Marwa Ahmed Hussein          EGY 78  Szombathely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53         3    Michelle Boswell-Clayton     USA 77  West Point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41         2    Merja Korpela                FIN 81  Tampere             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31         1    Masumi Aya                   JPN 80  Gifu    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27         2    Lisa Misipeka                ASA 75  Claremont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12         3    Jennifer Dahlgren            ARG 84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98A        Q    Jamine Moton                 USA 78  Provo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95         2    Livia Marx                   HUN 80  Veszprem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90         1    Inna Sayenko                 UKR 82  Yalta               6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8         3    Yelena Matoshko              BLR 82  Minsk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79         6    Debby Van der Schilt         NED 81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53         1    Bianca Achilles              GER 81  Heverlee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39         2    Sanja Gavrilovic             CRO 82  Varazdin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8A        1    Florence Ezeh                FRA 77  El Paso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21         3    Stephanie Falzon             FRA 83  Sotteville         18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05         2    Cari Soong                   USA 81  Northridge         2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5         5    Zhao Wenjiang                CHN 81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0         5    Marina Grin-Savitskaya       BLR 76  Minsk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83         1    Vanessa Wilhelm              USA 80  Azusa  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75         1    Erika Melian                 ARG 75  Buenos Aires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66         1    Eileen O'Keeffe              IRL 81  Tullamore          1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60         1    Katarzyna Kita               POL 84  Stalowa Wola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6         1    Marina Lapina                AZE 81  Baku 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1         4    Violeta Guzman               MEX 77  La Habana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97         1    Dayana Octavien              USA 82  Louisville         1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94         5    Tatyana Khatantseva          RUS 81  Adler 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75         1    Amarilis Almestica           PUR 81  Caguas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73         4    Liao Xiaoyan                 CHN 87  Chengdu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71         1    Arasay Tondike               CUB 86  La Habana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71         4    Mia Stroemmer                FIN 74  Kuortane     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5         1    Malgorzata Zadura            POL 82  Lublin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51         1    Karina Moya                  ARG 73  Rosario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50         1    Nathalie Grant               JAM 81  West Point          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49         1    Anna Bulgakova               RUS 88  Krasnodar          2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46         2    Crystal Smith                CAN 81  Berea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36         Q    Sultana Frizell              CAN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35         2    Katie McCoy                  USA 79  Marietta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33         2    Tara Loper                   USA 77  Akron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27         7    Yang Qiaoyu                  CHN 85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24         2    Kimberly Barrett             JAM 81  Gainesville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24         5    Britney Henry                USA 84  Athens 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6         8    Kirsten Klose-Muenchow       GER 77  Braunschweig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0         6    Natalya Pavlikovskaya        RUS 80  Minsk 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97         3    Michelle Fournier            CAN 77  Forbach  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6         1    Maria Jose Conde             POR 80  Vigo               21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74         2    L'Orangerie Crawford         USA 81  Fullerton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6         1    Laura Gibilisco              ITA 86  Rieti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0         3    LaQuanda Cotten              USA 80  Gainesville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9         2    Vanda Nickl                  HUN 85  Szombathely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4         7    Nadezhda Ovcharenko          RUS 81  Adler 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4         1    Agnieszka Pogroszewska       POL 77  Siedlce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1         Q    Keturah Lofton               USA 82  Sacramento         12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8         2    Valentina Srsa               CRO 86  Varazdin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8         7    Beth Mallory                 USA 84  Austin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6A        2    April Wiechmann              USA 78  El Paso            1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9         3    Angela Foster                USA 79  Fullerton  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4         5    Indira Salinas               CUB 85  La Habana          18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3         1    Monika Kralovenska           SVK 82  Trnava             15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2         1    Maria Hajnal                 HUN 79  Uzhgorod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20         8    Yelena Kiseleva              RUS 79  Adler 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12         1    Josiany Soares               BRA 76  Sao Caetano do Sul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09         1    Noemi Nemeth                 HUN 86  Szombathely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01         2    Georgiana Artenie            ROM 86  Bucuresti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01         1    Zubeyde Yildiz               TUR 79  Istanbul 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80         1    Adriana Benaventa            VEN 84  Maracaibo           9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80         2    Wendy Koolhaas               NED 80  Utrecht    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7         1    Maria Garcia                 USA 81  West Point         30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3         1u20 Orsolya Nemeth               HUN 86  Varazdin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0         1    Silvia Salis                 ITA 85  Ascoli Piceno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69         Q    Johvonne Hernandez           USA 82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64         1    Daimara Rovira               CUB 86  La Habana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63         Q    Yuliya Rozenfeld             RUS 84  Austin    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60         1    Dorota Stonoga               POL 86  Zielona Gora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55         3u23 Anastasiya Medvedeva         RUS 84  Adler              14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9         2u20 Liliya Razinkova             UKR 85  Kyiv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8         2    Katiusca Maria De Jesus      BRA 77  Sao Caetano do Sul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8         2    Suzanne Roberts              GBR 78  Loughborough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7         1    Ana Luisa Durao              POR 86  Halle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2         4    Zoe Derham                   GBR 80  Melbourne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23         3    Laura Gerraughty             USA 83  Austin 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10         1    Huang Chih-Feng              TPE 77  Taitung City       6-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6         2    Nancy Guillen                ESA 76  Sant Cugat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5         1    Brittany Hinchcliffe         USA 82  Eugene   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0         1    Andrea Keri                  HUN 84  Szombathely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9         5    Gabrielle Neighbour          AUS 83  Melbourne          1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7         2    Eleni Ipsiladi               GRE 84  Thessaloniki       1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2         2    Mona Holm                    NOR 83  Reykjavik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9         3    Natalya Zledenna             UKR 77  Kyiv  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7         7    Hong Mei                     CHN 82  Nanning          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5         1    Malita Bingham               USA 81  Davis 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2A        1    Jennifer Allen               USA 81  Bozeman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2         3    Malwina Sobierajska          POL 85  Lublin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2         3    Elizabeth Pidgeon            GBR 77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76         1    Holly Scherder               USA 81  Norman             2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76         1    Maris Rongelep               EST 84  Vilppula           16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72         1    Malvina Cazac                MDA 85  Chisinau            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72         1u18 Tiffany Newton               GER 87  Stadtsteinach      27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65         8    Yelena Priyma                RUS 83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57         5    Lyudmila Gubkina             BLR 73  Stayki   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8         2    Amy Parulis                  USA 82  Chapel Hill         8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8         4    Tracey Andersson             SWE 84  Boras 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6         5    Wei Xiaoyan                  CHN 83  Chengdu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4         1    Courtney Magnusson           USA 82  Bloomington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41         1    Kelly Godsey                 USA     Springfield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38         1    Damisela Aguilera            CUB 84  La Habana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8         6    Lenka Ledvinova              CZE 85  Grosseto           1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3         1    Laura Douglas                GBR 83  Bedford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7         1    Johanna Hoppe                GER 86  Wilhelmshaven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6         4    Delisa McClain               USA     Austin              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03         5    Olivia Waldet                FRA 84  Aunay sur Odon     3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javelin throw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71.53         1    Osleidys Menendez            CUB 79  Athina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8.23         1       Menendez                          La Habana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99         1       Menendez                        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7.87         1       Menendez                        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99         1       Menendez                          Huelva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6.20         1       Menendez                          Monaco PR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98         1       Menendez                        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93         1    Sonia Bisset                 CUB 71  Alcala de Henares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91         1    Nikola Brejchova-Tomeckova   CZE 74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5         1       Menendez                          La Habana          2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82         2    Steffi Nerius                GER 72  Athina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68         2       Menendez                          Linz   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5.60         2       Nerius                          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5         1       Menendez                          La Habana          27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91         Q       Menendez           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85         2       Brejchova-Tomeckova             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71         2       Bisset                            Huelva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58         2       Brejchova-Tomeckova               Monaco PR          18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49         1       Menendez                          Cuxhaven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48         2       Brejchova-Tomeckova               Madrid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39         Q       Brejchova-Tomeckova             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33         1       Bisset                            La Habana          12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9         3    Mirela Manjani               GRE 76  Athina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23         4       Brejchova-Tomeckova               Athina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08         1       Brejchova-Tomeckova               Plze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4.07         1       Nerius                          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92         1       Menendez                          Tallinn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90         1       Brejchova-Tomeckova               Plovdiv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84         1c2  Valeriya Zabruskova          RUS 75  Marsa    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64         1       Nerius                            Leverkusen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34         3    Christina Obergfoell         GER 81  Berlin             12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32         2    Noraida Bicet                CUB 77  Tallinn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19         1    Nikolett Szabo               HUN 80  Istanbul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7         Q    Tetyana Lyakhovych           UKR 79  Athina             25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3.01         3    Felicia Moldovan-Tilea       ROM 67  Irakli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9         1    Savva Lika                   GRE 70  Athina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80         1    Angeliki Tsiolakoudi         GRE 76  Bydgoszcz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77         6    Laverne Eve                  BAH 65  Athina             27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6         1    Claudia Coslovich            ITA 72  Roma     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63         1    Paula Huhtaniemi             FIN 73  Pihtipudas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53         1    Mikaela Ingberg              FIN 74  Lappeenranta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45         1    Rita Ramanauskaite           LTU 70  Kaunas   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2         1    Khristina Georgieva          BUL 72  Plovdiv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32         1    Mercedes Chilla              ESP 80  Castellon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2.00         2    Jarmila Klimesova            CZE 81  Plzen              2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77         1    Elisabetta Marin             ITA 77  Gorizi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6         1    Taina Kolkkala-Uppa          FIN 76  Turku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42         1    Moonika Aava                 EST 79  Tallinn             2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38         1    Annika Suthe                 GER 85  Halle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36         1    Barbara Madejczyk            POL 77  Gdansk 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34         3c2  Yekaterina Ivakina           RUS 64  Marsa    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15A        1    Sunette Viljoen              RSA 83  Pretoria           20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1.06         1    Oksana Yarygina              RUS 72  Moskva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5         1    Barbora Spotakova            CZE 81  Jerusalem           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2         1    Chang Jung-Yeon              KOR 77  Jeonju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90         1    Xue Juan                     CHN 86  Nanning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7         1    Aida Sellam                  TUN 77  Tunis              2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85         1    Katherine Sayers             GBR 82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73         1    Ma Ning                      CHN 83  Hefei   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4         1    Vivian Zimmer                GER 87  Heilbronn          3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60.12         1    Natalya Shymchuk             BLR 81  Brest               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94A        1    Zuleima Aramendiz            COL 75  Bogotà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72         1    Rumyana Karapetrova          BUL 82  Sofiya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36         1    Christina Scherwin           DEN 76  New Haven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26         1    Indre Jakubaityte            LTU 76  Bratislava         1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15         2    Doerthe Friedrich-Barby      GER 73  Halle 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10         2    Zahra Bani                   ITA 79  Firenze  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9.09         1    Hanna Slastina               UKR 77  Kyiv               2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98         2    Kelly Morgan                 GBR 80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95         1    Olha Ivankova                UKR 73  Kharkiv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86         2    Geng Aihua                   CHN 83  Guilin             2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75         1    Yi Chunmei                   CHN 83  Chengdu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68         1    Kim Kreiner                  USA 77  Tuc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9         3c1  Kirsi Ahonen                 FIN 76  Marsa     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58         1    Ilze Gribule                 LAT 84  Riga  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36         3    Liang Lili                   CHN 83  Shijiazhuang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34         3    Barbara Vontein              GER 78  Leverkusen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32         1u20 Volha Hamza                  BLR 85  Minsk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26         1    Mariya Abakumova             RUS 86  Cheboksary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25A        1    Sabina Moya                  COL 77  Bogotà              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12         2    Claudia Isaila               ROM 73  Bucuresti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10         1    Inga Kozarenoka              LAT 82  Ventspils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8.03         2    Tatyana Fedotova             RUS 80  Adler   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63         1    Olivia McKoy                 JAM 73  Atlanta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57         6    Jana Trakmann                EST 82  Tartu 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8         3    Shelley Holroyd              GBR 73  Manchester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40         5    Lada Chernova                RUS 70  Tula               2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35         1    Marieke Rittweg              GER 84  Zwickau            1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7.19         3    Mariya Yakovenko             RUS 82  Adler              22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9         2    Monika Kolodziejska-Mrowka   POL 79  Plock              1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2         1    Magdalena Czenska            POL 81  Warszawa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90         4    Maria Caridad Alvarez        CUB 75  La Habana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70         1    Stefanie Hessler             GER 83  Merzig 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6         2    Zhang Li                     CHN 78  Nanjing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7         1    Kathryn Doyle                USA 80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55         1    Nadine Auzeil                FRA 64  Toulouse           2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8         1    Denise O'Connell             USA 79  Raleigh            27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8         2    Inga Stasiulionyte           LTU 81  Austin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6         2    Serene Ross                  USA 77  New Haven 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43         1    Constanta Iancu              ROM 76  Bucuresti          3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36         1    Linda Brivule                LAT 83  Riga               2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29         H    Margaret Simpson             GHA 82  Brazzaville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8         1    Romina Maggi                 ARG 76  Rosario            14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17         1    Liliya Dusmetova             UZB 81  Tashkent           20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04         2    Erica Wheeler                USA 67  Tucson      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01         3    Annabel Thompson             AUS 87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94         3    Wu Meihong                   CHN 84  Nanning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6         4    Nadiya Kobrin                UKR 72  Yalta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82         2    Daniela Janke                GER 84  Manchester  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62         1    Misa Nakano                  JPN 81  Tokyo               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2         1    Justine Robbeson             RSA 85  Potchefstroom      1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51         Q    Asdis Hjalmsdottir           ISL 85  Grosseto           13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40         1    Teodora Petras               ROM 82  Constanta          16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8         2    Li Lingwei                   CHN 89  Beijing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34         1    Jana Woytkowska              GER 77  Schoenebeck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9         1    Esther Eisenlauer            GER 77  Merzig 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4A        1    Emily Carlsten               USA 78  Provo              2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3         4    Alexandra Nobre Resende      BRA 75  Huelva   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20         1    Bina Ramesh                  FRA 79  Sotteville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8         1    Cindy Stas                   BEL 79  Gent               2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5         2    Marina Novik                 BLR 84  Minsk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11         4    Alexandra Nasta              GRE 81  Athina             11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9         5    Yuneisy Rodriguez            CUB 84  La Habana           5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6         1    Xenia Frajka                 HUN 82  Budapest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4         4    Zheng Ruixia                 CHN 83  Nanning            17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5.04         Q    Yan Ying                     CHN 81  Shijiazhuang       2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8         2    Selafina Akeli               NZL 78  Wellington         1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7         4    Doriane Gilibert             FRA 85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74         1    Sarah Malone                 USA 81  Austin 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8A        3    Leryn Franco                 PAR 82  Bogotà  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67         2    Laura Radu                   ROM 80  Bucuresti           8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55         1    Shin Bo-Ra                   KOR 86  Jeonju             2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54         5    Ha Xiaoyan                   CHN 72  Chengdu             3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8         1    Harumi Yamamoto              JPN 74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4         3    Halina Kakhova               BLR 82  Minsk  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4         5    Natalya Davydova             RUS 78  Tula     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44         5    Yuki Ebihara                 JPN 85  Grosseto           15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34         1    Momoko Matsumoto             JPN 87  Kumagaya          27-10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24         1    Sarah Walter                 FRA 78  Montgeron          17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21         2    Inge Jorgensen               USA 80  Atlanta            14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4         1    Maria Nicoleta Negoita       ROM 86  Bucuresti          19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4         1u18 Liu Dan                      CHN 86  Yichun             1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4         1    Zhang Ying                   CHN 88  Yantai             2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13         2    Emika Yoshida                JPN 85  Tottori             4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4.09         5    Elizabeta Tammert            SLO 77  Tallinn            21-7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unconfirmed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56.66A        1    Trina Rodgers                USA 76  Boise               1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heptathlon         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952      1    Carolina Klueft              SWE 83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820      1       Klueft                          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769      1       Klueft                            Tallinn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591      1    Svetlana Sokolova            RUS 81  Tula 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435      2    Austra Skujyte               LTU 79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424      3    Kelly Sotherton              GBR 76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406      2       Sotherton                       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387      3    Nataliya Dobrynska           UKR 82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354      4    Yelena Prokhorova            RUS 78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345      1       Skujyte                           Tucson             24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343      2       Prokhorova                        Tula 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306      5    Margaret Simpson             GHA 82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96      1    Kylie Wheeler                AUS 80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96      4    Shelia Burrell               USA 72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89      5       Prokhorova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87      6    Sonja Kesselschlaeger        GER 78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79      7    Marie Collonville            FRA 73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75      1       Sokolova                          Krasnodar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72      6       Burrell                         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60      1w      Collonville                       Arles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55      8       Dobrynska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53      9       Simpson  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42      1       Sotherton                         Talence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35      3    Tatyana Gordeyeva            RUS 73  Tula 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33      7       Skujyte                         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28      1       Collonville                       Desenzano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11      1    J.J. Shobha                  IND 76  New Delhi          1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10      10      Sokolova                        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06      2    Karin Ruckstuhl              NED 80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203      1    Yuliya Akulenko              UKR 77  Kyiv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77      4    Yelena Chernyavskaya         RUS 78  Tula 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74      3w   Michaela Hejnova             CZE 80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69      4    Claudia Tonn                 GER 81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65      5    Karin Ertl-Specht            GER 74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62      1    Anuradha Soma Biswas         IND 78  Chennai            2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61      6    Lilli Schwarzkopf            GER 83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59      2    Tiffany Hogan-Lott           USA 75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57      8    Aryiro Strataki              GRE 75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51      13   Enezenaide Gomes             POR 79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27      1    Janice Josephs               RSA 82  Durban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26      3    Michelle Perry               USA 79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20      1    Yuliya Ignatkina             RUS 82  Hengel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15      2    Magdalena Szczepanska        POL 80  Hengel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112      11   Irina Naumenko               KAZ 80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78      4w   Anzhela Atroshchenko-Kinet   TUR 70  Arles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77      5w   Tatyana Zhevnova             BLR 77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76      1    Tiia Hautala                 FIN 72  Vaasa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63      3    Virginia GiGi Miller         USA 79  Desenzano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61      12   Katja Keller                 GER 80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59      7    Sabine Krieger               GER 73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51      7w   Jessica Zelinka              CAN 81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47      1    Aiyappa Prameela Ganapathy   IND 77  Bangalore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35      4    Hyleas Fountain              USA 81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33      1    Shen Shengfei                CHN 81  Shijiazhuang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27      8    Larissa Netseporuk-Teteryuk  EST 70  Arles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20      5    Le Shundra Nathan            USA 68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16      2    Diana Koritskaya             RUS 75  Krasnodar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.011      1w   Fiona Harrison               GBR 81  Cartagena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62      1    Yuki Nakata                  JPN 77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62      25   Marsha Mark-Baird            TRI 74  Athina             2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59      2    Ewa Nowakowska               POL 81  Szczecin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54      13   Tia Hellebaut                BEL 78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36      9    Jennifer Oeser               GER 83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30      3    Joanna Grzesiak              POL 80  Szczecin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23      9w   Maryna Brezgina-Bryukach     UKR 77  Arles      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20      1    Silvia Dalla Piana           ITA 75  Desenzano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19      4    Olga Levenkova               RUS 84  Krasnodar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911      11w  Anna Kryazheva               RUS 84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82      1    Maren Freisen                GER 82  Wesel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79      1    Viorica Tigau                ROM 79  Bucuresti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76      1    Julie Martin                 FRA 79  Sotteville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68      1    Justine Robbeson             RSA 85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61      7    Yelena Ivleva                RUS 74  Tula 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58      12w  Svetlana Kazanina            KAZ 71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47      2    Heather Sterlin              USA 74  Chula Vista         6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44      2    Elisa Trevisan               ITA 80  Desenzano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43      15   Vasiliki Delinikola          GRE 81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42      7    Michelle Moran               USA 79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40      1    Wang Hailan                  CHN 76  Hefei   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37      16   Simone Oberer                SUI 73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36      1    Julie Hollman                GBR 77  Apeldoorn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29      1    Vera Yepimashko              BLR 76  Minsk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24      2w   Maria Peinado                ESP 77  Cartagena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10      2    Viktorija Zemaityte          LTU 85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07      1    Jacquelyn Johnson            USA 84  Austin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07      1    Chen Jing                    CHN 84  Beijing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802      3    Fu Pengcheng                 CHN 80  Shijiazhuang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93      1    Kimberley Van der Hoek       CAN 70  Azusa 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87      3    Karolina Tyminska            POL 84  Gdansk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75      1    Frenke Bolt                  NED 80  Woerden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72      8    Tracye Thomas-Lawyer         USA 77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71      1    Liu Haili                    CHN 84  Shanghai            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45      2    Salla Kaeppi                 FIN 80  Vaasa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42      3    Tacita Bass                  USA 79  Chula Vista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36      1    Sara Aerts                   BEL 84  Dilbeek 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30      7    Kim Schiemenz                USA 77  Desenzano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27      1u20 Kathrin Geissler             GER 85  Bernhausen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20      2    Hanna Melnychenko            UKR 83  Woerden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13      14w  Christelle Preau             FRA 81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10      3    Yvonne Wisse                 NED 82  Woerden     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10      4    Shi Wei                      CHN 83  Shijiazhuang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05      10   Christine Schulz             GER 84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701      5    Niina Kelo                   FIN 80  Tallinn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98      3    Svetlana Gnedzilov           ISR 69  Kyiv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98      9    Tatyana Alisevich            BLR 69  Hengel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95      1u20 Gabi Kutscherauer            GER 85  Vaterstetten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93      2    Sayoko Sato                  JPN 77  Tottori             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79      3    Julia Maechtig               GER 86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75      11   Maike Goldkuhle              GER 80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75      10   Fiona Asigbee                USA 81  Sacramento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51      12   Gillian Ragus                AUS 76  Ratingen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49      4    Antoinette Djimou            FRA 85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40   A  1    Jackie Poulson               USA 81  Pocatello          3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31      6    Kendra Reimer                USA 80  Chula Vista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31      12   Laurien Hoos                 NED 83  Hengelo      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25      13   Katsyarina Butsko            BLR 83  Hengel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20      9    Natalya Khamidulina          RUS 81  Tula 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15      2    JaNelle Wright               USA 82  Tucson             24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07      16w  Amandine Constantin          FRA 84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03      3u20 Maren Schwerdtner            GER 85  Vaterstetten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601      1    Jesenija Volzankina          LAT 83  Riga               2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99      6    Marina Goncharova            RUS 86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93      1    Yuleidis Limonta             CUB 82  La Habana          2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89      2    Marina Malashytska           BLR 81  Stayki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87      3    Ashley Selig                 USA 84  Austin              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86      4    Andrea Pressley              USA 81  Austin              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84      1    Franziska Straubhaar         SUI 81  Balgach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71      5    Agnieszka Falasa             POL 79  Szczecin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66      5    Liu Fang                     CHN 83  Shijiazhuang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63      4    Lyudmyla Yosypenko           UKR 84  Kyiv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59      6    Dong Wangwei                 CHN 81  Shijiazhuang       2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56      17   Kate Brewington              GBR 81  Hengelo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51      6    Beata Lukaszewska            POL 80  Szczecin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50      7    Gyorgyi Farkas               HUN 85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45      1    Celine Laporte               SEY 84  Gujan-Mestres       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45      4    Beata Lewicka                POL 84  Gdansk 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44      1u20 Aleksandra Kasitskaya        RUS 85  Krasnodar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44      1    Wendy Laing                  GBR 62  Arhus              2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42      8    Jessica Ennis                GBR 86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37      1    Thaimara Rivas               VEN 82  Barquisimeto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34      18   Elisabeth Plazotta           AUT 77  Goetzis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34      1    Sarah Bouaoudia              ALG 83  Alger              6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31      7    Svetlana Ladokhina           RUS 79  Krasnodar     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25      2u20 Svenja Geese                 GER 85  Rostock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23      1    Amber Miller                 USA     San Angelo          9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11      1    Brooke Meredith              USA 82  Berkeley           2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07      3    Natalya Germanyuk            BLR 75  Stayki             1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03   A  3    Josie Hahn                   USA 83  Provo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99      10   Natalya Derevyagina          RUS 80  Tula 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97      3    Meredith Davis               USA 79  Azusa              1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94      1    Maija Kovalainen             FIN 81  Lerum 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76      8    Izabela Plura                POL 82  Szczecin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76      3u23 Patricia Berner              GER 84  Vaterstetten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75      11   Natalya Kotova               RUS 83  Tula 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70      2    Elizabeth Stroud             CAN 77  Victoria BC        11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61      3    Manuela Kurrat               GER 81  Bernhausen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59      9    Cecilia Ricali               ITA 85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49      19   Diane Barras                 FRA 85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48      2    Rosalyn Gonse                GBR 82  Apeldoorn          29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46      1    Nadine Schnuerer             GER 81  Baunatal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45      20   Marisa De Aniceto            FRA 86  Arles               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45      3    Sanna Saarman                FIN 81  Vaasa               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44      2    Nadezhda Sergeyeva           RUS 87  Tula 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41      1    Zhou Liying                  CHN 83  Shanghai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31      2    Claudine Muller              SUI 80  Balgach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26      12   Yuliya Cherey                RUS 83  Tula               2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26      2    Celine Grout                 FRA 82  Gujan-Mestres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22      2    Kristina Porsche             GER 80  Vaterstetten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3      4    Jennifer Hoppe               USA 76  College Station    19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1      11   Gayle Hunter                 USA 86  Grosseto  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10      3    Anastasiya Arsenova          RUS 86  Tula               24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05      1    Chelsea Hammond              USA 83  Knoxville           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403      4u23 Annett Wichmann              GER 84  Vaterstetten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399      1    Gudrun Kaukver               EST 82  Tartu     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399      3    Silke Bachmann               GER 79  Vaterstetten        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392      1    Sophie Krauel                GER 85  Leipzig        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390      1    Clare Thompson               AUS 77  Melbourne          18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388      12   Jennina Halkoaho             FIN 82  Tallinn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383      1    Ryanne Dupree                USA 85  Austin              2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Courier New"/>
          <w:b/>
          <w:bCs/>
          <w:sz w:val="16"/>
        </w:rPr>
        <w:t xml:space="preserve"> </w:t>
      </w:r>
      <w:r>
        <w:rPr>
          <w:rFonts w:eastAsia="MS Mincho;ＭＳ 明朝"/>
          <w:b/>
          <w:bCs/>
          <w:sz w:val="16"/>
        </w:rPr>
        <w:t>disqualified as drug abuse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.547           Rosalyn Gonse                GBR 82  Merignac            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3 km walk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10.03     1    Kjersti Plaetzer-Tysse       NOR 72  Floro    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16.48     +    Sabine Zimmer                GER 81  Braunschweig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17.1      +    Melanie Seeger               GER 77  Braunschweig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20.44     1    Maria Vasco                  ESP 75  Gav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22.2      1    Qin Aihua                    CHN 87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31.43     2    Eva Perez                    ESP 75  Gar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34.71     +    Gillian O'Sullivan           IRL 76  Sligo 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35.39     1       Vasco                           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38.06     1    Fatiha Ouali                 FRA 74  Saint-Brieuc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39.83     1    Sylwia Korzeniowska          POL 80  Venissieux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0.67     1       Korzeniowska                      Biala Podlaska     2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1.78     2       Perez                           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2.70     1       Korzeniowska                      Villeneuve d'Ascq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4.31     1    Zuzana Malikova              SVK 83  Pardubice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4.78     +    Erica Alfridi                ITA 68  Roma 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5.00     1    Lyudmila Arkhipova           RUS 78  Cheboksary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6.53     1       Ouali                             Montgeron          17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6.72     1       Korzeniowska                      Krakow         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7.0      2    Xiaoling Song                CHN 87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7.8      1    Ines Henriques               POR 80  Lisboa             13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47.84     3    Rocio Florido                ESP 76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1.16     1       Ouali                             Reims              2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1.63     1    Susana Feitor                POR 75  Abrantes            3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1.96     1    Vera Sokolova                RUS 87  Bydgoszcz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2.49     2    Barbora Dibelkova            CZE 83  Pardubice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3.19  A  1    Nicolene Cronje              RSA 83  Pretoria           20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4.03     4    Maria Jose Poves             ESP 80  Zaragoza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6.38     1    Natalie Saville              AUS 78  Sydney             14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28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8.0      1    Emanuela Perilli             ITA 73  Napoli 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2:59.75     2    Christine Guinaudeau         FRA 78  Venissieux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1.9      3    Xue Chai                     CHN 87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2.4      1    Aleksandra Kubasova          RUS 86  Sankt Peterburg    1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4.64     3    Maria Teresa Gargallo        ESP 69  La Laguna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5.6      4    Liu Hong                     CHN 87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6.48     3    Beatriz Pascual              ESP 82  Gava      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7.61     1    Lisa Barbieri                ITA 78  Lugano              5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7.82     1    Teresa Linares               ESP 69  La Laguna          10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08.13     1    Sibilla Di Vincenzo          ITA 83  Manchester         2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3.59     3    Tatiana Boulanger-Denize     FRA 73  Saint-Brieuc       2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3.97     1    Maria Galikova               SVK 80  Bratislava         13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5.02     2    Tatyana Kalmykova            RUS 90  Bydgoszcz           7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6.8      5    Xu Liqin                     CHN 87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8.0      2    Annarita Fidanza             ITA 77  Napoli              8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13:19.08     7    Carolina Jimenez             ESP 80  Zaragoza            8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5 km track walk  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18.87     1    Melanie Seeger               GER 77  Braunschweig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27.47     2    Sabine Zimmer                GER 81  Braunschweig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36.22     1    Gillian O'Sullivan           IRL 76  Sligo 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08.96     1    Elisa Rigaudo                ITA 80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18.58     1    Maria Vasco                  ESP 75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3.1      1    Qin Aihua                    CHN 87  Yenking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9.81     1    Erica Alfridi                ITA 68  Roma               26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0.68     1    Mayumi Kawasaki              JPN 80  Niigata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2.06     2    Olive Loughnane              IRL 76  Sligo    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4.1      1    Rocio Florido                ESP 76  Valencia  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5.01     1    Ha Mingming                  CHN 82  Shanghai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6.23     2    Cristiana Pellino            ITA 70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8.75     1    Zuzana Malikova              SVK 83  Banska Bystrica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9.84     2    Wang Aili                    CHN     Shanghai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0.55     2    Veronica Budileanu           ROM 76  Banska Bystrica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2.65     1       Kawasaki                          Kumagaya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2.9      1    Eva Perez                    ESP 75  L'Hospitalet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6.22     3    Emanuela Perilli             ITA 73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6.38     1       Malikova                          Bratislava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7.0      +t      Rigaudo                           Saluzzo             4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7.0      +t   Elisabetta Perrone           ITA 68  Saluzzo  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7.4      2    Maria Jose Poves             ESP 80  L'Hospitalet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0.84     3    Gao Kelian                   CHN 83  Shanghai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1.0      +    Irina Petrova                RUS 85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1.85     1       Alfridi                           Cesano Maderno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5.2      +    Maribel Goncalves            POR 78  Quarteira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6.4      1       Pellino                           Roma               18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7.06     2    Maria Galikova               SVK 80  Bratislava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7.39     2       Perez                           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7.8      +    Sonata Milusauskaite         LTU 73  Lisboa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9.50     2    Sachiko Konishi              JPN 82  Kumagaya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0.3      +    Ines Henriques               POR 80  Quarteira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1.79     1    Fatiha Ouali                 FRA 74  Bugeat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5.0      +    Aleksandra Kubasova          RUS 86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5.71     1    Ryoko Sakakura               JPN 76  Otsu     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7.26     2    Maria Teresa Gargallo        ESP 69  L'Hospitalet       24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9.17     +    Carolina Jimenez             ESP 80  Huelva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9.64     1    Nicolene Cronje              RSA 83  Durban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1.6      2    Xue Chai                     CHN 87  Yenking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5.57     3    Ana Cabecinha                POR 84  Barcelona           9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5.65     2    Lisa Barbieri                ITA 78  Cesano Maderno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8.30     4    Annarita Fidanza             ITA 77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9.7      3    Xiaoling Song                CHN 87  Yenking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9.98     3    Fumi Mitsumura               JPN 85  Kumagaya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0.15     1    Barbara Brandenburg          GER 67  Neustadt           25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3.99     4    Jiang Kun                    CHN 85  Shanghai           31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4.02     3    Alina Olaru                  ROM 82  Banska Bystrica    11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5.67     2    Tatiana Boulanger-Denize     FRA 73  Bugeat              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6.3      1    Tatyana Kalkalmykova         RUS 88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6.83     5    Ye Zhong                     CHN 87  Shanghai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8.22     5    Sibilla Di Vincenzo          ITA 83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9.14     6    Li Yanhong                   CHN 84  Shanghai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2.3      2    Alena Kostromitina           RUS 88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3.8      3    Vera Santos                  POR 81  Quarteira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5.0      +t   Rossella Giordano            ITA 72  Saluzzo  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6.59     1    Sabrina Trevisani            ITA 88  Sulmona            19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7.0      1    Tatyana Kalmykova            RUS 90  Izhevsk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8.54     4    Sumiko Suzuki                JPN 86  Kumagaya          27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9.4      3    Mariya Ivshina               RUS 87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9.80     1    Maja Landmann                GER 85  Jena  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0.0      2    Natalya Graber               RUS 90  Izhevsk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0.21     6    Valentina Garofalo           ITA 84  Firenze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0.81     1r2  Yan Yang                     CHN 87  Shanghai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2.82     7    Li Yanxia                    CHN 87  Shanghai           31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3.6      1    Yeliz Ay                     TUR 77  Tamwork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3.99     1    Svetlana Vasilyeva           RUS 85  Isernia            20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5.53     1u19 Yumie Koshi                  JPN     Kumagaya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6.64     2u19 Miki Sawada                  JPN 86  Kumagaya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6.80     3u19 Miho Fukuda                  JPN     Kumagaya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6.82     4u19 Misato Uchikoshi             JPN 87  Kumagaya 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6.88     5u19 Miwa Ogoshi                  JPN     Kumagaya          24-10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road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26.0      1    Irina Stankina               RUS 77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39.0      2    Lyudmila Yefimkina           RUS 81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45.0      1    Alena Zenkova                RUS 82  Buj    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49.0      2    Tatyana Korotkova            RUS 80  Buj    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0:55.0      3    Tatyana Gudkova              RUS 77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00.0      4    Larisa Khmelnitskaya         BLR 71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10.0      1    Yelena Ginko                 BLR 76  Druskininkai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19.0      1    Maria Vasco                  ESP 75  Viladecans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24.0      5    Natalya Shiviryeva           RUS 78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34.0      4    Larisa Yemelyanova           RUS 80  Buj    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0.0      2    Eva Perez                    ESP 75  Viladecans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44.0      +    Vera Sokolova                RUS 87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1.0      +    Olimpiada Ivanova            RUS 7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4.0      +    Marina Smyslova              RUS 66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5.0      3    Maria Teresa Gargallo        ESP 69  Viladecans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1:59.0      6    Aleksandra Sorokina          RUS 79  Buj    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0.0      +    Sabine Zimmer                GER 81  Hildesheim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2.0      +    Irina Pudovkina              RUS 8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3.0      +    Norica Cimpean               ROM 72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5.0      +    Elisa Rigaudo                ITA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5.0      +    Yelena Nikolayeva            RUS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5.0      +    Tatyana Sibileva             RUS 8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6.0      +    Song Hongjuan                CHN 8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6.0      +    Melanie Seeger               GER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6.0      6    Lyudmila Arkhipova           RUS 78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7.0      +    Jiang Jing                   CHN 8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7.0      +    Wang Liping                  CHN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7.0      +    Yuliya Voyevodina            RUS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7.0      +    Gillian O'Sullivan           IRL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8.0      +    Tatyana Kozlova              RUS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8.0      +    Claudia Stef-Iovan           ROM 78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09.0      +    Anna Bragina                 RUS 85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0.0      +    Jane Saville                 AUS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0.0      +    Xu Aihui                     CHN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2.0      8    Yevdokiya Korotkova          RUS 82  Saransk            19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3.0      1    Lisa Barbieri                ITA 78  Kentfield          30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5.0      2    Beatriz Pascual              ESP 82  Guadix             10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8.0      +    Daniela Cirlan               ROM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8.0      1    Barbora Dibelkova            CZE 83  Praha              1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9.0      +    Maribel Goncalves            POR 78  Rio Maior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19.0      +    Kjersti Plaetzer-Tysse       NOR 72  Copenhagen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0.0      +    Valentina Tsybulskaya        BLR 68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0.0      8    Yekaterina Yeshova           RUS 82  Buj                19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1.0      +    Elisabetta Perrone           ITA 68  Rio Maior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2.0      +    Olga Kardopoltseva           BLR 66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3.0      +    Antonina Petrova             RUS 77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3.0      +    Rossella Giordano            ITA 7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3.0      +    Athina Papayianni            GRE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3.0      +    Margarita Turova             BLR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4.0      +    Olive Loughnane              IRL 76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4.0      +    Maria Jose Poves             ESP 80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5.0      +    Victoria Palacios            MEX 77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5.0      +    Susana Feitor                POR 75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8.0      +    Kristina Saltanovic          LTU 7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8.0      +    Shi Na                       CHN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9.0      +    Liu Xiaoyan                  CHN 85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29.0      +    Natalya Misyulya             BLR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0.0      +    Svetlana Vasilyeva           RUS 85  Naumburg            1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1.0      +    Sonata Milusauskaite         LTU 73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1.0      +    Vira Zozulya                 UKR 7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5.0      +    Natalya Fedoskina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7.0      +    Athanasia Tsoumeleka         GRE 8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9.0      +    Tatyana Zuyeva               BLR 8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9.0      +    Svetlana Tolstaya            KAZ 7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9.0      +    Margarita Nazarova           RUS 76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9.0      1    Mari Cruz Diaz               ESP 69  Barcelona           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0.0      +    Ryoko Sakakura               JPN 76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0.0      +    Mayumi Kawasaki              JPN 80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1.0      +    Natalie Saville              AUS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1.0      +    Cheryl Webb                  AUS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2.3      2    Alena Kostromitina           RUS 88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3.0      +    Fatiha Ouali                 FRA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3.0      1    Tetyana Polyakh              UKR 81  Uzhgorod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4.0      +    Simone Wolowiec              AUS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5.0      +    Kathrin Boyde-Born           GER 7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5.0      +    Sylwia Korzeniowska          POL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5.0      +    Gisella Orsini               ITA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5.0      +    Hristina Kokotou             GRE 7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7.0      1    Tatyana Kalmykova            RUS 9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9.0      +    Ines Henriques               POR 80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49.4      3    Mariya Ivshina               RUS 87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1.0      +    Graciela Mendoza             MEX 63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2.0      +    Teresa Linares               ESP 69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2.0      +    Geovana Irusta               BOL 75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3.0      +    Christine Guinaudeau         FRA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4.0      +    Erica Alfridi                ITA 6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4.0      1    Monica Svensson              SWE 78  Vallensbaek        2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5.0      1    Vera Santos                  POR 81  Olhao              3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5.0      +    Rocio Florido                ESP 76  La Coruna           5-6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mixed event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37.7           Simone Wolowiec              AUS 74  Melbourne          13-1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irregular track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22:54.4      1    Teresa Linares               ESP 69  Tinajo             17-7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10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2:52.0      1    Kjersti Plaetzer-Tysse       NOR 72  Piacenza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06.4      1t   Elisa Rigaudo                ITA 80  Saluzzo  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26.5      1t   Elisabetta Perrone           ITA 68  Saluzzo             4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28.0      1    Melanie Seeger               GER 77  Krakow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29.0      +    Yelena Nikolayeva            RUS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35.0      2       Rigaudo                           Krakow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37.0      3       Nikolayeva                        Krakow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43.0      2       Rigaudo                           Piacenza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44.0      +    Song Hongjuan                CHN 8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46.0      +    Tatyana Gudkova              RUS 77  Cheboksary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46.0      +    Irina Stankina               RUS 77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46.0      +    Lyudmila Yefimkina           RUS 81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46.0      +    Olimpiada Ivanova            RUS 7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46.0      +    Tatyana Korotkova            RUS 8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2.0      +       Rigaudo                         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2.0      +       Seeger                          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3.0      +    Yuliya Voyevodina            RUS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7.0      +    Norica Cimpean               ROM 72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3:57.0      4       Plaetzer-Tysse                    Krakow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2.0      +       Hongjuan                          Kunshan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4.0      1    Vera Sokolova                RUS 87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6.0      +    Gillian O'Sullivan           IRL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6.0      +    Jane Saville                 AUS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6.0      +    Marina Smyslova              RUS 66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6.0      +    Alena Zenkova                RUS 82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7.0      +    Jiang Jing                   CHN 8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7.0      +    Wang Liping                  CHN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7.0      +    Maria Vasco                  ESP 7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7.0      +    Xu Aihui                     CHN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8.0      +       Gudkova                         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8.0      +    Claudia Stef-Iovan           ROM 78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1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09.0      +    Tatyana Kozlova              RUS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0.02     1t   Athanasia Tsoumeleka         GRE 82  Pirgos 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3.0      +    Sabine Zimmer                GER 81  Hildesheim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6.0      2    Tatyana Sibileva             RUS 80  Cuneo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17.35     1t   Sonata Milusauskaite         LTU 73  Lisboa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22.00     1t   Rocio Florido                ESP 76  Huelva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28.0      3    Yelena Ginko                 BLR 76  Piacenza           26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29.0      1    Kristina Saltanovic          LTU 75  Birstonas           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29.1      1t   Irina Petrova                RUS 85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30.0      +    Margarita Turova             BLR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31.21     2t   Susana Feitor                POR 75  Lisboa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33.75     2t   Ana Cabecinha                POR 84  Huelva              6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39.0      +    Rossella Giordano            ITA 7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39.0      3    Aleksandra Sorokina          RUS 79  Cuneo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1.0      1    Mayumi Kawasaki              JPN 80  Tokyo   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1.0      +    Valentina Tsybulskaya        BLR 68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3.58     3t   Carolina Jimenez             ESP 80  Huelva              6-8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49.0      +    Victoria Palacios            MEX 77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1.0      2    Anna Bragina                 RUS 85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2.0      +    Olive Loughnane              IRL 76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2.0      4    Ines Henriques               POR 80  Cuneo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3.0      +    Lyudmila Arkhipova           RUS 78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4.0      +    Daniela Cirlan               ROM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6.0      +    Beatriz Pascual              ESP 8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6.0      +    Maria Teresa Gargallo        ESP 69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7.87     1t   Maribel Goncalves            POR 78  Abrantes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8.0      +    Vira Zozulya                 UKR 70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8.2      1t   Hristina Kokotou             GRE 72  Athina(Ag.Kosmas)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8.7      3t   Ana Maria Groza              ROM 76  Bucuresti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4:59.0      1    Zuzana Malikova              SVK 83  Dubnica  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02.0      +    Natalya Misyulya             BLR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03.0      1    Larisa Khmelnitskaya         BLR 71  Minsk              2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08.0      1    Sylwia Korzeniowska          POL 80  Zaniemysl          17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2.0      +    Natalya Fedoskina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2.0      +    Natalya Shiviryeva           RUS 78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2.0      +    Svetlana Tolstaya            KAZ 7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2.0      +    Shi Na                       CHN 81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6.0      +    Natalie Saville              AUS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7.0      +    Athina Papayianni            GRE 80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7.13     1t   Fumi Mitsumura               JPN 85  Kanazawa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18.0      4    Gisella Orsini               ITA 71  Piacenza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0.0      +    Cheryl Webb                  AUS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0.0      +    Olga Kardopoltseva           BLR 66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4.0      +    Eva Perez                    ESP 75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5.0      5    Cristiana Pellino            ITA 70  Cuneo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7.0      +    Ryoko Sakakura               JPN 76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7.0      +    Simone Wolowiec              AUS 74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28.8      2t   Aleksandra Kubasova          RUS 86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1.0      +    Fatiha Ouali                 FRA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2.0      +    Maria Jose Poves             ESP 80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7.93     1t   Wang Aili                    CHN     Shanghai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8.2      5t   Veronica Budileanu           ROM 76  Bucuresti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9.0      6    Evaggelia Xinou              GRE 81  Cuneo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39.0      +    Geovana Irusta               BOL 75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44.0      1    Andrea Meloni-Brueckmann     GER 67  Diez    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47.8      3t   Irina Pudovkina              RUS 8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49.0      +    Graciela Mendoza             MEX 63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50.0      +    Yevdokiya Korotkova          RUS 82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51.0      3    Svetlana Vasilyeva           RUS 85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54.0      7    Emanuela Perilli             ITA 73  Piacenza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58.54     2t   Zhang Nan                    CHN 86  Grosseto           16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5:59.0      +    Vera Santos                  POR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00.0      +    Teresa Linares               ESP 69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03.0      +    Kathrin Boyde-Born           GER 7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05.0      +    Margarita Nazarova           RUS 76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05.0      3    Barbora Dibelkova            CZE 83  Alytus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06.5      4t   Natalya Ivanova              RUS 85  Cheboksary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07.0      4    Mari Cruz Diaz               ESP 69  S.Eulalia del Rio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1.0      +    Erica Alfridi                ITA 6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2.0      +    Maria del Rosario Sanchez    MEX 73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2.0      1    Yeliz Ay                     TUR 77  Dublin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3.0      +    Aggeliki Makri               GRE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13.0      8    Sibilla Di Vincenzo          ITA 83  Piacenza           26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2.0      1    Monica Svensson              SWE 78  Eskilstuna         15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3.0      5t   Mariya Shorokhova            RUS 85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27.0      1    Marie Polli                  SUI 80  Caslano             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0.0      +t   Yekaterina Yeshova           RUS 82  Izhevsk 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2.0      4    Christine Guinaudeau         FRA 78  Alytus    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5.0      1    Tatyana Zuyeva               BLR 83  Minsk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6.0      +    Theresa Vaill                USA 62  Kenosha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38.0      1    Yekaterina Vlasova           RUS 86  Gatchina            4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0.0      1t   Olga Mikhailova              RUS 86  Izhevsk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0.0      2    Maria Galikova               SVK 80  Balassagyarmat     2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0.98     2t   Sumiko Suzuki                JPN 86  Kanazawa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1.0      +    Nadiya Prokopuk              UKR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3.0      9    Snezana Yurchenko            BLR 81  Cuneo              16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4.0      3    Annarita Fidanza             ITA 77  S.Pietro Clarenza  18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6.0      2    Tatyana Metlevskaya          BLR 84  Minsk  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47.98     2t   Gao Kelian                   CHN 83  Shanghai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56.0      5    Anna Kornikova               RUS 89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57.0      +    Svetlana Trifonova           RUS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57.0      +    Natalya Karpetchenko         KAZ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6:59.8      7t   Aleksandra Shorokhova        RUS 85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47:00.0      2t   Mariya Schorochova           RUS 85  Izhevsk            25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>15 km walk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13     +    Yelena Nikolayeva            RUS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29     +    Lyudmila Yefimkina           RUS 81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29     +    Tatyana Korotkova            RUS 8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29     +    Olimpiada Ivanova            RUS 7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45     +    Song Hongjuan                CHN 8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45     +    Elisa Rigaudo                ITA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48     +    Irina Stankina               RUS 77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2     +    Norica Cimpean               ROM 72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2     +    Claudia Stef-Iovan           ROM 78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3     +    Gillian O'Sullivan           IRL 76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3     +    Jane Saville                 AUS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3     +       Hongjuan                        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4     +    Jiang Jing                   CHN 8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5     +    Maria Vasco                  ESP 7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7     +    Yuliya Voyevodina            RUS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5.59     +    Sabine Zimmer                GER 81  Hildesheim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07     +    Melanie Seeger               GER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18     +    Marina Smyslova              RUS 66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22     +    Wang Liping                  CHN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30     +    Xu Aihui                     CHN 78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37     +    Tatyana Gudkova              RUS 77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5     +       Vasco                           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6     +    Susana Feitor                POR 75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6     +       Rigaudo                         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7     +       O'Sullivan                      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8     +    Tatyana Kozlova              RUS 8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8     +    Natalya Fedoskina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8     +       Feitor                            Beja               21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8     +       Voyevodina                      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6.58     +    Margarita Turova             BLR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05     +    Yelena Ginko                 BLR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08     +    Lyudmila Arkhipova           RUS 78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12     +    Rossella Giordano            ITA 7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13     +    Tatyana Sibileva 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18     +    Daniela Cirlan               ROM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23     +    Beatriz Pascual              ESP 82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27     +    Olive Loughnane              IRL 76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30     +    Vira Zozulya                 UKR 7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31     +    Valentina Tsybulskaya        BLR 68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31     +    Alena Zenkova                RUS 82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33     +    Athanasia Tsoumeleka         GRE 8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42     +    Natalya Misyulya             BLR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53     +    Natalya Shiviryeva           RUS 78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59     +    Kjersti Plaetzer-Tysse       NOR 72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7.59     +    Larisa Khmelnitskaya         BLR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01     +    Victoria Palacios            MEX 77  Tijuana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04     +    Mayumi Kawasaki              JPN 80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08     +    Hristina Kokotou             GRE 7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08     +    Irina Pudovkina              RUS 8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13     +    Natalie Saville              AUS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13     +    Maria Teresa Gargallo        ESP 69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14     +    Cheryl Webb                  AUS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19     +    Maribel Goncalves            POR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19     +    Kristina Saltanovic          LTU 7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20     +    Sonata Milusauskaite         LTU 73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26     +    Sylwia Korzeniowska          POL 80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32     +    Shi Na                       CHN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32     +    Simone Wolowiec              AUS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33     +    Gisella Orsini               ITA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34     +    Rocio Florido                ESP 76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35     +    Geovana Irusta               BOL 75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36     +    Ines Henriques               POR 80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49     +    Ryoko Sakakura               JPN 76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8.55     +    Svetlana Tolstaya            KAZ 7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05     +    Maria Jose Poves             ESP 80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13     +    Irina Balakley               RUS 81  Cheboksary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16     +    Elisabetta Perrone           ITA 68  Rio Maior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18     +    Erica Alfridi                ITA 68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18     +    Olga Kardopoltseva           BLR 66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32     +    Antonina Petrova             RUS 77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32     +    Yevdokiya Korotkova          RUS 82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33     +    Teresa Linares               ESP 69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36     +    Eva Perez                    ESP 75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41     +    Vera Santos                  POR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42     +    Barbora Dibelkova            CZE 83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09.59     +    Aggeliki Makri               GRE 78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.00     +    Margarita Nazarova           RUS 76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.18     +    Evaggelia Xinou              GRE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.22     +    Carolina Jimenez             ESP 80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.41     +    Veronica Budileanu           ROM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0.47     +    Yuan Yufang                  MAS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00     +    Zuzana Malikova              SVK 83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01     +    Nadiya Prokopuk              UKR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12     +    Claire Woods                 AUS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25     +    Ana Maria Groza              ROM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33     +    Marie Polli                  SUI 80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34     +    Kim Mi-Jung                  KOR 79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34     +    Andrea Meloni-Brueckmann     GER 6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36     +    Christine Guinaudeau         FRA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47     +    Natividad Teresita Collado   GUA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50     +    Gabrielle Gorst              NZL 6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11.51     2    Annarita Fidanza             ITA 77  Cassino            29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20 km walk            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46     1    Song Hongjuan                CHN 84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6.54     1    Olimpiada Ivanova            RUS 7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24     1    Yelena Nikolayeva            RUS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34     2    Jiang Jing                   CHN 8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35     2    Tatyana Korotkova            RUS 8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36     3    Maria Vasco                  ESP 7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41     1    Claudia Stef-Iovan           ROM 78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44     4    Jane Saville                 AUS 7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49     5    Elisa Rigaudo                ITA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51     6       Hongjuan                        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52     2    Norica Cimpean               ROM 72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53     7    Yuliya Voyevodina            RUS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7.56     1    Sabine Zimmer                GER 81  Hildesheim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01     8    Gillian O'Sullivan           IRL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12     1       Hongjuan                        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13     3    Marina Smyslova              RUS 66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17     9    Melanie Seeger               GER 7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24     4    Lyudmila Yefimkina           RUS 81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30     1       Voyevodina                      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34     5    Irina Stankina               RUS 77  Cheboksary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38     2    Natalya Fedoskina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51     1       Rigaudo                         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51     1u20    Jing                            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58     2    Wang Liping                  CHN 76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58     1    Athina Papayianni            GRE 80  Resita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8.59     3    Tatyana Kozlova              RUS 8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02     1    Yelena Ginko                 BLR 76  Minsk 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06     1    Margarita Turova             BLR 80  Brest 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07     1t      Turova                            Minsk               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10     2       Vasco                           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( 30 performances)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12     4    Tatyana Sibileva             RUS 80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12     1    Athanasia Tsoumeleka         GRE 82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13     3    Susana Feitor                POR 75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30     3    Shi Na                       CHN 81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30     11   Xu Aihui                     CHN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31     2    Ana Maria Groza              ROM 76  Resita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29.38     6    Lyudmila Arkhipova           RUS 78  Cheboksary         1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05     7    Tatyana Gudkova              RUS 77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19     16   Daniela Cirlan               ROM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20     17   Hristina Kokotou             GRE 7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22     1    Vira Zozulya                 UKR 70  Yevpatoriya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22     18   Beatriz Pascual              ESP 8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28     19   Rossella Giordano            ITA 72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32     21   Natalya Misyulya             BLR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39     23   Larisa Khmelnitskaya         BLR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42     8    Alena Zenkova                RUS 82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44     3    Valentina Tsybulskaya        BLR 68  La Coruna           5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44     2    Bai Yanmei                   CHN 87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47     5    Olive Loughnane              IRL 76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49     12   Kjersti Plaetzer-Tysse       NOR 72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0.52     5    Xue Ailing                   CHN 80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01     2    Eva Perez                    ESP 75  Zaragoza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19     1    Mayumi Kawasaki              JPN 80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19     1t   Maribel Goncalves            POR 78  Lisboa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23     2t   Ines Henriques               POR 80  Lisboa  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29     4    Rocio Florido                ESP 76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30     24   Sylwia Korzeniowska          POL 80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32     6    Zou Ying                     CHN 74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34     25   Natalie Saville              AUS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43     26   Cheryl Webb                  AUS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45     6    Maria Teresa Gargallo        ESP 69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46     9    Irina Pudovkina              RUS 80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54     27   Kristina Saltanovic          LTU 75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1.55     7    Natalya Shiviryeva           RUS 78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05     7    Victoria Palacios            MEX 77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06     7    Geovana Irusta               BOL 75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11     30   Sonata Milusauskaite         LTU 73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15     7    Jiang Qiuyan                 CHN 83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16     2    Ryoko Sakakura               JPN 76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19     32   Gisella Orsini               ITA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21     18   Elisabetta Perrone           ITA 68  Athina             23-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21     1u20 Yang Sha                     CHN 86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27     6    Zhang Nan                    CHN 86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29     2u20 Liu Xiaoyan                  CHN 85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32     33   Maria Jose Poves             ESP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34     8    Svetlana Tolstaya            KAZ 71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36     7    Tang Yinghua                 CHN 73  Kunshan            23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40     3    Kaori Nikaido                JPN 79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43     2u20 Sun Limin                    CHN 87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54     3    Evaggelia Xinou              GRE 81  Resita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2.55     1+   Joanne Dow                   USA 64  Chula Vista        11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00     10   Vera Santos                  POR 81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02     1    Zuzana Malikova              SVK 83  Dudince            27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02     8    Liu Feifei                   CHN 86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08     35   Barbora Dibelkova            CZE 83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09     5    Ha Mingming                  CHN 82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14     2    Lyudmyla Yehorova            UKR 74  Yevpatoriya        13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19     1    Maria del Rosario Sanchez    MEX 73  Monterrey          28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20     11   Erica Alfridi                ITA 68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24     11   Yevdokiya Korotkova          RUS 82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32     4u20 He Xingtong                  CHN 86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37     2    Monica Svensson              SWE 78  Copenhagen         9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41     1    Kim Mi-Jung                  KOR 79  Goyang              4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46     10   Teresa Linares               ESP 69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49     3u20 Xue Chai                     CHN 87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3.59     9    Sun Lihua                    CHN 83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07     12   Antonina Petrova             RUS 77  Tijuana            20-3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14     38   Aggeliki Makri               GRE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17     4    Veronica Budileanu           ROM 76  Resita         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18     8    He Dan                       CHN 84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24     5u20 Jiang Kun                    CHN 85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24     1    Michelle Rohl                USA 65  Kenosha             9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25     8    Aura Libertad Morales        MEX 82  Sesto San Giovanni 20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29     11   Carolina Jimenez             ESP 80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31     5t   Svetlana Trifonova           RUS 82  Izhevsk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32     4    Nadiya Prokopuk              UKR 81  Yevpatoriya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32     2    Theresa Vaill                USA 62  Kenosha             9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34     6t   Irina Balakley               RUS 81  Izhevsk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35     12   Galina Kolpakova             RUS 83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47     10   Zou Ying                     CHN 82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57     4    Yeliz Ay                     TUR 77  Minsk              10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4.59     13   Olga Povalyayeva             RUS 84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02     5    Tatyana Metlevskaya          BLR 84  Brest 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04     11   Margarita Nazarova           RUS 76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04     12   Liu Hong                     CHN 87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09     41   Yuan Yufang                  MAS 7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10     7    Hu Ming                      CHN 84  Yenking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14     3    Cristiana Pellino            ITA 70  S.Giovanni in Mari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24     7t   Yekaterina Yeshova           RUS 82  Izhevsk            25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25     42   Claire Woods                 AUS 8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28     2    Alessandra Picagevicz        BRA 84  Los Angeles CHI     3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30     13   Natalya Karpetchenko         KAZ 82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35     12   Olga Kardopoltseva           BLR 66  La Coruna           5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36     11   Cao Xue                      CHN 82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39     1    Anita Liepina                LAT 67  Haapsalu           31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41     6    Snezana Yurchenko            BLR 81  Brest 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43     4u20 Zhou Tongmei                 CHN     Yenking             4-9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5.47     46   Marie Polli                  SUI 80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11     47   Christine Guinaudeau         FRA 78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11     5u20 Pang Yingting                CHN 87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19     1    Nicolene Cronje              RSA 83  Durban             16-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21     49   Natividad Teresita Collado   GUA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21     1    Tatiana Boulanger-Denize     FRA 73  Sotteville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23     4    Takako Terui                 JPN 78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37     14   Aleksandra Sorokina          RUS 79  Cheboksary         12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38     10   Yang Yawei                   CHN 86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41     51   Gabrielle Gorst              NZL 64  Naumburg            2-5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42     52   Andrea Meloni-Brueckmann     GER 6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46     1    Edina Fuesti                 HUN 82  Szeged              3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55     53   Evelyn Nunez                 GUA 71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6.56     7    Tatyana Zuyeva               BLR 83  Brest               5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12     7u20 Liu Fangzhou                 CHN 86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27     19   Sandra Zapata                COL 77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28     4    Mari Cruz Diaz               ESP 69  Zaragoza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30     12   Jian Xingli                  CHN 83  Guangzhou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30     20   Graciela Mendoza             MEX 63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38     2    Alla Bozhko                  BLR 84  Minsk               2-6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39     56   Ana Cabecinha                POR 84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40     18   Yan Yang                     CHN 87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40     7u20 Lu Yanmei                    CHN 85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42     17   Mariya Nikitina              RUS 83  Adler   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45     5    Carmen Bone                  ESP 80  Zaragoza            8-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49     57   Patricia Garnier             FRA 67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57     3    Alina Olaru                  ROM 82  Alba Iulia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7.58     4    Emanuela Perilli             ITA 73  S.Giovanni in Mari 28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01     1    Simone Wolowiec              AUS 74  Melbourne         24-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02     2    Sachiko Konishi              JPN 82  Wajima             1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15     19   Gao Kelian                   CHN 83  Kunshan            23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27     21   Abigail Saenz                MEX 74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40     5    Nina Moskvina                UKR 71  Yevpatoriya        13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40     5    Christina Bohorques          COL 71  Dublin             27-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43     2    Fatiha Ouali                 FRA 74  Sotteville         17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50     22   Maria Ibanez                 MEX 74  Tijuana            20-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54     8u20 Li Shuang                    CHN 85  Yenking             4-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8.57     6    Tomoko Iwata                 JPN 82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01     3    Bobby Jo Chapman             USA 73  Sacramento         18-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13     3    Toshie Kawatsu               JPN 81  Wajima             11-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14     60   Ildiko Ilyes                 HUN 66  Naumburg            2-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17     7    Toshie Kawazu                JPN 81  Kobe               25-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:39.25     6    Iraxte Perez                 ESP 83  Zaragoza            8-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 x 100 relay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nited States                   41.67     1      Munchen             0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.Williams         Jones              L.Williams         Colander-Richardson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maica                         41.73     1  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Lawrence           Simpson            Bailey             Campbell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ssia                          42.12     1h2    Athina              26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ruglova           Khabarova          Tabakova           Fedorov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rance                          42.41     1      Bydgoszcz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ng               Hurtis             Felix              Arron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ahamas                         42.69     4  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larke             Sturrup            Brown              Ferguso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arus                         42.94     5  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esterenko         Safronnikova       Nevmerzhitskaya    Dragun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razil                          42.97A    1      Bogotà              10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e Moura           de Jesus           dos Santos         Coelho Neto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igeria                         43.00     4h2    Athina              26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Ojokolo            Osayomi            Nku                Kemasuode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43.03A    2      Bogotà              10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.Murillo          Palacios           Obregon            D.L.Murillo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43.04     1      Madrid              17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enavides          Diaz               Perez              Lazo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gium                         43.08     3h1    Athina              26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evaert            Ouedraogo          Huyghebaert        De Caluwe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kraine                         43.13     1      Bydgoszcz           05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hepetyuk          Maydanova          Kravchenko         Kaydash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ermany                         43.64     6h1    Athina              26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akan              B.Rockmeier        Wagner             Schielke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therlands                     43.69     2      Madrid              17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van den Akker      Poelman            Assanoelft         Kramer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pan                           43.77     2      Osaka               08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Ishida             Suzuki             Sakagami           Kojima-Arai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ulgaria                        43.80     3      Plovdiv 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endareva          Gachevska          Mashova            Lalov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rinidad &amp; Tobago               43.89     3r1    Barquisimeto        26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ibson             Ashby              Walker             Hutchinson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at Britain                   43.89     2      Gateshead           27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awkins-Allahgreen Kwakye             Deacon             Maduak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land                          43.91     3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zkudlarz          Onysko             Flejszar           Pacholak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hailandia                      44.10     1      Songhkla            23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Jaksunin           Thavoncharoen      Klomdee            Sariraj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hina                           44.11     1      Shijiazhuang        23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hu                Leng               Zeng               Li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taly                           44.14     1      Padova              04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ordelli           Cali               Grillo             Levorato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eden                          44.15     1      Goteborg            04-09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.Kallur           Klueft             J.Kallur           Dahlerus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arbados Under23                44.34     3      Sherbrooke          01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ox                Williams           Bailey             Weekes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44.35     2      Salamanca           13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lay               Corcoles           Iglesias           Alozie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outh Africa                    44.41     2      Rio de Janeiro      18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ebbraio           Quinn-Seyerling    Wittstock          Pillay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t.Kitts and Nevis              44.41A    3      Bogotà              10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larke             Ponteen            Joan               Hodge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ustralia                       44.44     1      Brisbane            27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arris             Kleeberg           Carey              McLella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ece                          44.45     8h1    Athina              26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arastamati        Vasarmidou         Patsou             Kokloni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lovenia                        44.57     2      Istanbul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ikar              Tomic              R.Vukmirovic       Ottey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nada                          44.69     6      Philadelphia        24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ower              Witter             Vega               Jame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inland                         44.75     2      Goteborg            04-09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ylkka             Salivaara          Keskitalo          Mannine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                        44.80     2      Istanbul            03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Lisenco            Tudorache          Morasanu           Zamfir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reland                         45.13     5      Gateshead           27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aher              Sheehy             Boyle              McSweeney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ithuania                       45.20     1      Riga                06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Eggerth-Visockaite Grincikaite        Charisova          Lingyte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negal                         45.21     3      Brazzaville         16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oly               Diop               Badji              Diouf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w Zealand                     45.37     2      Sydney              28-02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hillips           Williams           Arnott             Brunner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K Praha (CZE)                 45.50     4      Moskva              29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oskova            Klapacova          Ostravska          Benesov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ngary                         45.59     5      Istanbul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ozsa              Szabo              Listar             Petrahn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roatia                         45.61     1      Varazdin            05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Ivancevic          Rukavina           Golub              Grgic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meroon                        45.63     4      Brazzaville         16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ekoa Mie          Mebenga            Fonkeu             Atangan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hile Under23                   45.67     2r2    Barquisimeto        26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Echevarria         Mackenna           Pavez              Riderelli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ri Lanka                       45.73     3      Colombo             27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riyadharshani     Dias               De Silva           Bhuddik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itzerland (Jun)               45.77     3h2    Grosseto            17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eyermann          Altermatt          Candiani           Pusterla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nka (TUR)                      45.83     5      Moskva              29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urcan             Saka               Kizildag           Senturk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atvia                          45.87     6      Plovdiv 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irzagitova        Eglite             Kozica             Kravale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gentina                       45.95     4      Rio de Janeiro      18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ossotti           Wohlgemuth         Barraza            Pronzatti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hana                           46.07     5      Brazzaville         16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abiri             Abbey              Pinamang           Addy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uerto Rico                     46.15     1      Ponce               18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ercado            Castro             Rivera             Rodriguez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lovakia                        46.17     2      Novi Sad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Zahumenska         Mihalikova         Chalimovska        L.Ivanova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ia                           46.21     2      Islamabad           06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reeshma           Priya              Saha               Tomar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ntigua                         46.22     1      Port-of-Spain       02-05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rocco                         46.32     1      Alger               05-10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rtugal                        46.39     8      Istanbul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avares            Cravid             Lopes              Almeida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onesia                       46.45     3      Manila              01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upiati            Joseph             Erawati            Sumigar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ominican Rep.U23               46.45     5      Sherbrooke          01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arrion            Mejia              Martinez           Delgado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ustria                         46.46     2      Reykjavik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nzinger           Schneeberger       Roeser             Mueller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orea                           46.47     1      Chungbuk            11-10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orway (Jun)                    46.54     4h2    Grosseto            17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Lia                Vukicevic          Hagle              Oppegaard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bia and Montenegro           46.58     3      Novi Sad            19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isic              Jotanovic          Subitoc            Dapic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 x 200 relay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A Red                         1.29.40   1      Philadelphia        24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ichardson-ColanderGaines             I.Miller           M.Jones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SA Blue                        1.30.01   2      Philadelphia        24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aigle             Dunn               Clay               Pelham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ouisiana                       1.30.42   1r1    Austin              03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egis              Hall               Davy               Lee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  <w:t xml:space="preserve">4 x 400 relay      </w:t>
      </w:r>
    </w:p>
    <w:p>
      <w:pPr>
        <w:pStyle w:val="Testonormale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nited States                   3.19.01   1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Trotter            Henderson          Richards           Hennaga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ssia                          3.20.16   2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rasnomovets       Nazarova           Zykina             Antyukh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maica                         3.22.00   3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Williams           Burgher            Davy               Richards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land                          3.25.05   3h1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adecka            Bejnar             Pskit              Prokopek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at Britain                   3.25.12   4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raser             Murphy             Ohurougu           McConnell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Ukraine                         3.26.28   2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yzhkova 52.6      Ilyushina-KochetkovYefremova 50.97    Pyhyda 50.51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reece                          3.26.33   3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aidatzi 53.2      Goudenoudi 51.6    Bouda 51.76        Halkia 49.75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omania                         3.26.81   6      Athina              2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Morosanu           Ripanu             Rus                Tirlea-Manolache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ndia                           3.26.89   3h2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.Kaur             Beenamol           Soman              M.Kaur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ermany                         3.27.38   5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eubert 53.2       Urbansky 51.8      Hoffmann 51.30     Marx 51.04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arus                         3.27.38   6h1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ologub            Khlyustova         I.Usovich          S.Usovich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exico                          3.27.88   5h2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len              Yanez              Guevara            Gonzalez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razil                          3.28.43   4h2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mirao            Tito               Coutinho           Teodoro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ustralia                       3.28.91   1      Wellington          14-03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obson             Smith              Hayward            Pittman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negal                         3.29.41   1      Brazzaville         18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all Fatou         Diouf              Diop               Thiam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meroon                        3.29.93   7h1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guingo            Bewouda            Kaboud Mebam       Noah Ahanda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ulgaria                        3.30.09   3      Plovdiv 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achevska          Dimitrova          Nedkova            Kiskinova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outh Africa                    3.30.12   2      Brazzaville         18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ebbraio           Schoeman           Quinn-Seyerling    Wittstock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uba                            3.30.49   1      La Habana           25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Diaz               Pena               Lara               Grenot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igeria                         3.30.78   8h1    Athina              2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Nwokocha Ngozi     Nwosu              Ismaila            Ekpukho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Kazakhstan                      3.30.92   1      Almaty              06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avryushenko       Bodritskaya        Alimzhanova-TorshinRoslanova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nada                          3.31.25   6      Philadelphia        24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.Williams         George             Plummer            Kot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taly                           3.31.91   1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eina              Spuri              De Angeli          Niederstatter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pain                           3.32.00   2      Huelva              0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ba               Bravo              Oliver             Olivero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hina                           3.32.73   1      Shijiazhuang        23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Hou                Zhang X.           Zhang H.           Bu Fanfang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rinidad &amp; Tobago               3.32.80   1      Port-of-Spain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Lucas              DeLeon             David              Charles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therlands                     3.33.12   2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chulte            Visschers          de Jong            Jaber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ngary                         3.33.53   3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un                Szabo              Bobcsek            Petrahn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rance                          3.33.67   7      Bydgoszcz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evis 53.8         Kamissoko 53.2     Anacharsis 52.18   Desert 54.51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lombia                        3.33.95   3      Huelva              08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Gonzalez           Palacios           Obregon            Garci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uerto Rico                     3.34.48   3rA    Austin              03-04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Castro             Ortiz              Del Valle          Harrison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eden                          3.36.62   1      Goteborg            05-09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tuhrmann          Bjoerkman          Petersen           Aruhn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Japan                           3.37.30   1      Tokyo               04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ubokura           Tanno              Sakamizu           Kida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enezuela                       3.37.80   2      Rio de Janeiro      16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lfonso            Molina             Alvarez            Garcia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zech Republic (Jun)            3.37.89   5s2    Grosseto            17-07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inkova            Z.Hejnova          Polivkova          Bartonickova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atvia                          3.38.14   4      Plovdiv 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ozica             Zunda              Surnina            Anfinogentova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rocco                         3.38.24   1      Alger               06-10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Finland                         3.38.24   4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anta              Myllymaki          Jarvenpaa          Menonen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reland                         3.39.01   1      Reykjavik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hinkins           Cuddihy            Norwood            Carey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udan                           3.39.53   2      Alger               06-10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               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nka (TUR)                      3.39.80   5      Moskva              30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izikdag           Bekgoz             Senturk            Saka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roatia                         3.40.00   1      Novi Sad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.Banovic          Cvetkovic          M.Banovic          Grgic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stonia                         3.40.02   6      Plovdiv 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ahharova          Kiirats            Maile              Magi 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rgentina                       3.40.22   4      Rio de Janeiro      16-05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Rosotti            Wohlgemuth         Barraza            Pronzati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ortugal                        3.40.41   5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Frias              Teixeira           Lopes              Semedo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Lithuania                       3.40.44   1      Riga                07-08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lsyte            Kudirkaite         Majauskaite        Varpiotaite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srael                          3.40.46   2      Novi Sad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nav               Zack               Gnedzilov          Tkach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Belgium                         3.40.55   7      Plovdiv 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Baggerman          Swennen            van Doninck        Stals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witzerland                     3.40.76   6      Istanbul            20-06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Kohler             Braegger           Tarnutzer          Huber 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ew Zealand                     3.40.99   2      Wellington          14-03-04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Sloan              Bowe               Higgie             Signal             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@libero.it" TargetMode="External"/><Relationship Id="rId3" Type="http://schemas.openxmlformats.org/officeDocument/2006/relationships/hyperlink" Target="mailto:marco.buccellato@email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6:24:00Z</dcterms:created>
  <dc:creator>S</dc:creator>
  <dc:description/>
  <dc:language>en-US</dc:language>
  <cp:lastModifiedBy>S</cp:lastModifiedBy>
  <dcterms:modified xsi:type="dcterms:W3CDTF">2004-12-25T18:04:00Z</dcterms:modified>
  <cp:revision>413</cp:revision>
  <dc:subject/>
  <dc:title/>
</cp:coreProperties>
</file>