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Modulo di Candidatura</w:t>
      </w:r>
    </w:p>
    <w:p>
      <w:pPr>
        <w:pStyle w:val="BodyText31"/>
        <w:spacing w:before="0" w:after="120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 xml:space="preserve">per l’organizzazione dei Campionati Federali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uppressAutoHyphens w:val="false"/>
        <w:spacing w:before="0" w:after="120"/>
        <w:jc w:val="both"/>
        <w:rPr>
          <w:rFonts w:ascii="Gill Sans MT" w:hAnsi="Gill Sans MT" w:cs="Gill Sans MT"/>
          <w:sz w:val="18"/>
          <w:szCs w:val="18"/>
          <w:lang w:eastAsia="it-IT"/>
        </w:rPr>
      </w:pPr>
      <w:r>
        <w:rPr>
          <w:rFonts w:cs="Gill Sans MT" w:ascii="Gill Sans MT" w:hAnsi="Gill Sans MT"/>
          <w:sz w:val="18"/>
          <w:szCs w:val="18"/>
        </w:rPr>
        <w:t xml:space="preserve">La Società dopo aver compilato e sottoscritto il presente modulo deve inviarlo, corredato degli allegati utili, al C.R. competente per territorio 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entro il 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2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 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dicembre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 202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2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. </w:t>
      </w:r>
      <w:r>
        <w:rPr>
          <w:rFonts w:cs="Gill Sans MT" w:ascii="Gill Sans MT" w:hAnsi="Gill Sans MT"/>
          <w:sz w:val="18"/>
          <w:szCs w:val="18"/>
        </w:rPr>
        <w:t xml:space="preserve"> </w:t>
      </w:r>
    </w:p>
    <w:p>
      <w:pPr>
        <w:pStyle w:val="Footer"/>
        <w:tabs>
          <w:tab w:val="clear" w:pos="708"/>
          <w:tab w:val="center" w:pos="4819" w:leader="none"/>
          <w:tab w:val="right" w:pos="9638" w:leader="none"/>
        </w:tabs>
        <w:suppressAutoHyphens w:val="false"/>
        <w:jc w:val="both"/>
        <w:rPr>
          <w:rFonts w:ascii="Gill Sans MT" w:hAnsi="Gill Sans MT" w:cs="Gill Sans MT"/>
          <w:sz w:val="18"/>
          <w:szCs w:val="18"/>
        </w:rPr>
      </w:pPr>
      <w:r>
        <w:rPr>
          <w:rFonts w:cs="Gill Sans MT" w:ascii="Gill Sans MT" w:hAnsi="Gill Sans MT"/>
          <w:sz w:val="18"/>
          <w:szCs w:val="18"/>
        </w:rPr>
        <w:t xml:space="preserve">Il Comitato Regionale dovrà inoltrare la documentazione vistata all’Area Organizzazione Sportiva – (email: </w:t>
      </w:r>
      <w:hyperlink r:id="rId2">
        <w:r>
          <w:rPr>
            <w:rStyle w:val="InternetLink"/>
            <w:rFonts w:cs="Gill Sans MT" w:ascii="Gill Sans MT" w:hAnsi="Gill Sans MT"/>
            <w:sz w:val="18"/>
            <w:szCs w:val="18"/>
          </w:rPr>
          <w:t>organizzazione@fidal.it)</w:t>
        </w:r>
      </w:hyperlink>
      <w:r>
        <w:rPr>
          <w:rFonts w:cs="Gill Sans MT" w:ascii="Gill Sans MT" w:hAnsi="Gill Sans MT"/>
          <w:sz w:val="18"/>
          <w:szCs w:val="18"/>
        </w:rPr>
        <w:t xml:space="preserve"> 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entro il 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7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 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dicembre</w:t>
      </w:r>
      <w:r>
        <w:rPr>
          <w:rFonts w:cs="Gill Sans MT" w:ascii="Gill Sans MT" w:hAnsi="Gill Sans MT"/>
          <w:b/>
          <w:sz w:val="18"/>
          <w:szCs w:val="18"/>
          <w:u w:val="single"/>
        </w:rPr>
        <w:t xml:space="preserve"> 202</w:t>
      </w:r>
      <w:r>
        <w:rPr>
          <w:rFonts w:cs="Gill Sans MT" w:ascii="Gill Sans MT" w:hAnsi="Gill Sans MT"/>
          <w:b/>
          <w:sz w:val="18"/>
          <w:szCs w:val="18"/>
          <w:u w:val="single"/>
          <w:lang w:val="it-IT"/>
        </w:rPr>
        <w:t>2</w:t>
      </w:r>
      <w:r>
        <w:rPr>
          <w:rFonts w:cs="Gill Sans MT" w:ascii="Gill Sans MT" w:hAnsi="Gill Sans MT"/>
          <w:sz w:val="18"/>
          <w:szCs w:val="18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L’Associazione Sportiva Dilettantistica/Comitato Regionale  _____________________________________________________ (COD. Affiliazione: __________) con sede in _________________________ via _____________________________________, in persona del suo rappresentante legale _______________________________________________, di seguito indicata come “Organizzatore”, in relazione alla manifestazione di Atletica Leggera denominata ____________________________________________________ data ______________ sede  _________________________ , di cui richiede l’organizzazione alla FIDAL, quale titolare dei diritti relativi alla stessa, intende inviare la propria candidatura per l’organizzazione 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CONTATTI COMITATO ORGANIZZATORE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0"/>
        </w:rPr>
        <w:t>Fornisci il nome ed i recapiti del responsabile delle seguenti aree: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sponsabile Organizzativo: 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duciario Regionale GGG: 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ogistica: 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petition: 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Facilities &amp; Technology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Event Presentation e Protocollo: 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mozione e Media: 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arketing: 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curezza: 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anitario e Antidoping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inance: 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0"/>
        </w:rPr>
        <w:t>Contatti del referente per la candidatur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ome e cognome: _______________________________________________________________________________ </w:t>
        <w:tab/>
      </w:r>
    </w:p>
    <w:p>
      <w:pPr>
        <w:pStyle w:val="Normal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capito telefonico: ___________________________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mail: 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>
          <w:rFonts w:cs="Calibri"/>
          <w:u w:val="single"/>
        </w:rPr>
      </w:pPr>
      <w:r>
        <w:rPr>
          <w:rFonts w:cs="Calibri"/>
          <w:u w:val="single"/>
        </w:rPr>
        <w:t>LA CITTA‘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</w:t>
        <w:tab/>
        <w:t>Dove si svolgerà l’evento _____________________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città ha una popolazione di 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aeroporti nazionali, le stazioni ferroviarie e le stazioni autobus e le relative distanze: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suppressAutoHyphens w:val="false"/>
        <w:rPr/>
      </w:pPr>
      <w:r>
        <w:rPr>
          <w:rFonts w:cs="Calibri" w:ascii="Calibri" w:hAnsi="Calibri"/>
          <w:sz w:val="20"/>
        </w:rPr>
        <w:t>Indicare gli eventi di atletica leggera svolti nella città negli ultimi 5 anni</w:t>
      </w:r>
    </w:p>
    <w:p>
      <w:pPr>
        <w:pStyle w:val="Normal"/>
        <w:tabs>
          <w:tab w:val="clear" w:pos="708"/>
          <w:tab w:val="left" w:pos="705" w:leader="none"/>
        </w:tabs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705" w:hanging="0"/>
        <w:rPr/>
      </w:pPr>
      <w:r>
        <w:rPr>
          <w:rFonts w:cs="Calibri" w:ascii="Calibri" w:hAnsi="Calibri"/>
          <w:sz w:val="20"/>
        </w:rPr>
        <w:t>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jc w:val="center"/>
        <w:rPr/>
      </w:pPr>
      <w:r>
        <w:rPr>
          <w:rFonts w:cs="Calibri"/>
          <w:u w:val="single"/>
        </w:rPr>
        <w:t>COMPETITION</w:t>
      </w:r>
    </w:p>
    <w:p>
      <w:pPr>
        <w:pStyle w:val="Normal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’evento si svolgerà nello stadio (indicare il nome): _____________________________________________________</w:t>
      </w:r>
    </w:p>
    <w:p>
      <w:pPr>
        <w:pStyle w:val="Normal"/>
        <w:ind w:left="720" w:hanging="72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720" w:hanging="720"/>
        <w:jc w:val="both"/>
        <w:rPr/>
      </w:pPr>
      <w:r>
        <w:rPr>
          <w:rFonts w:cs="Calibri" w:ascii="Calibri" w:hAnsi="Calibri"/>
          <w:sz w:val="20"/>
        </w:rPr>
        <w:tab/>
        <w:t>Lo stadio è libero da vincoli pubblicitari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0" w:name="__Fieldmark__0_1893787875"/>
      <w:bookmarkStart w:id="1" w:name="__Fieldmark__0_1893787875"/>
      <w:bookmarkEnd w:id="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" w:name="__Fieldmark__1_1893787875"/>
      <w:bookmarkStart w:id="3" w:name="__Fieldmark__1_1893787875"/>
      <w:bookmarkEnd w:id="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  <w:sz w:val="20"/>
        </w:rPr>
        <w:t>Si ha la piena disponibilità dell’impianto nei giorni dell’evento?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" w:name="__Fieldmark__2_1893787875"/>
      <w:bookmarkStart w:id="5" w:name="__Fieldmark__2_1893787875"/>
      <w:bookmarkEnd w:id="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" w:name="__Fieldmark__3_1893787875"/>
      <w:bookmarkStart w:id="7" w:name="__Fieldmark__3_1893787875"/>
      <w:bookmarkEnd w:id="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723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089"/>
        <w:gridCol w:w="1985"/>
      </w:tblGrid>
      <w:tr>
        <w:trPr/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360" w:before="120" w:after="0"/>
              <w:ind w:left="204" w:hanging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sti tribuna coperta: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360" w:before="120" w:after="0"/>
              <w:rPr/>
            </w:pPr>
            <w:r>
              <w:rPr>
                <w:rFonts w:cs="Calibri" w:ascii="Calibri" w:hAnsi="Calibri"/>
                <w:sz w:val="20"/>
              </w:rPr>
              <w:t>Posti tribuna non coperta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BodyTextIndent31"/>
              <w:numPr>
                <w:ilvl w:val="0"/>
                <w:numId w:val="12"/>
              </w:numPr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lang w:val="it-IT"/>
              </w:rPr>
            </w:r>
          </w:p>
        </w:tc>
        <w:tc>
          <w:tcPr>
            <w:tcW w:w="5089" w:type="dxa"/>
            <w:tcBorders/>
          </w:tcPr>
          <w:p>
            <w:pPr>
              <w:pStyle w:val="BodyTextIndent31"/>
              <w:numPr>
                <w:ilvl w:val="0"/>
                <w:numId w:val="9"/>
              </w:numPr>
              <w:spacing w:lineRule="auto" w:line="360"/>
              <w:ind w:left="624" w:hanging="567"/>
              <w:rPr/>
            </w:pPr>
            <w:r>
              <w:rPr>
                <w:rFonts w:cs="Calibri" w:ascii="Calibri" w:hAnsi="Calibri"/>
                <w:b w:val="false"/>
                <w:lang w:val="it-IT"/>
              </w:rPr>
              <w:t>Capacità totale tribune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BodyTextIndent31"/>
              <w:snapToGrid w:val="false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  <w:p>
            <w:pPr>
              <w:pStyle w:val="BodyTextIndent31"/>
              <w:ind w:left="1080" w:hanging="0"/>
              <w:rPr>
                <w:rFonts w:ascii="Calibri" w:hAnsi="Calibri" w:cs="Calibri"/>
                <w:b w:val="false"/>
                <w:b w:val="false"/>
                <w:lang w:val="it-IT"/>
              </w:rPr>
            </w:pPr>
            <w:r>
              <w:rPr>
                <w:rFonts w:cs="Calibri" w:ascii="Calibri" w:hAnsi="Calibri"/>
                <w:b w:val="false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spacing w:before="12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Impianto di illuminazione con minimo 400 lux medi con coefficiente di diffusione molto elevato: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" w:name="__Fieldmark__4_1893787875"/>
      <w:bookmarkStart w:id="9" w:name="__Fieldmark__4_1893787875"/>
      <w:bookmarkEnd w:id="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0" w:name="__Fieldmark__5_1893787875"/>
      <w:bookmarkStart w:id="11" w:name="__Fieldmark__5_1893787875"/>
      <w:bookmarkEnd w:id="1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>Fornisci i dettagli riguardo il sistema elettrico di backup nello stadio:</w:t>
      </w:r>
    </w:p>
    <w:p>
      <w:pPr>
        <w:pStyle w:val="Normal"/>
        <w:tabs>
          <w:tab w:val="clear" w:pos="708"/>
          <w:tab w:val="left" w:pos="1357" w:leader="none"/>
          <w:tab w:val="left" w:pos="5740" w:leader="none"/>
          <w:tab w:val="left" w:pos="8434" w:leader="none"/>
        </w:tabs>
        <w:ind w:left="779" w:hanging="0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ono disponibili Videoscreen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2" w:name="__Fieldmark__6_1893787875"/>
      <w:bookmarkStart w:id="13" w:name="__Fieldmark__6_1893787875"/>
      <w:bookmarkEnd w:id="1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4" w:name="__Fieldmark__7_1893787875"/>
      <w:bookmarkStart w:id="15" w:name="__Fieldmark__7_1893787875"/>
      <w:bookmarkEnd w:id="1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Cavidotto in prossimità linea di arrivo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6" w:name="__Fieldmark__8_1893787875"/>
      <w:bookmarkStart w:id="17" w:name="__Fieldmark__8_1893787875"/>
      <w:bookmarkEnd w:id="1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18" w:name="__Fieldmark__9_1893787875"/>
      <w:bookmarkStart w:id="19" w:name="__Fieldmark__9_1893787875"/>
      <w:bookmarkEnd w:id="1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Punto di corrente all’interno della pista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0" w:name="__Fieldmark__10_1893787875"/>
      <w:bookmarkStart w:id="21" w:name="__Fieldmark__10_1893787875"/>
      <w:bookmarkEnd w:id="2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___)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2" w:name="__Fieldmark__11_1893787875"/>
      <w:bookmarkStart w:id="23" w:name="__Fieldmark__11_1893787875"/>
      <w:bookmarkEnd w:id="2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1357" w:leader="none"/>
          <w:tab w:val="left" w:pos="4111" w:leader="none"/>
          <w:tab w:val="left" w:pos="5954" w:leader="none"/>
        </w:tabs>
        <w:spacing w:before="120" w:after="0"/>
        <w:ind w:left="779" w:hanging="0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BodyTextIndent31"/>
        <w:numPr>
          <w:ilvl w:val="0"/>
          <w:numId w:val="9"/>
        </w:numPr>
        <w:rPr/>
      </w:pPr>
      <w:r>
        <w:rPr>
          <w:rFonts w:cs="Calibri" w:ascii="Calibri" w:hAnsi="Calibri"/>
          <w:b w:val="false"/>
          <w:lang w:val="it-IT"/>
        </w:rPr>
        <w:t xml:space="preserve">Spogliatoi per atleti (uomini – donne):       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4" w:name="__Fieldmark__12_1893787875"/>
      <w:bookmarkStart w:id="25" w:name="__Fieldmark__12_1893787875"/>
      <w:bookmarkEnd w:id="2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6" w:name="__Fieldmark__13_1893787875"/>
      <w:bookmarkStart w:id="27" w:name="__Fieldmark__13_1893787875"/>
      <w:bookmarkEnd w:id="2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</w:t>
      </w:r>
    </w:p>
    <w:p>
      <w:pPr>
        <w:pStyle w:val="Normal"/>
        <w:ind w:left="720" w:firstLine="69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9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 xml:space="preserve">Spogliatoi per i giudici (uomini – donne):       </w:t>
      </w:r>
    </w:p>
    <w:p>
      <w:pPr>
        <w:pStyle w:val="Normal"/>
        <w:ind w:left="720" w:firstLine="693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28" w:name="__Fieldmark__14_1893787875"/>
      <w:bookmarkStart w:id="29" w:name="__Fieldmark__14_1893787875"/>
      <w:bookmarkEnd w:id="2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(Quanti locali ___)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0" w:name="__Fieldmark__15_1893787875"/>
      <w:bookmarkStart w:id="31" w:name="__Fieldmark__15_1893787875"/>
      <w:bookmarkEnd w:id="3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Heading6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  <w:tab/>
        <w:t>Stadio (equipaggiato in conformità con il regolamento W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Tipologia manto, produttore e anno di produzione della pista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it-IT"/>
        </w:rPr>
      </w:pPr>
      <w:r>
        <w:rPr>
          <w:rFonts w:cs="Calibri" w:ascii="Calibri" w:hAnsi="Calibri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705" w:hanging="0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  <w:t>_______________________________________________________________________________________________</w:t>
      </w:r>
    </w:p>
    <w:p>
      <w:pPr>
        <w:pStyle w:val="Normal"/>
        <w:ind w:left="709" w:hanging="709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di corsie: ___</w:t>
      </w:r>
    </w:p>
    <w:p>
      <w:pPr>
        <w:pStyle w:val="Normal"/>
        <w:ind w:left="709" w:hanging="709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/>
      </w:pPr>
      <w:r>
        <w:rPr>
          <w:rFonts w:cs="Calibri" w:ascii="Calibri" w:hAnsi="Calibri"/>
          <w:b w:val="false"/>
          <w:lang w:val="it-IT"/>
        </w:rPr>
        <w:t>Doppia pedana di Salto in Lungo/Triplo che consenta il salto in entrambe le direzioni</w:t>
        <w:tab/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2" w:name="__Fieldmark__16_1893787875"/>
      <w:bookmarkStart w:id="33" w:name="__Fieldmark__16_1893787875"/>
      <w:bookmarkEnd w:id="3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4" w:name="__Fieldmark__17_1893787875"/>
      <w:bookmarkStart w:id="35" w:name="__Fieldmark__17_1893787875"/>
      <w:bookmarkEnd w:id="3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Numero pedan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0"/>
          <w:lang w:val="en-GB"/>
        </w:rPr>
      </w:pPr>
      <w:r>
        <w:rPr>
          <w:rFonts w:cs="Calibri" w:ascii="Calibri" w:hAnsi="Calibri"/>
          <w:b/>
          <w:sz w:val="20"/>
          <w:lang w:val="en-GB"/>
        </w:rPr>
      </w:r>
    </w:p>
    <w:tbl>
      <w:tblPr>
        <w:tblW w:w="97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3235"/>
        <w:gridCol w:w="3249"/>
      </w:tblGrid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Getto del pes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iavellott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Martello/Disco 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o __</w:t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ta __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BodyTextIndent31"/>
        <w:numPr>
          <w:ilvl w:val="0"/>
          <w:numId w:val="4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otazione completa di attrezzi e attrezzature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6" w:name="__Fieldmark__18_1893787875"/>
      <w:bookmarkStart w:id="37" w:name="__Fieldmark__18_1893787875"/>
      <w:bookmarkEnd w:id="3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38" w:name="__Fieldmark__19_1893787875"/>
      <w:bookmarkStart w:id="39" w:name="__Fieldmark__19_1893787875"/>
      <w:bookmarkEnd w:id="3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418" w:hanging="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  <w:tab/>
        <w:t>Area di riscaldament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E’ presente un area di Warm up:</w:t>
      </w:r>
    </w:p>
    <w:p>
      <w:pPr>
        <w:pStyle w:val="Normal"/>
        <w:rPr>
          <w:rFonts w:ascii="Calibri" w:hAnsi="Calibri" w:cs="Calibri"/>
          <w:vanish/>
          <w:sz w:val="20"/>
        </w:rPr>
      </w:pPr>
      <w:r>
        <w:rPr>
          <w:rFonts w:cs="Calibri" w:ascii="Calibri" w:hAnsi="Calibri"/>
          <w:vanish/>
          <w:sz w:val="20"/>
        </w:rPr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0" w:name="__Fieldmark__20_1893787875"/>
      <w:bookmarkStart w:id="41" w:name="__Fieldmark__20_1893787875"/>
      <w:bookmarkEnd w:id="4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2" w:name="__Fieldmark__21_1893787875"/>
      <w:bookmarkStart w:id="43" w:name="__Fieldmark__21_1893787875"/>
      <w:bookmarkEnd w:id="4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0"/>
        </w:rPr>
        <w:t>L’area di Warm-è di facile accesso dal campo gara:</w:t>
      </w:r>
    </w:p>
    <w:p>
      <w:pPr>
        <w:pStyle w:val="Normal"/>
        <w:ind w:left="1418" w:hanging="2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4" w:name="__Fieldmark__22_1893787875"/>
      <w:bookmarkStart w:id="45" w:name="__Fieldmark__22_1893787875"/>
      <w:bookmarkEnd w:id="4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6" w:name="__Fieldmark__23_1893787875"/>
      <w:bookmarkStart w:id="47" w:name="__Fieldmark__23_1893787875"/>
      <w:bookmarkEnd w:id="4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/>
        <w:t xml:space="preserve"> No  </w:t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1"/>
        <w:gridCol w:w="4506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tabs>
                <w:tab w:val="clear" w:pos="708"/>
                <w:tab w:val="left" w:pos="467" w:leader="none"/>
                <w:tab w:val="left" w:pos="751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Servizio Sanitario</w:t>
      </w:r>
    </w:p>
    <w:p>
      <w:pPr>
        <w:pStyle w:val="BodyTextIndent31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BodyTextIndent31"/>
        <w:numPr>
          <w:ilvl w:val="0"/>
          <w:numId w:val="8"/>
        </w:numPr>
        <w:rPr/>
      </w:pPr>
      <w:r>
        <w:rPr>
          <w:rFonts w:cs="Calibri" w:ascii="Calibri" w:hAnsi="Calibri"/>
          <w:b w:val="false"/>
          <w:lang w:val="it-IT"/>
        </w:rPr>
        <w:t>Indica il nome del Pronto Soccorso/Ospedale più vicino: 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Distanza dal Pronto Soccorso/Ospedale più vicino: _____________________________________________________</w:t>
      </w:r>
    </w:p>
    <w:p>
      <w:pPr>
        <w:pStyle w:val="BodyTextIndent31"/>
        <w:ind w:left="1080" w:hanging="0"/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</w:r>
    </w:p>
    <w:p>
      <w:pPr>
        <w:pStyle w:val="BodyTextIndent31"/>
        <w:numPr>
          <w:ilvl w:val="0"/>
          <w:numId w:val="8"/>
        </w:numPr>
        <w:rPr>
          <w:rFonts w:ascii="Calibri" w:hAnsi="Calibri" w:cs="Calibri"/>
          <w:b w:val="false"/>
          <w:b w:val="false"/>
          <w:lang w:val="it-IT"/>
        </w:rPr>
      </w:pPr>
      <w:r>
        <w:rPr>
          <w:rFonts w:cs="Calibri" w:ascii="Calibri" w:hAnsi="Calibri"/>
          <w:b w:val="false"/>
          <w:lang w:val="it-IT"/>
        </w:rPr>
        <w:t>Locali per ambulatorio sanitario?</w:t>
      </w:r>
    </w:p>
    <w:p>
      <w:pPr>
        <w:pStyle w:val="Normal"/>
        <w:ind w:left="1080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48" w:name="__Fieldmark__24_1893787875"/>
      <w:bookmarkStart w:id="49" w:name="__Fieldmark__24_1893787875"/>
      <w:bookmarkEnd w:id="4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Si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0" w:name="__Fieldmark__25_1893787875"/>
      <w:bookmarkStart w:id="51" w:name="__Fieldmark__25_1893787875"/>
      <w:bookmarkEnd w:id="5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  <w:lang w:val="en-GB"/>
        </w:rPr>
        <w:t xml:space="preserve"> No 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5" w:leader="none"/>
        </w:tabs>
        <w:suppressAutoHyphens w:val="false"/>
        <w:ind w:left="705" w:hanging="705"/>
        <w:rPr/>
      </w:pPr>
      <w:r>
        <w:rPr>
          <w:rFonts w:cs="Calibri" w:ascii="Calibri" w:hAnsi="Calibri"/>
          <w:b/>
          <w:sz w:val="22"/>
          <w:szCs w:val="22"/>
          <w:lang w:val="en-GB"/>
        </w:rPr>
        <w:t>Servizio Controllo Doping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Quante stanze sono disponibili per il controllo doping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Quanti bagni sono disponibili per I controlli? _____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6"/>
        <w:ind w:firstLine="705"/>
        <w:rPr>
          <w:rFonts w:cs="Calibri"/>
          <w:u w:val="single"/>
        </w:rPr>
      </w:pPr>
      <w:r>
        <w:rPr>
          <w:rFonts w:cs="Calibri"/>
          <w:u w:val="single"/>
        </w:rPr>
        <w:t>LOGISTICA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ommodation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pacità alberghiera della città ospitante (indicare il numero strutture alberghiere e quantitativo posti letto nel raggio di 25km e/o 20min).</w:t>
      </w:r>
    </w:p>
    <w:p>
      <w:pPr>
        <w:pStyle w:val="Normal"/>
        <w:ind w:left="14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convenzioni per l’alloggio dei partecipanti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2" w:name="__Fieldmark__26_1893787875"/>
      <w:bookmarkStart w:id="53" w:name="__Fieldmark__26_1893787875"/>
      <w:bookmarkEnd w:id="5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4" w:name="__Fieldmark__27_1893787875"/>
      <w:bookmarkStart w:id="55" w:name="__Fieldmark__27_1893787875"/>
      <w:bookmarkEnd w:id="5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068" w:hanging="0"/>
        <w:jc w:val="both"/>
        <w:rPr/>
      </w:pPr>
      <w:r>
        <w:rPr/>
        <w:t>Se si, indicare le seguenti informazioni</w:t>
      </w:r>
    </w:p>
    <w:tbl>
      <w:tblPr>
        <w:tblW w:w="8765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30"/>
        <w:gridCol w:w="2100"/>
        <w:gridCol w:w="210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Nome struttur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riffa a persona/not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pplemento pas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>Posti lett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strutture BAR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6" w:name="__Fieldmark__28_1893787875"/>
      <w:bookmarkStart w:id="57" w:name="__Fieldmark__28_1893787875"/>
      <w:bookmarkEnd w:id="5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58" w:name="__Fieldmark__29_1893787875"/>
      <w:bookmarkStart w:id="59" w:name="__Fieldmark__29_1893787875"/>
      <w:bookmarkEnd w:id="5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strutture di ristorazione nel campo o nelle sue immediate vicinanze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0" w:name="__Fieldmark__30_1893787875"/>
      <w:bookmarkStart w:id="61" w:name="__Fieldmark__30_1893787875"/>
      <w:bookmarkEnd w:id="6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2" w:name="__Fieldmark__31_1893787875"/>
      <w:bookmarkStart w:id="63" w:name="__Fieldmark__31_1893787875"/>
      <w:bookmarkEnd w:id="6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4" w:name="__Fieldmark__32_1893787875"/>
      <w:bookmarkStart w:id="65" w:name="__Fieldmark__32_1893787875"/>
      <w:bookmarkEnd w:id="6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6" w:name="__Fieldmark__33_1893787875"/>
      <w:bookmarkStart w:id="67" w:name="__Fieldmark__33_1893787875"/>
      <w:bookmarkEnd w:id="6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uppressAutoHyphens w:val="false"/>
        <w:ind w:left="10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aree di parcheggio gratui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68" w:name="__Fieldmark__34_1893787875"/>
      <w:bookmarkStart w:id="69" w:name="__Fieldmark__34_1893787875"/>
      <w:bookmarkEnd w:id="6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0" w:name="__Fieldmark__35_1893787875"/>
      <w:bookmarkStart w:id="71" w:name="__Fieldmark__35_1893787875"/>
      <w:bookmarkEnd w:id="7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Sono presenti aree di parcheggio a pagamento nelle immediate vicinanze del campo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2" w:name="__Fieldmark__36_1893787875"/>
      <w:bookmarkStart w:id="73" w:name="__Fieldmark__36_1893787875"/>
      <w:bookmarkEnd w:id="7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, indicare quanti posti auto: ______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4" w:name="__Fieldmark__37_1893787875"/>
      <w:bookmarkStart w:id="75" w:name="__Fieldmark__37_1893787875"/>
      <w:bookmarkEnd w:id="7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no presenti aree sosta camper o campeggi?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6" w:name="__Fieldmark__38_1893787875"/>
      <w:bookmarkStart w:id="77" w:name="__Fieldmark__38_1893787875"/>
      <w:bookmarkEnd w:id="7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78" w:name="__Fieldmark__39_1893787875"/>
      <w:bookmarkStart w:id="79" w:name="__Fieldmark__39_1893787875"/>
      <w:bookmarkEnd w:id="7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705" w:leader="none"/>
        </w:tabs>
        <w:suppressAutoHyphens w:val="false"/>
        <w:ind w:left="705" w:hanging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ccreditation &amp; Securit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2"/>
          <w:lang w:val="en-GB"/>
        </w:rPr>
      </w:pPr>
      <w:r>
        <w:rPr>
          <w:rFonts w:cs="Calibri" w:ascii="Calibri" w:hAnsi="Calibri"/>
          <w:b/>
          <w:sz w:val="20"/>
          <w:szCs w:val="22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ome verrà gestito il piano accrediti?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Calibri" w:ascii="Calibri" w:hAnsi="Calibri"/>
          <w:sz w:val="20"/>
        </w:rPr>
        <w:t>I varchi di accesso al campo saranno presidiati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Heading6"/>
        <w:rPr>
          <w:rFonts w:cs="Calibri"/>
          <w:u w:val="single"/>
        </w:rPr>
      </w:pPr>
      <w:r>
        <w:rPr>
          <w:rFonts w:cs="Calibri"/>
          <w:u w:val="single"/>
        </w:rPr>
        <w:t>TV &amp; MEDIA</w:t>
      </w:r>
    </w:p>
    <w:p>
      <w:pPr>
        <w:pStyle w:val="Normal"/>
        <w:jc w:val="center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Strutture Media e TV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ribuna Stampa:</w:t>
      </w:r>
    </w:p>
    <w:p>
      <w:pPr>
        <w:pStyle w:val="Normal"/>
        <w:ind w:left="1418" w:hanging="2"/>
        <w:rPr/>
      </w:pPr>
      <w:r>
        <w:rPr>
          <w:rFonts w:cs="Calibri" w:ascii="Calibri" w:hAnsi="Calibri"/>
          <w:sz w:val="20"/>
        </w:rPr>
        <w:t>______ posti a sedere, location ( _ arrivi, _ centrale, _ partenze)</w:t>
      </w:r>
    </w:p>
    <w:p>
      <w:pPr>
        <w:pStyle w:val="Normal"/>
        <w:ind w:left="1418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ternet dedicato per la tribuna Stampa:</w:t>
      </w:r>
    </w:p>
    <w:p>
      <w:pPr>
        <w:pStyle w:val="Normal"/>
        <w:ind w:left="1068" w:hanging="0"/>
        <w:rPr>
          <w:rFonts w:ascii="Calibri" w:hAnsi="Calibri" w:cs="Calibri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0" w:name="__Fieldmark__40_1893787875"/>
      <w:bookmarkStart w:id="81" w:name="__Fieldmark__40_1893787875"/>
      <w:bookmarkEnd w:id="8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2" w:name="__Fieldmark__41_1893787875"/>
      <w:bookmarkStart w:id="83" w:name="__Fieldmark__41_1893787875"/>
      <w:bookmarkEnd w:id="83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Media Center: 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4" w:name="__Fieldmark__42_1893787875"/>
      <w:bookmarkStart w:id="85" w:name="__Fieldmark__42_1893787875"/>
      <w:bookmarkEnd w:id="85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Postazioni di lavoro ____, Distanza da Tribuna stampa ____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6" w:name="__Fieldmark__43_1893787875"/>
      <w:bookmarkStart w:id="87" w:name="__Fieldmark__43_1893787875"/>
      <w:bookmarkEnd w:id="87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ind w:left="1418" w:hanging="709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0"/>
        </w:rPr>
        <w:t>Internet dedicato per il Media Center:</w:t>
      </w:r>
    </w:p>
    <w:p>
      <w:pPr>
        <w:pStyle w:val="Normal"/>
        <w:ind w:left="1068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88" w:name="__Fieldmark__44_1893787875"/>
      <w:bookmarkStart w:id="89" w:name="__Fieldmark__44_1893787875"/>
      <w:bookmarkEnd w:id="89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Si</w:t>
        <w:tab/>
        <w:t>Se si: ___ WiFi</w:t>
        <w:tab/>
        <w:t>___ LAN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  <w:lang w:val="en-GB"/>
        </w:rPr>
        <w:instrText xml:space="preserve"> FORMCHECKBOX </w:instrText>
      </w:r>
      <w:r>
        <w:rPr>
          <w:sz w:val="20"/>
          <w:rFonts w:cs="Calibri" w:ascii="Calibri" w:hAnsi="Calibri"/>
          <w:lang w:val="en-GB"/>
        </w:rPr>
        <w:fldChar w:fldCharType="separate"/>
      </w:r>
      <w:bookmarkStart w:id="90" w:name="__Fieldmark__45_1893787875"/>
      <w:bookmarkStart w:id="91" w:name="__Fieldmark__45_1893787875"/>
      <w:bookmarkEnd w:id="91"/>
      <w:r>
        <w:rPr>
          <w:rFonts w:cs="Calibri" w:ascii="Calibri" w:hAnsi="Calibri"/>
          <w:sz w:val="20"/>
          <w:lang w:val="en-GB"/>
        </w:rPr>
      </w:r>
      <w:r>
        <w:rPr>
          <w:sz w:val="20"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sz w:val="20"/>
        </w:rPr>
        <w:t xml:space="preserve"> No </w:t>
      </w:r>
    </w:p>
    <w:p>
      <w:pPr>
        <w:pStyle w:val="Normal"/>
        <w:spacing w:lineRule="auto" w:line="4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xed zone (descrivi la location):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104" w:firstLine="31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ind w:left="732" w:firstLine="6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i sono accordi con quotidiani/radio/TV locali?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1464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ccordi marketing pregressi</w:t>
      </w:r>
    </w:p>
    <w:p>
      <w:pPr>
        <w:pStyle w:val="Normal"/>
        <w:suppressAutoHyphens w:val="false"/>
        <w:ind w:left="108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dicare le testate local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</w:rPr>
        <w:t>__________________________________________________________________________________________________</w:t>
      </w:r>
    </w:p>
    <w:p>
      <w:pPr>
        <w:pStyle w:val="Normal"/>
        <w:ind w:left="744" w:firstLine="672"/>
        <w:jc w:val="both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6"/>
        <w:jc w:val="center"/>
        <w:rPr>
          <w:rFonts w:ascii="Calibri" w:hAnsi="Calibri" w:cs="Calibri"/>
          <w:sz w:val="20"/>
          <w:u w:val="single"/>
        </w:rPr>
      </w:pPr>
      <w:r>
        <w:rPr>
          <w:rFonts w:cs="Calibri"/>
          <w:sz w:val="20"/>
          <w:u w:val="single"/>
        </w:rPr>
      </w:r>
    </w:p>
    <w:p>
      <w:pPr>
        <w:pStyle w:val="Heading6"/>
        <w:jc w:val="center"/>
        <w:rPr/>
      </w:pPr>
      <w:r>
        <w:rPr>
          <w:rFonts w:cs="Calibri"/>
          <w:u w:val="single"/>
        </w:rPr>
        <w:t>VISURE E MAPPE</w:t>
      </w:r>
    </w:p>
    <w:p>
      <w:pPr>
        <w:pStyle w:val="Normal"/>
        <w:rPr>
          <w:rFonts w:ascii="Calibri" w:hAnsi="Calibri" w:cs="Calibri"/>
          <w:u w:val="single"/>
          <w:lang w:val="en-GB"/>
        </w:rPr>
      </w:pPr>
      <w:r>
        <w:rPr>
          <w:rFonts w:cs="Calibri" w:ascii="Calibri" w:hAnsi="Calibri"/>
          <w:u w:val="single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Si prega di allegare alla candidatura le seguenti planimetrie e mapp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a città indicando gli hotel per le società (convenzionati e non), le strutture alberghiere per FIDAL e FIDAL Servizi con la distanza dallo stadio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completa dello stadio e delle strutture;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0"/>
        </w:rPr>
        <w:t>Una mappa delle tribune con la divisione posti per VIP, Media e Spettatori;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na planimetria dello stadio con gli uffici, magazzino, area media, e area tecnic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2410"/>
      </w:tblGrid>
      <w:tr>
        <w:trPr>
          <w:trHeight w:val="30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446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BUDGET PREVENTIVO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SPE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240" w:hRule="atLeast"/>
        </w:trPr>
        <w:tc>
          <w:tcPr>
            <w:tcW w:w="768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1. SPESE LOGISTICH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2. ORGANIZZAZIONE STADIO/CAMPO GAR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3. SUPPORTI TECNOLOGIC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SERVIZI STAMP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5. GESTIONE COMMERCIAL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PROMOZIONE DELL'EV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7. PROTOCOLLO, CERIMONIALE, PREMIAZION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8. SERVIZI AMMINISTRATIV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SICUREZ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0. SPESE VAR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1. IMPREVISTI (max 5% del budge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SPE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52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PROSPETTO RIASSUNTIVO DELLE ENTRAT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DESCRIZIO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IMPORTO</w:t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1. CONTRIBUTI DA EN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2. SPONS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3. PUBBLICITA' (cartellonistica, brochure, manifesti, ecc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 xml:space="preserve">4. VENDITA BIGLIETT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5. MERCHANDIS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  <w:t>6. ALTRE ENTRATE (specificare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  <w:t>TOTALE ENTR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  <w:tc>
          <w:tcPr>
            <w:tcW w:w="241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it-IT"/>
              </w:rPr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it-IT"/>
              </w:rPr>
              <w:t>Il Presidente</w:t>
            </w:r>
          </w:p>
        </w:tc>
      </w:tr>
      <w:tr>
        <w:trPr>
          <w:trHeight w:val="380" w:hRule="atLeast"/>
        </w:trPr>
        <w:tc>
          <w:tcPr>
            <w:tcW w:w="76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4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ICHIARAZIONE DI IMPEGNI – CAMPIONATI FEDERALI </w:t>
      </w:r>
    </w:p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TextBody"/>
        <w:spacing w:lineRule="auto" w:line="36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Associazione Sportiva Dilettantistica/Comitato Regionale ______________________________________________________</w:t>
      </w:r>
      <w:r>
        <w:rPr>
          <w:rFonts w:cs="Calibri" w:ascii="Calibri" w:hAnsi="Calibri"/>
          <w:sz w:val="18"/>
          <w:szCs w:val="18"/>
          <w:lang w:val="it-IT"/>
        </w:rPr>
        <w:t>___________</w:t>
      </w:r>
      <w:r>
        <w:rPr>
          <w:rFonts w:cs="Calibri" w:ascii="Calibri" w:hAnsi="Calibri"/>
          <w:sz w:val="18"/>
          <w:szCs w:val="18"/>
        </w:rPr>
        <w:t xml:space="preserve"> (COD. Affiliazione:____________ ) con sede in _______________________________________via ________________________________, in persona del suo rappresentante legale _______________________________________________, di seguito indicata come “Organizzatore”, in relazione alla manifestazione di Atletica Leggera denominata  ____________________________________________________________________ data______________ sede  ______________________, di cui richiede l’organizzazione alla FIDAL, quale titolare dei diritti relativi alla stessa, dichiara </w:t>
      </w:r>
      <w:r>
        <w:rPr>
          <w:rFonts w:cs="Calibri" w:ascii="Calibri" w:hAnsi="Calibri"/>
          <w:color w:val="000000"/>
          <w:sz w:val="18"/>
          <w:szCs w:val="18"/>
        </w:rPr>
        <w:t>di:</w:t>
      </w:r>
    </w:p>
    <w:p>
      <w:pPr>
        <w:pStyle w:val="TextBody"/>
        <w:numPr>
          <w:ilvl w:val="0"/>
          <w:numId w:val="16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disponibilità e l’omologazione dell’impia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che l’intero impianto di gara sia libero da vincoli pubblicitar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ed assicurare servizi di vigilanza, pulizia dell’impianto e dei servizi, nonché ottenere i permessi necessari allo svolgimento della Manifest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Sicurezza ed emergenza previsti dalla legge, nominando un Responsabile della Sicurezz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Sanitari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di Promo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Comunicazion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l Piano Marketing,  garantendo gli impegni nei confronti degli sponsor federali</w:t>
      </w:r>
      <w:r>
        <w:rPr>
          <w:rFonts w:cs="Calibri" w:ascii="Calibri" w:hAnsi="Calibri"/>
          <w:sz w:val="18"/>
          <w:szCs w:val="18"/>
          <w:lang w:val="it-IT"/>
        </w:rPr>
        <w:t>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numero adeguato di locali, completi di tutte le infrastrutture, idonei a garantire il corretto funzionamento della manifestazione (T.I.C., Segreteria Tecnica, Centro Copie, ecc…), nonché una zona di Regi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 servizio di cerimoniale e di protocollo adeguati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gevolare la sistemazione logistica per le Società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rganizzare e attrezzare eventuale sala stampa dotata del necessario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sumere a proprio carico le spese relative al vitto e/o alloggio (e viaggio nei Comitati Regionali ove è previsto) dei giudici Nazionali e Regionali/Provinciali convocati e</w:t>
      </w:r>
      <w:r>
        <w:rPr>
          <w:rFonts w:cs="Calibri" w:ascii="Calibri" w:hAnsi="Calibri"/>
          <w:sz w:val="18"/>
          <w:szCs w:val="18"/>
          <w:lang w:val="it-IT"/>
        </w:rPr>
        <w:t xml:space="preserve"> dello staff di</w:t>
      </w:r>
      <w:r>
        <w:rPr>
          <w:rFonts w:cs="Calibri" w:ascii="Calibri" w:hAnsi="Calibri"/>
          <w:sz w:val="18"/>
          <w:szCs w:val="18"/>
        </w:rPr>
        <w:t xml:space="preserve"> Fidal Servizi; 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pitare il </w:t>
      </w:r>
      <w:r>
        <w:rPr>
          <w:rFonts w:cs="Calibri" w:ascii="Calibri" w:hAnsi="Calibri"/>
          <w:sz w:val="18"/>
          <w:szCs w:val="18"/>
          <w:lang w:val="it-IT"/>
        </w:rPr>
        <w:t xml:space="preserve">Presidente e il </w:t>
      </w:r>
      <w:r>
        <w:rPr>
          <w:rFonts w:cs="Calibri" w:ascii="Calibri" w:hAnsi="Calibri"/>
          <w:sz w:val="18"/>
          <w:szCs w:val="18"/>
        </w:rPr>
        <w:t>Rappresentante Federale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it-IT"/>
        </w:rPr>
        <w:t>ospitare una risorsa per la gestione del campo gar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sistemazione logistica dello staff tecnico-organizzativ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ichiedere l’autorizzazione per l’utilizzo, ai fini promo - pubblicitari, dell’immagine di atleti nazionali e della federazione stessa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una adeguata copertura assicurativa del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connessione internet adsl (anche wifi) sull’impianto, commisurata alle necessità dell’evento, con la presenza di un tecnico specializzato in merito durante l’even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rantire la necessaria fornitura elettrica nonché la presenza, durante l’evento, di tecnici specializzati in merito;</w:t>
      </w:r>
    </w:p>
    <w:p>
      <w:pPr>
        <w:pStyle w:val="TextBody"/>
        <w:numPr>
          <w:ilvl w:val="0"/>
          <w:numId w:val="11"/>
        </w:numPr>
        <w:suppressAutoHyphens w:val="false"/>
        <w:spacing w:before="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edisporre idoneo impianto di amplificazione (con presenza di un tecnico durante l’evento) ed il relativo ed adeguato servizio speaker</w:t>
      </w:r>
      <w:r>
        <w:rPr>
          <w:rFonts w:cs="Calibri" w:ascii="Calibri" w:hAnsi="Calibri"/>
          <w:sz w:val="18"/>
          <w:szCs w:val="18"/>
          <w:lang w:val="it-IT"/>
        </w:rPr>
        <w:t xml:space="preserve"> e DJ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utto quanto sopra esposto dovrà essere preventivamente programmato in collaborazione con la FIDAL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’Organizzatore dichiara di sollevare la FIDAL da ogni obbligazione di natura contributiva, tributaria e previdenziale riguardante qualsivoglia attività e/o rapporti di lavoro posti in essere dallo stesso Organizzator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e controversie relative all’interpretazione ed alla esecuzione della presente Dichiarazione di Impegni saranno di esclusiva competenza del Foro di Roma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er quanto non contemplato nel presente documento l’Organizzatore dichiara di essere a conoscenza e di rispettare tutte le norme contenute nello Statuto Federale, nel Regolamento Organico, nelle Norme per l’Organizzazione delle Manifestazioni nonché del regolamento specifico della Manifestazione. Dichiara inoltre di essere a conoscenza e di rispettare quanto indicato nell’elenco degli standard tecnologici previsti in base alla tipologia del Campionato e delle indicazioni che durante il periodo di pianificazione e progettazione saranno segnalate dalla Federazione. 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Il mancato rispetto degli impegni assunti dall’Organizzatore con la sottoscrizione della presente dichiarazione comporta l’esclusione da successive assegnazioni di Campionati Federali per un periodo di due anni e non solleva gli organizzatori dalle responsabilità assunte.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Ai sensi  e per gli effetti dell’articolo n. 1341 del Codice Civile il sottoscritto dichiara di aver preso visione della presente Dichiarazione di Impegni e di sottoscrivere per espressa approvazione ed accettazione tutte le clausole in essa contenute.</w:t>
      </w:r>
    </w:p>
    <w:p>
      <w:pPr>
        <w:pStyle w:val="TextBody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</w:r>
    </w:p>
    <w:p>
      <w:pPr>
        <w:pStyle w:val="TextBody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luogo_______________________ ,  data  ___________     </w:t>
        <w:tab/>
        <w:tab/>
        <w:t xml:space="preserve"> ________________________________________</w:t>
      </w:r>
    </w:p>
    <w:p>
      <w:pPr>
        <w:pStyle w:val="TextBody"/>
        <w:ind w:left="2832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 Il Presidente della Società</w:t>
      </w:r>
    </w:p>
    <w:p>
      <w:pPr>
        <w:pStyle w:val="Normal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426" w:top="709" w:footer="5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29300" cy="632460"/>
          <wp:effectExtent l="0" t="0" r="0" b="0"/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5935980" cy="8356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3598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465570" cy="9232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46557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529"/>
      <w:outlineLvl w:val="0"/>
    </w:pPr>
    <w:rPr>
      <w:rFonts w:ascii="Arial" w:hAnsi="Arial" w:cs="Arial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0" w:leader="none"/>
      </w:tabs>
      <w:suppressAutoHyphens w:val="false"/>
      <w:ind w:left="420" w:hanging="420"/>
      <w:jc w:val="center"/>
      <w:outlineLvl w:val="4"/>
    </w:pPr>
    <w:rPr>
      <w:rFonts w:ascii="Arial" w:hAnsi="Arial" w:cs="Arial"/>
      <w:b/>
      <w:szCs w:val="20"/>
      <w:lang w:val="en-GB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Corpodeltesto2Carattere">
    <w:name w:val="Corpo del testo 2 Carattere"/>
    <w:qFormat/>
    <w:rPr>
      <w:rFonts w:ascii="Arial" w:hAnsi="Arial" w:cs="Arial"/>
      <w:sz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Titolo5Carattere">
    <w:name w:val="Titolo 5 Carattere"/>
    <w:qFormat/>
    <w:rPr>
      <w:rFonts w:ascii="Arial" w:hAnsi="Arial" w:cs="Arial"/>
      <w:b/>
      <w:sz w:val="24"/>
      <w:lang w:val="en-GB"/>
    </w:rPr>
  </w:style>
  <w:style w:type="character" w:styleId="TitoloCarattere">
    <w:name w:val="Titolo Carattere"/>
    <w:qFormat/>
    <w:rPr>
      <w:rFonts w:ascii="Liberation Sans;Arial" w:hAnsi="Liberation Sans;Arial" w:eastAsia="Microsoft YaHei" w:cs="Mangal;Mangal"/>
      <w:b/>
      <w:bCs/>
      <w:sz w:val="56"/>
      <w:szCs w:val="56"/>
      <w:lang w:eastAsia="zh-C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Grigliamedia1Colore21">
    <w:name w:val="Griglia media 1 - Colore 21"/>
    <w:basedOn w:val="Normal"/>
    <w:qFormat/>
    <w:pPr>
      <w:spacing w:before="0" w:after="200"/>
      <w:ind w:left="720" w:right="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odyText31">
    <w:name w:val="Body Text 31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szCs w:val="20"/>
      <w:lang w:val="de-DE"/>
    </w:rPr>
  </w:style>
  <w:style w:type="paragraph" w:styleId="BodyTextIndent31">
    <w:name w:val="Body Text Indent 31"/>
    <w:basedOn w:val="Normal"/>
    <w:qFormat/>
    <w:pPr>
      <w:suppressAutoHyphens w:val="false"/>
      <w:ind w:left="703" w:hanging="0"/>
    </w:pPr>
    <w:rPr>
      <w:rFonts w:ascii="Arial" w:hAnsi="Arial" w:cs="Arial"/>
      <w:b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zazione@fidal.it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53:00Z</dcterms:created>
  <dc:creator>Teresa</dc:creator>
  <dc:description/>
  <cp:keywords/>
  <dc:language>en-US</dc:language>
  <cp:lastModifiedBy>Pierluigi Sorace</cp:lastModifiedBy>
  <cp:lastPrinted>2018-01-16T15:40:00Z</cp:lastPrinted>
  <dcterms:modified xsi:type="dcterms:W3CDTF">2022-10-20T10:40:00Z</dcterms:modified>
  <cp:revision>47</cp:revision>
  <dc:subject/>
  <dc:title/>
</cp:coreProperties>
</file>