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page">
                  <wp:posOffset>9349105</wp:posOffset>
                </wp:positionH>
                <wp:positionV relativeFrom="page">
                  <wp:posOffset>377825</wp:posOffset>
                </wp:positionV>
                <wp:extent cx="816610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D.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17.75pt;mso-wrap-distance-left:5pt;mso-wrap-distance-right:5pt;mso-wrap-distance-top:0pt;mso-wrap-distance-bottom:0pt;margin-top:29.75pt;mso-position-vertical-relative:page;margin-left:7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OD.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55600</wp:posOffset>
            </wp:positionH>
            <wp:positionV relativeFrom="paragraph">
              <wp:posOffset>-59690</wp:posOffset>
            </wp:positionV>
            <wp:extent cx="1619885" cy="381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0040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0"/>
                          <a:chOff x="0" y="0"/>
                          <a:chExt cx="914400" cy="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pt;margin-top:1.2pt;width:71.95pt;height:0pt" coordorigin="8504,24" coordsize="1439,0">
                <v:group id="shape_0" style="position:absolute;left:8504;top:24;width:1439;height:0">
                  <v:line id="shape_0" from="8504,24" to="9943,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Attività dei Giudici appartenenti agli Albi Operativi NAZIONALI  per l’anno     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030</wp:posOffset>
                </wp:positionH>
                <wp:positionV relativeFrom="paragraph">
                  <wp:posOffset>-11430</wp:posOffset>
                </wp:positionV>
                <wp:extent cx="41541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4040" cy="0"/>
                          <a:chOff x="0" y="0"/>
                          <a:chExt cx="4154040" cy="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540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5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-0.9pt;width:327.05pt;height:0pt" coordorigin="2178,-18" coordsize="6541,0">
                <v:group id="shape_0" style="position:absolute;left:2178;top:-18;width:6541;height:0">
                  <v:line id="shape_0" from="2178,-18" to="8719,-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REGIONE    </w:t>
        <w:tab/>
        <w:tab/>
        <w:tab/>
        <w:tab/>
        <w:tab/>
        <w:tab/>
        <w:tab/>
        <w:tab/>
        <w:tab/>
        <w:tab/>
        <w:tab/>
        <w:tab/>
        <w:t xml:space="preserve">Manifestazioni alla data odierna = N° </w:t>
      </w:r>
      <w:r>
        <w:rPr>
          <w:sz w:val="24"/>
          <w:szCs w:val="24"/>
          <w:bdr w:val="single" w:sz="4" w:space="0" w:color="000000"/>
        </w:rPr>
        <w:t>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41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35</wp:posOffset>
                </wp:positionV>
                <wp:extent cx="10069195" cy="47853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9195" cy="478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1080"/>
                              <w:gridCol w:w="900"/>
                              <w:gridCol w:w="1080"/>
                              <w:gridCol w:w="1080"/>
                              <w:gridCol w:w="1800"/>
                              <w:gridCol w:w="6236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</w:rPr>
                                    <w:t>Qualific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upp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v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resen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anifestazion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resen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tra Gare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riunioni, ecc.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ro + Reg  </w:t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arere circa la disponibilità alle convocaz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vin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4"/>
                                    </w:rPr>
                                    <w:t>Reg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4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85pt;height:376.8pt;mso-wrap-distance-left:0pt;mso-wrap-distance-right:7.05pt;mso-wrap-distance-top:0pt;mso-wrap-distance-bottom:0pt;margin-top:0.05pt;mso-position-vertical-relative:text;margin-left:22.95pt;mso-position-horizontal-relative:text">
                <v:fill opacity="0f"/>
                <v:textbox inset="0in,0in,0in,0in">
                  <w:txbxContent>
                    <w:tbl>
                      <w:tblPr>
                        <w:tblW w:w="15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1"/>
                        <w:gridCol w:w="1080"/>
                        <w:gridCol w:w="900"/>
                        <w:gridCol w:w="1080"/>
                        <w:gridCol w:w="1080"/>
                        <w:gridCol w:w="1800"/>
                        <w:gridCol w:w="6236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68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</w:rPr>
                              <w:t>Qualifica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up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v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se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nifestazioni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ese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tra Gar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riunioni, ecc.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ro + Reg  </w:t>
                            </w:r>
                          </w:p>
                        </w:tc>
                        <w:tc>
                          <w:tcPr>
                            <w:tcW w:w="6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arere circa la disponibilità alle convocazioni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vi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Reg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4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i/>
          <w:i/>
          <w:sz w:val="18"/>
          <w:szCs w:val="18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56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Data                                                                                                                                Firma del Fiduciario Regional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9010</wp:posOffset>
                </wp:positionH>
                <wp:positionV relativeFrom="paragraph">
                  <wp:posOffset>-120650</wp:posOffset>
                </wp:positionV>
                <wp:extent cx="20548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0"/>
                          <a:chOff x="0" y="0"/>
                          <a:chExt cx="2054880" cy="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48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pt;margin-top:-9.5pt;width:161.75pt;height:0pt" coordorigin="1526,-190" coordsize="3235,0">
                <v:group id="shape_0" style="position:absolute;left:1526;top:-190;width:3235;height:0">
                  <v:line id="shape_0" from="1526,-190" to="4761,-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right"/>
        <w:rPr>
          <w:sz w:val="12"/>
          <w:szCs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80655</wp:posOffset>
                </wp:positionH>
                <wp:positionV relativeFrom="paragraph">
                  <wp:posOffset>-295910</wp:posOffset>
                </wp:positionV>
                <wp:extent cx="20548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880" cy="0"/>
                          <a:chOff x="0" y="0"/>
                          <a:chExt cx="2054880" cy="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48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65pt;margin-top:-23.3pt;width:161.75pt;height:0pt" coordorigin="12253,-466" coordsize="3235,0">
                <v:group id="shape_0" style="position:absolute;left:12253;top:-466;width:3235;height:0">
                  <v:line id="shape_0" from="12253,-466" to="15488,-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2"/>
          <w:szCs w:val="12"/>
        </w:rPr>
        <w:t>V.3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11:00Z</dcterms:created>
  <dc:creator>EL CHIMICO</dc:creator>
  <dc:description/>
  <cp:keywords/>
  <dc:language>en-US</dc:language>
  <cp:lastModifiedBy>Dei</cp:lastModifiedBy>
  <dcterms:modified xsi:type="dcterms:W3CDTF">2014-11-01T20:51:00Z</dcterms:modified>
  <cp:revision>4</cp:revision>
  <dc:subject/>
  <dc:title>               </dc:title>
</cp:coreProperties>
</file>