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500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RICHIESTA ORGANIZZAZIONE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AMPIONATI REGIONALI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e MANIFESTAZIONI REGIONALI su PISTA 201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39.4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RICHIESTA ORGANIZZAZIONE </w:t>
                      </w:r>
                      <w:r>
                        <w:rPr>
                          <w:sz w:val="32"/>
                          <w:szCs w:val="32"/>
                        </w:rPr>
                        <w:t>CAMPIONATI REGIONALI</w:t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e MANIFESTAZIONI REGIONALI su PISTA 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>Con la presente la Società _______________________________, richiede l’organizzazione della manifestazione (indicare il nome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374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29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/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vvisare i cronometristi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/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5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19-02-05T08:47:00Z</dcterms:modified>
  <cp:revision>8</cp:revision>
  <dc:subject/>
  <dc:title>REGOLAMENTO PER L’ORGANIZZAZIONE E LA PARTECIPAZIONE  </dc:title>
</cp:coreProperties>
</file>