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Tahoma"/>
          <w:i w:val="false"/>
          <w:i w:val="false"/>
          <w:iCs w:val="false"/>
          <w:sz w:val="16"/>
          <w:szCs w:val="16"/>
        </w:rPr>
      </w:pPr>
      <w:r>
        <w:rPr>
          <w:rFonts w:cs="Tahoma" w:ascii="Calibri" w:hAnsi="Calibri"/>
          <w:i w:val="false"/>
          <w:iCs w:val="false"/>
          <w:sz w:val="16"/>
          <w:szCs w:val="16"/>
          <w:u w:val="single"/>
        </w:rPr>
        <w:t>Allegato 1</w:t>
      </w:r>
      <w:r>
        <w:rPr>
          <w:rFonts w:cs="Tahoma" w:ascii="Calibri" w:hAnsi="Calibri"/>
          <w:i w:val="false"/>
          <w:iCs w:val="false"/>
          <w:sz w:val="16"/>
          <w:szCs w:val="16"/>
        </w:rPr>
        <w:t xml:space="preserve"> al MODULO di RICHIESTA ORGANIZZAZIONE CAMPIONATI FEDERALI  2018</w:t>
      </w:r>
    </w:p>
    <w:p>
      <w:pPr>
        <w:pStyle w:val="Heading"/>
        <w:jc w:val="right"/>
        <w:rPr>
          <w:rFonts w:ascii="Calibri" w:hAnsi="Calibri" w:cs="Tahoma"/>
          <w:i w:val="false"/>
          <w:i w:val="false"/>
          <w:iCs w:val="false"/>
          <w:color w:val="FF0000"/>
          <w:sz w:val="8"/>
          <w:szCs w:val="8"/>
        </w:rPr>
      </w:pPr>
      <w:r>
        <w:rPr>
          <w:rFonts w:cs="Tahoma" w:ascii="Calibri" w:hAnsi="Calibri"/>
          <w:i w:val="false"/>
          <w:iCs w:val="false"/>
          <w:color w:val="FF0000"/>
          <w:sz w:val="8"/>
          <w:szCs w:val="8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ICHIARAZIONE  DI IMPEGNI – CAMPIONATI FEDERALI  2018</w:t>
      </w:r>
    </w:p>
    <w:p>
      <w:pPr>
        <w:pStyle w:val="Normal"/>
        <w:jc w:val="center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TextBody"/>
        <w:spacing w:lineRule="auto" w:line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’Associazione Sportiva Dilettantistica/Comitato Regionale  ______________________________________________________ (COD. Affiliazione:____________ ) con sede in ___________________________________________________________________ via __________________________________________________, in persona del suo rappresentante legale _______________________________________________, di seguito indicata come “Organizzatore”, in relazione alla manifestazione di Atletica Leggera denominata  ____________________________________________________________________ data______________ sede  _________________________ , di cui richiede l’organizzazione alla FIDAL, quale titolare dei diritti relativi alla stessa, dichiara </w:t>
      </w:r>
      <w:r>
        <w:rPr>
          <w:rFonts w:cs="Calibri" w:ascii="Calibri" w:hAnsi="Calibri"/>
          <w:color w:val="000000"/>
          <w:sz w:val="18"/>
          <w:szCs w:val="18"/>
        </w:rPr>
        <w:t>di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disponibilità e l’omologazione dell’impianto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che l’intero impianto di gara sia libero da vincoli pubblicitari (solo per i Campionati Top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ed assicurare servizi di vigilanza, pulizia dell’impianto e dei servizi, nonché ottenere i permessi necessari allo svolgimento della Manifestazione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Sicurezza ed emergenza previsti dalla legge, nominando un Responsabile della Sicurezza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Sanitario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Promozione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Comunicazione;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predisporre il Piano Marketing,  garantendo gli impegni nei confronti degli sponsor federali (solo nei Campionati Top);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garantire un numero adeguato di locali, completi di tutte le infrastrutture, idonei a garantire il corretto funzionamento della manifestazione (T.I.C., Segreteria Tecnica, Centro Copie, ecc…), nonché una zona di Regia dell’evento (eventi Top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servizio di cerimoniale e di protocollo adeguati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gevolare la sistemazione logistica per le Società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rganizzare e attrezzare eventuale sala stampa dotata del necessario; 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 xml:space="preserve">assumere a proprio carico le spese relative al vitto e/o alloggio (e viaggio nei Comitati Regionali ove è previsto) dei giudici Nazionali e Regionali/Provinciali convocati;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pitare il Rappresentante Federale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sistemazione logistica dello staff tecnico-organizzativo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sumere a proprio carico tutte le spese relative al servizio di cronometraggio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  <w:shd w:fill="DDD9C3" w:val="clear"/>
        </w:rPr>
      </w:pPr>
      <w:r>
        <w:rPr>
          <w:rFonts w:cs="Calibri" w:ascii="Calibri" w:hAnsi="Calibri"/>
          <w:sz w:val="18"/>
          <w:szCs w:val="18"/>
        </w:rPr>
        <w:t xml:space="preserve">assumere a proprio carico tutte le spese inerenti la grafica televisiva (se necessaria), nonché le spese del Video Screen e la relativa grafica (Eventi Top – ove previsto dalla Fidal); 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ichiedere l’autorizzazione per l’utilizzo, ai fini promo - pubblicitari, dell’immagine di atleti nazionali e della federazione stessa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a adeguata copertura assicurativa dell’evento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connessione internet adsl (anche wifi) sull’impianto, commisurata alle necessità dell’evento, con la presenza di un tecnico specializzato in merito durante l’evento;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garantire la necessaria fornitura elettrica nonché la presenza, durante l’evento, di tecnici specializzati in merito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redisporre idoneo impianto di amplificazione (con presenza di un tecnico durante l’evento) ed il relativo ed adeguato servizio speaker. </w:t>
      </w:r>
    </w:p>
    <w:p>
      <w:pPr>
        <w:pStyle w:val="TextBody"/>
        <w:ind w:left="36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utto quanto sopra esposto dovrà essere preventivamente programmato in collaborazione con la FIDAL.</w:t>
      </w:r>
    </w:p>
    <w:p>
      <w:pPr>
        <w:pStyle w:val="TextBody"/>
        <w:ind w:left="36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Organizzatore dichiara di sollevare la FIDAL da ogni obbligazione di natura contributiva, tributaria e previdenziale riguardante qualsivoglia attività e/o rapporti di lavoro posti in essere dallo stesso Organizzator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 controversie relative all’interpretazione ed alla esecuzione della presente Dichiarazione di Impegni saranno di esclusiva competenza del Foro di Roma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er quanto non contemplato nel presente documento l’Organizzatore dichiara di essere a conoscenza e di rispettare tutte le norme contenute nello Statuto Federale, nel Regolamento Organico, nelle Norme per l’Organizzazione delle Manifestazioni nonché del  regolamento specifico della Manifestazione. Dichiara inoltre di essere a conoscenza e di rispettare quanto indicato nell’elenco degli standard tecnologici previsti in base alla tipologia del Campionato e delle indicazioni che durante il periodo di pianificazione e progettazione saranno segnalate dalla Federazione. 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 mancato rispetto degli impegni assunti dall’Organizzatore con la sottoscrizione della presente dichiarazione comporta l’esclusione da successive assegnazioni di Campionati Federali per un periodo di due anni e non solleva gli organizzatori dalle responsabilità assunte.       </w:t>
      </w:r>
    </w:p>
    <w:p>
      <w:pPr>
        <w:pStyle w:val="TextBody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Ai sensi  e per gli effetti dell’articolo n. 1341 del Codice Civile il sottoscritto dichiara di aver preso visione della presente Dichiarazione di Impegni e di sottoscrivere per espressa approvazione ed accettazione tutte le clausole in essa contenut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TextBody"/>
        <w:ind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uogo_______________________ ,  data  ___________     </w:t>
        <w:tab/>
        <w:tab/>
        <w:t xml:space="preserve"> ________________________________________</w:t>
      </w:r>
    </w:p>
    <w:p>
      <w:pPr>
        <w:pStyle w:val="TextBody"/>
        <w:ind w:left="2832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 Il Presidente della Società</w:t>
      </w:r>
    </w:p>
    <w:p>
      <w:pPr>
        <w:pStyle w:val="TextBody"/>
        <w:rPr>
          <w:rFonts w:ascii="Gill Sans MT" w:hAnsi="Gill Sans MT" w:cs="Gill Sans MT"/>
          <w:color w:val="000000"/>
          <w:sz w:val="16"/>
          <w:szCs w:val="18"/>
        </w:rPr>
      </w:pPr>
      <w:r>
        <w:rPr>
          <w:rFonts w:cs="Gill Sans MT" w:ascii="Gill Sans MT" w:hAnsi="Gill Sans MT"/>
          <w:color w:val="000000"/>
          <w:sz w:val="16"/>
          <w:szCs w:val="18"/>
        </w:rPr>
      </w:r>
    </w:p>
    <w:p>
      <w:pPr>
        <w:pStyle w:val="TextBody"/>
        <w:rPr>
          <w:rFonts w:ascii="Calibri" w:hAnsi="Calibri" w:cs="Calibri"/>
          <w:color w:val="000000"/>
          <w:sz w:val="18"/>
          <w:szCs w:val="18"/>
        </w:rPr>
      </w:pPr>
      <w:r>
        <w:rPr>
          <w:rFonts w:cs="Gill Sans MT" w:ascii="Gill Sans MT" w:hAnsi="Gill Sans MT"/>
          <w:color w:val="000000"/>
          <w:sz w:val="16"/>
        </w:rPr>
        <w:t>Il Comitato Regionale, per quanto di sua competenza, si adopererà nel far rispettare agli Organizzatori gli impegni assunti nei confronti della FIDAL.</w:t>
      </w:r>
      <w:r>
        <w:rPr>
          <w:rFonts w:cs="Calibri" w:ascii="Calibri" w:hAnsi="Calibri"/>
          <w:color w:val="000000"/>
          <w:sz w:val="18"/>
          <w:szCs w:val="18"/>
        </w:rPr>
        <w:t xml:space="preserve">        </w:t>
        <w:tab/>
      </w:r>
    </w:p>
    <w:p>
      <w:pPr>
        <w:pStyle w:val="TextBody"/>
        <w:shd w:fill="FFFFFF" w:val="clear"/>
        <w:ind w:left="4248" w:hanging="0"/>
        <w:rPr/>
      </w:pPr>
      <w:r>
        <w:rPr>
          <w:rFonts w:cs="Calibri" w:ascii="Calibri" w:hAnsi="Calibri"/>
          <w:sz w:val="18"/>
          <w:szCs w:val="18"/>
        </w:rPr>
        <w:t xml:space="preserve">Per presa visione:         </w:t>
        <w:tab/>
        <w:t xml:space="preserve"> ___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 xml:space="preserve">                             </w:t>
        <w:tab/>
        <w:t xml:space="preserve">       Il Presidente del Comitato Regionale</w:t>
      </w:r>
    </w:p>
    <w:sectPr>
      <w:headerReference w:type="default" r:id="rId2"/>
      <w:type w:val="nextPage"/>
      <w:pgSz w:w="11906" w:h="16838"/>
      <w:pgMar w:left="1134" w:right="1134" w:gutter="0" w:header="312" w:top="3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drawing>
        <wp:inline distT="0" distB="0" distL="0" distR="0">
          <wp:extent cx="1490980" cy="347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9098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Verdana" w:cs="Verdana" w:ascii="Verdana" w:hAnsi="Verdana"/>
        <w:sz w:val="12"/>
        <w:szCs w:val="12"/>
      </w:rPr>
      <w:t xml:space="preserve">              </w:t>
    </w:r>
    <w:r>
      <w:rPr>
        <w:rFonts w:cs="Calibri" w:ascii="Calibri" w:hAnsi="Calibri"/>
        <w:sz w:val="12"/>
        <w:szCs w:val="12"/>
      </w:rPr>
      <w:t>Area Organizzazione Sportiva</w:t>
    </w:r>
    <w:r>
      <w:rPr>
        <w:rFonts w:cs="Calibri" w:ascii="Calibri" w:hAnsi="Calibri"/>
        <w:b/>
        <w:i/>
        <w:sz w:val="12"/>
        <w:szCs w:val="12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. %1."/>
      <w:lvlJc w:val="left"/>
      <w:pPr>
        <w:tabs>
          <w:tab w:val="num" w:pos="1080"/>
        </w:tabs>
        <w:ind w:left="0" w:hanging="0"/>
      </w:pPr>
      <w:rPr>
        <w:rFonts w:ascii="Comic Sans MS" w:hAnsi="Comic Sans MS" w:cs="Comic Sans MS"/>
      </w:r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i/>
      <w:iCs/>
      <w:sz w:val="2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8" w:hanging="0"/>
      <w:jc w:val="both"/>
    </w:pPr>
    <w:rPr>
      <w:rFonts w:ascii="Comic Sans MS" w:hAnsi="Comic Sans MS" w:cs="Comic Sans M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2124" w:hanging="1416"/>
    </w:pPr>
    <w:rPr>
      <w:rFonts w:ascii="Comic Sans MS" w:hAnsi="Comic Sans MS" w:cs="Comic Sans MS"/>
      <w:sz w:val="20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rFonts w:ascii="Comic Sans MS" w:hAnsi="Comic Sans MS" w:cs="Comic Sans MS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24:00Z</dcterms:created>
  <dc:creator>Giuliano Grandi</dc:creator>
  <dc:description/>
  <cp:keywords/>
  <dc:language>en-US</dc:language>
  <cp:lastModifiedBy>Claudio Pirona</cp:lastModifiedBy>
  <cp:lastPrinted>2014-03-14T11:50:00Z</cp:lastPrinted>
  <dcterms:modified xsi:type="dcterms:W3CDTF">2017-05-18T13:27:00Z</dcterms:modified>
  <cp:revision>5</cp:revision>
  <dc:subject/>
  <dc:title>Dichiarazione impegni_2007</dc:title>
</cp:coreProperties>
</file>